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4541" w:hRule="atLeast"/>
        </w:trPr>
        <w:tc>
          <w:tcPr>
            <w:tcW w:w="977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firstLine="6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ложение № 1 к форме 2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6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ДО № 119-БНГРЭ-2017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6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269" w:hRule="atLeast"/>
        </w:trPr>
        <w:tc>
          <w:tcPr>
            <w:tcW w:w="9777" w:type="dxa"/>
            <w:tcBorders/>
          </w:tcPr>
          <w:p>
            <w:pPr>
              <w:pStyle w:val="Heading3"/>
              <w:rPr/>
            </w:pPr>
            <w:r>
              <w:rPr/>
              <w:t>Техническое задание</w:t>
            </w:r>
          </w:p>
          <w:p>
            <w:pPr>
              <w:pStyle w:val="Heading2"/>
              <w:spacing w:lineRule="auto" w:line="24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ставка движимого имущества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caps w:val="false"/>
                <w:smallCaps w:val="false"/>
              </w:rPr>
              <w:t>«Резервуар горизонтальный стальной наземный РГСН - 60»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  <w:tr>
        <w:trPr>
          <w:trHeight w:val="6773" w:hRule="atLeast"/>
        </w:trPr>
        <w:tc>
          <w:tcPr>
            <w:tcW w:w="9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firstLine="28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. Красноярск 2017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Цель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  <w:szCs w:val="24"/>
        </w:rPr>
        <w:t xml:space="preserve">Резервуар горизонтальный стальной наземный РГСН-60 </w:t>
      </w:r>
      <w:r>
        <w:rPr>
          <w:sz w:val="24"/>
        </w:rPr>
        <w:t xml:space="preserve">(далее - Изделие) предназначен для приема, хранения и выдачи горюче-смазочных материалов (дизельного топлива, нефти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РГСН-60 должен соответствовать требованиям ГОСТ 17032-2010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 xml:space="preserve">Конечной целью приобретения Изделия является получение экономически и технологически эффективного резервуара для хранения на производственных полевых объектах горюче-смазочных материалов (дизельного топлива, нефти). </w:t>
      </w:r>
    </w:p>
    <w:p>
      <w:pPr>
        <w:pStyle w:val="Heading1"/>
        <w:shd w:fill="FFFFFF" w:val="clear"/>
        <w:textAlignment w:val="baseline"/>
        <w:rPr>
          <w:rFonts w:ascii="Arial" w:hAnsi="Arial" w:cs="Arial"/>
          <w:color w:val="2D2D2D"/>
          <w:spacing w:val="2"/>
          <w:sz w:val="46"/>
          <w:szCs w:val="46"/>
        </w:rPr>
      </w:pPr>
      <w:r>
        <w:rPr>
          <w:sz w:val="24"/>
        </w:rPr>
        <w:t xml:space="preserve">Климатическое исполнение </w:t>
      </w:r>
      <w:r>
        <w:rPr>
          <w:b w:val="false"/>
          <w:sz w:val="24"/>
        </w:rPr>
        <w:t>климатическое исполнение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b/>
          <w:color w:val="000000"/>
          <w:sz w:val="23"/>
          <w:szCs w:val="23"/>
          <w:shd w:fill="FFFFFF" w:val="clear"/>
        </w:rPr>
        <w:t>-</w:t>
      </w:r>
      <w:r>
        <w:rPr>
          <w:rStyle w:val="StrongEmphasis"/>
          <w:b/>
        </w:rPr>
        <w:t xml:space="preserve"> </w:t>
      </w:r>
      <w:r>
        <w:rPr>
          <w:rStyle w:val="StrongEmphasis"/>
          <w:rFonts w:cs="Arial" w:ascii="Arial" w:hAnsi="Arial"/>
          <w:b/>
          <w:color w:val="000000"/>
          <w:sz w:val="23"/>
          <w:szCs w:val="23"/>
          <w:shd w:fill="FFFFFF" w:val="clear"/>
        </w:rPr>
        <w:t>У1 и УХЛ1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по ГОСТ 15150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хранения нефтепродуктов при температурах: максимальная - не выше плюс 40°С, минимальная - не ниже минус 60 °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rPr/>
      </w:pPr>
      <w:r>
        <w:rPr>
          <w:b/>
          <w:bCs/>
          <w:sz w:val="24"/>
        </w:rPr>
        <w:t xml:space="preserve">Техническая характеристика Изделия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Технические характеристики Изделия должны соответствовать Таблице 1.</w:t>
      </w:r>
    </w:p>
    <w:p>
      <w:pPr>
        <w:pStyle w:val="2"/>
        <w:ind w:left="360"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 – требования к изделию</w:t>
      </w:r>
    </w:p>
    <w:tbl>
      <w:tblPr>
        <w:tblW w:w="7974" w:type="dxa"/>
        <w:jc w:val="left"/>
        <w:tblInd w:w="-8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4839"/>
        <w:gridCol w:w="3135"/>
      </w:tblGrid>
      <w:tr>
        <w:trPr/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араметра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5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ГСН-60 </w:t>
            </w:r>
          </w:p>
        </w:tc>
      </w:tr>
      <w:tr>
        <w:trPr/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инальный объем, не менее, м.куб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ее давление, МПа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в</w:t>
            </w:r>
          </w:p>
        </w:tc>
      </w:tr>
      <w:tr>
        <w:trPr/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ая температура, °С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-60 до +40</w:t>
            </w:r>
          </w:p>
        </w:tc>
      </w:tr>
      <w:tr>
        <w:trPr/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Ширина Изделия, не более, мм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ота Изделия (габарит), не более мм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лина резервуара, не более, мм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а резервуара, не более кг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</w:tr>
      <w:tr>
        <w:trPr/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ановленный срок службы, лет, не менее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По согласованию с заказчиком технические характеристики изделия могут быть изменены в большую/лучшую сторон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 xml:space="preserve">Тип установки - наземный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 xml:space="preserve">Исполнение резервуара - одностенный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 xml:space="preserve">Минимальная толщина стенки – 5 мм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 xml:space="preserve">Резервуар должен поставляться на опорах (ложементах) или металлическом основании (сани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Наружная поверхность Изделия должна быть покрыта антикоррозионной защитой от атмосферного воздействия - наносится грунтовка и алкидная эмаль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Конструкция Изделия (толщина стенки, конструкция элементов жесткости) должна обеспечивать целостность резервуара при полной загрузке во всем диапазоне рабочих температур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Строповочные петли и узлы их крепления к резервуару должны обеспечивать их целостность в течение всего срока службы, с учетом необходимого запаса прочнос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Наружный люк должен иметь болтовое крепление к фланцу горловины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Вся техническая комплектация должна соответствовать требованием экологических, санитарно-гигиенических, противопожарных и других норм, действующих на территории РФ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851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Комплектность Изделия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Основные комплектующие, помещения, и элементы Изделия должны соответствовать Таблице 2.</w:t>
      </w:r>
    </w:p>
    <w:p>
      <w:pPr>
        <w:pStyle w:val="2"/>
        <w:ind w:left="1457" w:right="-2" w:hanging="0"/>
        <w:jc w:val="right"/>
        <w:rPr/>
      </w:pPr>
      <w:r>
        <w:rPr/>
        <w:t>Таблица 2 – Комплектность Издел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36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/примеча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Люк с креплением к горловине емкост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Не менее 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Наружная лестниц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Площадка для обслуживан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Сливной донный патрубок с заглушко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Уровнемер механически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Вентиль фланцевый диаметром не менее 50 мм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Дыхательный клапан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Седловые транспортные опоры или сани, компл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Строповочные петли, комплек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709" w:hanging="432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ное основание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/>
      </w:pPr>
      <w:r>
        <w:rPr>
          <w:sz w:val="24"/>
        </w:rPr>
        <w:t xml:space="preserve">Рама и сани должны обладать жесткостью и прочностью, гарантирующими безаварийную эксплуатацию Изделия с паспортными характеристиками на протяжении всего срока его службы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/>
      </w:pPr>
      <w:r>
        <w:rPr>
          <w:sz w:val="24"/>
        </w:rPr>
        <w:t>Санное основание Изделия должно быть укомплектовано прицепным устройством, позволяющим его буксирование при передислокации или перемещении по производственной площадке во время установки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  <w:t xml:space="preserve">Опоры изготавливаются по ГОСТ 26-2091-93 «Опоры горизонтальных сосудов и аппаратов»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документаци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Изделие должно быть снабжено техническим паспортом согласованной с Заказчиком формы. Паспорт должен содержать разделы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  <w:t>«Основные технические данные», с указани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Наименования (марки) Издел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Назначения Издел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Соответствия ТУ, ГОСТ, и пр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Технических характеристик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  <w:t>«Комплектность Изделия»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  <w:t xml:space="preserve">«Руководство по эксплуатации» с кратким указанием основных рекомендаций по эксплуатации, правилам монтажа, демонтажа, и перевозки, техническому обслуживанию, утилизации, требований по обеспечению пожарной, экологической безопасности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  <w:t>«Свидетельство о приемке» с указанием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1985" w:right="0" w:hanging="360"/>
        <w:jc w:val="both"/>
        <w:rPr/>
      </w:pPr>
      <w:r>
        <w:rPr>
          <w:rFonts w:cs="Times New Roman" w:ascii="Times New Roman" w:hAnsi="Times New Roman"/>
          <w:sz w:val="24"/>
        </w:rPr>
        <w:t>Наименования изготовителя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1985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я (марки) Изделия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1985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одского номера Изделия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1985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ы выпуска (приемки) Издел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По согласованию с Заказчиком форма технического паспорта может быть изменен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Изделие должно быть укомплектовано сертификатом соответств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«Свидетельство о поверке емкости» (с градуировочной таблицей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Сертификат соответств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rPr>
          <w:b/>
          <w:b/>
        </w:rPr>
      </w:pPr>
      <w:r>
        <w:rPr>
          <w:b/>
          <w:sz w:val="24"/>
          <w:szCs w:val="24"/>
        </w:rPr>
        <w:t>Требования к маркировке и упаковке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Резервуар должен иметь заводскую табличку (шилд) по ГОСТ 12971-67</w:t>
      </w:r>
      <w:r>
        <w:rPr>
          <w:szCs w:val="28"/>
        </w:rPr>
        <w:t xml:space="preserve"> </w:t>
      </w:r>
      <w:r>
        <w:rPr>
          <w:sz w:val="24"/>
        </w:rPr>
        <w:t>с указанием данны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sz w:val="24"/>
        </w:rPr>
        <w:t>Наименование завода-изготови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sz w:val="24"/>
        </w:rPr>
        <w:t>Наименование (марка) издел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sz w:val="24"/>
        </w:rPr>
        <w:t>Заводской номе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sz w:val="24"/>
        </w:rPr>
        <w:t>Дата изготов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Масса Изделия и транспортные габариты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Транспортная маркировка Изделия должна быть выполнена по ГОСТ 1419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rPr/>
      </w:pPr>
      <w:r>
        <w:rPr>
          <w:b/>
          <w:sz w:val="24"/>
          <w:szCs w:val="24"/>
        </w:rPr>
        <w:t>Требования к упаковке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Консервация составных частей оборудования должна соответствовать ГОСТ 9.014 и РД 24.982.10-83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Оригиналы эксплуатационной документации (паспорт, сертификат, и пр.), при отправке Изделия Заказчику должны быть переданы нарочно, либо отправлены по почте заказным письмом (бандеролью). Оригиналы документации должны поставляться вместе с изделием и быть упакованы согласно требованиям ГОСТ 23170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 xml:space="preserve">Перед отгрузкой на стенки стального резервуара наносятся различные надписи (маркировка), содержащие информацию о грузоотправителе, грузополучателе, указывается номер договора, масса нетто и брутто, а также особые манипуляционные знаки (центр тяжести, места строповки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Все технологические отверстия, которые по своему предназначению не предполагают заглушек или крышек, затыкают специальными пробками или временными заглушками, чтобы предохранить уплотнительные поверхности от повреждения или засорения во время транспортиров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надежнос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Полный установленный срок службы Изделия должен составлять не менее  10 лет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Гарантийные обязательства на изделие и всё комплектующее оборудование несет поставщи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Подробные условия гарантии указываются в договоре на поставку Издел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37"/>
        <w:jc w:val="both"/>
        <w:rPr/>
      </w:pPr>
      <w:r>
        <w:rPr/>
        <w:t>Составил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1"/>
        <w:gridCol w:w="241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по вышкостроению и обустройству месторождений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276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тник А.Д.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auto" w:line="276" w:before="24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20" w:top="776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color w:val="1F1F1F"/>
      <w:sz w:val="2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Замещающий текст"/>
    <w:basedOn w:val="Style10"/>
    <w:qFormat/>
    <w:rPr>
      <w:color w:val="808080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3:04:00Z</dcterms:created>
  <dc:creator>Ирина</dc:creator>
  <dc:description/>
  <cp:keywords/>
  <dc:language>en-US</dc:language>
  <cp:lastModifiedBy>Suprunova_VV</cp:lastModifiedBy>
  <cp:lastPrinted>2016-12-08T18:30:00Z</cp:lastPrinted>
  <dcterms:modified xsi:type="dcterms:W3CDTF">2017-11-08T06:11:00Z</dcterms:modified>
  <cp:revision>26</cp:revision>
  <dc:subject/>
  <dc:title>Утверждаю</dc:title>
</cp:coreProperties>
</file>