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№ 5</w:t>
      </w:r>
    </w:p>
    <w:p>
      <w:pPr>
        <w:pStyle w:val="Normal"/>
        <w:tabs>
          <w:tab w:val="clear" w:pos="708"/>
          <w:tab w:val="left" w:pos="810" w:leader="none"/>
        </w:tabs>
        <w:ind w:left="-43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к Договору № ______</w:t>
      </w:r>
    </w:p>
    <w:p>
      <w:pPr>
        <w:pStyle w:val="Normal"/>
        <w:tabs>
          <w:tab w:val="clear" w:pos="708"/>
          <w:tab w:val="left" w:pos="810" w:leader="none"/>
        </w:tabs>
        <w:ind w:left="-43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от__________________</w:t>
      </w:r>
    </w:p>
    <w:p>
      <w:pPr>
        <w:pStyle w:val="Normal"/>
        <w:tabs>
          <w:tab w:val="clear" w:pos="708"/>
          <w:tab w:val="left" w:pos="810" w:leader="none"/>
        </w:tabs>
        <w:ind w:left="-432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10" w:leader="none"/>
        </w:tabs>
        <w:ind w:left="-43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0" w:leader="none"/>
        </w:tabs>
        <w:ind w:left="-43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</w:t>
      </w:r>
    </w:p>
    <w:p>
      <w:pPr>
        <w:pStyle w:val="Normal"/>
        <w:tabs>
          <w:tab w:val="clear" w:pos="708"/>
          <w:tab w:val="left" w:pos="810" w:leader="none"/>
        </w:tabs>
        <w:ind w:left="-432" w:hanging="0"/>
        <w:jc w:val="center"/>
        <w:rPr/>
      </w:pPr>
      <w:r>
        <w:rPr>
          <w:b/>
          <w:bCs/>
          <w:sz w:val="22"/>
          <w:szCs w:val="22"/>
        </w:rPr>
        <w:t xml:space="preserve">РАСПРЕДЕЛЕНИЯ ОБЯЗАННОСТЕЙ </w:t>
      </w:r>
      <w:r>
        <w:rPr>
          <w:b/>
          <w:bCs/>
        </w:rPr>
        <w:t xml:space="preserve">МЕЖДУ ЗАКАЗЧИКОМ И ПОДРЯДЧИКОМ </w:t>
      </w:r>
    </w:p>
    <w:p>
      <w:pPr>
        <w:pStyle w:val="Normal"/>
        <w:tabs>
          <w:tab w:val="clear" w:pos="708"/>
          <w:tab w:val="left" w:pos="810" w:leader="none"/>
        </w:tabs>
        <w:ind w:left="-432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4"/>
        <w:gridCol w:w="1701"/>
        <w:gridCol w:w="1417"/>
      </w:tblGrid>
      <w:tr>
        <w:trPr>
          <w:tblHeader w:val="true"/>
          <w:trHeight w:val="25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она ответственности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28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чи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ядчи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ЪЕЗДНЫЕ ДОР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ные дороги, строительство и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 для размещения материалов Подрядч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решения и лицензии на радио и телефонную (спутниковую) связ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нужд Заказч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3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нужд Подрядч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ИРОВКА И ПОГРУЗОЧНО-РАЗГРУЗОЧ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разгрузка на  скважине оборудования и материалов Подрядч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бульдозера и другой техники на скваж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персонала Подрядчика на буровую площадку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билизация материалов и оборудования Подрядчика до скважи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и передача на утилизацию собственных отходов и неизрасходованных материалов  Подрядчика с буровой площад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РОВОЕ ОБОРУДОВАНИЕ И ПЕРСОН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я на работу, разрешения на проживание и т.п. для персонала Подрядч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вагоны для персонала Подрядч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 буровое оборудование, в том числе тампонажная техника, емкости и т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 измерительные приборы для тампонажных растворов (для полевых услов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программы на строительство скваж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услуг лаборатории для проведения анализов цементного раств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я выполнения работ на объек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тани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4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персонала Заказч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для персонала Подрядчика (Оплата за питание производится  Подрядчиком за наличный расчет либо </w:t>
            </w:r>
            <w:r>
              <w:rPr>
                <w:sz w:val="20"/>
                <w:szCs w:val="20"/>
                <w:lang w:eastAsia="en-US"/>
              </w:rPr>
              <w:t xml:space="preserve">по предварительно заключенному договору между </w:t>
            </w:r>
            <w:r>
              <w:rPr>
                <w:sz w:val="20"/>
                <w:szCs w:val="20"/>
              </w:rPr>
              <w:t>Подрядчиком</w:t>
            </w:r>
            <w:r>
              <w:rPr>
                <w:sz w:val="20"/>
                <w:szCs w:val="20"/>
                <w:lang w:eastAsia="en-US"/>
              </w:rPr>
              <w:t xml:space="preserve"> и организацией, оказывающей услуги по обеспечению питания (третья сторона привлеченная Заказчиком).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ое обслуживани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5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 эвакуация для персонала Подрядчика (Подрядчик компенсирует затраты Заказчик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tabs>
                <w:tab w:val="clear" w:pos="708"/>
                <w:tab w:val="left" w:pos="709" w:leader="none"/>
                <w:tab w:val="left" w:pos="1197" w:leader="none"/>
                <w:tab w:val="left" w:pos="9900" w:leader="none"/>
              </w:tabs>
              <w:ind w:left="-108" w:right="39" w:hanging="0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Предоставление специализированного программного обеспечения для подготовки гидравлических программ цементирования скважины. 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tabs>
                <w:tab w:val="clear" w:pos="708"/>
                <w:tab w:val="left" w:pos="709" w:leader="none"/>
                <w:tab w:val="left" w:pos="9900" w:leader="none"/>
              </w:tabs>
              <w:ind w:left="-108" w:right="39" w:hanging="0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Предоставление результатов компьютерного моделирования процесса промывки скважины для подготовки программы на цементирование скважин.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грамм цементирования на основе данных представленных Заказчи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тчётов по цементированию и выполненным работам в це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оптимальных рецептур тампонажных  растворов для качественного выполнения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РАНЕНИЕ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Территория для хранения материалов Подрядч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для укрытия химреагентов Подрядч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(персонал) по укрытию материалов Подрядч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ое оборудование для тампонажных раств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4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, ПОСТАВКИ И РАСХОД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ьевая 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ческая вода коммунально-бытового вод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2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астка обсадной колонны  168 мм, 245 мм, 324 мм, - (цементировочная голов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мент и доб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 (поставка Заказч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ная жидк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реагенты и добавки предотвращающие поглощение тампонажных растворов (Приложение 1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вода для цементирования в емкостях на Объекте проведения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ой раствор для продавки в емкостях на Объекте проведения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ПиА для цемен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10" w:leader="none"/>
        </w:tabs>
        <w:ind w:left="-43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Подписи сторон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961"/>
      </w:tblGrid>
      <w:tr>
        <w:trPr>
          <w:trHeight w:val="1138" w:hRule="atLeast"/>
        </w:trPr>
        <w:tc>
          <w:tcPr>
            <w:tcW w:w="55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_________________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1026" w:hanging="1134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ЗАКАЗЧИК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ind w:left="1168" w:hanging="113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ОО «БНГРЭ» </w:t>
            </w:r>
          </w:p>
          <w:p>
            <w:pPr>
              <w:pStyle w:val="Normal"/>
              <w:ind w:left="1168" w:hanging="1134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ind w:left="1168" w:hanging="11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68" w:hanging="11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________________ И.Ю. Карце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chnZchnCharChar">
    <w:name w:val=" Zchn Zchn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stoNormale">
    <w:name w:val="Testo Normale"/>
    <w:qFormat/>
    <w:pPr>
      <w:widowControl/>
      <w:bidi w:val="0"/>
      <w:spacing w:before="0" w:after="80"/>
      <w:ind w:left="1361" w:right="227" w:hanging="0"/>
      <w:jc w:val="both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9:41:00Z</dcterms:created>
  <dc:creator>Olga Mescheryakova</dc:creator>
  <dc:description/>
  <cp:keywords/>
  <dc:language>en-US</dc:language>
  <cp:lastModifiedBy>Mushta_PG</cp:lastModifiedBy>
  <cp:lastPrinted>2016-10-21T12:16:00Z</cp:lastPrinted>
  <dcterms:modified xsi:type="dcterms:W3CDTF">2017-09-20T09:55:00Z</dcterms:modified>
  <cp:revision>50</cp:revision>
  <dc:subject/>
  <dc:title>Приложение 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