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Требованиям к предмету оферты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-ТЕХНОЛОГИЧЕСКОМУ СОПРОВОЖДЕНИЮ ПРОЦЕССА ЦЕМЕНТИРОВАНИЯ ПРИ КРЕПЛЕНИИ ОБСАДНЫХ КОЛОНН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НА СКВАЖИНЕ ЮРУБЧЕНО-ТОХОМСКОГО МЕСТОРОЖДЕ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Наименование, назначение и цели выполняемых работ/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ество с ограниченной Ответственностью «Байкитская нефтегазоразведочная экспедиция» планирует заключение Договора (на условиях Заказчика – форма о безусловном подписании Договора) с Подрядчиком на оказание сервисных услуг по </w:t>
      </w:r>
      <w:r>
        <w:rPr/>
        <w:t>инженерно-технологическому сопровождению процесса цементирования при креплении обсадных колонн на скважине  Юрубчено-Тохомского месторождения</w:t>
      </w:r>
      <w:r>
        <w:rPr>
          <w:color w:val="000000"/>
        </w:rPr>
        <w:t xml:space="preserve"> </w:t>
      </w:r>
      <w:r>
        <w:rPr/>
        <w:t>в условиях полной автономии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>Разыгрываются следующие Лоты:</w:t>
      </w:r>
    </w:p>
    <w:p>
      <w:pPr>
        <w:pStyle w:val="Normal"/>
        <w:ind w:firstLine="360"/>
        <w:jc w:val="both"/>
        <w:rPr/>
      </w:pPr>
      <w:r>
        <w:rPr/>
        <w:t>№</w:t>
      </w:r>
      <w:r>
        <w:rPr>
          <w:u w:val="single"/>
        </w:rPr>
        <w:t>1</w:t>
      </w:r>
      <w:r>
        <w:rPr/>
        <w:t xml:space="preserve"> «</w:t>
      </w:r>
      <w:r>
        <w:rPr>
          <w:color w:val="000000"/>
        </w:rPr>
        <w:t xml:space="preserve">Оказание услуг по </w:t>
      </w:r>
      <w:r>
        <w:rPr/>
        <w:t>инженерно-технологическому сопровождению процесса цементирования при креплении обсадных колонн на скважине Юрубчено-Тохомского месторождения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Подрядчик оказывает услуги по цементированию всех видов обсадных колонн (включая поставку, хранение тампонажных материалов, проведение лабораторных анализов цементных смесей) на скважине Юрубчено-Тохомского месторожд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/>
        <w:t>Подрядчик оказывает услуги в соответствии с проектами и индивидуальными программами на бурение и крепление скважин.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4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4"/>
        <w:ind w:left="720" w:right="-225" w:hanging="0"/>
        <w:jc w:val="right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Таблица 1 </w:t>
      </w:r>
    </w:p>
    <w:p>
      <w:pPr>
        <w:pStyle w:val="Style34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бщи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7"/>
        <w:gridCol w:w="3841"/>
      </w:tblGrid>
      <w:tr>
        <w:trPr>
          <w:tblHeader w:val="true"/>
          <w:trHeight w:val="313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Наименование данны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щадь (месторождение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положение (суша, море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начение скважин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строительств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льтитуда земли, м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0,0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ектный горизон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рифей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42/247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03/2947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 с горизонтальным окончанием 300 м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1"/>
              <w:rPr/>
            </w:pPr>
            <w:r>
              <w:rPr/>
              <w:t>Характеристика профиля: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ННС</w:t>
            </w:r>
          </w:p>
          <w:p>
            <w:pPr>
              <w:pStyle w:val="3101"/>
              <w:rPr/>
            </w:pPr>
            <w:r>
              <w:rPr/>
              <w:t>- глубина начала искривления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</w:t>
            </w:r>
            <w:r>
              <w:rPr/>
              <w:t>- отклонение от вертикали до забоя, м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БГС</w:t>
            </w:r>
          </w:p>
          <w:p>
            <w:pPr>
              <w:pStyle w:val="3101"/>
              <w:rPr/>
            </w:pPr>
            <w:r>
              <w:rPr/>
              <w:t>- глубина зарезки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tabs>
                <w:tab w:val="clear" w:pos="0"/>
                <w:tab w:val="left" w:pos="142" w:leader="none"/>
              </w:tabs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отклонение от вертикали до забоя, м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1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540 (Нижнебельская свита)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3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1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езка бокового ствола производитс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 бур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привод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зельный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Вид монтажа (первичный, повторный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п буровой установ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БУ 3Д-76 </w:t>
            </w:r>
          </w:p>
        </w:tc>
      </w:tr>
    </w:tbl>
    <w:p>
      <w:pPr>
        <w:pStyle w:val="Style34"/>
        <w:ind w:left="0" w:hanging="0"/>
        <w:rPr>
          <w:b/>
          <w:b/>
        </w:rPr>
      </w:pPr>
      <w:r>
        <w:rPr>
          <w:b/>
        </w:rPr>
      </w:r>
    </w:p>
    <w:p>
      <w:pPr>
        <w:pStyle w:val="Style34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4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jc w:val="right"/>
        <w:rPr/>
      </w:pPr>
      <w:r>
        <w:rPr/>
        <w:t>Конструкция скважины НН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791"/>
        <w:gridCol w:w="1145"/>
        <w:gridCol w:w="1115"/>
        <w:gridCol w:w="1115"/>
        <w:gridCol w:w="1115"/>
      </w:tblGrid>
      <w:tr>
        <w:trPr>
          <w:trHeight w:val="7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колонн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метр, мм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вертика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(низ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ду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луат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крытый ство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</w:tbl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.1</w:t>
      </w:r>
    </w:p>
    <w:p>
      <w:pPr>
        <w:pStyle w:val="Normal"/>
        <w:jc w:val="right"/>
        <w:rPr/>
      </w:pPr>
      <w:r>
        <w:rPr/>
        <w:t>Конструкция скважины БГ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791"/>
        <w:gridCol w:w="1145"/>
        <w:gridCol w:w="1115"/>
        <w:gridCol w:w="1115"/>
        <w:gridCol w:w="1115"/>
      </w:tblGrid>
      <w:tr>
        <w:trPr>
          <w:trHeight w:val="7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колонн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метр, мм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вертика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(низ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ду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луат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крытый ство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Style34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rPr/>
      </w:pPr>
      <w:r>
        <w:rPr/>
        <w:t>Транспортировка грузов на объект может производиться наземным и авиационным  транспортом.</w:t>
      </w:r>
      <w:r>
        <w:rPr>
          <w:spacing w:val="20"/>
        </w:rPr>
        <w:t xml:space="preserve">                                                                                                  </w:t>
      </w:r>
    </w:p>
    <w:p>
      <w:pPr>
        <w:pStyle w:val="Style34"/>
        <w:ind w:left="0" w:right="-1" w:hanging="0"/>
        <w:rPr/>
      </w:pPr>
      <w:r>
        <w:rPr/>
      </w:r>
    </w:p>
    <w:p>
      <w:pPr>
        <w:pStyle w:val="Style34"/>
        <w:ind w:left="0" w:right="-1" w:hanging="0"/>
        <w:rPr/>
      </w:pPr>
      <w:r>
        <w:rPr/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3</w:t>
      </w:r>
    </w:p>
    <w:p>
      <w:pPr>
        <w:pStyle w:val="Style35"/>
        <w:spacing w:before="0" w:after="0"/>
        <w:jc w:val="right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Сведения о подъездных путях к буровой площадке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559"/>
        <w:gridCol w:w="1134"/>
        <w:gridCol w:w="2409"/>
      </w:tblGrid>
      <w:tr>
        <w:trPr>
          <w:tblHeader w:val="true"/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тяженность,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 покрытия (гравийное, из лесоматериалов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Ширина проезжей части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стика</w:t>
            </w:r>
          </w:p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роги</w:t>
            </w:r>
          </w:p>
        </w:tc>
      </w:tr>
      <w:tr>
        <w:trPr>
          <w:trHeight w:val="5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ранспортировка бурового станка, оборудования, механизмов и материалов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Железная </w:t>
              <w:br/>
              <w:t>д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расноярск – Караб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сфальтов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арабула – Богуч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13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Богучаны – </w:t>
              <w:br/>
              <w:t>Юр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Действующи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 w:eastAsia="ru-RU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Т1 – Объект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Проектируемы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 w:eastAsia="ru-RU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4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едения о магистральных дорогах и водных транспортных путях</w:t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4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565"/>
        <w:gridCol w:w="2549"/>
      </w:tblGrid>
      <w:tr>
        <w:trPr>
          <w:trHeight w:val="5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. Красноярск – ст. Карабул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 транспо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</w:tr>
      <w:tr>
        <w:trPr>
          <w:trHeight w:val="5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. Карабула – п. Богучан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Богучаны - п. Ангарски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Ангарский - п/б Юр-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p>
      <w:pPr>
        <w:pStyle w:val="Normal"/>
        <w:jc w:val="right"/>
        <w:rPr/>
      </w:pPr>
      <w:r>
        <w:rPr/>
        <w:t>Сведения о транспортировке авиационным транспортом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2550"/>
      </w:tblGrid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/п Красноярск - а/п Байк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н-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68</w:t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а/п Богучаны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ект 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И-8 АМ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а/п Байкит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ект 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7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Предпочтительным является Маршрут перевозки от п. Богучаны (п. Ангарский), проходит по зимним автодорогам, которые обслуживаются дорожными предприятиями п. Байкит, и п. Богучаны, по маршруту курсируют грейдера, трактора, а также прочая специальная техника, осуществляющая подсыпку гравия, песка, щебня для улучшения сцепления автотранспорта с дорожным покрыти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4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или п. Богучаны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или п. Богучаны производится силами и за счет Подрядчика.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 xml:space="preserve">Ориентировочные сроки выполнения и объем работ </w:t>
      </w:r>
      <w:r>
        <w:rPr>
          <w:b/>
        </w:rPr>
        <w:t xml:space="preserve">по Лоту № </w:t>
      </w:r>
      <w:r>
        <w:rPr>
          <w:b/>
          <w:u w:val="single"/>
        </w:rPr>
        <w:t>1</w:t>
      </w:r>
      <w:r>
        <w:rPr/>
        <w:t xml:space="preserve"> </w:t>
      </w:r>
      <w:r>
        <w:rPr>
          <w:color w:val="000000"/>
        </w:rPr>
        <w:t xml:space="preserve">Оказание «Услуг по </w:t>
      </w:r>
      <w:r>
        <w:rPr/>
        <w:t xml:space="preserve">инженерно-технологическому сопровождению буровых растворов на скважине </w:t>
      </w:r>
      <w:r>
        <w:rPr>
          <w:b/>
          <w:color w:val="000000"/>
        </w:rPr>
        <w:t>Юрубчено-Тохомского  месторождения</w:t>
      </w:r>
      <w:r>
        <w:rPr/>
        <w:t>».</w:t>
      </w: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080"/>
        <w:gridCol w:w="1985"/>
        <w:gridCol w:w="2227"/>
      </w:tblGrid>
      <w:tr>
        <w:trPr>
          <w:trHeight w:val="53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чала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строитель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уток строительства</w:t>
            </w:r>
          </w:p>
        </w:tc>
      </w:tr>
      <w:tr>
        <w:trPr>
          <w:trHeight w:val="36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Н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20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Г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язательные требования к Претендентам</w:t>
      </w:r>
    </w:p>
    <w:p>
      <w:pPr>
        <w:pStyle w:val="Normal"/>
        <w:rPr>
          <w:b/>
          <w:b/>
        </w:rPr>
      </w:pPr>
      <w:r>
        <w:rPr>
          <w:b/>
        </w:rPr>
        <w:t>3.1.Общие требования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3.1.1. Наличие разрешительных документов и документов,  подтверждающих квалификационно-технический статус организации;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2. Опыт выполнения работ/оказания услуг, аналогичных предмету отбора за последние 5 лет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3. Состав и квалификация персонала Претендента Отбора (Справка о кадровых ресурсах, которые будут выполнять работы по предмету Отбора, заверенная отделом кадров и руководителем;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4. Наличие необходимых для выполнения работ/оказания услуг по предмету отбора материально-технических ресурсов, оборудования и программного обеспечения;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5. Привлечение для выполнения специальных работ/оказания услуг в качестве (по согласованию с Заказчиком)  субподрядчиков/соисполнителей российских организаций малого и среднего предпринимательства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6. Соблюдения требований ОТ, ТБ и ООС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7. Не проведение ликвидации Претендента и отсутствие решения арбитражного суда о признании Претендента банкротом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8. Не приостановление деятельности Претендента на день подачи предложения на участие в Отборе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9. Отсутствие сведений об Участнике и его соисполнителе (субподрядчике) в Реестре недобросовестных поставщиков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10. В случае если Претендент является резидентом Российской Федерации, он должен быть зарегистрирован в качестве юридического лица на территории Российской Федерации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11. В случае если Претендент не является резидентом Российской Федерации, он должен быть зарегистрирован в качестве юридического лица на территории иностранного государства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  <w:t>3.1.12. В случае если Претендент является Представительством либо Филиалом нерезидента Российской Федерации, он должен быть должным образом аккредитован, что должно быть подтверждено соответствующими документами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36"/>
        <w:shd w:fill="auto" w:val="clear"/>
        <w:tabs>
          <w:tab w:val="left" w:pos="567" w:leader="none"/>
          <w:tab w:val="left" w:pos="709" w:leader="none"/>
        </w:tabs>
        <w:spacing w:lineRule="auto" w:line="240" w:before="0" w:after="0"/>
        <w:ind w:right="10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. Условия поставки материалов</w:t>
      </w:r>
    </w:p>
    <w:p>
      <w:pPr>
        <w:pStyle w:val="36"/>
        <w:shd w:fill="auto" w:val="clear"/>
        <w:tabs>
          <w:tab w:val="left" w:pos="709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2.1. Все поставки материалов на объект работ должны осуществляться в соответствии с согласованной с Заказчиком «Заявкой на завоз оборудования и материалов».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2.2. Исполнитель обязуется поставлять материалы необходимые и достаточные для выполнения качественных услуг по инженерно-технологическому сопровождению цементирования (креплению) при строительстве скважины для исключения простоев буровых бригад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>
          <w:bCs/>
        </w:rPr>
      </w:pPr>
      <w:r>
        <w:rPr>
          <w:bCs/>
        </w:rPr>
        <w:t>3.2.3. Все поставленные материалы должны пройти сертификацию в соответствии с требованием законодательства РФ, и иметь действительный сертификат качества.</w:t>
      </w:r>
    </w:p>
    <w:p>
      <w:pPr>
        <w:pStyle w:val="Style34"/>
        <w:tabs>
          <w:tab w:val="clear" w:pos="709"/>
          <w:tab w:val="left" w:pos="426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Инженерное сопровождение</w:t>
      </w:r>
    </w:p>
    <w:p>
      <w:pPr>
        <w:pStyle w:val="Style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должен оказать инженерную поддержку сервиса, которая включает в себя: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1. Использование специализированного программного обеспечения для подготовки гидравлических расчетов цементирования скважины. Программное обеспечение необходимо для моделирования процесса цементирования скважины с целью определения оптимальных параметров и режима в процессе цементирования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2.Подбор химических реагентов для качественного крепления скважины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3.Проведение полного лабораторного анализа свойств цементного раствора в специализированной лаборатории не менее чем за 7 (семь) суток до начала работ по креплению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4. Оперативно производить отбор проб цементного раствора при проведении работ не реже 1 раза в 3 минуты и отбор контрольных проб не менее 3 каждой порции закачиваемых при цементировании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5.Разработка и согласование программ цементирования скважины с Заказчиком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6.Подготовка рецептуры и объемов приготовления и прокачки буферных составов, цементных смесей и продавочных жидкостей в соответствии с программами цементирования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66"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7.Совместное с буровым мастером руководство работами по спуску и цементированию обсадных колонн в соответствии с программами по цементированию.</w:t>
      </w:r>
    </w:p>
    <w:p>
      <w:pPr>
        <w:pStyle w:val="Style34"/>
        <w:tabs>
          <w:tab w:val="clear" w:pos="709"/>
          <w:tab w:val="left" w:pos="567" w:leader="none"/>
        </w:tabs>
        <w:ind w:left="66" w:hanging="0"/>
        <w:jc w:val="both"/>
        <w:rPr/>
      </w:pPr>
      <w:r>
        <w:rPr>
          <w:bCs/>
        </w:rPr>
        <w:t>3.3.8.</w:t>
      </w:r>
      <w:r>
        <w:rPr/>
        <w:t xml:space="preserve"> Иметь опыт работы по креплению эксплуатационных колонн в одну-две ступени и необходимые навыки по работе с надувными пакерами и оснасткой как отечественного, так и импортного производства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Иметь опыт работы с цементами марки «G», ПЦТ-100, ПЦТ-50, с расширяющими цементами (РТМ) и хим.реагентами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 Инспектировать, ремонтировать и калибровать оборудование для цементирования в соответствии с установленными процедурами. Данные процедуры должны быть предоставлены Заказчику для согласования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Выполнять работы с тампонажными растворами плотностью от 1,35 до 1,9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грешность плотности при закачке должна составлять не больше  ±0,0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существлять подбор рецептуры всех смесей, закачиваемых в скважину, расчет программ по закачкам; лабораторные испытания на месте проведения работ всех тампонажных смесей, закачиваемых в скважину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Разрабатывать и испытывать рецептуры тампонажных растворов с использованием проб флюидов отобранных на месторождениях для регулирования времени схватывания, времени закачки и твёрдости цементного камня.</w:t>
      </w:r>
    </w:p>
    <w:p>
      <w:pPr>
        <w:pStyle w:val="36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36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остоянно совершенствовать существующие технологии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66" w:right="100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3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редлагать на рассмотрение Заказчику разработанные инновационные технолог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3.4. Требования к Исполнителю работ:</w:t>
      </w:r>
    </w:p>
    <w:p>
      <w:pPr>
        <w:pStyle w:val="Style3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ыполнения работ Исполнителю необходимо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4.1. </w:t>
      </w:r>
      <w:r>
        <w:rPr>
          <w:sz w:val="24"/>
          <w:szCs w:val="24"/>
        </w:rPr>
        <w:t>Использование специализированного программного обеспечения для подготовки программ по цементированию обсадных колонн. Программное обеспечение необходимо для моделирования процесса цементирования, оптимизации работ по креплению в целом, проведению расчётов эффективного замещения бурового раствора цементным, с учетом проектной установки технологической оснастки и расстановки тампонажного флота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2. Заблаговременно поставить в район проведения работ (зимняя автодорога) необходимые материалы для обеспечения бесперебойной работы буровых бригад в течение всего предусмотренного периода оказания услуг для приготовления цементного раствора в объеме необходимом для крепления обсадных колонн хим. реагенты должны иметь герметичную тару, защищающую от осадков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3. Осуществлять инженерную поддержку и сопровождение процесса спуска обсадных колонн, приготовления, обслуживания и контроля параметров цементных растворов при цементировании скважины.  Иметь навыки и квалификацию для работы со всеми типами цементов (</w:t>
      </w:r>
      <w:r>
        <w:rPr>
          <w:sz w:val="24"/>
          <w:szCs w:val="24"/>
        </w:rPr>
        <w:t>«G», ПЦТ-100, ПЦТ-50 и т.д.) различной плотности</w:t>
      </w:r>
      <w:r>
        <w:rPr>
          <w:bCs/>
          <w:sz w:val="24"/>
          <w:szCs w:val="24"/>
        </w:rPr>
        <w:t xml:space="preserve">. При наличии осложнения при спуске и цементирования предоставлять письменные рекомендации и превентивные методы Заказчику для ликвидации осложнения. 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4.4. </w:t>
      </w:r>
      <w:r>
        <w:rPr>
          <w:sz w:val="24"/>
          <w:szCs w:val="24"/>
        </w:rPr>
        <w:t>Предоставление результатов компьютерного моделирования процесса спуска и цементирования обсадных колонн в составе предлагаемой программы на крепление</w:t>
      </w:r>
      <w:r>
        <w:rPr>
          <w:bCs/>
          <w:sz w:val="24"/>
          <w:szCs w:val="24"/>
        </w:rPr>
        <w:t>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4.5. Разработать и согласовать с Заказчиком программу цементирования </w:t>
      </w:r>
      <w:r>
        <w:rPr>
          <w:sz w:val="24"/>
          <w:szCs w:val="24"/>
        </w:rPr>
        <w:t>на основе данных представленных Заказчиком, и в соответствии с техническими возможностями Заказчик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результатов компьютерного моделирования процесса спуска и цементирования обсадных колонн в составе предлагаемой программы на крепление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4.6. Заблаговременно поставить и организовать в районе проведения работ весь необходимый объем оборудования  для разработки </w:t>
      </w:r>
      <w:r>
        <w:rPr>
          <w:sz w:val="24"/>
          <w:szCs w:val="24"/>
        </w:rPr>
        <w:t xml:space="preserve">и испытания рецептуры тампонажных растворов с использованием проб флюидов отобранных на месторождениях для регулирования времени схватывания, времени закачки и твёрдости цементного камня и </w:t>
      </w:r>
      <w:r>
        <w:rPr>
          <w:bCs/>
          <w:sz w:val="24"/>
          <w:szCs w:val="24"/>
        </w:rPr>
        <w:t>контроля параметров тампонажных растворов при креплении скважины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7. Иметь необходимый запас материалов, оборудования и персонала для обеспечения бесперебойной работы буровой бригады в течение предусмотренного срока строительства скважины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8. 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36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9. Постоянно совершенствовать существующие технологии.</w:t>
      </w:r>
    </w:p>
    <w:p>
      <w:pPr>
        <w:pStyle w:val="36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10. Предлагать на рассмотрение Заказчику разработанные инновационные технологии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.1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 заключением договора на сервисные услуги по приготовлению, обслуживанию, сопровождению и контролю параметров буровых растворов при строительстве скважин, Исполнитель должен будет предоставить резюме всего персонала для согласования с Заказчиком. В течение всего периода договора при замене любого из сотрудников, Подрядчик должен также согласовать замену персонала с Заказчиком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.1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гарантирует обеспечение технически компетентными инженерами для выполнения всего комплекса работ по спуску и  цементированию обсадных колонн  в соответствии с утверждёнными программами цементирования. Инженер должен быть обучен в соответствии с действующими правилами, соблюдать требования правил по безопасности, обучен всем необходимым навыкам для качественного проведения работ (согласно технологического задания и проекта на строительство скважины)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.1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качественного выполнения услуг по </w:t>
      </w:r>
      <w:r>
        <w:rPr>
          <w:rFonts w:cs="Times New Roman" w:ascii="Times New Roman" w:hAnsi="Times New Roman"/>
          <w:sz w:val="24"/>
          <w:szCs w:val="24"/>
        </w:rPr>
        <w:t>инженерно-технологическому 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дрядчик предоставит, как минимум, следующий персонал: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</w:t>
      </w:r>
      <w:r>
        <w:rPr>
          <w:rFonts w:cs="Times New Roman" w:ascii="Times New Roman" w:hAnsi="Times New Roman"/>
          <w:sz w:val="24"/>
          <w:szCs w:val="24"/>
        </w:rPr>
        <w:t>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.1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время монтажа/демонтажа буровой установки, а также испытания объектов Исполнитель обязан вывезти свой персонал с объекта выполнения работ.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</w:t>
      </w:r>
      <w:r>
        <w:rPr>
          <w:rFonts w:cs="Times New Roman" w:ascii="Times New Roman" w:hAnsi="Times New Roman"/>
          <w:sz w:val="24"/>
          <w:szCs w:val="24"/>
        </w:rPr>
        <w:t>сопровождению цементирования (креплению) обсадных колон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5 лет по данному сервису и все необходимые сертификаты. Инженер должен </w:t>
      </w:r>
      <w:r>
        <w:rPr>
          <w:rFonts w:cs="Times New Roman" w:ascii="Times New Roman" w:hAnsi="Times New Roman"/>
          <w:sz w:val="24"/>
          <w:szCs w:val="24"/>
        </w:rPr>
        <w:t xml:space="preserve">иметь компьютеры и программное обеспечение для моделирования работ по спуску и цементированию обсадных колонн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ти отчетность по использованию материалов.</w:t>
      </w:r>
    </w:p>
    <w:p>
      <w:pPr>
        <w:pStyle w:val="Style38"/>
        <w:spacing w:lineRule="auto" w:line="26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5. Материалы и документация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5.1. Исполнитель со своим тендерным предложением должен предоставить характеристики применяемых материалов.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5.2. Исполнитель должен хранить документацию, подтверждающую, что всё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5.3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5.4. Все материалы должны иметь маркировку.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5.5. Упаковка материалов должна гарантировать сохранность их поставки от воздействия атмосферных осадков и подходить для перемещения при помощи подъемного крана. </w:t>
      </w:r>
    </w:p>
    <w:p>
      <w:pPr>
        <w:pStyle w:val="Style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/>
      </w:pPr>
      <w:r>
        <w:rPr>
          <w:b/>
        </w:rPr>
        <w:t>4. Порядок (последовательность, этапы) выполнения работ/оказания услуг</w:t>
      </w:r>
    </w:p>
    <w:p>
      <w:pPr>
        <w:pStyle w:val="Style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ь оказывает услуги в соответствии с порядком предусмотренном в Проекте Договор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b/>
        </w:rPr>
        <w:t>5. Требования к качеству работ (услуг), в том числе технология производства работ/оказания услуг, методы производства работ/оказания услуг, методики оказания у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Обеспечить своевременное и качественное выполнение работ, которое  должно соответствовать требованиям к качеству, обычно предъявляемым к оказанию нефтепромысловых услуг в мировой практике, удовлетворять условиям Проекта договора.</w:t>
      </w:r>
    </w:p>
    <w:p>
      <w:pPr>
        <w:pStyle w:val="TextBodyIndent"/>
        <w:spacing w:before="0" w:after="0"/>
        <w:ind w:left="-142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lang w:val="ru-RU"/>
        </w:rPr>
        <w:t>6</w:t>
      </w:r>
      <w:r>
        <w:rPr>
          <w:b/>
        </w:rPr>
        <w:t>.Требования к безопасности выполнения работ/оказания у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етендент гарантирует соблюдение Стандартов, положений и правил, установленных в ООО «БНГРЭ» и АО «Ванкорнефть» которые изложены в Договоре на данный сервис.</w:t>
      </w:r>
    </w:p>
    <w:p>
      <w:pPr>
        <w:pStyle w:val="TextBodyIndent"/>
        <w:spacing w:before="0" w:after="0"/>
        <w:ind w:left="-142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hanging="6"/>
        <w:jc w:val="both"/>
        <w:rPr>
          <w:highlight w:val="yellow"/>
        </w:rPr>
      </w:pPr>
      <w:r>
        <w:rPr>
          <w:b/>
          <w:lang w:val="ru-RU"/>
        </w:rPr>
        <w:t>7</w:t>
      </w:r>
      <w:r>
        <w:rPr>
          <w:b/>
        </w:rPr>
        <w:t>. Условия привлечения субподрядчиков</w:t>
      </w:r>
    </w:p>
    <w:p>
      <w:pPr>
        <w:pStyle w:val="TextBodyIndent"/>
        <w:tabs>
          <w:tab w:val="clear" w:pos="709"/>
          <w:tab w:val="left" w:pos="720" w:leader="none"/>
          <w:tab w:val="left" w:pos="1440" w:leader="none"/>
        </w:tabs>
        <w:spacing w:before="0" w:after="0"/>
        <w:ind w:left="0" w:hanging="0"/>
        <w:jc w:val="both"/>
        <w:rPr/>
      </w:pPr>
      <w:r>
        <w:rPr/>
        <w:t>Услуги по предмету закупки Подрядчик выполняет самостоятельно. К выполнению отдельных специализированных видов работ Исполнитель имеет право привлекать субподрядчиков на согласованных с Заказчиком условиях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b/>
        </w:rPr>
        <w:t>8.Требования к гарантии на выполненные работы</w:t>
      </w:r>
    </w:p>
    <w:p>
      <w:pPr>
        <w:pStyle w:val="TextBodyIndent"/>
        <w:tabs>
          <w:tab w:val="clear" w:pos="709"/>
          <w:tab w:val="left" w:pos="720" w:leader="none"/>
          <w:tab w:val="left" w:pos="144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Применяемые Исполнителем хим. реагенты, а так же сопутствующее оборудование должны гарантировать исполнение условий технического задания, соответствовать заявленным сертификатам и паспортным данным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lang w:val="ru-RU"/>
        </w:rPr>
        <w:t>9</w:t>
      </w:r>
      <w:r>
        <w:rPr>
          <w:b/>
        </w:rPr>
        <w:t>. Формы, характер и периодичность предоставления отчетов о ходе выполнения работ/оказания услуг</w:t>
      </w:r>
    </w:p>
    <w:p>
      <w:pPr>
        <w:pStyle w:val="36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готовка отчётов по выполненным услугам (работам)  за каждую операцию по спуску и цементированию обсадной колонны направляются не позднее 3-х дней после завершения операции по креплению очередной колонны. Окончательный отчет о выполнении услуг (работ), должен передаваться в офис Заказчика не позднее 3-х дней после завершения работ по скважине. Отчеты должны включать: плановые и фактические параметры бурового раствора, расход  и стоимость хим.реагентов по секции(-ям) ствола скважины, описание объема выполненных работ (технологический отчет) и сообщения о любых осложнениях ствола скважины и (или) их причинах, рекомендации/превентивные меры по недопущению повторения подобных случаев при дальнейшем производстве работ. </w:t>
      </w:r>
    </w:p>
    <w:p>
      <w:pPr>
        <w:pStyle w:val="36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rPr>
          <w:bCs/>
        </w:rPr>
      </w:pPr>
      <w:r>
        <w:rPr>
          <w:b/>
        </w:rPr>
        <w:t>101.Требования к проживанию и доставке работников Подрядчик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</w:rPr>
        <w:t xml:space="preserve">10.1  Место для проживания и работы персонала Подрядчика обеспечивает Подрядчик за счет собственных средств, собственными силами. Либо Заказчик по отдельно заключенному договору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</w:rPr>
        <w:t>10.2 Доставка/смена персонала исполнителя до/с объекта работ осуществляется силами Заказчика по отдельно заключенному агентскому договору. Пункт сбора – аэропорт г.Красноярск</w:t>
      </w:r>
    </w:p>
    <w:p>
      <w:pPr>
        <w:pStyle w:val="36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.3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ставка персонала Исполнителя до/с пункта сбора осуществляется силами и за счет Подрядчик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b/>
        </w:rPr>
        <w:t>11. Необходимость в привлечении техники Заказчика для выполнения работ, оказания услуг</w:t>
      </w:r>
    </w:p>
    <w:p>
      <w:pPr>
        <w:pStyle w:val="36"/>
        <w:shd w:fill="auto" w:val="clear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Заказчик может оказывать содействие Исполнителю по предоставлению собственной техники на объекте выполнения работ.</w:t>
      </w:r>
    </w:p>
    <w:p>
      <w:pPr>
        <w:pStyle w:val="Normal"/>
        <w:tabs>
          <w:tab w:val="clear" w:pos="709"/>
          <w:tab w:val="left" w:pos="580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</w:rPr>
      </w:pPr>
      <w:r>
        <w:rPr>
          <w:b/>
        </w:rPr>
        <w:t>12</w:t>
      </w:r>
      <w:r>
        <w:rPr/>
        <w:t xml:space="preserve">. </w:t>
      </w:r>
      <w:r>
        <w:rPr>
          <w:b/>
        </w:rPr>
        <w:t>Порядок контроля, приемки и оформления результатов по выполненным работам/оказанным услугам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Порядок предусмотрен в Проекте договора на оказание сервисных услуг по </w:t>
      </w:r>
      <w:r>
        <w:rPr/>
        <w:t>сопровождению цементирования (креплению) обсадных колонн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3. Обязательные требования к Исполнителю работ по настоящему ЛОТу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1. Соблюдение политики Заказчика в области промышленной, экономической, безопасности, охраны труда и окружающей среды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2. Полная ответственность за порчу оборудования и материалов Заказчик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3. Наличие круглосуточной телефонной и электронной связи с Заказчиком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4. Исполнитель самостоятельно перечисляет платежи за негативное воздействие на окружающую природную среду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5. Исполнитель несет ответственность за своевременное и качественное выполнение программы Работ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6. Заказчик не несет ответственности по любым претензиям, требованиям и судебным искам работников Исполнителя в связи с увечьями и несчастными случаями происшедшими на объекте Заказчика при строительстве скважины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7. Осуществление контроля за выполнением работ Подрядчика Заказчиком, не освобождает Исполнителя от ответственности за надлежащее оказание услуг (работ) на скважине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8. В случае некачественного выполнения работ по </w:t>
      </w:r>
      <w:r>
        <w:rPr>
          <w:sz w:val="24"/>
          <w:szCs w:val="24"/>
        </w:rPr>
        <w:t>инженерно-технологическому сопровождению цементирования (креплению) обсадных колонн</w:t>
      </w:r>
      <w:r>
        <w:rPr>
          <w:bCs/>
          <w:sz w:val="24"/>
          <w:szCs w:val="24"/>
        </w:rPr>
        <w:t>, Подрядчик за свой счёт выполняет исправительные работы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. Рекомендуемая ответственность Исполнителя по договору - 30% от общей стоимости услуг по договору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. Подрядчик выполняет Работы в соответствии с документально оформленным заданием Заказчика (Программа по цементированию скважины).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. Исполнитель сам должен обеспечить себя всеми необходимыми видами страхования, медицинскими услугами и коммуникационным оборудованием на время контракт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. Исполнитель конкурсного отбора представляет описание всех материалов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итание персонала Подрядчика осуществляется в пунктах горячего питания на объектах производства работ за наличный расчет, средствами Подрядчик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Исполнитель обязан застраховать всех работников Исполнителя, задействованных непосредственно на объектах производства работ, на условиях договора добровольного страхования от несчастных случаев со страховой суммой не менее 400 тысяч рублей, с включением в договор следующих рисков: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-смерти в результате несчастного случая;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-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rPr/>
      </w:pPr>
      <w:r>
        <w:rPr/>
        <w:t>13.15. 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right"/>
        <w:rPr>
          <w:bCs/>
          <w:sz w:val="24"/>
          <w:szCs w:val="24"/>
          <w:lang w:val="ru-RU"/>
        </w:rPr>
      </w:pPr>
      <w:r>
        <w:rPr>
          <w:sz w:val="20"/>
          <w:lang w:val="ru-RU"/>
        </w:rPr>
        <w:t xml:space="preserve">          </w:t>
      </w:r>
      <w:r>
        <w:rPr>
          <w:sz w:val="20"/>
        </w:rPr>
        <w:t xml:space="preserve">Таблица </w:t>
      </w:r>
      <w:r>
        <w:rPr>
          <w:sz w:val="20"/>
          <w:lang w:val="ru-RU"/>
        </w:rPr>
        <w:t>7</w:t>
      </w:r>
      <w:r>
        <w:rPr>
          <w:sz w:val="20"/>
          <w:szCs w:val="20"/>
        </w:rPr>
        <w:tab/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right"/>
        <w:rPr>
          <w:b/>
          <w:b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Тип буровых растворов НН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</w:tr>
    </w:tbl>
    <w:p>
      <w:pPr>
        <w:pStyle w:val="Normal"/>
        <w:tabs>
          <w:tab w:val="clear" w:pos="709"/>
          <w:tab w:val="left" w:pos="539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Примечание:Электростабильность ЭРУО не менее 200 В</w: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53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Таблица 8</w:t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b/>
          <w:b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>Тип буровых растворов БГ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0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021" w:gutter="0" w:header="442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Примечание:Электростабильность ЭРУО не менее 200 В</w:t>
      </w:r>
      <w:r>
        <w:br w:type="page"/>
      </w:r>
    </w:p>
    <w:p>
      <w:pPr>
        <w:pStyle w:val="S15"/>
        <w:pageBreakBefore w:val="false"/>
        <w:numPr>
          <w:ilvl w:val="0"/>
          <w:numId w:val="0"/>
        </w:numPr>
        <w:spacing w:before="120" w:after="12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О-ТЕХНИЧЕСКАЯ ИНФОРМАЦИЯ</w:t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9</w:t>
      </w:r>
    </w:p>
    <w:p>
      <w:pPr>
        <w:pStyle w:val="Normal"/>
        <w:jc w:val="right"/>
        <w:rPr/>
      </w:pPr>
      <w:r>
        <w:rPr/>
        <w:t>Стратиграфическийразрез скважины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2"/>
        <w:gridCol w:w="1982"/>
        <w:gridCol w:w="1013"/>
        <w:gridCol w:w="2616"/>
        <w:gridCol w:w="2061"/>
      </w:tblGrid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убина залегания, м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екс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звание </w:t>
              <w:br/>
              <w:t xml:space="preserve">стратиграфического </w:t>
              <w:br/>
              <w:t>подразде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кавернозности в интервале</w:t>
            </w:r>
          </w:p>
        </w:tc>
      </w:tr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вертикал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2-3 </w:t>
            </w:r>
            <w:r>
              <w:rPr>
                <w:sz w:val="20"/>
                <w:szCs w:val="20"/>
                <w:lang w:val="en-US"/>
              </w:rPr>
              <w:t>ev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кийска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-2 lit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ска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bul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й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бельскаяп/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2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небельскаяп/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Є1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(осинскийгориз.)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1</w:t>
            </w:r>
            <w:r>
              <w:rPr>
                <w:sz w:val="20"/>
                <w:szCs w:val="20"/>
                <w:lang w:val="en-US"/>
              </w:rPr>
              <w:t>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-Є1tt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тэр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b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н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sk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бин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v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варская с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47" w:right="1021" w:gutter="0" w:header="426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10</w:t>
      </w:r>
    </w:p>
    <w:p>
      <w:pPr>
        <w:pStyle w:val="Normal"/>
        <w:jc w:val="right"/>
        <w:rPr/>
      </w:pPr>
      <w:r>
        <w:rPr/>
        <w:t>Физико-механические свойства горных пород по разрезу скважин</w:t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9"/>
        <w:gridCol w:w="709"/>
        <w:gridCol w:w="1528"/>
        <w:gridCol w:w="916"/>
        <w:gridCol w:w="851"/>
        <w:gridCol w:w="1134"/>
        <w:gridCol w:w="1268"/>
        <w:gridCol w:w="1270"/>
        <w:gridCol w:w="1218"/>
        <w:gridCol w:w="1110"/>
        <w:gridCol w:w="1341"/>
        <w:gridCol w:w="1037"/>
      </w:tblGrid>
      <w:tr>
        <w:trPr>
          <w:tblHeader w:val="true"/>
          <w:trHeight w:val="23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екс стратиграфического раз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аткое название горной пород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тность, г/см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ристость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ницаемость, м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инистость, 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бонатность 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еносность, %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вёрдость, кгс/мм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зив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тегория пород. (М, С, Т и т.д.)</w:t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Є2-3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вестня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,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-2 l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.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 bu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bl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6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7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bl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6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.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.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79.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-5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Є1us</w:t>
            </w:r>
            <w:r>
              <w:rPr>
                <w:rFonts w:cs="Times New Roman" w:ascii="Times New Roman" w:hAnsi="Times New Roman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os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5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7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Є1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-Є1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7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s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4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5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s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счани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гил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0,5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v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5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счани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4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,4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8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11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ефтеносность</w:t>
      </w:r>
    </w:p>
    <w:tbl>
      <w:tblPr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9"/>
        <w:gridCol w:w="572"/>
        <w:gridCol w:w="840"/>
        <w:gridCol w:w="609"/>
        <w:gridCol w:w="235"/>
        <w:gridCol w:w="754"/>
        <w:gridCol w:w="492"/>
        <w:gridCol w:w="156"/>
        <w:gridCol w:w="336"/>
        <w:gridCol w:w="333"/>
        <w:gridCol w:w="159"/>
        <w:gridCol w:w="492"/>
        <w:gridCol w:w="18"/>
        <w:gridCol w:w="737"/>
        <w:gridCol w:w="1084"/>
        <w:gridCol w:w="840"/>
        <w:gridCol w:w="1052"/>
        <w:gridCol w:w="851"/>
        <w:gridCol w:w="709"/>
        <w:gridCol w:w="992"/>
        <w:gridCol w:w="992"/>
        <w:gridCol w:w="709"/>
        <w:gridCol w:w="1143"/>
      </w:tblGrid>
      <w:tr>
        <w:trPr>
          <w:trHeight w:val="184" w:hRule="atLeast"/>
        </w:trPr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по вертикали, м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³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ость, д/с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ры,</w:t>
              <w:br/>
              <w:t>% по вес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арафина, % по вес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ебит, м³/сут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аметры растворенного газа</w:t>
            </w:r>
          </w:p>
        </w:tc>
      </w:tr>
      <w:tr>
        <w:trPr>
          <w:trHeight w:val="1461" w:hRule="atLeas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ластовых условиях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дегазаци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фактор, м³/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роводор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глекислого газ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газа (по воздуху), г/с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жим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насыщения в пластовых условиях, кгс/см²</w:t>
            </w:r>
          </w:p>
        </w:tc>
      </w:tr>
      <w:tr>
        <w:trPr>
          <w:trHeight w:val="602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6</w:t>
            </w: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каверново-трещинны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699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16,1</w:t>
            </w:r>
          </w:p>
        </w:tc>
      </w:tr>
      <w:tr>
        <w:trPr>
          <w:trHeight w:val="194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12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зоносность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40"/>
        <w:gridCol w:w="844"/>
        <w:gridCol w:w="1402"/>
        <w:gridCol w:w="669"/>
        <w:gridCol w:w="874"/>
        <w:gridCol w:w="952"/>
        <w:gridCol w:w="1152"/>
        <w:gridCol w:w="840"/>
        <w:gridCol w:w="1715"/>
        <w:gridCol w:w="1276"/>
        <w:gridCol w:w="1134"/>
        <w:gridCol w:w="1417"/>
      </w:tblGrid>
      <w:tr>
        <w:trPr>
          <w:trHeight w:val="184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  <w:br/>
              <w:t>по вертикали, 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(газ, конденсат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%</w:t>
              <w:br/>
              <w:t>по объем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</w:t>
              <w:br/>
              <w:t>по воздуху плотность газ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аемости газа в пластовых условиях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-ma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азоконденсат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с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азовая проницаемость, мкм</w:t>
            </w:r>
            <w:r>
              <w:rPr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1461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го газ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стов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ье скважи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s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v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>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0"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6</w:t>
            </w: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каверново-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газ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конденса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7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-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опр.</w:t>
            </w:r>
          </w:p>
        </w:tc>
      </w:tr>
      <w:tr>
        <w:trPr>
          <w:trHeight w:val="194" w:hRule="atLeast"/>
        </w:trPr>
        <w:tc>
          <w:tcPr>
            <w:tcW w:w="153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28"/>
        <w:jc w:val="right"/>
        <w:rPr>
          <w:b w:val="false"/>
          <w:b w:val="false"/>
        </w:rPr>
      </w:pPr>
      <w:r>
        <w:rPr/>
        <w:t>Таблица 13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одоносность </w:t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749"/>
        <w:gridCol w:w="833"/>
        <w:gridCol w:w="1490"/>
        <w:gridCol w:w="704"/>
        <w:gridCol w:w="914"/>
        <w:gridCol w:w="1178"/>
        <w:gridCol w:w="713"/>
        <w:gridCol w:w="707"/>
        <w:gridCol w:w="731"/>
        <w:gridCol w:w="914"/>
        <w:gridCol w:w="728"/>
        <w:gridCol w:w="608"/>
        <w:gridCol w:w="1322"/>
        <w:gridCol w:w="881"/>
        <w:gridCol w:w="1082"/>
      </w:tblGrid>
      <w:tr>
        <w:trPr>
          <w:trHeight w:val="13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играфический индек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</w:t>
              <w:br/>
              <w:t>по вертикали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коллектор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sz w:val="18"/>
                <w:szCs w:val="18"/>
                <w:vertAlign w:val="superscript"/>
              </w:rPr>
              <w:t>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вободный дебит, м</w:t>
            </w:r>
            <w:r>
              <w:rPr>
                <w:sz w:val="18"/>
                <w:szCs w:val="18"/>
                <w:vertAlign w:val="superscript"/>
              </w:rPr>
              <w:t>з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Д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воды в мг-эквивалентной форм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минерализации,г/л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воды по Cулину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ли к источнику питьевого водоснабжения</w:t>
            </w:r>
          </w:p>
        </w:tc>
      </w:tr>
      <w:tr>
        <w:trPr>
          <w:trHeight w:val="24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ы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ы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Є2-3 ev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 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Є1us (os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каверново-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,2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5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9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5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46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8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каверново- трещинн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1,18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76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42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4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5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20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нет</w:t>
            </w:r>
          </w:p>
        </w:tc>
      </w:tr>
    </w:tbl>
    <w:p>
      <w:pPr>
        <w:pStyle w:val="Style28"/>
        <w:spacing w:before="120" w:after="0"/>
        <w:ind w:left="391" w:hanging="0"/>
        <w:jc w:val="right"/>
        <w:rPr>
          <w:b w:val="false"/>
          <w:b w:val="false"/>
        </w:rPr>
      </w:pPr>
      <w:r>
        <w:rPr/>
        <w:t>Таблица 14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рмодинамические параметры по разрезу </w:t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07"/>
        <w:gridCol w:w="888"/>
        <w:gridCol w:w="741"/>
        <w:gridCol w:w="743"/>
        <w:gridCol w:w="1241"/>
        <w:gridCol w:w="740"/>
        <w:gridCol w:w="743"/>
        <w:gridCol w:w="1241"/>
        <w:gridCol w:w="740"/>
        <w:gridCol w:w="746"/>
        <w:gridCol w:w="1244"/>
        <w:gridCol w:w="977"/>
        <w:gridCol w:w="1430"/>
      </w:tblGrid>
      <w:tr>
        <w:trPr>
          <w:tblHeader w:val="true"/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екс стратиграфического подразделения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8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диент давлен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мпература </w:t>
              <w:br/>
              <w:t>в конце интервала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стового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идроразрыва поро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ного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0"/>
              </w:rPr>
              <w:t xml:space="preserve">м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получе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0"/>
              </w:rPr>
              <w:t>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получ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0"/>
              </w:rPr>
              <w:t>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получ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ду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получения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Є2-3 </w:t>
            </w:r>
            <w:r>
              <w:rPr>
                <w:rFonts w:cs="Times New Roman" w:ascii="Times New Roman" w:hAnsi="Times New Roman"/>
                <w:lang w:val="en-US"/>
              </w:rPr>
              <w:t>e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-2 li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 bu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bls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bl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Є1u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o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Є1</w:t>
            </w:r>
            <w:r>
              <w:rPr>
                <w:rFonts w:cs="Times New Roman" w:ascii="Times New Roman" w:hAnsi="Times New Roman"/>
                <w:lang w:val="en-US"/>
              </w:rPr>
              <w:t>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-Є1t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s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s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v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– Условные значения источника получения градиентов: ПСР - прогноз по сейсморазведочным данным, ПГФ - прогноз по геофизическим исследованиям, РФЗ – расчет по фактическим замерам в скважинах, РАС – расчет по формуле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0" w:gutter="0" w:header="426" w:top="1247" w:footer="0" w:bottom="1021"/>
          <w:pgNumType w:fmt="decimal"/>
          <w:formProt w:val="false"/>
          <w:textDirection w:val="lrTb"/>
          <w:docGrid w:type="default" w:linePitch="360" w:charSpace="0"/>
        </w:sectPr>
        <w:pStyle w:val="Style28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15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Возможные осложнения - п</w:t>
      </w:r>
      <w:r>
        <w:rPr/>
        <w:t>оглощения бурового раствора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07"/>
        <w:gridCol w:w="821"/>
        <w:gridCol w:w="1914"/>
        <w:gridCol w:w="2244"/>
        <w:gridCol w:w="1399"/>
        <w:gridCol w:w="1183"/>
        <w:gridCol w:w="1648"/>
        <w:gridCol w:w="2882"/>
      </w:tblGrid>
      <w:tr>
        <w:trPr>
          <w:tblHeader w:val="true"/>
          <w:trHeight w:val="6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екс стратиграфического подразделени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</w:rPr>
              <w:t>Максимальная интенсивность поглощения,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/час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стояние от устья скв. до статического уровня при его max снижении, м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ется ли потеря циркуляции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, нет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</w:rPr>
              <w:t>Градиент давления поглощения, кгс/с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>·м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ловия возникновения</w:t>
            </w:r>
          </w:p>
        </w:tc>
      </w:tr>
      <w:tr>
        <w:trPr>
          <w:tblHeader w:val="true"/>
          <w:trHeight w:val="6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вскры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ле изоляционных работ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Єe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фактическим замер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Cs w:val="20"/>
              </w:rPr>
              <w:t>1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аясцементированность терригенных пород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</w:t>
            </w: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рещиноватая эндоконтактовая зона долеритов 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</w:t>
            </w:r>
            <w:r>
              <w:rPr>
                <w:rFonts w:cs="Times New Roman" w:ascii="Times New Roman" w:hAnsi="Times New Roman"/>
                <w:szCs w:val="20"/>
              </w:rPr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5</w:t>
            </w: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</w:rPr>
              <w:t>интенсивное до 10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/час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6</w:t>
            </w: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t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</w:t>
            </w: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0,1</w:t>
            </w: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в кровле рифея зоны интенсивного палеокарстования, превышение гидростатических давлений над пластовыми</w:t>
            </w:r>
          </w:p>
        </w:tc>
      </w:tr>
      <w:tr>
        <w:trPr>
          <w:trHeight w:val="69" w:hRule="atLeast"/>
        </w:trPr>
        <w:tc>
          <w:tcPr>
            <w:tcW w:w="1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– Одним из эффективных способов борьбы с поглощениями является использование технологий гидроимпульсного метода, описанного в инструкциях: «Временная инструкция по ликвидации поглощений при бурении глубоких скважин в Восточной Сибири и Якутии», 1983 г., г. Иркутск, ВостСибНИИГГиМС; «Инструкция по технологии гидроимпульсной изоляции трещинных пород», РД 41-21-39-9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820" w:gutter="0" w:header="426" w:top="124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 xml:space="preserve">     </w:t>
      </w:r>
      <w:r>
        <w:rPr/>
        <w:t>Таблица 16</w:t>
      </w:r>
    </w:p>
    <w:p>
      <w:pPr>
        <w:pStyle w:val="Style34"/>
        <w:numPr>
          <w:ilvl w:val="0"/>
          <w:numId w:val="0"/>
        </w:numPr>
        <w:suppressAutoHyphens w:val="true"/>
        <w:ind w:left="1080" w:hanging="0"/>
        <w:jc w:val="right"/>
        <w:outlineLvl w:val="4"/>
        <w:rPr/>
      </w:pPr>
      <w:r>
        <w:rPr/>
        <w:t>Возможные осложнения - нефтегазоводопроявления</w:t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16"/>
        <w:gridCol w:w="717"/>
        <w:gridCol w:w="2272"/>
        <w:gridCol w:w="1883"/>
        <w:gridCol w:w="1309"/>
        <w:gridCol w:w="1416"/>
        <w:gridCol w:w="2350"/>
        <w:gridCol w:w="2237"/>
      </w:tblGrid>
      <w:tr>
        <w:trPr>
          <w:trHeight w:val="9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стратиграфического подраздел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по вериткали, м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являемого флюида (вода, нефть, конденсат, газ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столба газа при ликвидации газопроявлений, м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меси при проявлении для расчета избыточного давления, г/с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озникновен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проявления (в виде пленок нефти, пузырьков газа и т.д.)</w:t>
            </w:r>
          </w:p>
        </w:tc>
      </w:tr>
      <w:tr>
        <w:trPr>
          <w:trHeight w:val="23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ого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e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водоносных горизонтов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и изменение параметров ПЖ</w:t>
            </w:r>
          </w:p>
        </w:tc>
      </w:tr>
      <w:tr>
        <w:trPr>
          <w:trHeight w:val="33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1us(о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s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7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здании депрессии на пласт за счет снижения давления в стволе скважины. Причины: катастрофическое поглощение, нарушение технологии бурен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зирование, переливы, выбросы ПЖ</w:t>
            </w:r>
          </w:p>
        </w:tc>
      </w:tr>
      <w:tr>
        <w:trPr>
          <w:trHeight w:val="23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, газ, вод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9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/>
            </w:pPr>
            <w:r>
              <w:rPr>
                <w:rFonts w:cs="Times New Roman" w:ascii="Times New Roman" w:hAnsi="Times New Roman"/>
              </w:rPr>
              <w:t>Пленка нефти, фонтанирование при вскрытии зон поглощения. Увеличение объема и изменение параметров ПЖ</w:t>
            </w:r>
          </w:p>
        </w:tc>
      </w:tr>
    </w:tbl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7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 xml:space="preserve"> </w:t>
      </w:r>
      <w:r>
        <w:rPr/>
        <w:t>Прочие возможные осложнения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25"/>
        <w:gridCol w:w="1429"/>
        <w:gridCol w:w="3169"/>
        <w:gridCol w:w="6610"/>
      </w:tblGrid>
      <w:tr>
        <w:trPr>
          <w:trHeight w:val="7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стратиграфического подразделен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по вертикали, м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(название) осложнения</w:t>
            </w:r>
          </w:p>
        </w:tc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(параметры) осложнения и условия возникновения</w:t>
            </w:r>
          </w:p>
        </w:tc>
      </w:tr>
      <w:tr>
        <w:trPr>
          <w:trHeight w:val="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-3 </w:t>
            </w:r>
            <w:r>
              <w:rPr>
                <w:rFonts w:cs="Times New Roman" w:ascii="Times New Roman" w:hAnsi="Times New Roman"/>
              </w:rPr>
              <w:t>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нообразование.</w:t>
            </w:r>
          </w:p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ват инструмента.</w:t>
            </w:r>
          </w:p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тности, вязкости ПЖ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хождении слабосцементированных алевролитов.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глощениях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работки раствора при бурении глинистых пород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хождении соленосных отложений за счет вымывания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bl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хождении соленосных отложений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u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мывании пластов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хождении прослоев аргиллитов</w:t>
            </w:r>
          </w:p>
        </w:tc>
      </w:tr>
    </w:tbl>
    <w:p>
      <w:pPr>
        <w:pStyle w:val="Normal"/>
        <w:ind w:right="6945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Цементирование обсадных колонн</w:t>
      </w:r>
    </w:p>
    <w:p>
      <w:pPr>
        <w:pStyle w:val="Normal"/>
        <w:ind w:left="360" w:hanging="0"/>
        <w:rPr/>
      </w:pPr>
      <w:r>
        <w:rPr/>
        <w:t>15.1 Наклонно-направленный ство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ие сведения о цементировании обсадных колонн</w:t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9"/>
        <w:gridCol w:w="1618"/>
        <w:gridCol w:w="971"/>
        <w:gridCol w:w="733"/>
        <w:gridCol w:w="649"/>
        <w:gridCol w:w="1105"/>
        <w:gridCol w:w="738"/>
        <w:gridCol w:w="1212"/>
        <w:gridCol w:w="2960"/>
        <w:gridCol w:w="861"/>
        <w:gridCol w:w="1090"/>
      </w:tblGrid>
      <w:tr>
        <w:trPr>
          <w:tblHeader w:val="true"/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</w:t>
              <w:br/>
              <w:t>цементирования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о раздельно спускаемой части колонны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каждой ступени цементирования</w:t>
            </w:r>
          </w:p>
        </w:tc>
      </w:tr>
      <w:tr>
        <w:trPr>
          <w:tblHeader w:val="true"/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порядке спуска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</w:t>
              <w:br/>
              <w:t>установки, 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становки муфты для тупенчатого цеметирова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цементирова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цементного стакана, м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орции тампонажного </w:t>
              <w:br/>
              <w:t>раствор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глубины цементирования, м</w:t>
            </w:r>
          </w:p>
        </w:tc>
      </w:tr>
      <w:tr>
        <w:trPr>
          <w:tblHeader w:val="true"/>
          <w:trHeight w:val="84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раств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раств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енчаты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</w:tr>
    </w:tbl>
    <w:p>
      <w:pPr>
        <w:pStyle w:val="310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13 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>Характеристика жидкостей для цементирования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992"/>
        <w:gridCol w:w="1020"/>
        <w:gridCol w:w="903"/>
        <w:gridCol w:w="2660"/>
        <w:gridCol w:w="900"/>
        <w:gridCol w:w="1135"/>
        <w:gridCol w:w="1351"/>
        <w:gridCol w:w="1419"/>
        <w:gridCol w:w="1350"/>
        <w:gridCol w:w="723"/>
      </w:tblGrid>
      <w:tr>
        <w:trPr>
          <w:tblHeader w:val="true"/>
          <w:trHeight w:val="5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колонны в порядке </w:t>
              <w:br/>
              <w:t>спус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(снизу вверх)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жидкости (раствора)</w:t>
            </w:r>
          </w:p>
        </w:tc>
      </w:tr>
      <w:tr>
        <w:trPr>
          <w:tblHeader w:val="true"/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ли 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орции, м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, кг/м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ческая вязкость, мПа*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ое напряжение сдвига, мгс/с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чала схватывания, м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ЗЦ, ч</w:t>
            </w:r>
          </w:p>
        </w:tc>
      </w:tr>
      <w:tr>
        <w:trPr>
          <w:tblHeader w:val="true"/>
          <w:trHeight w:val="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цементного раствора уточняется по результатам кавернометрии</w:t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густевания тампонажного раствора определяемое на консистометрах при воздействии температуры и давления должно быть не более 75% расчетного времени цементирования</w:t>
            </w:r>
          </w:p>
        </w:tc>
      </w:tr>
    </w:tbl>
    <w:p>
      <w:pPr>
        <w:pStyle w:val="310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0" w:hanging="0"/>
        <w:jc w:val="right"/>
        <w:outlineLvl w:val="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14 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>Компонентный состав жидкостей для цементирования и характеристики компонентов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2983"/>
        <w:gridCol w:w="2124"/>
        <w:gridCol w:w="911"/>
        <w:gridCol w:w="1781"/>
        <w:gridCol w:w="3041"/>
        <w:gridCol w:w="613"/>
        <w:gridCol w:w="509"/>
        <w:gridCol w:w="457"/>
        <w:gridCol w:w="1116"/>
      </w:tblGrid>
      <w:tr>
        <w:trPr>
          <w:tblHeader w:val="true"/>
          <w:trHeight w:val="117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  <w:b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части колонны в порядке спуска</w:t>
              <w:b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(снизу-ввер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ли название жидкости для цементир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онен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, кг/м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, 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компонента, кг/м³</w:t>
            </w:r>
          </w:p>
        </w:tc>
      </w:tr>
      <w:tr>
        <w:trPr>
          <w:tblHeader w:val="true"/>
          <w:trHeight w:val="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егченный 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Т-III(4-6)Об-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егченный 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Т-III(4-6)Об-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- Перед цементированием следует провести контрольный анализ рецептуры тампонажного раствора и уточнить необходимость введения ускорителей и замедлителей</w:t>
            </w:r>
          </w:p>
        </w:tc>
      </w:tr>
    </w:tbl>
    <w:p>
      <w:pPr>
        <w:pStyle w:val="3102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5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 xml:space="preserve"> </w:t>
      </w:r>
      <w:r>
        <w:rPr/>
        <w:t>Требования к физико-механическим показателям тампонажных растворов и образующегося камня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3402"/>
        <w:gridCol w:w="3341"/>
      </w:tblGrid>
      <w:tr>
        <w:trPr>
          <w:tblHeader w:val="true"/>
          <w:trHeight w:val="23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понажный раствор</w:t>
            </w:r>
          </w:p>
        </w:tc>
      </w:tr>
      <w:tr>
        <w:trPr>
          <w:tblHeader w:val="true"/>
          <w:trHeight w:val="23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Т-I-G-СС-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Т-III(4-6)Об-50</w:t>
            </w:r>
          </w:p>
        </w:tc>
      </w:tr>
      <w:tr>
        <w:trPr>
          <w:tblHeader w:val="true"/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каемость тампонажного раствора по конусу АзНИИ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густевания до консистенции 70 Вс,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2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360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истенция цементного теста через 15-30 мин. режима испытания, не более, В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чала схватывания, не более,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тампонажного камня на изгиб через 24 часа, не менее, 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цаемость тампонажного камня, не более, м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– Расчетная продолжительность цементирования колонны не должна превышать 75 % времени начала загустевания тампонажного раствора </w:t>
            </w:r>
          </w:p>
        </w:tc>
      </w:tr>
    </w:tbl>
    <w:p>
      <w:pPr>
        <w:pStyle w:val="Normal"/>
        <w:rPr/>
      </w:pPr>
      <w:r>
        <w:rPr/>
        <w:t>5.2 Боковой ствол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16 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 xml:space="preserve"> </w:t>
      </w:r>
      <w:r>
        <w:rPr/>
        <w:t>Общие сведения о цементировании обсадных колонн</w:t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989"/>
        <w:gridCol w:w="1618"/>
        <w:gridCol w:w="970"/>
        <w:gridCol w:w="733"/>
        <w:gridCol w:w="649"/>
        <w:gridCol w:w="1106"/>
        <w:gridCol w:w="738"/>
        <w:gridCol w:w="1211"/>
        <w:gridCol w:w="2961"/>
        <w:gridCol w:w="860"/>
        <w:gridCol w:w="808"/>
      </w:tblGrid>
      <w:tr>
        <w:trPr>
          <w:tblHeader w:val="true"/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</w:t>
              <w:br/>
              <w:t>цементирования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о раздельно спускаемой части колонны</w:t>
            </w:r>
          </w:p>
        </w:tc>
        <w:tc>
          <w:tcPr>
            <w:tcW w:w="6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каждой ступени цементирования</w:t>
            </w:r>
          </w:p>
        </w:tc>
      </w:tr>
      <w:tr>
        <w:trPr>
          <w:tblHeader w:val="true"/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порядке спуска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</w:t>
              <w:br/>
              <w:t>установки, м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становки муфты для тупенчатого цеметирова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цементиро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цементного стакана, м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орции тампонажного </w:t>
              <w:br/>
              <w:t>раство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глубины цементирования, м</w:t>
            </w:r>
          </w:p>
        </w:tc>
      </w:tr>
      <w:tr>
        <w:trPr>
          <w:tblHeader w:val="true"/>
          <w:trHeight w:val="84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ый мост  (опорный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продавочн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раство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</w:t>
            </w:r>
          </w:p>
        </w:tc>
      </w:tr>
      <w:tr>
        <w:trPr>
          <w:trHeight w:val="5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</w:t>
            </w:r>
          </w:p>
        </w:tc>
      </w:tr>
    </w:tbl>
    <w:p>
      <w:pPr>
        <w:pStyle w:val="3102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>Характеристика жидкостей для цементирования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991"/>
        <w:gridCol w:w="1021"/>
        <w:gridCol w:w="903"/>
        <w:gridCol w:w="2660"/>
        <w:gridCol w:w="899"/>
        <w:gridCol w:w="1136"/>
        <w:gridCol w:w="1351"/>
        <w:gridCol w:w="1420"/>
        <w:gridCol w:w="1350"/>
        <w:gridCol w:w="723"/>
      </w:tblGrid>
      <w:tr>
        <w:trPr>
          <w:tblHeader w:val="true"/>
          <w:trHeight w:val="5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колонны в порядке </w:t>
              <w:br/>
              <w:t>спус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(снизу вверх)</w:t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жидкости (раствора)</w:t>
            </w:r>
          </w:p>
        </w:tc>
      </w:tr>
      <w:tr>
        <w:trPr>
          <w:tblHeader w:val="true"/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ли наз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орции, м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, кг/м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ческая вязкость, мПа*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ое напряжение сдвига, мгс/с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чала схватывания, м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ЗЦ, ч</w:t>
            </w:r>
          </w:p>
        </w:tc>
      </w:tr>
      <w:tr>
        <w:trPr>
          <w:tblHeader w:val="true"/>
          <w:trHeight w:val="5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ый мост  (опорный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продавоч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. раств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>
          <w:b/>
          <w:sz w:val="20"/>
          <w:szCs w:val="20"/>
        </w:rPr>
        <w:t xml:space="preserve">Таблица 18 </w:t>
      </w:r>
      <w:r>
        <w:rPr/>
        <w:t xml:space="preserve"> Компонентный состав жидкостей для цементирования и характеристики компонентов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2983"/>
        <w:gridCol w:w="2124"/>
        <w:gridCol w:w="911"/>
        <w:gridCol w:w="1781"/>
        <w:gridCol w:w="3041"/>
        <w:gridCol w:w="613"/>
        <w:gridCol w:w="509"/>
        <w:gridCol w:w="457"/>
        <w:gridCol w:w="1116"/>
      </w:tblGrid>
      <w:tr>
        <w:trPr>
          <w:tblHeader w:val="true"/>
          <w:trHeight w:val="117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лонны в порядке спу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ы</w:t>
              <w:b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части колонны в порядке спуска</w:t>
              <w:b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упени (снизу-ввер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ли название жидкости для цементир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онен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, кг/м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, 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компонента, кг/м³</w:t>
            </w:r>
          </w:p>
        </w:tc>
      </w:tr>
      <w:tr>
        <w:trPr>
          <w:tblHeader w:val="true"/>
          <w:trHeight w:val="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ый мост (опорный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продав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й хвостови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моющ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ая доба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разделите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т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Ц-1-G-СС-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</w:tr>
      <w:tr>
        <w:trPr>
          <w:trHeight w:val="5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техническ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</w:tr>
      <w:tr>
        <w:trPr>
          <w:trHeight w:val="57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- Перед цементированием следует провести контрольный анализ рецептуры тампонажного раствора и уточнить необходимость введения ускорителей и замедлителей</w:t>
            </w:r>
          </w:p>
        </w:tc>
      </w:tr>
    </w:tbl>
    <w:p>
      <w:pPr>
        <w:pStyle w:val="Style34"/>
        <w:numPr>
          <w:ilvl w:val="0"/>
          <w:numId w:val="0"/>
        </w:numPr>
        <w:suppressAutoHyphens w:val="true"/>
        <w:spacing w:before="120" w:after="120"/>
        <w:ind w:left="0" w:hanging="0"/>
        <w:jc w:val="right"/>
        <w:outlineLvl w:val="4"/>
        <w:rPr/>
      </w:pPr>
      <w:r>
        <w:rPr>
          <w:b/>
          <w:sz w:val="20"/>
          <w:szCs w:val="20"/>
        </w:rPr>
        <w:t xml:space="preserve">Таблица 19  </w:t>
      </w:r>
      <w:r>
        <w:rPr/>
        <w:t>Требования к физико-механическим показателям тампонажных растворов и образующегося камня</w:t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1"/>
        <w:gridCol w:w="6881"/>
      </w:tblGrid>
      <w:tr>
        <w:trPr>
          <w:tblHeader w:val="true"/>
          <w:trHeight w:val="23" w:hRule="atLeast"/>
        </w:trPr>
        <w:tc>
          <w:tcPr>
            <w:tcW w:w="7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понажный раствор</w:t>
            </w:r>
          </w:p>
        </w:tc>
      </w:tr>
      <w:tr>
        <w:trPr>
          <w:tblHeader w:val="true"/>
          <w:trHeight w:val="23" w:hRule="atLeast"/>
        </w:trPr>
        <w:tc>
          <w:tcPr>
            <w:tcW w:w="7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Т-I-G-СС-1</w:t>
            </w:r>
          </w:p>
        </w:tc>
      </w:tr>
      <w:tr>
        <w:trPr>
          <w:tblHeader w:val="true"/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каемость тампонажного раствора по конусу АзНИИ, мм</w:t>
            </w:r>
          </w:p>
        </w:tc>
        <w:tc>
          <w:tcPr>
            <w:tcW w:w="6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</w:t>
            </w:r>
          </w:p>
        </w:tc>
        <w:tc>
          <w:tcPr>
            <w:tcW w:w="6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густевания до консистенции 70 Вс, мин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260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истенция цементного теста через 15-30 мин. режима испытания, не более, В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чала схватывания, не более, мин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тампонажного камня на изгиб через 24 часа, не менее, МП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цаемость тампонажного камня, не более, мД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3102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02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ущий инженер ПТО                                                                        П.Г. Мушта</w:t>
      </w:r>
    </w:p>
    <w:p>
      <w:pPr>
        <w:pStyle w:val="Style28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headerReference w:type="default" r:id="rId7"/>
      <w:type w:val="nextPage"/>
      <w:pgSz w:orient="landscape" w:w="16838" w:h="11906"/>
      <w:pgMar w:left="851" w:right="822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EuropeEx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jc w:val="both"/>
      <w:outlineLvl w:val="3"/>
    </w:pPr>
    <w:rPr>
      <w:rFonts w:ascii="Arial" w:hAnsi="Arial" w:cs="Arial"/>
      <w:bCs/>
      <w:i/>
      <w:iCs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af-Z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8">
    <w:name w:val="Текст примечания Знак"/>
    <w:qFormat/>
    <w:rPr/>
  </w:style>
  <w:style w:type="character" w:styleId="Style9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1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ascii="Courier New" w:hAnsi="Courier New" w:cs="Courier New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104">
    <w:name w:val="Таб-3-10_Центр_ Книга_А-4 Знак Знак"/>
    <w:qFormat/>
    <w:rPr>
      <w:rFonts w:ascii="Arial" w:hAnsi="Arial" w:cs="Arial"/>
      <w:szCs w:val="18"/>
    </w:rPr>
  </w:style>
  <w:style w:type="character" w:styleId="310">
    <w:name w:val="Таб-3-10 Знак"/>
    <w:qFormat/>
    <w:rPr>
      <w:rFonts w:ascii="Arial" w:hAnsi="Arial" w:cs="Arial"/>
    </w:rPr>
  </w:style>
  <w:style w:type="character" w:styleId="Style17">
    <w:name w:val="Шапка таблицы Знак"/>
    <w:qFormat/>
    <w:rPr>
      <w:rFonts w:ascii="Arial" w:hAnsi="Arial" w:cs="Arial"/>
      <w:szCs w:val="18"/>
    </w:rPr>
  </w:style>
  <w:style w:type="character" w:styleId="31041">
    <w:name w:val="Таб-3-10_Центр_книга_А-4 Знак Знак"/>
    <w:qFormat/>
    <w:rPr>
      <w:rFonts w:ascii="Arial" w:hAnsi="Arial" w:cs="Courier New"/>
      <w:szCs w:val="18"/>
      <w:lang w:val="en-US"/>
    </w:rPr>
  </w:style>
  <w:style w:type="character" w:styleId="31042">
    <w:name w:val="Таб-3-10_Влево_Книга_А-4 Знак"/>
    <w:qFormat/>
    <w:rPr>
      <w:rFonts w:ascii="Arial" w:hAnsi="Arial" w:cs="Arial"/>
      <w:szCs w:val="18"/>
    </w:rPr>
  </w:style>
  <w:style w:type="character" w:styleId="Style18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Cs/>
      <w:i/>
      <w:iCs/>
      <w:caps/>
    </w:rPr>
  </w:style>
  <w:style w:type="character" w:styleId="51">
    <w:name w:val="Заголовок 5 Знак"/>
    <w:basedOn w:val="Style5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basedOn w:val="Style5"/>
    <w:qFormat/>
    <w:rPr>
      <w:b/>
      <w:bCs/>
      <w:lang w:val="af-Z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af-ZA"/>
    </w:rPr>
  </w:style>
  <w:style w:type="character" w:styleId="9">
    <w:name w:val="Заголовок 9 Знак"/>
    <w:basedOn w:val="Style5"/>
    <w:qFormat/>
    <w:rPr>
      <w:rFonts w:ascii="Arial" w:hAnsi="Arial" w:cs="Arial"/>
      <w:lang w:val="af-Z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ableBodyChar">
    <w:name w:val="Table Body Char"/>
    <w:qFormat/>
    <w:rPr>
      <w:rFonts w:ascii="Calibri" w:hAnsi="Calibri" w:eastAsia="Calibri" w:cs="Calibri"/>
      <w:bCs/>
      <w:color w:val="50505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33">
    <w:name w:val="Основной текст с отступом 3 Знак"/>
    <w:basedOn w:val="Style5"/>
    <w:qFormat/>
    <w:rPr>
      <w:sz w:val="16"/>
      <w:szCs w:val="16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1">
    <w:name w:val="S_ВидДокумента Знак"/>
    <w:qFormat/>
    <w:rPr>
      <w:sz w:val="24"/>
      <w:szCs w:val="24"/>
      <w:lang w:val="en-US"/>
    </w:rPr>
  </w:style>
  <w:style w:type="character" w:styleId="S2">
    <w:name w:val="S_СписокМ_Обычный Знак"/>
    <w:qFormat/>
    <w:rPr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cs="Arial"/>
      <w:b/>
      <w:caps/>
      <w:lang w:val="en-US"/>
    </w:rPr>
  </w:style>
  <w:style w:type="character" w:styleId="S3">
    <w:name w:val="S_Термин Знак"/>
    <w:qFormat/>
    <w:rPr>
      <w:rFonts w:ascii="Arial" w:hAnsi="Arial" w:cs="Arial"/>
      <w:b/>
      <w:i/>
      <w:caps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сноски Знак"/>
    <w:basedOn w:val="Style5"/>
    <w:qFormat/>
    <w:rPr>
      <w:lang w:val="af-ZA"/>
    </w:rPr>
  </w:style>
  <w:style w:type="character" w:styleId="Style21">
    <w:name w:val="Тема примечания Знак"/>
    <w:qFormat/>
    <w:rPr>
      <w:b/>
      <w:bCs/>
    </w:rPr>
  </w:style>
  <w:style w:type="character" w:styleId="Urtxtemph">
    <w:name w:val="urtxtemph"/>
    <w:basedOn w:val="Style5"/>
    <w:qFormat/>
    <w:rPr/>
  </w:style>
  <w:style w:type="character" w:styleId="Style22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Qfztst">
    <w:name w:val="qfztst"/>
    <w:basedOn w:val="Style5"/>
    <w:qFormat/>
    <w:rPr/>
  </w:style>
  <w:style w:type="character" w:styleId="S01">
    <w:name w:val="S_Термин01"/>
    <w:qFormat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bidi="ar-SA"/>
    </w:rPr>
  </w:style>
  <w:style w:type="character" w:styleId="St1">
    <w:name w:val="st1"/>
    <w:basedOn w:val="Style5"/>
    <w:qFormat/>
    <w:rPr/>
  </w:style>
  <w:style w:type="character" w:styleId="Style23">
    <w:name w:val="Текст концевой сноски Знак"/>
    <w:basedOn w:val="Style5"/>
    <w:qFormat/>
    <w:rPr>
      <w:rFonts w:eastAsia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4">
    <w:name w:val="Название Знак"/>
    <w:basedOn w:val="Style5"/>
    <w:qFormat/>
    <w:rPr>
      <w:b/>
      <w:bCs/>
      <w:sz w:val="28"/>
      <w:szCs w:val="24"/>
    </w:rPr>
  </w:style>
  <w:style w:type="character" w:styleId="Style25">
    <w:name w:val="Таблица_Строка Знак"/>
    <w:basedOn w:val="Style5"/>
    <w:qFormat/>
    <w:rPr>
      <w:rFonts w:ascii="Arial" w:hAnsi="Arial" w:cs="Arial"/>
      <w:szCs w:val="24"/>
    </w:rPr>
  </w:style>
  <w:style w:type="character" w:styleId="Style26">
    <w:name w:val="Таблица_Строка_СамНИПИ Знак"/>
    <w:basedOn w:val="Style5"/>
    <w:qFormat/>
    <w:rPr>
      <w:rFonts w:ascii="Arial" w:hAnsi="Arial" w:cs="Arial"/>
      <w:lang w:val="ru-RU" w:bidi="ar-SA"/>
    </w:rPr>
  </w:style>
  <w:style w:type="character" w:styleId="Bodytext">
    <w:name w:val="Body text_"/>
    <w:basedOn w:val="Style5"/>
    <w:qFormat/>
    <w:rPr>
      <w:sz w:val="23"/>
      <w:szCs w:val="23"/>
      <w:shd w:fill="FFFFFF" w:val="clear"/>
    </w:rPr>
  </w:style>
  <w:style w:type="character" w:styleId="Bodytext4">
    <w:name w:val="Body text (4)_"/>
    <w:basedOn w:val="Style5"/>
    <w:qFormat/>
    <w:rPr>
      <w:i/>
      <w:iCs/>
      <w:sz w:val="21"/>
      <w:szCs w:val="21"/>
      <w:shd w:fill="FFFFFF" w:val="clear"/>
    </w:rPr>
  </w:style>
  <w:style w:type="character" w:styleId="Bodytext5">
    <w:name w:val="Body text (5)_"/>
    <w:basedOn w:val="Style5"/>
    <w:qFormat/>
    <w:rPr>
      <w:sz w:val="21"/>
      <w:szCs w:val="21"/>
      <w:shd w:fill="FFFFFF" w:val="clear"/>
    </w:rPr>
  </w:style>
  <w:style w:type="character" w:styleId="Bodytext4NotItalic">
    <w:name w:val="Body text (4) + Not Italic"/>
    <w:basedOn w:val="Bodytext4"/>
    <w:qFormat/>
    <w:rPr/>
  </w:style>
  <w:style w:type="character" w:styleId="101">
    <w:name w:val="Табл-10-1 Знак Знак"/>
    <w:qFormat/>
    <w:rPr>
      <w:rFonts w:ascii="Arial" w:hAnsi="Arial" w:cs="Arial"/>
      <w:lang w:val="en-US"/>
    </w:rPr>
  </w:style>
  <w:style w:type="character" w:styleId="110">
    <w:name w:val="Таб-1-10 Знак Знак"/>
    <w:qFormat/>
    <w:rPr>
      <w:rFonts w:ascii="Arial" w:hAnsi="Arial" w:cs="Arial"/>
      <w:szCs w:val="18"/>
      <w:lang w:val="en-US"/>
    </w:rPr>
  </w:style>
  <w:style w:type="character" w:styleId="34">
    <w:name w:val="Таб-3_влево Книга А-4 Знак Знак"/>
    <w:qFormat/>
    <w:rPr>
      <w:rFonts w:ascii="Arial" w:hAnsi="Arial" w:cs="Arial"/>
      <w:lang w:val="en-US"/>
    </w:rPr>
  </w:style>
  <w:style w:type="character" w:styleId="Style27">
    <w:name w:val="Обычный текст с отступом Знак"/>
    <w:qFormat/>
    <w:rPr>
      <w:rFonts w:ascii="Arial" w:hAnsi="Arial" w:cs="Arial"/>
      <w:sz w:val="22"/>
      <w:lang w:val="en-US"/>
    </w:rPr>
  </w:style>
  <w:style w:type="character" w:styleId="Arial10">
    <w:name w:val="Стиль Текст примечания + Arial 10 пт полужирный Знак"/>
    <w:qFormat/>
    <w:rPr>
      <w:rFonts w:ascii="Arial" w:hAnsi="Arial" w:cs="Arial"/>
      <w:bCs/>
      <w:lang w:val="en-US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8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33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Название объекта_таблица"/>
    <w:basedOn w:val="Style28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6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12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5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9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3101">
    <w:name w:val="Табл-3-10-Влево"/>
    <w:basedOn w:val="Normal"/>
    <w:qFormat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>
    <w:name w:val="Таб-3-10_Центр_ Книга_А-4"/>
    <w:basedOn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Style40">
    <w:name w:val="Шапка таблицы"/>
    <w:basedOn w:val="Normal"/>
    <w:next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3102">
    <w:name w:val="Таб-3-10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Style41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31044">
    <w:name w:val="Таб-3-10_Центр_книга_А-4"/>
    <w:basedOn w:val="Normal"/>
    <w:qFormat/>
    <w:pPr>
      <w:suppressAutoHyphens w:val="true"/>
      <w:jc w:val="center"/>
    </w:pPr>
    <w:rPr>
      <w:rFonts w:ascii="Arial" w:hAnsi="Arial" w:cs="Arial"/>
      <w:sz w:val="20"/>
      <w:szCs w:val="18"/>
      <w:lang w:val="en-US"/>
    </w:rPr>
  </w:style>
  <w:style w:type="paragraph" w:styleId="31045">
    <w:name w:val="Таб-3-10_Влево_Книга_А-4"/>
    <w:basedOn w:val="Normal"/>
    <w:qFormat/>
    <w:pPr>
      <w:suppressAutoHyphens w:val="true"/>
    </w:pPr>
    <w:rPr>
      <w:rFonts w:ascii="Arial" w:hAnsi="Arial" w:cs="Arial"/>
      <w:sz w:val="20"/>
      <w:szCs w:val="1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both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val="en-US" w:eastAsia="en-US"/>
    </w:rPr>
  </w:style>
  <w:style w:type="paragraph" w:styleId="TableBody">
    <w:name w:val="Table Body"/>
    <w:basedOn w:val="Normal"/>
    <w:qFormat/>
    <w:pPr>
      <w:keepNext w:val="true"/>
      <w:keepLines/>
      <w:spacing w:before="120" w:after="0"/>
      <w:jc w:val="both"/>
      <w:outlineLvl w:val="0"/>
    </w:pPr>
    <w:rPr>
      <w:rFonts w:ascii="Calibri" w:hAnsi="Calibri" w:eastAsia="Calibri" w:cs="Calibri"/>
      <w:bCs/>
      <w:color w:val="505050"/>
      <w:sz w:val="20"/>
      <w:szCs w:val="20"/>
      <w:lang w:val="en-US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/>
    <w:rPr/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caps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1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numPr>
        <w:ilvl w:val="0"/>
        <w:numId w:val="7"/>
      </w:numPr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11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numPr>
        <w:ilvl w:val="0"/>
        <w:numId w:val="7"/>
      </w:numPr>
    </w:pPr>
    <w:rPr/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7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8"/>
      </w:numPr>
      <w:tabs>
        <w:tab w:val="clear" w:pos="709"/>
      </w:tabs>
      <w:ind w:left="1854" w:hanging="0"/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3"/>
      </w:numPr>
      <w:tabs>
        <w:tab w:val="clear" w:pos="709"/>
        <w:tab w:val="left" w:pos="432" w:leader="none"/>
      </w:tabs>
      <w:ind w:left="432" w:hanging="432"/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9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3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text">
    <w:name w:val="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5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17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caps/>
      <w:kern w:val="0"/>
      <w:lang w:val="ru-RU"/>
    </w:rPr>
  </w:style>
  <w:style w:type="paragraph" w:styleId="TL3bull">
    <w:name w:val="T-L3-bull"/>
    <w:qFormat/>
    <w:pPr>
      <w:widowControl/>
      <w:numPr>
        <w:ilvl w:val="0"/>
        <w:numId w:val="6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4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47">
    <w:name w:val="Таблица_Строка"/>
    <w:basedOn w:val="Normal"/>
    <w:qFormat/>
    <w:pPr>
      <w:snapToGrid w:val="false"/>
      <w:spacing w:before="120" w:after="0"/>
    </w:pPr>
    <w:rPr>
      <w:rFonts w:ascii="Arial" w:hAnsi="Arial" w:cs="Arial"/>
      <w:sz w:val="20"/>
    </w:rPr>
  </w:style>
  <w:style w:type="paragraph" w:styleId="Style4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600" w:after="0"/>
    </w:pPr>
    <w:rPr>
      <w:i/>
      <w:iCs/>
      <w:sz w:val="21"/>
      <w:szCs w:val="21"/>
    </w:rPr>
  </w:style>
  <w:style w:type="paragraph" w:styleId="Bodytext51">
    <w:name w:val="Body text (5)1"/>
    <w:basedOn w:val="Normal"/>
    <w:qFormat/>
    <w:pPr>
      <w:shd w:fill="FFFFFF" w:val="clear"/>
      <w:spacing w:lineRule="atLeast" w:line="240"/>
      <w:ind w:hanging="120"/>
    </w:pPr>
    <w:rPr>
      <w:sz w:val="21"/>
      <w:szCs w:val="21"/>
    </w:rPr>
  </w:style>
  <w:style w:type="paragraph" w:styleId="102">
    <w:name w:val="Табл-10-2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</w:rPr>
  </w:style>
  <w:style w:type="paragraph" w:styleId="1011">
    <w:name w:val="Табл-10-1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1101">
    <w:name w:val="Таб-1-10"/>
    <w:basedOn w:val="Normal"/>
    <w:qFormat/>
    <w:pPr>
      <w:suppressLineNumbers/>
      <w:tabs>
        <w:tab w:val="clear" w:pos="709"/>
        <w:tab w:val="left" w:pos="0" w:leader="none"/>
      </w:tabs>
    </w:pPr>
    <w:rPr>
      <w:rFonts w:ascii="Arial" w:hAnsi="Arial" w:cs="Arial"/>
      <w:sz w:val="20"/>
      <w:szCs w:val="18"/>
      <w:lang w:val="en-US"/>
    </w:rPr>
  </w:style>
  <w:style w:type="paragraph" w:styleId="341">
    <w:name w:val="Таб-3_влево Книга А-4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Style49">
    <w:name w:val="Обычный текст с отступом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Arial101">
    <w:name w:val="Стиль Текст примечания + Arial 10 пт полужирный"/>
    <w:basedOn w:val="Style30"/>
    <w:qFormat/>
    <w:pPr>
      <w:widowControl w:val="false"/>
      <w:ind w:firstLine="284"/>
    </w:pPr>
    <w:rPr>
      <w:rFonts w:ascii="Arial" w:hAnsi="Arial" w:cs="Arial"/>
      <w:bCs/>
      <w:lang w:val="en-US"/>
    </w:rPr>
  </w:style>
  <w:style w:type="paragraph" w:styleId="Arial100">
    <w:name w:val="Стиль Текст примечания + Arial 10 пт Первая строка:  0 см Перед:..."/>
    <w:basedOn w:val="Style30"/>
    <w:qFormat/>
    <w:pPr>
      <w:widowControl w:val="false"/>
      <w:jc w:val="both"/>
    </w:pPr>
    <w:rPr>
      <w:rFonts w:ascii="Arial" w:hAnsi="Arial" w:cs="Arial"/>
    </w:rPr>
  </w:style>
  <w:style w:type="paragraph" w:styleId="39">
    <w:name w:val="Таб-3-9"/>
    <w:basedOn w:val="3102"/>
    <w:qFormat/>
    <w:pPr>
      <w:tabs>
        <w:tab w:val="clear" w:pos="0"/>
      </w:tabs>
      <w:ind w:left="-57" w:right="-57" w:hanging="0"/>
    </w:pPr>
    <w:rPr>
      <w:rFonts w:cs="Courier New"/>
      <w:sz w:val="18"/>
      <w:szCs w:val="18"/>
      <w:lang w:val="ru-RU"/>
    </w:rPr>
  </w:style>
  <w:style w:type="paragraph" w:styleId="103">
    <w:name w:val="Таблица_10_влево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cp:keywords/>
  <dc:language>en-US</dc:language>
  <cp:lastModifiedBy>Mushta_PG</cp:lastModifiedBy>
  <cp:lastPrinted>2016-06-01T13:41:00Z</cp:lastPrinted>
  <dcterms:modified xsi:type="dcterms:W3CDTF">2017-10-24T08:50:00Z</dcterms:modified>
  <cp:revision>6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