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0</w:t>
      </w:r>
    </w:p>
    <w:p>
      <w:pPr>
        <w:pStyle w:val="Normal"/>
        <w:ind w:left="581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Договору №_______</w:t>
      </w:r>
    </w:p>
    <w:p>
      <w:pPr>
        <w:pStyle w:val="Normal"/>
        <w:ind w:left="5812" w:hanging="0"/>
        <w:jc w:val="right"/>
        <w:rPr/>
      </w:pPr>
      <w:r>
        <w:rPr>
          <w:sz w:val="24"/>
          <w:szCs w:val="24"/>
          <w:lang w:val="ru-RU"/>
        </w:rPr>
        <w:t xml:space="preserve">от _________________ </w:t>
      </w:r>
    </w:p>
    <w:p>
      <w:pPr>
        <w:pStyle w:val="TextBody"/>
        <w:numPr>
          <w:ilvl w:val="0"/>
          <w:numId w:val="0"/>
        </w:numPr>
        <w:ind w:firstLine="637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бования к оказанию услуг при цементировании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щие положения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Настоящий документ не подменяет собой статью договор на выполнение Работ по Цементированию, а разъясняет общие требования и ожидания Заказчика. Официальная статья «Объем работ» включает в себя более подробное определение требований, в частности, к оборудованию на основании типа планируемых к бурению скважин – глубин, диаметров обсадных колонн и т.д. Настоящий документ направлен на освещение основных аспектов выполнения Работ буровых бригад, имеющих особую важность для Заказчи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lang w:val="ru-RU"/>
        </w:rPr>
        <w:t xml:space="preserve">Определение </w:t>
      </w:r>
      <w:r>
        <w:rPr>
          <w:b/>
          <w:iCs/>
          <w:sz w:val="24"/>
          <w:szCs w:val="24"/>
          <w:lang w:val="ru-RU"/>
        </w:rPr>
        <w:t>«</w:t>
      </w:r>
      <w:r>
        <w:rPr>
          <w:b/>
          <w:sz w:val="24"/>
          <w:szCs w:val="24"/>
          <w:lang w:val="ru-RU"/>
        </w:rPr>
        <w:t>Услуги при цементировании</w:t>
      </w:r>
      <w:r>
        <w:rPr>
          <w:b/>
          <w:iCs/>
          <w:sz w:val="24"/>
          <w:szCs w:val="24"/>
          <w:lang w:val="ru-RU"/>
        </w:rPr>
        <w:t>»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 xml:space="preserve">Цементирование являются важным элементом процесса строительства скважины. Услуги по цементированию включают в себя предоставление соответствующего менеджмента, персонала, оборудования, материально-технического снабжения, регламентов выполнения работ, а также материалов, необходимых для обеспечения таких работ на скважине. 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>Услуги по цементированию предоставляются по необходимости в соответствии или вне соответствия с разработанным Заказчиком предварительным графиком. Подрядчик по цементированию должен иметь возможность немедленно отреагировать на любую просьбу о оказании Услуг с минимальной задержкой в выполнении. Оборудование, материалы, персонал и услуги лаборатории должны быть в незамедлительном наличии по вызову (в пределах 6 часов). Задержка в выполнении Работ по каким-либо причинам считается существенным нарушением условий контракта и абсолютно неприемлема для Заказчика.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Под первичным цементированием понимается замещение бурового раствора в затрубном пространстве материалом, который затвердевает и предотвращает перемещение флюидов за обсадной колонной. Данный материал создает уплотнение, предотвращающее передачу давления и поддерживающее обсадную колонну. 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 xml:space="preserve">Исправительное цементирование – цементирование с целью ремонта и ликвидации образовавшейся негерметичности. 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>Опрессовка – это процесс использования насосов высокого давления, применяемых при цементировании, для испытаний буровых установок, скважинного оборудования или самой скважины в ходе выполнения буровых работ.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Цементировочный агрегат в силу способности закачки высокоплотных жидкостей с высоким давлением может быть применен для глушения скважин и возобновления безопасных работ.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Cs/>
          <w:sz w:val="24"/>
          <w:szCs w:val="24"/>
          <w:lang w:val="ru-RU"/>
        </w:rPr>
        <w:t>Услуги по цементиров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iCs/>
          <w:sz w:val="24"/>
          <w:szCs w:val="24"/>
          <w:lang w:val="ru-RU"/>
        </w:rPr>
        <w:t>Способность в условиях буровой площадки смешивать и закачивать материалы, впоследствии затвердевающие предсказуемым и контролируемым образом. Закачка выполняется под давлением – как правило, несколько сотен атмосфер, иногда возможно – до 700 атмосфер. Требуемая интенсивность смешивания может достигать примерно 1 тонны в минуту, а плотность составлять от 1,2 до 2,1. Однако в отдельных случаях, оговоренных в проекте на строительство скважины, эти показатели могут быть выше. Смешивание должно выполняться непрерывно при постоянном добавлении материалов, в целях обеспечения колебаний плотности  раствора не более +/- 0,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iCs/>
          <w:sz w:val="24"/>
          <w:szCs w:val="24"/>
          <w:lang w:val="ru-RU"/>
        </w:rPr>
        <w:t>Способность разрабатывать такие материалы с широким спектром показателей плотности и иных свойств, а также способность обеспечить их затвердевание в окончательном положении без необоснованной задержки. Ключевым показателем, который Подрядчик обязан продемонстрировать, является оптимизация свойств цементных растворов для достижения требуемых параметров изоля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Способность оптимизировать процесс размещения цемента в стволе таким образом, чтобы избежать загрязнения пласта и обеспечить замещение бурового раствора и герметизацию именно там, где требуется. Это требует знания геометрии ствола, состава и свойств бурового раствора, а также способности понимать и управлять динамикой флюида в ходе замещения. Кроме того, требуется умение рассчитывать динамические потери  давления на трение при взаимодействии со стволом, и, при необходимости, снижать давление трения путем изменения формулы раствора для обеспечения целостности ствола и достижения цементным кольцом требуемого положения в затрубн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iCs/>
          <w:sz w:val="24"/>
          <w:szCs w:val="24"/>
          <w:lang w:val="ru-RU"/>
        </w:rPr>
        <w:t>Поставки закачиваемых материалов. Обычно это цемент  с добавками, предсказуемым и повторяемым образом изменяющими свойства цементного раствора. В большинстве случаев цемент должен быть марки Портланд, тип G по классификации ISO  10426-1 – Цементы и материалы для цементирования скважин – Часть 1: Технические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оставки всего необходимого наземного оборудования, такого как: насосы, смесители,  осреднительные емкости, средства хранения и перемещения незатаренного цемента, дозаторы добавок, задвижки, трубопроводы высокого и низкого давления, цементировочные головки, устройства измерения и регистрации параметров и т.д. Все оборудование должно быть легко транспортабельно для перемещения с одной буровой на другую по треб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оставки всего необходимого подземного оборудования для обеспечения спуска трубы и размещения цемента, такого как:  цементировочные башмаки, ЦКОД, центраторы обсадной колонны, ступенчатые муфты, цементировочные пробки с многоступенчатым уплотнением и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оставки всего оборудования для опрессовки, такого как: пакер-пробки, пакеры, извлекаемые пакеры и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оставки скважинного оборудования для ремонтно-изоляционных работ, такого как: цементировочные фонари, цементировочные пакеры и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Способность надежно и регулярно выполнять опрессовку наземного оборудования и скважины закачкой жидкости под давлением, возможно, превышающем значение 700 атмосфе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Если требуется в связи с производственной необходимостью, непрерывная закачка в течение длительного времени растворов с высокой плотностью для глушения скваж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iCs/>
          <w:sz w:val="24"/>
          <w:szCs w:val="24"/>
          <w:lang w:val="ru-RU"/>
        </w:rPr>
        <w:t>Способность к упреждающему обучению на основе полученного опыта и непрерывному обновлению и разработке методик, технологий, материалов, оборудования, правил выполнения работ и т.д., с тем, чтобы обеспечить предоставление более качественных и эффектив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Способность выполнять вышеуказанное с должным вниманием к охране труда и технике безопасности всех затронутых производством работ лиц, включая население, а также с должным вниманием к охране окружающей среды. От персонала всех уровней ожидается и требуется позитивное, инициативное и реальное отношение к вопросам ОТ и ТБ, охраны окружающей среды. Подрядчик обязан обеспечить свой персонал на буровой средствами индивидуальной защи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Программа цементирования</w:t>
      </w:r>
    </w:p>
    <w:p>
      <w:pPr>
        <w:pStyle w:val="MASQUN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/>
        <w:ind w:left="0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До начала бурения Подрядчик представляет предложения по цементированию по каждой скважине.</w:t>
      </w:r>
    </w:p>
    <w:p>
      <w:pPr>
        <w:pStyle w:val="MASQUN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/>
        <w:ind w:left="0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Данное предложение основывается на конструкции скважины, ожидаемой литологии и данных по смещению и должно включать в себя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Предлагаемые системы цементных растворов с указанием объемов и состава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Свойства, результаты лабораторных анализов и графики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Ожидаемых расход материалов и затраты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редложения по всем буферным жидкостям, включая объемы, состав и затраты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Рекомендации по регламентам и технологиям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Рекомендации по цементированию обсадных колонн в зонах потенциального поглощения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Рекомендации по установке цементировочных пробок для контроля поглощения или для забуривания бокового ствола</w:t>
      </w:r>
    </w:p>
    <w:p>
      <w:pPr>
        <w:pStyle w:val="MASQUN"/>
        <w:numPr>
          <w:ilvl w:val="3"/>
          <w:numId w:val="6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09" w:leader="none"/>
        </w:tabs>
        <w:spacing w:lineRule="auto" w:line="240"/>
        <w:ind w:left="709" w:hanging="425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о специальным РИР – полные и подробные программы, включая свойства растворов и технологии в соответствии с требованиями</w:t>
      </w:r>
    </w:p>
    <w:p>
      <w:pPr>
        <w:pStyle w:val="MASQUN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едложение по цементированию должно включать в себя предварительную оценку давления циркуляции, забойного давления и т.д. по результатам компьютерного моделирования. Подрядчик использует все имеющееся в его распоряжении ПО для оптимизации предложения по цементированию и корректирует его в свете обстановки на скважине в процессе бурения.</w:t>
      </w:r>
    </w:p>
    <w:p>
      <w:pPr>
        <w:pStyle w:val="MASQUN"/>
        <w:numPr>
          <w:ilvl w:val="3"/>
          <w:numId w:val="6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09" w:leader="none"/>
        </w:tabs>
        <w:spacing w:lineRule="auto" w:line="240"/>
        <w:ind w:left="709" w:hanging="425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одрядчик должен использовать свое знание района работ и опыт аналогичных работ для оптимизации предложения по цементированию.</w:t>
      </w:r>
    </w:p>
    <w:p>
      <w:pPr>
        <w:pStyle w:val="MASQUN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/>
        <w:ind w:left="0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ограмма цементирования непрерывно анализируется в свете полученных в ходе бурения данных по мере реализации программы строительства скважины. Лабораторные анализы должны производиться по фактическим материалам, используемым в работе, своевременно и добросовестно. </w:t>
      </w:r>
    </w:p>
    <w:p>
      <w:pPr>
        <w:pStyle w:val="MASQUN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/>
        <w:ind w:left="0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ограмма должна быть еще раз проанализирована непосредственно перед началом работ (при подготовке к спуску обсадной колонны) и оптимизирована с пересмотром параметров исполнения.   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>Подрядчик должен активно использовать все возможности для совершенствования показателей выполняемых Работ.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Подрядчик должен разработать план по ликвидации аварий с целью обеспечения должной защиты оборудования, материалов и персонала.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lang w:val="ru-RU"/>
        </w:rPr>
        <w:t>Руководитель работ: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>При заключении договора Подрядчик назначает Руководителя работ для взаимодействия с Заказчиком и третьими лицами на объекте выполнения Работ, кандидатура которого должна быть согласована Заказчиком.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Данный руководитель работ несет ответственность за следующе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Координация всех необходимых сервисов, включая: оборудование, материалы, транспорт, обеспечение и контроль качества, вопросы охраны труда, ТБ и окружающей среды, персонал Подрядчика и требования к отчетности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iCs/>
          <w:sz w:val="24"/>
          <w:szCs w:val="24"/>
          <w:lang w:val="ru-RU"/>
        </w:rPr>
        <w:t xml:space="preserve">Отслеживание реализации планов бурения Заказчика, поддержание взаимодействия с Заказчиком и другими подрядчиками для обеспечения своевременного и должного выполнения Работ. 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>Руководитель работ должен быть способен понимать указания представителя Заказчика и доводить  их до сведения персонала.</w:t>
      </w:r>
    </w:p>
    <w:p>
      <w:pPr>
        <w:pStyle w:val="Normal"/>
        <w:ind w:left="540" w:hanging="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Персонал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одрядчик должен в любой момент времени предоставить в необходимом количестве квалифицированный персонал для должного выполнения работ 24 часа в сутки, 365 дней в году.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 xml:space="preserve">Весь персонал должен обладать как минимум 2-летним опытом выполнения работ. Исключения для целей обучения допускаются только по согласованию с Заказчиком и официально утверждаются Заказчиком.  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одрядчик должен определить и обеспечить обучение всего своего персонала. Обучение должно включать в себя вопросы ТБ и навыков выполнения работ.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>Подрядчик должен предоставить имеющий должный опыт персонал для контроля цемент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Оборудование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Все оборудование подрядчика на буровой должно всегда находиться в полностью работоспособном состоянии.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>Каждый узел оборудования, работающего под давлением должен всегда иметь маркировку с индивидуальным номером и соответствующую документацию, подтверждающую его пригодность к использованию. Текущая и регламентная опрессовка всего работающего под давлением оборудования должна выполняться в соответствии с графиками и регламентами, официально утвержденными Заказчиком.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>Подрядчик обязан незамедлительно информировать представителя Заказчика на буровой о случаях выхода из строя или работы ниже максимальных расчетных параметров любого узла оборудования.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 xml:space="preserve">В случае неполной работоспособности какого-либо оборудования, приведение его в полностью работоспособное состояние должно быть первоочередной задачей. Если оборудование утрачивает полную работоспособность на срок более 24 часов, Подрядчик обязан представить в письменном виде план устранения неисправности для утверждения Представителем Заказчика на буровой. В плане указываются сведения о дате и времени ремонта, наличии необходимых запчастей и т.д. 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еред началом каждой операции на буровой Подрядчик выполняет калибровку оборудования.</w:t>
      </w:r>
    </w:p>
    <w:p>
      <w:pPr>
        <w:pStyle w:val="Normal"/>
        <w:ind w:left="540" w:hanging="540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Материалы/Расходные материалы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одрядчик обязан подтвердить пригодность для использования по назначению всех материалов путем соответствующей сертификации и/или лабораторных испытаний.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одрядчик должен иметь лабораторию, способную выполнять необходимые анализы всех применяемых при цементировании материалов (цемент, добавки, раствор и схватившийся цемент) в соответствии с новейшими редакциями применимых стандартов ISO, т.е.: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425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ISO 10426-1 – Цементы и материалы для цементирования скважин - Часть 1: Технические характеристики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right="791" w:hanging="425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ISO 10426-2 - Цементы и материалы для цементирования скважин - Часть 2: Рекомендуемая методика испытания цемента для крепления скважин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425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ISO 10426-4 - Цементы и материалы для цементирования скважин - Часть 3: Рекомендуемая методика подготовки аэрированного цементного раствора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425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 xml:space="preserve">ISO 10427-1 – Центраторы обсадных колонн - Часть 1: Технические характеристики рессорных центраторов 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425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ISO 10427-2 - Центраторы обсадных колонн - Часть 2: Рекомендуемая методика установки центратора и испытаний стопорной муфты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425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 xml:space="preserve">ISO 18165  - Рекомендуемая методика проведения испытаний ЦКОД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425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outlineLvl w:val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val="ru-RU"/>
        </w:rPr>
        <w:t>Минимальный перечень требуемого оборудования: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36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нсистометр высокого давления/температуры (x2)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36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тмосферный консистометр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осный цилиндрический вискозиметр Фанна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36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втоклав и формы для испытания цементных кубиков на предел прочности при сжатии (как минимум 200 атм., температура и давление контролируются автоматически)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36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втомат для испытания цементных кубиков на предел прочности при сжатии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36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 xml:space="preserve">Герметичные весы для определения плотности бурового раствора 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left="709" w:hanging="36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зличные водяные бани, хим. посуда, весы, устройства для калибровки, запасные части и т.д., необходимые для выполнения анализов, как указано в приведенных выше стандартах ISO 10426-1 и ISO 10426-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 xml:space="preserve">Предпочтительно оснащение лаборатории ультразвуковым анализатором цемента для выполнения косвенных тестов на предел прочности при сжатии. При наличии ультразвукового анализатора он должен соответствовать требованиям по автоклаву и автомату испытаний на прочность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 xml:space="preserve">Все оборудование должно быть откалибровано по соответствующим методикам, описанным в приведенных выше стандартах ISO. Данные калибровки регистрируются и хранятся для последующих проверок.  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Окончательный лабораторный анализ должен выполняться с использованием образцов всех материалов, применяемых при выполнении работ. Все лабораторные тесты должны быть завершены с рассылкой отчетов как минимум за 24 часа до начала работ. 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Подрядчик обязан иметь в наличии достаточное количество всех материалов (цемент и добавки) для обеспечения расчетного объема работ. Как правило, в наличии должно быть достаточное количество материалов для обеспечения потребностей на последующие три месяца операций. 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ru-RU"/>
        </w:rPr>
        <w:t>Подрядчик представляет на утверждение Заказчиком план обеспечения качества материалов.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Запчасти, имущество для текущего техобслуживания и расходные материалы обеспечиваются Подрядчиком и считаются составной частью нормальной деятельности. ГСМ предоставляются на буровой.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b/>
          <w:iCs/>
          <w:sz w:val="24"/>
          <w:szCs w:val="24"/>
          <w:lang w:val="ru-RU"/>
        </w:rPr>
        <w:t>Анализ выполненных услуг и оценка скважины</w:t>
      </w:r>
    </w:p>
    <w:p>
      <w:pPr>
        <w:pStyle w:val="MASQUN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окончании каждой услуги по цементированию Подрядчик представляет Заказчику подробный отчет о выполненных услугах. Данный отчет включает в себя оценку каждой операции с описанием данных АКЦ, тестов на поглощение, разбуривание, цементное кольцо, РИР, примененного оборудования, отказов оборудования и т.д.</w:t>
      </w:r>
    </w:p>
    <w:p>
      <w:pPr>
        <w:pStyle w:val="MASQUN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включает в себя подробную разбивку по времени, этапам работ, использованным при цементировании/работах на скважине материалам и подробную расшифровку затрат по всем указанным материалам. Кроме того, в отчете должны содержаться анализ главных причин по всем отказам и рекомендации по оказанию услуг на последующих скважинах.</w:t>
      </w:r>
    </w:p>
    <w:p>
      <w:pPr>
        <w:pStyle w:val="MASQUN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 должен быть максимально сжатым.</w:t>
      </w:r>
    </w:p>
    <w:p>
      <w:pPr>
        <w:pStyle w:val="MASQUN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 должен быть подготовлен в течение 2 (двух) суток после выполнения операции и в течение одной недели после завершения услуг на скважи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20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1"/>
        <w:gridCol w:w="10151"/>
      </w:tblGrid>
      <w:tr>
        <w:trPr/>
        <w:tc>
          <w:tcPr>
            <w:tcW w:w="101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рядчик:</w:t>
            </w:r>
          </w:p>
          <w:tbl>
            <w:tblPr>
              <w:tblW w:w="9648" w:type="dxa"/>
              <w:jc w:val="left"/>
              <w:tblInd w:w="2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8"/>
              <w:gridCol w:w="4370"/>
            </w:tblGrid>
            <w:tr>
              <w:trPr>
                <w:trHeight w:val="1579" w:hRule="atLeast"/>
              </w:trPr>
              <w:tc>
                <w:tcPr>
                  <w:tcW w:w="52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4"/>
                      <w:lang w:val="ru-RU"/>
                    </w:rPr>
                    <w:t>Генеральный директор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4"/>
                      <w:lang w:val="ru-RU"/>
                    </w:rPr>
                    <w:t xml:space="preserve">__________________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 xml:space="preserve">          </w:t>
                  </w:r>
                </w:p>
              </w:tc>
              <w:tc>
                <w:tcPr>
                  <w:tcW w:w="43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>Заказчик: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4"/>
                      <w:lang w:val="ru-RU"/>
                    </w:rPr>
                    <w:t>ООО «БНГРЭ»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4"/>
                      <w:lang w:val="ru-RU"/>
                    </w:rPr>
                    <w:t>Генеральный директор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4"/>
                      <w:lang w:val="ru-RU"/>
                    </w:rPr>
                    <w:t>___________ ________ И.Ю. Карцев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151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1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418" w:right="76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45 Light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7"/>
        </w:tabs>
        <w:ind w:left="1607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exact" w:line="240" w:before="240" w:after="240"/>
      <w:ind w:left="360" w:hanging="0"/>
      <w:jc w:val="both"/>
      <w:outlineLvl w:val="3"/>
    </w:pPr>
    <w:rPr>
      <w:rFonts w:ascii="Univers 45 Light" w:hAnsi="Univers 45 Light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outlineLvl w:val="5"/>
    </w:pPr>
    <w:rPr>
      <w:rFonts w:ascii="MS Serif;Times New Roman" w:hAnsi="MS Serif;Times New Roman" w:cs="MS Serif;Times New Roman"/>
      <w:u w:val="single"/>
      <w:lang w:val="en-GB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outlineLvl w:val="6"/>
    </w:pPr>
    <w:rPr>
      <w:rFonts w:ascii="MS Serif;Times New Roman" w:hAnsi="MS Serif;Times New Roman" w:cs="MS Serif;Times New Roman"/>
      <w:i/>
      <w:lang w:val="en-GB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outlineLvl w:val="7"/>
    </w:pPr>
    <w:rPr>
      <w:rFonts w:ascii="MS Serif;Times New Roman" w:hAnsi="MS Serif;Times New Roman" w:cs="MS Serif;Times New Roman"/>
      <w:i/>
      <w:lang w:val="en-GB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outlineLvl w:val="8"/>
    </w:pPr>
    <w:rPr>
      <w:rFonts w:ascii="MS Serif;Times New Roman" w:hAnsi="MS Serif;Times New Roman" w:cs="MS Serif;Times New Roman"/>
      <w:i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>
      <w:rFonts w:ascii="MS Serif;Times New Roman" w:hAnsi="MS Serif;Times New Roman" w:cs="MS Serif;Times New Roman"/>
      <w:lang w:val="en-GB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i/>
      <w:sz w:val="22"/>
      <w:u w:val="single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8">
    <w:name w:val="Текст примечания"/>
    <w:basedOn w:val="Normal"/>
    <w:qFormat/>
    <w:pPr/>
    <w:rPr>
      <w:rFonts w:ascii="MS Serif;Times New Roman" w:hAnsi="MS Serif;Times New Roman" w:cs="MS Serif;Times New Roman"/>
      <w:lang w:val="en-GB"/>
    </w:rPr>
  </w:style>
  <w:style w:type="paragraph" w:styleId="31">
    <w:name w:val="Основной текст с отступом 3"/>
    <w:basedOn w:val="Normal"/>
    <w:qFormat/>
    <w:pPr>
      <w:tabs>
        <w:tab w:val="left" w:pos="720" w:leader="none"/>
      </w:tabs>
      <w:spacing w:lineRule="exact" w:line="240"/>
      <w:ind w:left="1440" w:hanging="1440"/>
      <w:jc w:val="both"/>
    </w:pPr>
    <w:rPr>
      <w:rFonts w:ascii="Arial Narrow" w:hAnsi="Arial Narrow" w:cs="Arial Narrow"/>
      <w:color w:val="0000FF"/>
      <w:lang w:val="en-GB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1">
    <w:name w:val="tab1"/>
    <w:basedOn w:val="Normal"/>
    <w:qFormat/>
    <w:pPr>
      <w:ind w:left="720" w:hanging="720"/>
    </w:pPr>
    <w:rPr>
      <w:rFonts w:ascii="MS Serif;Times New Roman" w:hAnsi="MS Serif;Times New Roman" w:cs="MS Serif;Times New Roman"/>
      <w:sz w:val="24"/>
      <w:lang w:val="en-GB"/>
    </w:rPr>
  </w:style>
  <w:style w:type="paragraph" w:styleId="Tab2">
    <w:name w:val="tab2"/>
    <w:basedOn w:val="Tab1"/>
    <w:qFormat/>
    <w:pPr>
      <w:tabs>
        <w:tab w:val="clear" w:pos="720"/>
        <w:tab w:val="left" w:pos="810" w:leader="none"/>
      </w:tabs>
      <w:ind w:left="1350" w:hanging="1350"/>
    </w:pPr>
    <w:rPr/>
  </w:style>
  <w:style w:type="paragraph" w:styleId="Tab3">
    <w:name w:val="tab3"/>
    <w:basedOn w:val="Tab2"/>
    <w:qFormat/>
    <w:pPr>
      <w:tabs>
        <w:tab w:val="left" w:pos="810" w:leader="none"/>
        <w:tab w:val="left" w:pos="1350" w:leader="none"/>
      </w:tabs>
      <w:ind w:left="2160" w:hanging="2070"/>
    </w:pPr>
    <w:rPr/>
  </w:style>
  <w:style w:type="paragraph" w:styleId="Tab4">
    <w:name w:val="tab4"/>
    <w:basedOn w:val="Tab1"/>
    <w:qFormat/>
    <w:pPr>
      <w:tabs>
        <w:tab w:val="left" w:pos="720" w:leader="none"/>
        <w:tab w:val="left" w:pos="2160" w:leader="none"/>
      </w:tabs>
      <w:ind w:left="2790" w:hanging="2880"/>
    </w:pPr>
    <w:rPr/>
  </w:style>
  <w:style w:type="paragraph" w:styleId="Par1">
    <w:name w:val="par1"/>
    <w:basedOn w:val="Normal"/>
    <w:qFormat/>
    <w:pPr>
      <w:ind w:left="720" w:hanging="720"/>
      <w:jc w:val="both"/>
    </w:pPr>
    <w:rPr>
      <w:rFonts w:ascii="MS Serif;Times New Roman" w:hAnsi="MS Serif;Times New Roman" w:cs="MS Serif;Times New Roman"/>
      <w:sz w:val="24"/>
      <w:lang w:val="en-GB"/>
    </w:rPr>
  </w:style>
  <w:style w:type="paragraph" w:styleId="Par2">
    <w:name w:val="par2"/>
    <w:basedOn w:val="Par1"/>
    <w:qFormat/>
    <w:pPr>
      <w:ind w:left="720" w:hanging="0"/>
    </w:pPr>
    <w:rPr/>
  </w:style>
  <w:style w:type="paragraph" w:styleId="Part3">
    <w:name w:val="part3"/>
    <w:basedOn w:val="Normal"/>
    <w:qFormat/>
    <w:pPr>
      <w:ind w:left="3600" w:hanging="3600"/>
      <w:jc w:val="both"/>
    </w:pPr>
    <w:rPr>
      <w:rFonts w:ascii="MS Serif;Times New Roman" w:hAnsi="MS Serif;Times New Roman" w:cs="MS Serif;Times New Roman"/>
      <w:sz w:val="24"/>
      <w:lang w:val="en-GB"/>
    </w:rPr>
  </w:style>
  <w:style w:type="paragraph" w:styleId="Par3">
    <w:name w:val="par3"/>
    <w:basedOn w:val="Normal"/>
    <w:qFormat/>
    <w:pPr>
      <w:tabs>
        <w:tab w:val="left" w:pos="720" w:leader="none"/>
        <w:tab w:val="left" w:pos="2160" w:leader="none"/>
        <w:tab w:val="left" w:pos="2880" w:leader="none"/>
        <w:tab w:val="left" w:pos="3600" w:leader="none"/>
      </w:tabs>
      <w:ind w:left="3600" w:hanging="3600"/>
    </w:pPr>
    <w:rPr>
      <w:rFonts w:ascii="MS Serif;Times New Roman" w:hAnsi="MS Serif;Times New Roman" w:cs="MS Serif;Times New Roman"/>
      <w:sz w:val="24"/>
      <w:lang w:val="en-GB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lo">
    <w:name w:val="telo"/>
    <w:basedOn w:val="Normal"/>
    <w:qFormat/>
    <w:pPr>
      <w:tabs>
        <w:tab w:val="clear" w:pos="720"/>
        <w:tab w:val="left" w:pos="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ind w:left="851" w:hanging="851"/>
      <w:jc w:val="both"/>
    </w:pPr>
    <w:rPr>
      <w:rFonts w:ascii="Century Gothic" w:hAnsi="Century Gothic" w:cs="Century Gothic"/>
      <w:b/>
      <w:caps/>
    </w:rPr>
  </w:style>
  <w:style w:type="paragraph" w:styleId="WfxRecipient">
    <w:name w:val="wfxRecipient"/>
    <w:basedOn w:val="Normal"/>
    <w:qFormat/>
    <w:pPr/>
    <w:rPr/>
  </w:style>
  <w:style w:type="paragraph" w:styleId="Indent1">
    <w:name w:val="Indent 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lang w:val="en-GB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</w:rPr>
  </w:style>
  <w:style w:type="paragraph" w:styleId="Indent3">
    <w:name w:val="Indent 3"/>
    <w:basedOn w:val="Indent1"/>
    <w:qFormat/>
    <w:pPr>
      <w:ind w:left="1701" w:hanging="567"/>
    </w:pPr>
    <w:rPr/>
  </w:style>
  <w:style w:type="paragraph" w:styleId="Indent2">
    <w:name w:val="Indent 2"/>
    <w:basedOn w:val="Indent3"/>
    <w:qFormat/>
    <w:pPr>
      <w:ind w:left="1134" w:hanging="567"/>
    </w:pPr>
    <w:rPr/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lang w:val="en-GB"/>
    </w:rPr>
  </w:style>
  <w:style w:type="paragraph" w:styleId="Moyo">
    <w:name w:val="moyo"/>
    <w:basedOn w:val="Normal"/>
    <w:qFormat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ind w:left="1418" w:hanging="1418"/>
      <w:jc w:val="both"/>
    </w:pPr>
    <w:rPr>
      <w:rFonts w:ascii="Century Gothic" w:hAnsi="Century Gothic" w:cs="Century Gothic"/>
    </w:rPr>
  </w:style>
  <w:style w:type="paragraph" w:styleId="MASQUN">
    <w:name w:val="MASQUN"/>
    <w:basedOn w:val="Normal"/>
    <w:qFormat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ind w:left="1418" w:hanging="709"/>
      <w:jc w:val="both"/>
    </w:pPr>
    <w:rPr>
      <w:rFonts w:ascii="Century Gothic" w:hAnsi="Century Gothic" w:cs="Century Gothic"/>
    </w:rPr>
  </w:style>
  <w:style w:type="paragraph" w:styleId="Kris">
    <w:name w:val="Kris"/>
    <w:basedOn w:val="MASQUN"/>
    <w:qFormat/>
    <w:pPr>
      <w:ind w:left="1418" w:hanging="567"/>
    </w:pPr>
    <w:rPr>
      <w:rFonts w:ascii="Arial" w:hAnsi="Arial" w:cs="Arial"/>
    </w:rPr>
  </w:style>
  <w:style w:type="paragraph" w:styleId="Nomal">
    <w:name w:val="nomal"/>
    <w:basedOn w:val="MASQUN"/>
    <w:qFormat/>
    <w:pPr/>
    <w:rPr>
      <w:rFonts w:ascii="Univers 45 Light" w:hAnsi="Univers 45 Light" w:cs="Univers 45 Light"/>
      <w:bCs/>
      <w:caps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0"/>
      <w:jc w:val="both"/>
    </w:pPr>
    <w:rPr>
      <w:rFonts w:ascii="Arial Narrow" w:hAnsi="Arial Narrow" w:cs="Arial Narrow"/>
      <w:color w:val="0000FF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MS Serif;Times New Roman" w:hAnsi="MS Serif;Times New Roman" w:cs="MS Serif;Times New Roman"/>
      <w:lang w:val="en-GB"/>
    </w:rPr>
  </w:style>
  <w:style w:type="paragraph" w:styleId="Subtitle">
    <w:name w:val="Subtitle"/>
    <w:basedOn w:val="Normal"/>
    <w:next w:val="TextBody"/>
    <w:qFormat/>
    <w:pPr>
      <w:spacing w:lineRule="exact" w:line="240"/>
      <w:jc w:val="center"/>
    </w:pPr>
    <w:rPr>
      <w:b/>
      <w:sz w:val="24"/>
      <w:lang w:val="en-GB"/>
    </w:rPr>
  </w:style>
  <w:style w:type="paragraph" w:styleId="21">
    <w:name w:val="Основной текст с отступом 2"/>
    <w:basedOn w:val="Normal"/>
    <w:qFormat/>
    <w:pPr>
      <w:tabs>
        <w:tab w:val="left" w:pos="720" w:leader="none"/>
      </w:tabs>
      <w:ind w:left="720" w:hanging="720"/>
      <w:jc w:val="both"/>
    </w:pPr>
    <w:rPr>
      <w:rFonts w:ascii="Arial Narrow" w:hAnsi="Arial Narrow" w:cs="Arial Narrow"/>
      <w:lang w:val="en-GB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FFFF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32:00Z</dcterms:created>
  <dc:creator>Nigel Jobson</dc:creator>
  <dc:description/>
  <cp:keywords/>
  <dc:language>en-US</dc:language>
  <cp:lastModifiedBy>Mushta_PG</cp:lastModifiedBy>
  <cp:lastPrinted>2015-12-21T10:19:00Z</cp:lastPrinted>
  <dcterms:modified xsi:type="dcterms:W3CDTF">2017-08-16T07:39:00Z</dcterms:modified>
  <cp:revision>14</cp:revision>
  <dc:subject/>
  <dc:title>Contract Specifications v3</dc:title>
</cp:coreProperties>
</file>