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ЕРЕЧЕНЬ НАРУШЕНИЙ,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лекущих снижение стоимости услуг по инженерно-технологическому сопровождению цементирования (крепления) обсадных колонн при строительстве скважин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1.</w:t>
      </w:r>
    </w:p>
    <w:p>
      <w:pPr>
        <w:pStyle w:val="Normal"/>
        <w:shd w:fill="FFFFFF" w:val="clea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еречень нарушений, влекущих снижение стоимости по оказанию сервисных услуг при цементировании скважин</w:t>
      </w:r>
    </w:p>
    <w:p>
      <w:pPr>
        <w:pStyle w:val="Normal"/>
        <w:shd w:fill="FFFFFF" w:val="clea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480"/>
        <w:gridCol w:w="3600"/>
        <w:gridCol w:w="369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наруш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нижение           стоимости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выполнение Подрядчиком  требований предусмотренных проектом, индивидуальной программой, нормативно-технической документацией, планами работ, мероприятиями без согласования с Заказчик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, явившееся причиной возникновения инцидентов, аварий и брак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% от стоимости оказания услуг по цементированию под соответствующую колонну (кондуктор, тех.колонна, экс. колонна)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% от стоимости этапа работ по бурению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ждается двусторонним акт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невыполненной операции не производит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е инцидентов, аварий и брака за счёт виновной стороны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Отклонение параметров цементного  раствора от плановых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ждается двусторонним актом.</w:t>
            </w:r>
          </w:p>
        </w:tc>
      </w:tr>
      <w:tr>
        <w:trPr>
          <w:trHeight w:val="157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клонение плотности тампонажного раствора и буферных жидкостей, закачиваемых в скважину, от проектной свыше 0,03г/ см</w:t>
            </w:r>
            <w:r>
              <w:rPr>
                <w:sz w:val="22"/>
                <w:szCs w:val="22"/>
                <w:vertAlign w:val="superscript"/>
              </w:rPr>
              <w:t xml:space="preserve">3 </w:t>
            </w:r>
            <w:r>
              <w:rPr>
                <w:sz w:val="22"/>
                <w:szCs w:val="22"/>
              </w:rPr>
              <w:t>в процессе цементирован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% от стоимости оказания услуг по цементированию под соответствующую колонну (кондуктора, тех.колонны, экс.колонны, хвостовика)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умме за все или одно отклонение, за каждый цементаж.</w:t>
            </w:r>
          </w:p>
        </w:tc>
      </w:tr>
      <w:tr>
        <w:trPr>
          <w:trHeight w:val="18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.2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соответствие фактических параметров цементного раствора лабораторному анализу предоставленному перед проведением работ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% от стоимости оказания услуг по цементированию под соответствующую колонну (кондуктора, тех. колонны, экс. колонны, хвостовика)*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тверждается  актом контрольного замера параметров цементного раствора полученного из отобранных при цементировании проб сухой тампонажной смеси </w:t>
            </w:r>
          </w:p>
        </w:tc>
      </w:tr>
      <w:tr>
        <w:trPr>
          <w:trHeight w:val="17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соблюдение рецептуры тампонажной смеси предусмотренной программой работ а так же, явившейся причиной возникновения инцидентов, случаев аварий и брака при строительстве скважин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% от стоимости оказания услуг по цементированию под соответствующую колонну (кондуктора, тех. колонны, экс. колонны, хвостовика)*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ждается  двухсторонним акто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спользование оборудования, материалов и химических веществ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ждается двусторонним актом.</w:t>
            </w:r>
          </w:p>
        </w:tc>
      </w:tr>
      <w:tr>
        <w:trPr>
          <w:trHeight w:val="13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3.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сполнение регламента*** по хранению химических реагентов, на месте проведения рабо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% от стоимости оказания услуг по цементированию под соответствующую колонну (кондуктора, тех.колонны, экс.колонны, хвостовика)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каждый случай.</w:t>
            </w:r>
          </w:p>
        </w:tc>
      </w:tr>
      <w:tr>
        <w:trPr>
          <w:trHeight w:val="14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ьзование несертифицированных, непаспортизированных элементов в обвязке цементировочных агрегатов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% от стоимости оказания услуг по цементированию под соответствующую колонну (кондуктора, тех.колонны, экс.колонны, хвостовика)*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каждый случай.</w:t>
            </w:r>
          </w:p>
        </w:tc>
      </w:tr>
      <w:tr>
        <w:trPr>
          <w:trHeight w:val="1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хим. реагентов для буферных жидкостей или тампонажного раствора без сертификатов соответствия качеств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% от стоимости оказания услуг по цементированию под соответствующую колонну (кондуктора, тех. колонны, экс. Колонны, хвостовика)*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каждый случай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доподъем цемента за обсадными колоннами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ждается геофизическим материалом, и подписанием протокола Геолого-Технологического совещания.</w:t>
            </w:r>
          </w:p>
        </w:tc>
      </w:tr>
      <w:tr>
        <w:trPr>
          <w:trHeight w:val="832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кондуктором ниже 20 м от устья скважины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% от стоимости оказания услуг по цементированию под соответствующую колонну кондуктора. *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устранение брака за счет Подрядчика.</w:t>
            </w:r>
          </w:p>
        </w:tc>
      </w:tr>
      <w:tr>
        <w:trPr>
          <w:trHeight w:val="35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 эксплуатационной или другой обсадной колонной от башмака предыдущей обсадной колонны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0,1% за каждые 10 метров отсутствия цемента (гельцемента) от стоимости по бурению, креплению данной обсадной колонны скважины.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каждые 10 метров отсутствия цементного камня</w:t>
            </w:r>
          </w:p>
        </w:tc>
      </w:tr>
      <w:tr>
        <w:trPr>
          <w:trHeight w:val="8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цементируемых хвостовика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0,1 % от </w:t>
            </w:r>
            <w:r>
              <w:rPr>
                <w:sz w:val="22"/>
                <w:szCs w:val="22"/>
              </w:rPr>
              <w:t xml:space="preserve">стоимости оказания услуг по цементированию под соответствующую колонну </w:t>
            </w:r>
            <w:r>
              <w:rPr/>
              <w:t>*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каждые 10 метров отсутствия цементного камня</w:t>
            </w:r>
          </w:p>
        </w:tc>
      </w:tr>
      <w:tr>
        <w:trPr>
          <w:trHeight w:val="17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лонная циркуляция или межколонные и заколонные проявлен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% от стоимости оказания услуг по цементированию под соответствующую колонну и         устранение брака за счет Подрядчика.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ждается геофизическим материалом, двусторонним актом и протоколом Геолого-Технологического совещания.</w:t>
            </w:r>
          </w:p>
        </w:tc>
      </w:tr>
      <w:tr>
        <w:trPr>
          <w:trHeight w:val="124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герметичность межколонных пространст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%</w:t>
            </w:r>
            <w:r>
              <w:rPr>
                <w:sz w:val="22"/>
                <w:szCs w:val="22"/>
              </w:rPr>
              <w:t xml:space="preserve"> от стоимости оказания услуг по цементированию под соответствующую колонну и         устранение брака за счет Подрядчика.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ждается  двухсторонним актом опрессовки межколонного пространства, и протоколом Геолого-Технологического совещания.</w:t>
            </w:r>
          </w:p>
        </w:tc>
      </w:tr>
      <w:tr>
        <w:trPr>
          <w:trHeight w:val="140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эффициент качества цементирования по стволу скважины за эксплуатационной колонной ниже 0,6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0% от стоимости этапа работ по креплению эксплуатационной колонны (и хвостовика)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тверждается  геофизическими материалами  </w:t>
            </w:r>
          </w:p>
        </w:tc>
      </w:tr>
      <w:tr>
        <w:trPr>
          <w:trHeight w:val="140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качества цементирования интервала продуктивного горизонта (50 метров выше и ниже горизонта) скважины ниже 0,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% от стоимости этапа работ по креплению эксплуатационной колонны (и хвостовика)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тверждается  геофизическими материалами  </w:t>
            </w:r>
          </w:p>
        </w:tc>
      </w:tr>
      <w:tr>
        <w:trPr>
          <w:trHeight w:val="16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я, требующие оперативной остановки процесса строительства скважин (по перечню остановочных пунктов, прилагается)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% от стоимости оказания услуг по цементированию под соответствующую колонну (кондуктора, тех.колонны, экс.колонны, хвостовика).*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каждый случа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ждается актом остановки.</w:t>
            </w:r>
          </w:p>
        </w:tc>
      </w:tr>
      <w:tr>
        <w:trPr>
          <w:trHeight w:val="23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вышение сроков строительства (отклонение от графика бурения скважины) по вине Исполнителя (Подрядчика) н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5%-10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1%-15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6%-20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выше 21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выше 30 дн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%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% от стоимости оказания услуг по цементированию под соответствующую колонн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% от стоимости договора (за каждый день просрочки)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ждается актом или суточной сводкой диспетчерской службы Заказч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, если договором не предусмотрено иное.</w:t>
            </w:r>
          </w:p>
        </w:tc>
      </w:tr>
      <w:tr>
        <w:trPr>
          <w:trHeight w:val="89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яющиеся (2 и более раз) нарушения правил ТБ, ПБ и требований экологии, повлекшее за собой нарушение технологического  процесс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% от стоимости работы по цементированию, на которой произошло нарушени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сполнение письменных распоряжений супервайзе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% от стоимости оказания услуг по цементированию, на которой произошло нарушени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жение либо несвоевременное предоставление информации (суточного отчета и др.) о проделанной работ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% от стоимости оказания услуг по цементированию, на которой произошло нарушени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каждый случай. Подтверждается актом или суточной сводкой диспетчерской службы Заказчика.</w:t>
            </w:r>
          </w:p>
        </w:tc>
      </w:tr>
      <w:tr>
        <w:trPr>
          <w:trHeight w:val="7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еполным составом  тампонажного зве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% от стоимости оказания услуг по цементированию, на которой произошло нарушени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ждается актом выполненных работ</w:t>
            </w:r>
          </w:p>
        </w:tc>
      </w:tr>
      <w:tr>
        <w:trPr>
          <w:trHeight w:val="1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документов по обучению Персонала Подрядчика и субподрядных организаций, привлекаемых Подрядчиком к выполнению работ по Договору; истекшие сроки проверки знаний Персонала Подрядчика и субподрядных организаций, привлекаемых Подрядчиком к выполнению работ по Договор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1% от стоимости оказания услуг по цементированию, на которой произошло нарушени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каждый выявленный при проверке случай (единицу персонала) </w:t>
            </w:r>
          </w:p>
        </w:tc>
      </w:tr>
      <w:tr>
        <w:trPr>
          <w:trHeight w:val="14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рязнение территории кустовой (скважинной) площадки, а также за её пределами техническими жидкостями, тампонажным раствором, сухими хим.реагентами, жидкими бытовыми сток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% от стоимости оказания услуг по цементированию, на которой произошло нарушени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каждый случай</w:t>
            </w:r>
          </w:p>
        </w:tc>
      </w:tr>
      <w:tr>
        <w:trPr>
          <w:trHeight w:val="8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рязнение территории кустовой (скважинной) площадки, а также за её пределами металлоломом, твердыми техническими и бытовыми отход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5 % от стоимости оказания услуг по цементированию, на которой произошло нарушени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каждый случай</w:t>
            </w:r>
          </w:p>
        </w:tc>
      </w:tr>
      <w:tr>
        <w:trPr>
          <w:trHeight w:val="8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е сроков зачистки территории от неиспользованных материалов и отходов Подрядч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 рублей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каждые сутки </w:t>
            </w:r>
          </w:p>
        </w:tc>
      </w:tr>
    </w:tbl>
    <w:p>
      <w:pPr>
        <w:pStyle w:val="TextBody"/>
        <w:spacing w:before="0" w:after="0"/>
        <w:rPr>
          <w:b/>
          <w:b/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 xml:space="preserve">* - штрафные санкции применяются к стоимости услуг и материалов Подрядчика </w:t>
      </w:r>
    </w:p>
    <w:p>
      <w:pPr>
        <w:pStyle w:val="TextBody"/>
        <w:spacing w:before="0" w:after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TextBody"/>
        <w:spacing w:before="0" w:after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Примечание к Таблице 1: </w:t>
      </w:r>
    </w:p>
    <w:p>
      <w:pPr>
        <w:pStyle w:val="TextBody"/>
        <w:spacing w:before="0" w:after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/>
          <w:sz w:val="24"/>
          <w:u w:val="single"/>
        </w:rPr>
        <w:t>Перечень нарушений, требующих остановки строительства, реконструкции скважин, ЗБС и оказания сервисных услуг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. Документация.    </w:t>
      </w:r>
    </w:p>
    <w:p>
      <w:pPr>
        <w:pStyle w:val="TextBody"/>
        <w:numPr>
          <w:ilvl w:val="1"/>
          <w:numId w:val="3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сутствует, неполный комплект или не должное оформление:</w:t>
      </w:r>
    </w:p>
    <w:p>
      <w:pPr>
        <w:pStyle w:val="TextBody"/>
        <w:spacing w:before="0" w:after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  план-программа работ по цементированию скважины</w:t>
      </w:r>
      <w:r>
        <w:rPr>
          <w:b/>
          <w:bCs/>
          <w:sz w:val="22"/>
          <w:szCs w:val="22"/>
        </w:rPr>
        <w:t>*</w:t>
      </w:r>
      <w:r>
        <w:rPr>
          <w:sz w:val="22"/>
          <w:szCs w:val="22"/>
        </w:rPr>
        <w:t>;</w:t>
      </w:r>
    </w:p>
    <w:p>
      <w:pPr>
        <w:pStyle w:val="TextBody"/>
        <w:tabs>
          <w:tab w:val="clear" w:pos="708"/>
          <w:tab w:val="left" w:pos="180" w:leader="none"/>
        </w:tabs>
        <w:spacing w:before="0" w:after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 наряд-допуск на проведение опасных работ;</w:t>
      </w:r>
    </w:p>
    <w:p>
      <w:pPr>
        <w:pStyle w:val="TextBody"/>
        <w:tabs>
          <w:tab w:val="clear" w:pos="708"/>
          <w:tab w:val="left" w:pos="180" w:leader="none"/>
        </w:tabs>
        <w:spacing w:before="0" w:after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паспорта и акты дефектоскопии на применяемое грузоподъемное оборудование,  технологические линии  цементировочных агрегатов;</w:t>
      </w:r>
    </w:p>
    <w:p>
      <w:pPr>
        <w:pStyle w:val="TextBody"/>
        <w:tabs>
          <w:tab w:val="clear" w:pos="708"/>
          <w:tab w:val="left" w:pos="180" w:leader="none"/>
        </w:tabs>
        <w:spacing w:before="0" w:after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сертификаты соответствия качества на применяемые хим.реагенты</w:t>
      </w:r>
      <w:r>
        <w:rPr>
          <w:b/>
          <w:bCs/>
          <w:sz w:val="22"/>
          <w:szCs w:val="22"/>
        </w:rPr>
        <w:t>*</w:t>
      </w:r>
      <w:r>
        <w:rPr>
          <w:sz w:val="22"/>
          <w:szCs w:val="22"/>
        </w:rPr>
        <w:t>;</w:t>
      </w:r>
    </w:p>
    <w:p>
      <w:pPr>
        <w:pStyle w:val="TextBody"/>
        <w:spacing w:before="0" w:after="0"/>
        <w:rPr/>
      </w:pPr>
      <w:r>
        <w:rPr>
          <w:sz w:val="22"/>
          <w:szCs w:val="22"/>
        </w:rPr>
        <w:t xml:space="preserve">      </w:t>
      </w: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>. Оборудование.</w:t>
      </w:r>
    </w:p>
    <w:p>
      <w:pPr>
        <w:pStyle w:val="TextBody"/>
        <w:numPr>
          <w:ilvl w:val="1"/>
          <w:numId w:val="2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Отсутствует, неисправно, некомплектно, не испытано, смонтировано с нарушением схемы монтажа: </w:t>
      </w:r>
    </w:p>
    <w:p>
      <w:pPr>
        <w:pStyle w:val="TextBody"/>
        <w:spacing w:before="0" w:after="0"/>
        <w:rPr/>
      </w:pPr>
      <w:r>
        <w:rPr>
          <w:sz w:val="22"/>
          <w:szCs w:val="22"/>
        </w:rPr>
        <w:t>- станция контроля цементирования с  регистрирующим устройством (на бумажном или  электронном носителе);</w:t>
      </w:r>
    </w:p>
    <w:p>
      <w:pPr>
        <w:pStyle w:val="TextBody"/>
        <w:spacing w:before="0" w:after="0"/>
        <w:rPr/>
      </w:pPr>
      <w:r>
        <w:rPr>
          <w:sz w:val="22"/>
          <w:szCs w:val="22"/>
        </w:rPr>
        <w:t>- блокирующие устройства по отключению привода насосов цементировочных агрегатов;</w:t>
      </w:r>
    </w:p>
    <w:p>
      <w:pPr>
        <w:pStyle w:val="TextBody"/>
        <w:spacing w:before="0" w:after="0"/>
        <w:rPr/>
      </w:pPr>
      <w:r>
        <w:rPr>
          <w:sz w:val="22"/>
          <w:szCs w:val="22"/>
        </w:rPr>
        <w:t>- система для приготовления, обработки, и перемешивания  тампонажного раствора, сбора  отработанной жидкости;</w:t>
      </w:r>
    </w:p>
    <w:p>
      <w:pPr>
        <w:pStyle w:val="TextBody"/>
        <w:spacing w:before="0" w:after="0"/>
        <w:rPr/>
      </w:pPr>
      <w:r>
        <w:rPr>
          <w:sz w:val="22"/>
          <w:szCs w:val="22"/>
        </w:rPr>
        <w:t>2.2. Отсутствие двусторонней телефонной или радиосвязи  тампонажного звена с диспетчерскими службами Подрядчика или Заказчика.</w:t>
      </w:r>
    </w:p>
    <w:p>
      <w:pPr>
        <w:pStyle w:val="TextBody"/>
        <w:spacing w:before="0" w:after="0"/>
        <w:rPr/>
      </w:pPr>
      <w:r>
        <w:rPr>
          <w:sz w:val="22"/>
          <w:szCs w:val="22"/>
        </w:rPr>
        <w:t>2.3. Отсутствие или некомплект оборудования и инструмента по перечню оснащенности тампонажного звена согласно приложению к договору подряда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/>
      </w:pP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>. Персонал.</w:t>
      </w:r>
    </w:p>
    <w:p>
      <w:pPr>
        <w:pStyle w:val="TextBody"/>
        <w:spacing w:before="0" w:after="0"/>
        <w:rPr/>
      </w:pPr>
      <w:r>
        <w:rPr>
          <w:sz w:val="22"/>
          <w:szCs w:val="22"/>
        </w:rPr>
        <w:t>3.1. Неполный состав тампонажного звена для работы на конкретном оборудовании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3.2. Отсутствие, неисправность средств индивидуальной защиты. Отсутствие спецодежды буровой вахты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3.3. Отсутствие документов по обученности персонала Подрядчика (Исполнителя) и персонала субподрядных организаций, привлекаемых к выполнению работ по Договору Подрядчиком (Исполнителем).</w:t>
      </w:r>
    </w:p>
    <w:p>
      <w:pPr>
        <w:pStyle w:val="TextBody"/>
        <w:spacing w:before="0" w:after="0"/>
        <w:rPr/>
      </w:pPr>
      <w:r>
        <w:rPr>
          <w:sz w:val="22"/>
          <w:szCs w:val="22"/>
        </w:rPr>
        <w:t xml:space="preserve">3.4. Истекшие сроки проверки знаний </w:t>
      </w:r>
      <w:r>
        <w:rPr>
          <w:b/>
          <w:sz w:val="22"/>
          <w:szCs w:val="22"/>
        </w:rPr>
        <w:t>персоналом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/>
      </w:pPr>
      <w:r>
        <w:rPr>
          <w:b/>
          <w:sz w:val="22"/>
          <w:szCs w:val="22"/>
          <w:lang w:val="en-US"/>
        </w:rPr>
        <w:t>IV.</w:t>
      </w:r>
      <w:r>
        <w:rPr>
          <w:b/>
          <w:sz w:val="22"/>
          <w:szCs w:val="22"/>
        </w:rPr>
        <w:t>Технология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900" w:leader="none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Использование хим.реагентов, тампонажных материалов без сертификатов соответствия качества.</w:t>
      </w:r>
    </w:p>
    <w:p>
      <w:pPr>
        <w:pStyle w:val="TextBody"/>
        <w:spacing w:before="0" w:after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before="0" w:after="0"/>
        <w:rPr/>
      </w:pPr>
      <w:r>
        <w:rPr>
          <w:b/>
          <w:sz w:val="22"/>
          <w:szCs w:val="22"/>
          <w:u w:val="single"/>
          <w:lang w:val="en-US"/>
        </w:rPr>
        <w:t>V</w:t>
      </w:r>
      <w:r>
        <w:rPr>
          <w:b/>
          <w:sz w:val="22"/>
          <w:szCs w:val="22"/>
          <w:u w:val="single"/>
        </w:rPr>
        <w:t xml:space="preserve">. Экология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1. Загрязнение территории кустовой (скважинной) площадки, а также за её пределами техническими жидкостями, нефтепродуктами, тампонажным раствором, сухими хим.реагентами, жидкими бытовыми стоками.</w:t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>VI</w:t>
      </w:r>
      <w:r>
        <w:rPr>
          <w:b/>
          <w:sz w:val="22"/>
          <w:szCs w:val="22"/>
        </w:rPr>
        <w:t>. Прочие.</w:t>
      </w:r>
    </w:p>
    <w:p>
      <w:pPr>
        <w:pStyle w:val="TextBody"/>
        <w:spacing w:before="0" w:after="0"/>
        <w:rPr>
          <w:sz w:val="22"/>
          <w:szCs w:val="22"/>
          <w:lang w:val="en-US"/>
        </w:rPr>
      </w:pPr>
      <w:r>
        <w:rPr>
          <w:sz w:val="22"/>
          <w:szCs w:val="22"/>
        </w:rPr>
        <w:t>6.1. Неустранение в установленные сроки раннее выданных предписаний по другим нарушениям.</w:t>
      </w:r>
    </w:p>
    <w:p>
      <w:pPr>
        <w:pStyle w:val="TextBody"/>
        <w:spacing w:before="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spacing w:before="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6805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  <w:bCs/>
              </w:rPr>
              <w:t>Подрядчик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</w:p>
          <w:p>
            <w:pPr>
              <w:pStyle w:val="Normal"/>
              <w:ind w:left="709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 xml:space="preserve">_____________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</w:p>
        </w:tc>
        <w:tc>
          <w:tcPr>
            <w:tcW w:w="680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</w:t>
            </w: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</w:t>
            </w:r>
            <w:r>
              <w:rPr>
                <w:b/>
                <w:bCs/>
              </w:rPr>
              <w:t>ООО «БНГРЭ»</w:t>
            </w:r>
          </w:p>
          <w:p>
            <w:pPr>
              <w:pStyle w:val="Normal"/>
              <w:ind w:left="116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ind w:left="116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6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</w:t>
            </w:r>
            <w:r>
              <w:rPr>
                <w:b/>
                <w:bCs/>
              </w:rPr>
              <w:t>____________ И.Ю. Карцев</w:t>
            </w:r>
          </w:p>
        </w:tc>
      </w:tr>
    </w:tbl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Приложение № 4 к договору № </w:t>
    </w:r>
    <w:r>
      <w:rPr>
        <w:lang w:val="ru-RU"/>
      </w:rPr>
      <w:t xml:space="preserve">_________ </w:t>
    </w:r>
    <w:r>
      <w:rPr/>
      <w:t xml:space="preserve">от </w:t>
    </w:r>
    <w:r>
      <w:rPr>
        <w:lang w:val="ru-RU"/>
      </w:rPr>
      <w:t>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07:43:00Z</dcterms:created>
  <dc:creator>m_terentieva</dc:creator>
  <dc:description/>
  <cp:keywords/>
  <dc:language>en-US</dc:language>
  <cp:lastModifiedBy>Mushta_PG</cp:lastModifiedBy>
  <cp:lastPrinted>2015-12-21T09:37:00Z</cp:lastPrinted>
  <dcterms:modified xsi:type="dcterms:W3CDTF">2017-10-05T08:15:00Z</dcterms:modified>
  <cp:revision>24</cp:revision>
  <dc:subject/>
  <dc:title>ПЕРЕЧЕНЬ НАРУШЕНИЙ,</dc:title>
</cp:coreProperties>
</file>