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4166235" cy="205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61.8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2080</wp:posOffset>
                </wp:positionV>
                <wp:extent cx="2541905" cy="991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лавного инженера – начальник ЦИТС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15pt;height:78.05pt;mso-wrap-distance-left:0pt;mso-wrap-distance-right:9pt;mso-wrap-distance-top:0pt;mso-wrap-distance-bottom:0pt;margin-top:10.4pt;mso-position-vertical-relative:page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ного инженера – начальник ЦИТС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На поставку, захвата клиньевого пневматического для обсадных труб ПКРО-560М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ind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в сборе,  </w:t>
      </w:r>
      <w:r>
        <w:rPr>
          <w:sz w:val="24"/>
          <w:szCs w:val="24"/>
        </w:rPr>
        <w:t>для замены неисправного оборудования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 </w:t>
      </w:r>
      <w:r>
        <w:rPr>
          <w:sz w:val="24"/>
          <w:szCs w:val="24"/>
        </w:rPr>
        <w:t xml:space="preserve"> должна обеспечивать безопасное перемещение грузов во всех режимах работы, быстрый монтаж и безопасную эксплуатац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Захват клиновой пневматический ПКРО560М  предназначен для механизированного захвата в роторах Р560 и Р700 (с промежуточной вставкой) обсадных труб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мая нагрузка, не менее кН(тс)</w:t>
        <w:tab/>
        <w:tab/>
        <w:tab/>
        <w:tab/>
        <w:tab/>
        <w:t xml:space="preserve">3200 (320);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ые диаметры захватываемых труб, мм 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й</w:t>
        <w:tab/>
        <w:tab/>
        <w:tab/>
        <w:tab/>
        <w:tab/>
        <w:tab/>
        <w:tab/>
        <w:tab/>
        <w:tab/>
        <w:t>194;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>Максимальный</w:t>
        <w:tab/>
        <w:tab/>
        <w:tab/>
        <w:tab/>
        <w:tab/>
        <w:tab/>
        <w:tab/>
        <w:tab/>
        <w:tab/>
        <w:t xml:space="preserve">340;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максимальная длина колонны обсадных труб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Ø219х8,9;10,2 σ=77,3 кгс/мм²), м                                                                    6500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                                                                                                  – дистанционное,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роме отвода привода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авление в пневмоцилиндре (рабочее), МПа                                               ⁓0,7…0,9;</w:t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widowControl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/>
        <w:ind w:left="540" w:right="-2" w:firstLine="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>в сборе, в комплекте с клиньями под ОК Ø245,324мм</w:t>
        <w:tab/>
        <w:tab/>
        <w:tab/>
        <w:tab/>
        <w:t>- 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аспорт</w:t>
        <w:tab/>
        <w:tab/>
        <w:tab/>
        <w:tab/>
        <w:tab/>
        <w:tab/>
        <w:tab/>
        <w:tab/>
        <w:tab/>
        <w:tab/>
        <w:tab/>
        <w:t>-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уководство по эксплуатации</w:t>
        <w:tab/>
        <w:tab/>
        <w:tab/>
        <w:tab/>
        <w:tab/>
        <w:tab/>
        <w:tab/>
        <w:tab/>
        <w:t>-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ог деталей и сборочных единиц</w:t>
        <w:tab/>
        <w:tab/>
        <w:tab/>
        <w:tab/>
        <w:tab/>
        <w:tab/>
        <w:tab/>
        <w:t>- 1 шт.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ачество лакокрасочных покрытий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-74.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лиматическое использование УХЛ, категория издел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15150-69.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должен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захват клиньевой пневматический для обсадных труб ПКРО-560М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кларация/сертификат соответствия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вщ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,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ставить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в договорно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color w:val="2D2D2D"/>
          <w:spacing w:val="1"/>
          <w:sz w:val="24"/>
          <w:szCs w:val="24"/>
        </w:rPr>
      </w:pPr>
      <w:r>
        <w:rPr>
          <w:sz w:val="24"/>
          <w:szCs w:val="24"/>
        </w:rPr>
        <w:t xml:space="preserve">- 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ОПО, на которых используются подъем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</w:t>
        <w:tab/>
        <w:t xml:space="preserve">            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3:01:00Z</dcterms:created>
  <dc:creator>Ирина</dc:creator>
  <dc:description/>
  <cp:keywords/>
  <dc:language>en-US</dc:language>
  <cp:lastModifiedBy>Кузнецова Елена Сергеевна</cp:lastModifiedBy>
  <cp:lastPrinted>2022-09-07T15:51:00Z</cp:lastPrinted>
  <dcterms:modified xsi:type="dcterms:W3CDTF">2022-09-08T03:01:00Z</dcterms:modified>
  <cp:revision>2</cp:revision>
  <dc:subject/>
  <dc:title>Утверждаю</dc:title>
</cp:coreProperties>
</file>