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86"/>
        <w:gridCol w:w="3951"/>
        <w:gridCol w:w="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03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Общество с ограниченной ответственностью </w:t>
              <w:br/>
              <w:t>«Байкитская нефтегазоразведочная экспедиция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right"/>
              <w:outlineLvl w:val="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38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ПРОЦЕДУР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допуска работников подрядных организаций на объекты производства рабо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</w:rPr>
              <w:t>Редакция 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г. Красноярск, </w:t>
              <w:br/>
              <w:t>2017 г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276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0">
            <w:r>
              <w:rPr>
                <w:rStyle w:val="IndexLink"/>
                <w:rFonts w:cs="Arial"/>
                <w:i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Назнач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1">
            <w:r>
              <w:rPr>
                <w:rStyle w:val="IndexLink"/>
                <w:rFonts w:cs="Arial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2">
            <w:r>
              <w:rPr>
                <w:rStyle w:val="IndexLink"/>
                <w:rFonts w:cs="Arial"/>
                <w:i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орядок утверждения, внесения изменений и дополнений, признания утратившим си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ОВЕРКИ ПОДРЯДНЫХ ОРГАНИЗАЦИЙ ДЛЯ ОФОРМЛЕНИЯ ДОПУСКА К ВЫПОЛНЕНИЮ РАБОТ/ ОКАЗАНИЮ УСЛУ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заявки на оформление пропуска для работников/ транспортных средств на объектах производственной деятельности ООО «БНГРЭ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документов на соответствие установленным требованиям и принятие решения о предоставлении допус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результатов провер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НА ОБЪЕКТЫ ЗАКАЗЧИК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для работников подрядных организаций на объекты заказч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20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bookmarkStart w:id="0" w:name="__RefHeading___Toc491276009"/>
      <w:bookmarkEnd w:id="0"/>
      <w:r>
        <w:rPr/>
        <w:t>ОБЩИЕ ПОЛОЖЕНИЯ</w:t>
      </w:r>
    </w:p>
    <w:p>
      <w:pPr>
        <w:pStyle w:val="Heading2"/>
        <w:rPr>
          <w:rFonts w:cs="Arial"/>
          <w:i/>
          <w:i/>
          <w:szCs w:val="22"/>
        </w:rPr>
      </w:pPr>
      <w:bookmarkStart w:id="1" w:name="__RefHeading___Toc491276010"/>
      <w:bookmarkEnd w:id="1"/>
      <w:r>
        <w:rPr>
          <w:rFonts w:cs="Arial"/>
          <w:i/>
          <w:szCs w:val="22"/>
          <w:lang w:val="ru-RU"/>
        </w:rPr>
        <w:t>1.1</w:t>
        <w:tab/>
      </w:r>
      <w:r>
        <w:rPr>
          <w:rFonts w:cs="Arial"/>
          <w:i/>
          <w:szCs w:val="22"/>
        </w:rPr>
        <w:t>Назначение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Процедура допуска работников подрядных организаций на объекты производства работ ООО «БНГРЭ» (далее – Процедура) устанавливает единый порядок взаимодействия и распределения обязанностей между структурными подразделениями ООО «БНГРЭ» в части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</w:t>
      </w:r>
      <w:r>
        <w:rPr/>
        <w:t>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БНГРЭ</w:t>
      </w:r>
      <w:r>
        <w:rPr/>
        <w:t>»</w:t>
      </w:r>
      <w:r>
        <w:rPr>
          <w:lang w:val="ru-RU"/>
        </w:rPr>
        <w:t xml:space="preserve"> на соответствие требованиям, предъявляемым на этапе проведения конкурентных процедур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>Настоящая Процедура разработана с целью установления единого подхода к допуску подрядных организаций к работам объектах производственной деятельности ООО «БНГРЭ» и выдачи пропусков установленного образца, определенного Заказчиком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Настоящая процедура разработано с учетом требований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ложение ООО «Славнефть-Красноярскнефтегаз» «Организация пропускного и внутреобъектового режимов на объекта общества»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Стандарт ООО «РН-ВАНКОР» пропускной и внутриобъектовый режим на территории производственных и иных объектов.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Инструкция ООО «РН-ВАНКОР» «Порядок допуска и контроль транспортных средств, специальной и тяжелой техники и водителей (машинистов) на объекты Заказчика для производства работ»</w:t>
      </w:r>
    </w:p>
    <w:p>
      <w:pPr>
        <w:pStyle w:val="Heading2"/>
        <w:rPr>
          <w:color w:val="000000"/>
        </w:rPr>
      </w:pPr>
      <w:bookmarkStart w:id="2" w:name="__RefHeading___Toc491276011"/>
      <w:bookmarkEnd w:id="2"/>
      <w:r>
        <w:rPr>
          <w:rFonts w:cs="Arial"/>
          <w:i/>
          <w:color w:val="000000"/>
          <w:szCs w:val="22"/>
          <w:lang w:val="ru-RU"/>
        </w:rPr>
        <w:t>1.2</w:t>
        <w:tab/>
      </w:r>
      <w:r>
        <w:rPr>
          <w:rFonts w:cs="Arial"/>
          <w:i/>
          <w:color w:val="000000"/>
          <w:szCs w:val="22"/>
        </w:rPr>
        <w:t>Область применения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>Настоящая Процедура обязательна для исполнения работниками всех структурных подразделений ООО «БНГРЭ», задействованных в процессе допуска проверки работников подрядных организаций и транспортных средств и оформления пропусков для допуска на объекты производственной деятельности ООО «БНГРЭ»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  <w:lang w:val="ru-RU"/>
        </w:rPr>
        <w:t>Инициаторы закупки несут ответственность за включение в Договор, являющимся частью ПОД требований по соблюдению данной процедуры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 xml:space="preserve">Кураторы договоров с подрядными организациями, выполняющими работы/ оказывающими услуги на объектах производственной деятельности ООО «БНГРЭ», обязаны проинформировать руководителя подрядной организации о необходимости выполнения требований по предоставлению необходимой информации для проверки и оформления пропусков. 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rPr/>
      </w:pPr>
      <w:bookmarkStart w:id="3" w:name="__RefHeading___Toc491276012"/>
      <w:bookmarkEnd w:id="3"/>
      <w:r>
        <w:rPr>
          <w:rFonts w:cs="Arial"/>
          <w:i/>
          <w:szCs w:val="22"/>
          <w:lang w:val="ru-RU"/>
        </w:rPr>
        <w:t>1.3</w:t>
        <w:tab/>
      </w:r>
      <w:r>
        <w:rPr>
          <w:rFonts w:cs="Arial"/>
          <w:i/>
          <w:szCs w:val="22"/>
        </w:rPr>
        <w:t>Порядок утверждения, внесения изменений и дополнений, признания утратившим силу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 xml:space="preserve">Настоящая Процедура, все изменения и дополнения к ней утверждаются и вводятся приказом по ООО «БНГРЭ». 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Настоящая Процедура признается утратившей силу на основании приказа по ООО «БНГРЭ»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Инициаторами изменений настоящей Процедуры могут быть: структурные подразделения ООО «БНГРЭ», участвующие в процессе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О «БНГРЭ», а также иные структурные подразделения ООО «БНГРЭ» по согласованию с Отдел охраны труда  промышленной безопасности и охраны окружающей среды ООО «БНГРЭ» (далее Отдел ОТ,ПБ и ООС), а также структурные подразделения Компании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Контроль за исполнением требований настоящего Положения возлагается на Генерального директора</w:t>
      </w:r>
      <w:r>
        <w:rPr>
          <w:rFonts w:cs="Arial"/>
        </w:rPr>
        <w:t xml:space="preserve"> </w:t>
      </w:r>
      <w:r>
        <w:rPr/>
        <w:t>ООО «БНГРЭ»</w:t>
      </w:r>
      <w:r>
        <w:rPr>
          <w:rFonts w:cs="Arial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>
          <w:lang w:val="ru-RU"/>
        </w:rPr>
      </w:pPr>
      <w:bookmarkStart w:id="4" w:name="__RefHeading___Toc491276013"/>
      <w:bookmarkEnd w:id="4"/>
      <w:r>
        <w:rPr/>
        <w:t>ТЕРМИНЫ, ОПРЕДЕЛЕНИЯ И СОКРАЩ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1</w:t>
        <w:tab/>
        <w:t>В настоящей Процедуре используются термины, определения и сокращения указанные в Приложении 1 к настоящей Процедуре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5" w:name="__RefHeading___Toc491276014"/>
      <w:bookmarkEnd w:id="5"/>
      <w:r>
        <w:rPr>
          <w:lang w:val="ru-RU"/>
        </w:rPr>
        <w:t xml:space="preserve">ПОРЯДОК ПРОВЕРКИ СВЕДЕНИЙ О РАБОТНИКАХ ПОДРЯДНЫХ ОРГАНИЗАЦИЙ ДЛЯ ОФОРМЛЕНИЯ </w:t>
      </w:r>
      <w:r>
        <w:rPr/>
        <w:t>ДОПУСКА К ВЫПОЛНЕНИЮ РАБОТ</w:t>
      </w:r>
      <w:r>
        <w:rPr>
          <w:lang w:val="ru-RU"/>
        </w:rPr>
        <w:t>/ ОКАЗАНИЮ УСЛУГ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 xml:space="preserve">Общий порядок проверки </w:t>
      </w:r>
      <w:r>
        <w:rPr>
          <w:lang w:val="ru-RU"/>
        </w:rPr>
        <w:t xml:space="preserve">сведений о </w:t>
      </w:r>
      <w:r>
        <w:rPr/>
        <w:t>работник</w:t>
      </w:r>
      <w:r>
        <w:rPr>
          <w:lang w:val="ru-RU"/>
        </w:rPr>
        <w:t>ах</w:t>
      </w:r>
      <w:r>
        <w:rPr/>
        <w:t xml:space="preserve"> подрядных организаций для оформления допуска к выполнению работ/ оказанию услуг</w:t>
      </w:r>
      <w:r>
        <w:rPr>
          <w:lang w:val="ru-RU"/>
        </w:rPr>
        <w:t xml:space="preserve"> приведен на рис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>
          <w:lang w:val="en-US"/>
        </w:rPr>
      </w:pPr>
      <w:r>
        <w:rPr/>
        <w:t>Заявку (на бланке организации) на оформление пропуска для работников (</w:t>
      </w:r>
      <w:r>
        <w:rPr/>
        <w:fldChar w:fldCharType="begin"/>
      </w:r>
      <w:r>
        <w:rPr/>
        <w:instrText xml:space="preserve"> REF _Ref491251182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работниках подрядной организации (</w:t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работниках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работниках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175870 \h </w:instrText>
      </w:r>
      <w:r>
        <w:rPr>
          <w:lang w:val="ru-RU"/>
        </w:rPr>
        <w:fldChar w:fldCharType="separate"/>
      </w:r>
      <w:r>
        <w:rPr>
          <w:lang w:val="ru-RU"/>
        </w:rPr>
        <w:t>Таблица 2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>Лист проверки сведений о персонале подрядной организации (</w:t>
      </w:r>
      <w:r>
        <w:rPr/>
        <w:fldChar w:fldCharType="begin"/>
      </w:r>
      <w:r>
        <w:rPr/>
        <w:instrText xml:space="preserve"> REF _Ref491269178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работника подрядной организации установленным требованиям является Начальник Управления собственной безопасности, который в течение </w:t>
        <w:br/>
        <w:t xml:space="preserve">1 рабочего дня после проверки вносит информацию в </w:t>
      </w:r>
      <w:r>
        <w:rPr/>
        <w:t>Лист проверки сведений о персонале 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на объекты Заказчика. В Заявку на получение пропуска на объекты Заказчика включают только работников подрядной организации имеющих в Листе оценки подрядчиков отметку «СООТВЕТСТВУЕТ». 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имеются работники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/>
        <w:object w:dxaOrig="22702" w:dyaOrig="157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1.6pt;height:418pt" filled="f" o:ole="">
            <v:imagedata r:id="rId14" o:title=""/>
          </v:shape>
          <o:OLEObject Type="Embed" ProgID="" ShapeID="ole_rId13" DrawAspect="Content" ObjectID="_1835900241" r:id="rId13"/>
        </w:objec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3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Схема проверки сведений о работниках подрядных организаций для оформления допуска к выполнению работ/ оказанию услуг</w:t>
      </w:r>
    </w:p>
    <w:p>
      <w:pPr>
        <w:pStyle w:val="Style36"/>
        <w:keepNext w:val="true"/>
        <w:spacing w:before="0" w:after="120"/>
        <w:jc w:val="both"/>
        <w:rPr/>
      </w:pPr>
      <w:bookmarkStart w:id="6" w:name="_Ref49194419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Сведения о работниках подрядной организации, представляемые вместе с Заявкой на оформление пропус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"/>
        <w:gridCol w:w="281"/>
        <w:gridCol w:w="281"/>
        <w:gridCol w:w="291"/>
        <w:gridCol w:w="1843"/>
      </w:tblGrid>
      <w:tr>
        <w:trPr>
          <w:trHeight w:val="65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анны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файла)</w:t>
            </w:r>
          </w:p>
        </w:tc>
      </w:tr>
      <w:tr>
        <w:trPr>
          <w:trHeight w:val="155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тите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траницы: 1 стр., место жительства, 19 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паспорт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дицинское заключения</w:t>
            </w:r>
            <w:r>
              <w:rPr>
                <w:sz w:val="20"/>
                <w:szCs w:val="20"/>
              </w:rPr>
              <w:t xml:space="preserve"> о прохождении медицинского осмотр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ме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книжка</w:t>
            </w:r>
            <w:r>
              <w:rPr>
                <w:sz w:val="20"/>
                <w:szCs w:val="20"/>
              </w:rPr>
              <w:t xml:space="preserve"> (первая стр. и посл. заполненная 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тру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стоверения: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милияИО_уд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отовке и проверке знаний (аттестации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охраны тру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пожарной 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  <w:vertAlign w:val="superscript"/>
              </w:rPr>
              <w:t>;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и правилам в областях промышленной, экологической, энергетической безопас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для работающих с оборудованием)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национальное водительское удостоверение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учен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</w:t>
            </w:r>
            <w:r>
              <w:rPr>
                <w:sz w:val="16"/>
                <w:szCs w:val="16"/>
              </w:rPr>
              <w:t>обуч</w:t>
            </w:r>
            <w:r>
              <w:rPr>
                <w:sz w:val="16"/>
                <w:szCs w:val="16"/>
                <w:lang w:val="en-US"/>
              </w:rPr>
              <w:t>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ля работников, рабочих професс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основной профессии, с присвоением квалификации/ разря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Охрана труда при работах на высоте» (для работников, производящих работы на высоте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Аттестация специалистов сварочного производства» (для работников, производящих электрогазосварочные работы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электро-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ежегодном обучении водителей,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международного образца о подготовке водителей ТС, перевозящих опасные грузы (при перевозке опасных грузов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бровольного страхования от несчастных случаев для работников, привлекаемых к работам по исполнению договора, со страховой суммой не менее 400 тыс. рубле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7" w:name="_Ref491438008"/>
      <w:bookmarkStart w:id="8" w:name="_Ref49117587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8"/>
      <w:r>
        <w:rPr>
          <w:szCs w:val="22"/>
        </w:rPr>
        <w:tab/>
        <w:t>Распределение обязанностей за проверку сведений о работниках подрядной организации для принятия принятие решения о предоставлении допуска</w:t>
      </w:r>
      <w:bookmarkEnd w:id="7"/>
      <w:r>
        <w:rPr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46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бственной безопасност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линности / действительности паспортов, наличия судимости и находящиеся в розыске по подозрению в совершении преступлений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правления персоналом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трудовому договор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заключение медицинского осмотра согласно п.13 Приказа Министерства здравоохранения и социального развития РФ №302н от 12.04.2011 вместе с паспортом здоровь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/>
            </w:pPr>
            <w:r>
              <w:rPr>
                <w:sz w:val="20"/>
                <w:szCs w:val="20"/>
              </w:rPr>
              <w:t>имеют санитарную книжку установленного образца и проходят медицинский осмотр и санитарный минимум по профессии (для профессий указанных Письме Минздрава РФ от 07.08.2000 N 1100/2196-0-117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Т, ПБ и ОО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оответствующие квалификационные удостовер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подготовку и аттестацию (проверку знаний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транспорта и перевозо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ценка соответствия, что все заявляемые подрядчиком водители имеют права соответствующей категории и удовлетворяют требованиям по стажу и возрасту, указанным в ПДО/ Стандарте ООО «БНГРЭ» «Безопасность дорожного движения»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ценка наличия свидетельства международного образца о подготовке водителей транспортных средств, перевозящих опасные грузы выдается на 5 лет (при перевозке опасных грузов)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РЯДОК ДОПУСКА ТРАНСПОРТНЫХ СРЕДСТВ НА ОБЪЕКТЫ ЗАКАЗЧИКА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>Общий порядок</w:t>
      </w:r>
      <w:r>
        <w:rPr>
          <w:lang w:val="ru-RU"/>
        </w:rPr>
        <w:t xml:space="preserve"> допуска транспортных средств для </w:t>
      </w:r>
      <w:r>
        <w:rPr/>
        <w:t>выполнени</w:t>
      </w:r>
      <w:r>
        <w:rPr>
          <w:lang w:val="ru-RU"/>
        </w:rPr>
        <w:t>я</w:t>
      </w:r>
      <w:r>
        <w:rPr/>
        <w:t xml:space="preserve"> работ/ оказани</w:t>
      </w:r>
      <w:r>
        <w:rPr>
          <w:lang w:val="ru-RU"/>
        </w:rPr>
        <w:t>я</w:t>
      </w:r>
      <w:r>
        <w:rPr/>
        <w:t xml:space="preserve"> услуг</w:t>
      </w:r>
      <w:r>
        <w:rPr>
          <w:lang w:val="ru-RU"/>
        </w:rPr>
        <w:t xml:space="preserve"> на объектах Заказчика</w:t>
      </w:r>
      <w:r>
        <w:rPr/>
        <w:t xml:space="preserve"> </w:t>
      </w:r>
      <w:r>
        <w:rPr>
          <w:lang w:val="ru-RU"/>
        </w:rPr>
        <w:t>приведен на рис.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Заявку (на бланке организации) на оформление пропуска на транспортные средства (</w:t>
      </w:r>
      <w:r>
        <w:rPr/>
        <w:fldChar w:fldCharType="begin"/>
      </w:r>
      <w:r>
        <w:rPr/>
        <w:instrText xml:space="preserve"> REF _Ref491965333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транспортных средствах подрядной организации (</w:t>
      </w:r>
      <w:r>
        <w:rPr/>
        <w:fldChar w:fldCharType="begin"/>
      </w:r>
      <w:r>
        <w:rPr/>
        <w:instrText xml:space="preserve"> REF _Ref4919655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6"/>
        <w:keepNext w:val="true"/>
        <w:rPr/>
      </w:pPr>
      <w:bookmarkStart w:id="9" w:name="_Ref4919655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ab/>
        <w:t xml:space="preserve">Сведения о транспортных средствах подрядной организации, представляемые вместе с Заявкой </w:t>
      </w:r>
      <w:r>
        <w:rPr>
          <w:szCs w:val="24"/>
        </w:rPr>
        <w:t>на оформление пропуска на тра</w:t>
      </w:r>
      <w:r>
        <w:rPr/>
        <w:t xml:space="preserve">нспортные средств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3.10.93 №1090 «О правилах дорожного движения»)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говор аренды/ лизинга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транспортных средств, находящихся в аренде/лизинге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ка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5.12.2011 №1008 «О проведении технического осмотра транспортных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Страховой полис ОСАГО</w:t>
            </w:r>
            <w:r>
              <w:rPr>
                <w:sz w:val="20"/>
                <w:szCs w:val="20"/>
              </w:rPr>
              <w:t xml:space="preserve"> </w:t>
              <w:br/>
              <w:t>(обязательного страхования гражданской ответственности владельцев транспортных средст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допуске ТС, к перевозке опасных груз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Транспорта Российской Федерации от 08.08.95 № 73 «Об утверждении Правил перевозки опасных грузов автомобильным транспортом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Blk2"/>
              </w:rPr>
            </w:pPr>
            <w:r>
              <w:rPr>
                <w:rStyle w:val="Blk2"/>
                <w:rFonts w:cs="Arial"/>
                <w:sz w:val="21"/>
                <w:szCs w:val="21"/>
              </w:rPr>
              <w:t>Договор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, на оказание услуг по техническому обслуживанию системы мониторинга транспортных средств (с данными для подключения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 на проведение предрейсовых и послерейсовых осмотров водительского состава либо сведения об организации собственной медицинской служб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каз о назначении лица, ответственного за обеспечение безопасности дорожного движения.</w:t>
            </w:r>
          </w:p>
        </w:tc>
      </w:tr>
    </w:tbl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  <w:br/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ТС 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ТС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966200 \h </w:instrText>
      </w:r>
      <w:r>
        <w:rPr>
          <w:lang w:val="ru-RU"/>
        </w:rPr>
        <w:fldChar w:fldCharType="separate"/>
      </w:r>
      <w:r>
        <w:rPr>
          <w:lang w:val="ru-RU"/>
        </w:rPr>
        <w:t>Таблица 4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 xml:space="preserve">Лист проверки сведений о </w:t>
      </w:r>
      <w:r>
        <w:rPr>
          <w:lang w:val="ru-RU"/>
        </w:rPr>
        <w:t>ТС подрядной</w:t>
      </w:r>
      <w:r>
        <w:rPr/>
        <w:t xml:space="preserve"> организации (</w:t>
      </w:r>
      <w:r>
        <w:rPr/>
        <w:fldChar w:fldCharType="begin"/>
      </w:r>
      <w:r>
        <w:rPr/>
        <w:instrText xml:space="preserve"> REF _Ref491271293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10" w:name="_Ref49196620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0"/>
      <w:r>
        <w:rPr>
          <w:szCs w:val="22"/>
        </w:rPr>
        <w:tab/>
        <w:t xml:space="preserve">Распределение обязанностей за проверку сведений о ТС подрядной организации для принятия принятие решения о предоставлении допус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хождения транспортного средства в залоге/ в розыс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разрешительной документации на ТС (п. 4.2.3) и договоров страхования ОСАГО на ТС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оверка ТС на сайте Госавтоинспекции 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www.gibdd.ru/check/auto/#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подрядной организации  обеспечить выполнение требований по безопасност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Т, ПБ и О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ТС соответствуют требованиям, установленным в ПДО/ Стандарте ООО «БНГРЭ» «Безопасность дорожного движ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транспортного средства  подрядной организации установленным требованиям является Начальник Отдел автотранспорта и перевозок, который в течение 1 рабочего дня после проверки вносит информацию в </w:t>
      </w:r>
      <w:r>
        <w:rPr/>
        <w:t xml:space="preserve">Лист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</w:t>
      </w:r>
      <w:r>
        <w:rPr>
          <w:lang w:val="ru-RU"/>
        </w:rPr>
        <w:t>ТС</w:t>
      </w:r>
      <w:r>
        <w:rPr/>
        <w:t xml:space="preserve">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ТС на объекты Заказчика. В Заявку на получение пропуска на объекты Заказчика включают только ТС  подрядной организации имеющих в Листе оценки подрядчиков отметку «СООТВЕТСТВУЕТ».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 xml:space="preserve"> имеются ТС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bookmarkStart w:id="11" w:name="__RefHeading___Toc491276014"/>
      <w:bookmarkStart w:id="12" w:name="__RefHeading___Toc491276014"/>
      <w:bookmarkEnd w:id="12"/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91276020"/>
      <w:bookmarkEnd w:id="13"/>
      <w:r>
        <w:rPr/>
        <w:t>ПРИЛОЖЕНИЯ</w:t>
      </w:r>
    </w:p>
    <w:p>
      <w:pPr>
        <w:pStyle w:val="Style36"/>
        <w:keepNext w:val="true"/>
        <w:spacing w:before="240" w:after="24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ab/>
        <w:tab/>
        <w:t>Термины, определения и сокращ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caps/>
                <w:szCs w:val="22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соглашение двух или нескольких лиц об установлении, изменении или прекращении гражданских прав и обязанностей (Гражданский кодекс Российской Федерации, часть первая от 30.11.1994 № 51-ФЗ).</w:t>
            </w:r>
            <w:r>
              <w:rPr>
                <w:rFonts w:cs="Arial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b/>
              </w:rPr>
              <w:t>Подрядная организация (подрядчик/ П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физическое или юридическое лицо, которое выполняет работы по договору подряда, заключаемому с заказчиком работ и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АО «НГК «Славнеф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sz w:val="24"/>
              </w:rPr>
              <w:t>СУБПОДРЯД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рганизация, привлекаемая Подрядчиком для выполнения работ на объектах Заказч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b/>
              </w:rPr>
              <w:t>Куратор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lang w:val="ru-RU" w:eastAsia="ru-RU"/>
              </w:rPr>
              <w:t>–</w:t>
            </w:r>
            <w:r>
              <w:rPr>
                <w:rFonts w:eastAsia="Arial"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4"/>
                <w:lang w:val="ru-RU" w:eastAsia="ru-RU"/>
              </w:rPr>
              <w:t xml:space="preserve">работник ООО «БНГРЭ»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</w:t>
            </w:r>
            <w:r>
              <w:rPr>
                <w:rFonts w:cs="Arial"/>
                <w:color w:val="FF0000"/>
                <w:sz w:val="24"/>
                <w:lang w:val="ru-RU" w:eastAsia="ru-RU"/>
              </w:rPr>
              <w:t>договора</w:t>
            </w:r>
            <w:r>
              <w:rPr>
                <w:rFonts w:cs="Arial"/>
                <w:sz w:val="24"/>
                <w:lang w:val="ru-RU" w:eastAsia="ru-RU"/>
              </w:rPr>
              <w:t xml:space="preserve">, обладающий информацией о содержании договора, основании выбора контрагента и требованиях, предъявляемых к конрагенту при проведении конкурентных процедур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000000"/>
              </w:rPr>
              <w:t>Документ, удостоверяющий л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 документами, удостоверяющими личность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ременное удостоверение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одительское удостоверение.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для иностранных граждан такими документами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национальный паспорт иностранного гражданина с обязательным вкладышем к нему о регистрации на территории РФ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иностранного гражданина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видетельство о разрешении на работу (патент) иностранного гражданина на территории РФ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ru-RU" w:eastAsia="ru-RU"/>
              </w:rPr>
            </w:pPr>
            <w:r>
              <w:rPr>
                <w:rFonts w:cs="Arial"/>
                <w:b/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tyle36"/>
        <w:keepNext w:val="true"/>
        <w:jc w:val="both"/>
        <w:rPr/>
      </w:pPr>
      <w:bookmarkStart w:id="14" w:name="_Ref491251182"/>
      <w:bookmarkStart w:id="15" w:name="_Ref491251177"/>
      <w:bookmarkEnd w:id="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ab/>
        <w:t>Заявка на оформление пропуска для работников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от __.__.20__ г.</w:t>
      </w:r>
    </w:p>
    <w:p>
      <w:pPr>
        <w:pStyle w:val="Normal"/>
        <w:rPr/>
      </w:pPr>
      <w:bookmarkStart w:id="16" w:name="_Ref491251177"/>
      <w:bookmarkEnd w:id="16"/>
      <w:r>
        <w:rPr/>
        <w:t>Наименование подрядной 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2126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, кем и когда выда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tabs>
          <w:tab w:val="clear" w:pos="708"/>
          <w:tab w:val="left" w:pos="2268" w:leader="none"/>
        </w:tabs>
        <w:rPr/>
      </w:pPr>
      <w:bookmarkStart w:id="17" w:name="_Ref49126917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ab/>
        <w:t>Лист проверки сведений о персонале подрядной организации</w:t>
      </w:r>
    </w:p>
    <w:p>
      <w:pPr>
        <w:pStyle w:val="Normal"/>
        <w:jc w:val="right"/>
        <w:rPr/>
      </w:pPr>
      <w:r>
        <w:rPr/>
        <w:t xml:space="preserve">Проверка </w:t>
      </w:r>
      <w:r>
        <w:rPr>
          <w:szCs w:val="22"/>
        </w:rPr>
        <w:t>сведений о  персонале подрядной организации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а от__.__.____ г.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93"/>
        <w:gridCol w:w="1966"/>
        <w:gridCol w:w="1926"/>
        <w:gridCol w:w="1775"/>
        <w:gridCol w:w="2021"/>
        <w:gridCol w:w="27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работнике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оверки (прошел/ не прошел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соответствует/ не соответствуе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правления персонал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правления собственной безопасности</w:t>
        <w:tab/>
        <w:t>___________________</w:t>
        <w:tab/>
        <w:t>__________________________________</w:t>
        <w:tab/>
        <w:t>__.___.____</w:t>
      </w:r>
    </w:p>
    <w:p>
      <w:p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а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36"/>
        <w:keepNext w:val="true"/>
        <w:jc w:val="both"/>
        <w:rPr/>
      </w:pPr>
      <w:bookmarkStart w:id="18" w:name="_Ref491965333"/>
      <w:bookmarkStart w:id="19" w:name="_Ref491257697"/>
      <w:bookmarkEnd w:id="1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/>
        <w:tab/>
        <w:tab/>
        <w:t>Заявка на оформление пропуска для транспортных средств</w:t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 транспортного средства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от __.__.20__ г.</w:t>
      </w:r>
    </w:p>
    <w:p>
      <w:pPr>
        <w:pStyle w:val="Normal"/>
        <w:rPr/>
      </w:pPr>
      <w:r>
        <w:rPr/>
        <w:t>Наименование подрядной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2126"/>
        <w:gridCol w:w="2835"/>
        <w:gridCol w:w="1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rPr/>
      </w:pPr>
      <w:bookmarkStart w:id="20" w:name="_Ref491257697"/>
      <w:bookmarkStart w:id="21" w:name="_Ref491271293"/>
      <w:bookmarkEnd w:id="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ab/>
        <w:tab/>
        <w:t>Лист проверки сведений о транспортных средствах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рка </w:t>
      </w:r>
      <w:r>
        <w:rPr>
          <w:szCs w:val="22"/>
        </w:rPr>
        <w:t>сведений о транспортных средствах 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ов от__.__.____ 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642"/>
        <w:gridCol w:w="2692"/>
        <w:gridCol w:w="2468"/>
        <w:gridCol w:w="2328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проверки 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/ не соответствует требования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/>
              <w:t xml:space="preserve"> (соответствует/не соответствует)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 автотранспорта и перевозок</w:t>
        <w:tab/>
        <w:t>___________________</w:t>
        <w:tab/>
        <w:t>__________________________________</w:t>
        <w:tab/>
        <w:t>__.___.____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</w:t>
      </w:r>
    </w:p>
    <w:p>
      <w:pPr>
        <w:pStyle w:val="Style36"/>
        <w:keepNext w:val="tru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8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  <w:t>наименование папки должно включать № договора и наименование подрядной организации</w:t>
      </w:r>
    </w:p>
  </w:footnote>
  <w:footnote w:id="3">
    <w:p>
      <w:pPr>
        <w:pStyle w:val="Footnote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остановление от 13.01.2003 № 1/29 Министерства труда и социального развития РФ и Министерства образования РФ «Об утверждении порядка обучения по ОТ и проверки знаний требований охраны труда работников организаций»;</w:t>
      </w:r>
    </w:p>
  </w:footnote>
  <w:footnote w:id="4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Норм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жарной безопасности «Обучение мерам пожарной безопасности работников о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ЧС России от 12.12.2007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645);</w:t>
      </w:r>
    </w:p>
  </w:footnote>
  <w:footnote w:id="5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.01.2007 № 37</w:t>
      </w:r>
    </w:p>
  </w:footnote>
  <w:footnote w:id="6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оложение </w:t>
      </w:r>
      <w:r>
        <w:rPr>
          <w:sz w:val="18"/>
          <w:szCs w:val="18"/>
          <w:lang w:val="ru-RU"/>
        </w:rPr>
        <w:t>об</w:t>
      </w:r>
      <w:r>
        <w:rPr>
          <w:sz w:val="18"/>
          <w:szCs w:val="18"/>
        </w:rPr>
        <w:t xml:space="preserve"> организации обучения и проверки знаний рабочих организаций, поднадзорных Федеральной службе по экологическому, технологическому и атомному надзору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Федеральной службой по экологическому, технологическому и атомному надзору от 29.01.2007 № 37), ЕТКС;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рави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ru-RU"/>
        </w:rPr>
        <w:t>охране</w:t>
      </w:r>
      <w:r>
        <w:rPr>
          <w:sz w:val="18"/>
          <w:szCs w:val="18"/>
        </w:rPr>
        <w:t xml:space="preserve"> труда при работе на высоте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инистерством труда и социальной защиты РФ от 28.03.2014 № 155Н);</w:t>
      </w:r>
    </w:p>
  </w:footnote>
  <w:footnote w:id="8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 аттестации сварщиков и специалистов сварочного производства (утв. постановлением Госгортехнадзора </w:t>
      </w:r>
      <w:r>
        <w:rPr>
          <w:sz w:val="18"/>
          <w:szCs w:val="18"/>
          <w:lang w:val="ru-RU"/>
        </w:rPr>
        <w:t>России</w:t>
      </w:r>
      <w:r>
        <w:rPr>
          <w:sz w:val="18"/>
          <w:szCs w:val="18"/>
        </w:rPr>
        <w:t xml:space="preserve"> от 30 октября 1998 N 63).</w:t>
      </w:r>
    </w:p>
  </w:footnote>
  <w:footnote w:id="9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ми </w:t>
      </w:r>
      <w:r>
        <w:rPr>
          <w:sz w:val="18"/>
          <w:szCs w:val="18"/>
          <w:lang w:val="ru-RU"/>
        </w:rPr>
        <w:t>технической</w:t>
      </w:r>
      <w:r>
        <w:rPr>
          <w:sz w:val="18"/>
          <w:szCs w:val="18"/>
        </w:rPr>
        <w:t xml:space="preserve"> эксплуатации электроустановок потребителей (утв. приказом Министерства энергетики Российской Федерации от 13.01.2003 № 6).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0"/>
          <w:szCs w:val="20"/>
        </w:rPr>
        <w:t>Рекомендован/ не рекомендован для  включения в Заявку для получения пропуска у Заказч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4521438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56757502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24717301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543199467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008104910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6237"/>
    </w:tblGrid>
    <w:tr>
      <w:trPr>
        <w:trHeight w:val="330" w:hRule="atLeast"/>
      </w:trPr>
      <w:tc>
        <w:tcPr>
          <w:tcW w:w="10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02007866" r:id="rId1"/>
            </w:object>
          </w:r>
        </w:p>
      </w:tc>
      <w:tc>
        <w:tcPr>
          <w:tcW w:w="28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</w:tr>
    <w:tr>
      <w:trPr>
        <w:trHeight w:val="630" w:hRule="atLeast"/>
      </w:trPr>
      <w:tc>
        <w:tcPr>
          <w:tcW w:w="10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28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both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закупочной деятельно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44826470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12213359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09037477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560250037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706519160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93192321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36652448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3.1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bullet"/>
      <w:lvlText w:val=""/>
      <w:lvlJc w:val="left"/>
      <w:pPr>
        <w:tabs>
          <w:tab w:val="num" w:pos="895"/>
        </w:tabs>
        <w:ind w:left="751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5">
    <w:name w:val="пункт-5 Знак"/>
    <w:qFormat/>
    <w:rPr>
      <w:sz w:val="28"/>
    </w:rPr>
  </w:style>
  <w:style w:type="character" w:styleId="4">
    <w:name w:val="Пункт-4 Знак"/>
    <w:qFormat/>
    <w:rPr>
      <w:sz w:val="24"/>
      <w:szCs w:val="24"/>
      <w:lang w:val="en-US"/>
    </w:rPr>
  </w:style>
  <w:style w:type="character" w:styleId="Style23">
    <w:name w:val="ЗнакФон"/>
    <w:qFormat/>
    <w:rPr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</w:rPr>
  </w:style>
  <w:style w:type="character" w:styleId="Keyvalueitemvalue">
    <w:name w:val="key-value__item-value"/>
    <w:qFormat/>
    <w:rPr/>
  </w:style>
  <w:style w:type="character" w:styleId="22">
    <w:name w:val="Стиль2 Знак"/>
    <w:qFormat/>
    <w:rPr>
      <w:b/>
      <w:sz w:val="24"/>
      <w:szCs w:val="24"/>
    </w:rPr>
  </w:style>
  <w:style w:type="character" w:styleId="Blk2">
    <w:name w:val="blk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8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9"/>
    <w:qFormat/>
    <w:pPr/>
    <w:rPr>
      <w:iCs w:val="false"/>
      <w:sz w:val="20"/>
    </w:rPr>
  </w:style>
  <w:style w:type="paragraph" w:styleId="Style30">
    <w:name w:val="Нумерованный текст"/>
    <w:basedOn w:val="Normal"/>
    <w:qFormat/>
    <w:pPr>
      <w:numPr>
        <w:ilvl w:val="0"/>
        <w:numId w:val="4"/>
      </w:numPr>
      <w:jc w:val="both"/>
      <w:outlineLvl w:val="1"/>
    </w:pPr>
    <w:rPr>
      <w:szCs w:val="22"/>
      <w:lang w:val="en-US"/>
    </w:rPr>
  </w:style>
  <w:style w:type="paragraph" w:styleId="Style31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2">
    <w:name w:val="Буллит"/>
    <w:basedOn w:val="Style30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9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Пункт-7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52">
    <w:name w:val="пункт-5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11">
    <w:name w:val="Абзац списка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Calibri"/>
      <w:sz w:val="24"/>
      <w:szCs w:val="22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cs="Times New Roman"/>
      <w:sz w:val="24"/>
    </w:rPr>
  </w:style>
  <w:style w:type="paragraph" w:styleId="Style33">
    <w:name w:val="Стиль Нумерованный текст + полужирный"/>
    <w:basedOn w:val="Style30"/>
    <w:qFormat/>
    <w:pPr>
      <w:keepNext w:val="true"/>
      <w:numPr>
        <w:ilvl w:val="0"/>
        <w:numId w:val="4"/>
      </w:numPr>
    </w:pPr>
    <w:rPr>
      <w:b/>
      <w:bCs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tyle35">
    <w:name w:val="М_Обычный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Обычный + поширине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24">
    <w:name w:val="Стиль2"/>
    <w:basedOn w:val="TextBody"/>
    <w:qFormat/>
    <w:pPr>
      <w:keepNext w:val="true"/>
      <w:keepLines/>
      <w:spacing w:before="0" w:after="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gibdd.ru/check/auto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>Демидов Евгений Евгеньевич</dc:creator>
  <dc:description/>
  <cp:keywords/>
  <dc:language>en-US</dc:language>
  <cp:lastModifiedBy>Ganeev_RN</cp:lastModifiedBy>
  <cp:lastPrinted>2017-08-31T15:54:00Z</cp:lastPrinted>
  <dcterms:modified xsi:type="dcterms:W3CDTF">2018-01-23T03:26:00Z</dcterms:modified>
  <cp:revision>8</cp:revision>
  <dc:subject/>
  <dc:title/>
</cp:coreProperties>
</file>