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1032745314"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13536517"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2104305099"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