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орма 2 «Требования к предмету оферт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РЕБОВАНИЯ К ПРЕДМЕТУ ОФЕР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1.Общие полож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0"/>
          <w:szCs w:val="20"/>
          <w:u w:val="single"/>
        </w:rPr>
        <w:t>Предмет закупки</w:t>
      </w:r>
      <w:r>
        <w:rPr>
          <w:rFonts w:cs="Times New Roman" w:ascii="Times New Roman" w:hAnsi="Times New Roman"/>
          <w:iCs/>
          <w:sz w:val="20"/>
          <w:szCs w:val="20"/>
        </w:rPr>
        <w:t xml:space="preserve">: Поставка шаровых </w:t>
      </w:r>
      <w:r>
        <w:rPr>
          <w:rFonts w:cs="Times New Roman" w:ascii="Times New Roman" w:hAnsi="Times New Roman"/>
          <w:sz w:val="20"/>
          <w:szCs w:val="20"/>
        </w:rPr>
        <w:t>кранов и клапанов обратных в 2023 году.</w:t>
      </w:r>
      <w:r>
        <w:rPr>
          <w:rFonts w:cs="Times New Roman" w:ascii="Times New Roman" w:hAnsi="Times New Roman"/>
          <w:iCs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  <w:u w:val="single"/>
        </w:rPr>
        <w:t>Инициатор закупки</w:t>
      </w:r>
      <w:r>
        <w:rPr>
          <w:rFonts w:cs="Times New Roman" w:ascii="Times New Roman" w:hAnsi="Times New Roman"/>
          <w:iCs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>Общество с ограниченной ответственностью «Байкитская нефтегазоразведочная экспедиция» (ООО «БНГРЭ»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Срок поставки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Лот № 1 – до 10 июня 2023 года</w:t>
      </w:r>
    </w:p>
    <w:p>
      <w:pPr>
        <w:pStyle w:val="Style21"/>
        <w:autoSpaceDE w:val="false"/>
        <w:jc w:val="both"/>
        <w:rPr/>
      </w:pPr>
      <w:r>
        <w:rPr>
          <w:sz w:val="20"/>
          <w:szCs w:val="20"/>
          <w:u w:val="single"/>
        </w:rPr>
        <w:t>Базис поставки</w:t>
      </w:r>
      <w:r>
        <w:rPr>
          <w:sz w:val="20"/>
          <w:szCs w:val="20"/>
        </w:rPr>
        <w:t xml:space="preserve">: 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Лот № 1 -</w:t>
      </w:r>
      <w:r>
        <w:rPr>
          <w:rFonts w:cs="Times New Roman" w:ascii="Times New Roman" w:hAnsi="Times New Roman"/>
          <w:sz w:val="20"/>
          <w:szCs w:val="20"/>
          <w:lang w:val="en-US"/>
        </w:rPr>
        <w:t>DAP</w:t>
      </w:r>
      <w:r>
        <w:rPr>
          <w:rFonts w:cs="Times New Roman" w:ascii="Times New Roman" w:hAnsi="Times New Roman"/>
          <w:sz w:val="20"/>
          <w:szCs w:val="20"/>
        </w:rPr>
        <w:t>, Красноярский край, Богучанский р-н, пос. Таежный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Планируемый объем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"/>
        <w:gridCol w:w="7077"/>
        <w:gridCol w:w="988"/>
        <w:gridCol w:w="1416"/>
      </w:tblGrid>
      <w:tr>
        <w:trPr>
          <w:tblHeader w:val="true"/>
          <w:trHeight w:val="42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.из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right="-28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т № 1</w:t>
            </w:r>
          </w:p>
        </w:tc>
      </w:tr>
      <w:tr>
        <w:trPr>
          <w:trHeight w:val="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89" w:right="-283" w:hanging="36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7" w:right="1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пан обратный шаровый с замковой резьбой КОШЗ 108х3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89" w:right="-283" w:hanging="36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7" w:right="1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пан обратный шаровый с замковой резьбой КОШЗ 108х35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89" w:right="-283" w:hanging="36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7" w:right="1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пан обратный шаровый с замковой резьбой КОШЗ 133х3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89" w:right="-283" w:hanging="36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7" w:right="1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н шаровый КШЗ-108х3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89" w:right="-283" w:hanging="36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7" w:right="1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н шаровый КШЗ-108х35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89" w:right="-283" w:hanging="36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7" w:right="1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н шаровый КШЗ-133х3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>
          <w:trHeight w:val="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89" w:right="-283" w:hanging="36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7" w:right="1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н шаровой КШ 73х3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89" w:right="-283" w:hanging="36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7" w:right="1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н шаровой КШ-З 86-42х3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Style21"/>
        <w:numPr>
          <w:ilvl w:val="0"/>
          <w:numId w:val="5"/>
        </w:numPr>
        <w:autoSpaceDE w:val="false"/>
        <w:spacing w:before="240" w:after="0"/>
        <w:ind w:left="714" w:hanging="357"/>
        <w:jc w:val="both"/>
        <w:rPr/>
      </w:pPr>
      <w:r>
        <w:rPr>
          <w:sz w:val="20"/>
          <w:szCs w:val="20"/>
          <w:u w:val="single"/>
        </w:rPr>
        <w:t>Заявленная стоимость по лоту № 1</w:t>
      </w:r>
      <w:r>
        <w:rPr>
          <w:sz w:val="20"/>
          <w:szCs w:val="20"/>
        </w:rPr>
        <w:t xml:space="preserve"> должна включать расходы поставщика в соответствии с базисными условиями поставки </w:t>
      </w:r>
      <w:r>
        <w:rPr>
          <w:sz w:val="20"/>
          <w:szCs w:val="20"/>
          <w:lang w:val="en-US"/>
        </w:rPr>
        <w:t>DAP</w:t>
      </w:r>
      <w:r>
        <w:rPr>
          <w:sz w:val="20"/>
          <w:szCs w:val="20"/>
        </w:rPr>
        <w:t xml:space="preserve"> (ИНКОТЕРМС 2010).</w:t>
      </w:r>
    </w:p>
    <w:p>
      <w:pPr>
        <w:pStyle w:val="Style22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pacing w:val="-3"/>
          <w:sz w:val="20"/>
          <w:szCs w:val="20"/>
        </w:rPr>
        <w:t>Лот является неделимым.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оставление оферты на часть объема в пределах лота не допускается. В случае нарушения данного требования Общество оставляет за собой право не принимать поданную оферту к рассмотрению.</w:t>
      </w:r>
    </w:p>
    <w:p>
      <w:pPr>
        <w:pStyle w:val="Style22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бщество оставляет за собой право изменять общее количество поставляемого товара в пределах ±50% согласованного в договоре опци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 опционом понимается право Общества уменьшить или увеличить количество поставляемых МТР в пределах согласованного количества без изменения цен на поставляемые МТР, согласованных в договоре. Срок действия опциона заканчивается не позднее даты начала последнего срока поставки МТР, предусмотренной договором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Реквизиты ООО «БНГРЭ»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 нахождения: 660135, Россия, Красноярский край, Красноярск г., Весны ул., д. 3 «А»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чтовый адрес: 660135, Россия, Красноярский край, Красноярск г., Весны ул., д. 3 «А», БЦ «Весна», 13 эт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л./факс: (391)274-86-81/(391)274-86-82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ГРН 103 880 000 3990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НН/КПП 880 101 1908/246 501 001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КПО 47833210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Банк ВТБ (ПАО) в г.Красноярск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БИК: 040407777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к/с: 30101810200000000777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р/с: 40702810300030003480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ИНН/КПП: 7702070139/246602001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ОГРН: 1027739609391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Код ОКПО: 21864130</w:t>
      </w:r>
      <w:r>
        <w:br w:type="page"/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2. Требования к предмету закупк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747"/>
        <w:gridCol w:w="3608"/>
        <w:gridCol w:w="1112"/>
        <w:gridCol w:w="1233"/>
      </w:tblGrid>
      <w:tr>
        <w:trPr>
          <w:tblHeader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Требование (параметр оценки)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-107" w:right="-10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Единица измер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-107" w:right="-12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Условия соответствия</w:t>
            </w:r>
          </w:p>
        </w:tc>
      </w:tr>
      <w:tr>
        <w:trPr>
          <w:tblHeader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2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.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апан обратный шаровый с замковой резьбой КОШЗ 108х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оединительная резьба З-1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давление 35 М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среда – нефть, газ, вода, буровые раство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рабочей среды – до 10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атическое исполнение – УХЛ по ГОСТ 15150-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озионное исполнение – К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пус красн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с приспособлением для открытия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аспорта\руководства (инструкции) по эксплуатации на русском язы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6т Техническое пред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сертификата\декларации соответствия Росстандар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/ 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.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апан обратный шаровый с замковой резьбой КОШЗ 108х35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оединительная резьба З-108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давление 35 М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среда – нефть, газ, вода, буровые раство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рабочей среды – до 10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атическое исполнение – УХЛ по ГОСТ 15150-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озионное исполнение – К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пус красн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с приспособлением для открытия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аспорта\руководства (инструкции) по эксплуатации на русском язы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6т Техническое пред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сертификата\декларации соответствия Росстандар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/ 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.3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апан обратный шаровый с замковой резьбой КОШЗ 133х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оединительная резьба З-1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давление 35 М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среда – нефть, газ, вода, буровые раство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рабочей среды – до 10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атическое исполнение – УХЛ по ГОСТ 15150-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озионное исполнение – К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пус красн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с приспособлением для открытия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аспорта\руководства (инструкции) по эксплуатации на русском язы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6т Техническое пред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сертификата\декларации соответствия Росстандар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/ 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.4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н шаровый КШЗ-108х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соединительная резьба </w:t>
            </w:r>
            <w:r>
              <w:rPr>
                <w:rFonts w:cs="Times" w:ascii="Times" w:hAnsi="Times"/>
                <w:sz w:val="20"/>
                <w:szCs w:val="20"/>
              </w:rPr>
              <w:t>З-108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Рабочее давление 35 Мпа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Рабочая среда – нефть, газ, вода, буровые раство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" w:ascii="Times" w:hAnsi="Times"/>
                <w:sz w:val="20"/>
                <w:szCs w:val="20"/>
              </w:rPr>
              <w:t>Температура рабочей среды – до 100</w:t>
            </w:r>
            <w:r>
              <w:rPr>
                <w:rFonts w:cs="Times" w:ascii="Times" w:hAnsi="Times"/>
                <w:sz w:val="20"/>
                <w:szCs w:val="20"/>
                <w:vertAlign w:val="superscript"/>
              </w:rPr>
              <w:t>0</w:t>
            </w:r>
            <w:r>
              <w:rPr>
                <w:rFonts w:cs="Times" w:ascii="Times" w:hAnsi="Times"/>
                <w:sz w:val="20"/>
                <w:szCs w:val="20"/>
              </w:rPr>
              <w:t xml:space="preserve"> С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Климатическое исполнение – УХЛ по ГОСТ 15150-69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Коррозионное исполнение – К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пус красн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Поставка с рабочим ключом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аспорта\руководства (инструкции) по эксплуатации на русском язы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6т Техническое пред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сертификата\декларации соответствия Росстандар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/ 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.5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н шаровый КШЗ-108х35Л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соединительная резьба </w:t>
            </w:r>
            <w:r>
              <w:rPr>
                <w:rFonts w:cs="Times" w:ascii="Times" w:hAnsi="Times"/>
                <w:sz w:val="20"/>
                <w:szCs w:val="20"/>
              </w:rPr>
              <w:t>З-108Л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Рабочее давление 35 Мпа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Рабочая среда – нефть, газ, вода, буровые раство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" w:ascii="Times" w:hAnsi="Times"/>
                <w:sz w:val="20"/>
                <w:szCs w:val="20"/>
              </w:rPr>
              <w:t>Температура рабочей среды – до 100</w:t>
            </w:r>
            <w:r>
              <w:rPr>
                <w:rFonts w:cs="Times" w:ascii="Times" w:hAnsi="Times"/>
                <w:sz w:val="20"/>
                <w:szCs w:val="20"/>
                <w:vertAlign w:val="superscript"/>
              </w:rPr>
              <w:t>0</w:t>
            </w:r>
            <w:r>
              <w:rPr>
                <w:rFonts w:cs="Times" w:ascii="Times" w:hAnsi="Times"/>
                <w:sz w:val="20"/>
                <w:szCs w:val="20"/>
              </w:rPr>
              <w:t xml:space="preserve"> С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Климатическое исполнение – УХЛ по ГОСТ 15150-69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Коррозионное исполнение – К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пус красн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Поставка с рабочим ключом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аспорта\руководства (инструкции) по эксплуатации на русском язы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6т Техническое пред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сертификата\декларации соответствия Росстандар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/ 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.6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н шаровый КШЗ-133х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оединительная резьба З-1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давление 35 М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среда – нефть, газ, вода, буровые раство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рабочей среды – до 10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атическое исполнение – УХЛ по ГОСТ 15150-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озионное исполнение – К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пус красн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Поставка с рабочим ключом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аспорта\руководства (инструкции) по эксплуатации на русском язы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6т Техническое пред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сертификата\декларации соответствия Росстандар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/ 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.7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ран шаровой КШ 73х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соединительная резьба НКТ-73 (ГОСТ 633-80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ее давление 35 Мп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ая среда – нефть, газ, вода, буровые раство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пература рабочей среды – до 100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иматическое исполнение – УХЛ по ГОСТ 15150-6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пус красн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Поставка с рабочим ключом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аспорта\руководства (инструкции) по эксплуатации на русском язы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6т Техническое пред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сертификата\декларации соответствия Росстандар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/ 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.8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ран шаровой КШ-З 86-42х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соединительная резьба З-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ее давление 35 Мп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ая среда – нефть, газ, вода, буровые раство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пература рабочей среды – до 100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иматическое исполнение – УХЛ по ГОСТ 15150-6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пус красн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Поставка с рабочим ключом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аспорта\руководства (инструкции) по эксплуатации на русском язы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6т Техническое пред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сертификата\декларации соответствия Росстандар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/ 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.9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ировка на кольцевой проточке корпуса клеймом, шрифт высотой 5мм. Наносится маркировка, содержащ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именование издел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именование или товарный знак завода-изгото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ата изготовления (месяц, го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водской номер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аспорта\руководства (инструкции) по эксплуатации на русском язык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/ 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.10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ый срок службы кранов шаровых и обратных клапанов – 2 год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аспорта\руководства (инструкции) по эксплуатации на русском язык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/ 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.1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актов гидравлических испытаний и неразрушающего контроля при отгрузке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аспорта\руководства (инструкции) по эксплуатации на русском язык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/ 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>
          <w:trHeight w:val="3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.1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поставляется новым, не бывшим в эксплуатации, выпущенный не ранее 01.01.2023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йное письмо за подписью руководителя организации на фирменном бланке организац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а</w:t>
            </w:r>
          </w:p>
        </w:tc>
      </w:tr>
      <w:tr>
        <w:trPr>
          <w:trHeight w:val="3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.13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при отгрузке должно быть надежно упаковано любым методом на усмотрение Поставщика. Упаковка груза должна обеспечивать сохранность МТР при транспортировке и хранении в условиях Крайнего Севера. Упаковочное место должно быть промаркировано и содержать упаковочный лист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йное письмо за подписью руководителя организации на фирменном бланке организац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а</w:t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/>
        <w:t>3. Требования к контрагенту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3260"/>
        <w:gridCol w:w="1134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Требование (параметр оценк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2"/>
              <w:autoSpaceDE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2"/>
              <w:autoSpaceDE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Условия соответствия</w:t>
            </w:r>
          </w:p>
        </w:tc>
      </w:tr>
      <w:tr>
        <w:trPr>
          <w:tblHeader w:val="true"/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>Поставщик должен быть производителем поставляемых МТР, закупаемых ООО «БНГРЭ», официальным Торговым Домом производителя, дилером, дистрибьютор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фициальные документы, подтверждающие, что контрагент является официальным Торговым домом производителя, дилером, дистрибьютором (дилерские письма, письмо производител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а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>Согласие с условиями договора ООО «БНГРЭ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>Гарантийное письмо за подписью руководителя о согласии со всеми условиями проекта договора (Форма 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 xml:space="preserve">Наличие аккредитации в ООО «БНГРЭ»/пакет документов для прохождения аккредитации. </w:t>
              <w:br/>
              <w:t xml:space="preserve"> Порядок прохождения процедуры по аккредитации находится на внешнем сайте Компании www.slavneft.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>Копия уведомления о прохождении аккредитации или пакет документов для ее прохож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пыт поставки данного вида МТР не менее 5 контрактов за последние три год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исьмо-подтверждение в произвольном формате на фирменном бланке предприятия с печатью и подписью уполномоченного лица. Референц-лист с указанием поставок и наименований контрагентов за последние 3 года, контактного лица и телеф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а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>Отсутствие в течение последних двух лет случаев судебных разбирательств  в качестве ответчика в связи с существенными нарушениями договора, исковые требования по которым были удовлетворены, а также случаев одностороннего расторжения/ одностороннего отказа от договора ООО «БНГРЭ», ПАО «НГК «Славнефть»  ПАО НК «Роснефть», ПАО «Газпром» и их дочерними Обществами, в связи с существенными нарушениями его условий</w:t>
            </w:r>
            <w:r>
              <w:rPr>
                <w:rStyle w:val="FootnoteAnchor"/>
                <w:rFonts w:eastAsia="Calibri" w:cs="Times New Roman" w:ascii="Times New Roman" w:hAnsi="Times New Roman"/>
                <w:iCs/>
                <w:sz w:val="20"/>
                <w:szCs w:val="20"/>
                <w:vertAlign w:val="superscript"/>
                <w:lang w:eastAsia="en-US"/>
              </w:rPr>
              <w:footnoteReference w:id="2"/>
            </w: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>Письмо-подтверждение (заверение об обстоятельствах) за подписью уполномоченного лица/руководителя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При наличии, решение принимает Техническая коми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решение Технической комиссии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 xml:space="preserve">Отсутствие между потенциальным контрагентом и ООО «БНГРЭ» за последние 2 (два) года, предшествующих дате утверждения закупки, неурегулированных требований (претензий) на основании (факта существенного нарушения условий договора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>- поставка заводом-изготовителем, поставщиком некачественных, некомплектных МТР и (или) существенное нарушение сроков поставки МТР и/или ПО (включая несвоевременную передачу неисключительного права/лицензи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 xml:space="preserve">- выполнение работ/оказание услуг с нарушением сроков их выполнения, и/или допущения отступлений от качества работ/услуг (включая не достижение запланированного результата) по обстоятельствам, за которые отвечает контрагент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 xml:space="preserve">- фактов неоплаты по принятым/признанным (в любом письменном виде) требованиям (замечаниям, претензиям, штрафам) в течение 3-х мес. после их выставления. </w:t>
            </w:r>
          </w:p>
          <w:p>
            <w:pPr>
              <w:pStyle w:val="Normal"/>
              <w:spacing w:lineRule="auto" w:line="240" w:before="0" w:after="0"/>
              <w:ind w:firstLine="424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>Претензии, снятые/отозванные ООО «БНГРЭ» в порядке досудебного урегулирования спора, а также мотивированные ответы контрагентов на претензии, находящиеся на рассмотрении в Обществе, не подлежат учёту для целей принятия реш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>Письмо-подтверждение (заверение об обстоятельствах) за подписью уполномоченного лица/руководителя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>3.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>Согласие на осуществление расчетов по настоящему договору через АО «Всероссийский Банк Развития Регионов» (АО «ВБРР», любое территориальное подразделение Банк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>Гарантийное письмо за подписью руководителя о согласии на открытие счета в АО «ВБРР» и осуществление расчетов по договору через АО «ВБРР", либо документы, подтверждающие наличие счета в указанном выше ба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>Д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4. Прочие требования</w:t>
      </w:r>
    </w:p>
    <w:p>
      <w:pPr>
        <w:pStyle w:val="Style21"/>
        <w:numPr>
          <w:ilvl w:val="0"/>
          <w:numId w:val="6"/>
        </w:numPr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Оригиналы документации (паспорт, сертификаты, проч.) на Товар должны отправляться по адресу ООО «БНГРЭ»: 6600135, г. Красноярск, ул. Весны, д. 3А в офис, копии документации (паспорт, сертификаты, проч.) должны направляться совместно с поставляемым Товаром до пункта назна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нициаторы закупки:</w:t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0"/>
          <w:szCs w:val="20"/>
        </w:rPr>
        <w:t>Начальник ОМТО</w:t>
        <w:tab/>
        <w:tab/>
        <w:tab/>
        <w:tab/>
        <w:tab/>
        <w:tab/>
        <w:tab/>
        <w:tab/>
        <w:tab/>
        <w:tab/>
        <w:t>С.В. Стукан</w:t>
      </w:r>
    </w:p>
    <w:sectPr>
      <w:footnotePr>
        <w:numFmt w:val="decimal"/>
      </w:footnotePr>
      <w:type w:val="nextPage"/>
      <w:pgSz w:w="11906" w:h="16838"/>
      <w:pgMar w:left="720" w:right="720" w:gutter="0" w:header="0" w:top="993" w:footer="0" w:bottom="113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бщество вправе запросить дополнительные пояснения и документы для принятия решения по существу. Факт отказа от их предоставления расценивается как признание факта существенного нарушения договора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xtendedtextfull">
    <w:name w:val="extended-text__full"/>
    <w:basedOn w:val="Style14"/>
    <w:qFormat/>
    <w:rPr/>
  </w:style>
  <w:style w:type="character" w:styleId="Extendedtextshort">
    <w:name w:val="extended-text__short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basedOn w:val="Style1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Right">
    <w:name w:val="right"/>
    <w:basedOn w:val="Style14"/>
    <w:qFormat/>
    <w:rPr/>
  </w:style>
  <w:style w:type="character" w:styleId="Style20">
    <w:name w:val="Текст сноски Знак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Стиль1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0" w:after="120"/>
      <w:ind w:left="1209" w:hanging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5:03:00Z</dcterms:created>
  <dc:creator>Волков Евгений Алексеевич</dc:creator>
  <dc:description/>
  <cp:keywords/>
  <dc:language>en-US</dc:language>
  <cp:lastModifiedBy>Коровин Александр Владимирович</cp:lastModifiedBy>
  <cp:lastPrinted>2021-12-01T16:30:00Z</cp:lastPrinted>
  <dcterms:modified xsi:type="dcterms:W3CDTF">2023-02-17T13:23:00Z</dcterms:modified>
  <cp:revision>50</cp:revision>
  <dc:subject/>
  <dc:title/>
</cp:coreProperties>
</file>