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ного инженера - начальник ЦИТ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 С.Е. Жи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 _____________202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ного инженера - начальник ЦИТС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С.Е. Жиганов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 _____________202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меститель главного механ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 В.Н. Г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___»  _____________2021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ного механик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 В.Н. Гаевский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  _____________2021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Приложение №1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КОМПЛЕКТ ОБОРУДОВАНИЯ ПРОТИВОВЫБРОСОВОГО </w:t>
      </w:r>
    </w:p>
    <w:p>
      <w:pPr>
        <w:pStyle w:val="Normal"/>
        <w:ind w:firstLine="567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оп4-180/65Х35</w:t>
      </w:r>
    </w:p>
    <w:p>
      <w:pPr>
        <w:pStyle w:val="Heading2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spacing w:lineRule="auto" w:line="36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496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/>
      </w:pPr>
      <w:r>
        <w:rPr>
          <w:b/>
          <w:bCs/>
          <w:sz w:val="24"/>
        </w:rPr>
        <w:t>г. Красноярск 2021 г.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hd w:fill="FFFFFF" w:val="clear"/>
        <w:ind w:lef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ставка, оборудования противовыбросового ОП4-180/65х35 с гидравлическим управлением превенторами и коренными задвижками, предназначенными для установки на устье скважины при: испытании (освоении), подземном и капитальном ремонте разведочных и эксплуатационных скважин 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оизводи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огучанский район, п. Таежный Красноярского края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sz w:val="24"/>
          <w:szCs w:val="24"/>
          <w:shd w:fill="FFFFFF" w:val="clear"/>
        </w:rPr>
        <w:t>Превентор плашечный предназначен для герметизации устья нефтяных и газовых скважин в процессе ТКРС и испытания, с целью предупреждения ГНВП как при наличии в скважине труб, так и при их отсутствии. В коррозионном исполнении – К-2. Герметизация скважины происходит за счет перемещения плашек.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Applestylespan"/>
          <w:sz w:val="24"/>
          <w:szCs w:val="24"/>
          <w:shd w:fill="FFFFFF" w:val="clear"/>
        </w:rPr>
        <w:t xml:space="preserve">Конструкция превентора позволяет быстро заменить уплотнение плашек, не снимая превентора с устья скважины. </w:t>
      </w:r>
    </w:p>
    <w:p>
      <w:pPr>
        <w:pStyle w:val="Normal"/>
        <w:autoSpaceDE w:val="false"/>
        <w:rPr>
          <w:rStyle w:val="Applestylespan"/>
          <w:sz w:val="24"/>
          <w:szCs w:val="24"/>
          <w:shd w:fill="FFFFFF" w:val="clear"/>
        </w:rPr>
      </w:pPr>
      <w:r>
        <w:rPr/>
      </w:r>
    </w:p>
    <w:p>
      <w:pPr>
        <w:pStyle w:val="Normal"/>
        <w:numPr>
          <w:ilvl w:val="0"/>
          <w:numId w:val="12"/>
        </w:numPr>
        <w:ind w:left="851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Проводимая среда: нефть, газ, газоконденсат, вода пластовая с суммарным содержанием СО2 и H2S до 6% по объему;</w:t>
      </w:r>
    </w:p>
    <w:p>
      <w:pPr>
        <w:pStyle w:val="Normal"/>
        <w:ind w:firstLine="567"/>
        <w:rPr>
          <w:sz w:val="22"/>
          <w:szCs w:val="22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Температура проводимой среды, °С не выше 120;</w:t>
      </w:r>
    </w:p>
    <w:p>
      <w:pPr>
        <w:pStyle w:val="Normal"/>
        <w:ind w:firstLine="567"/>
        <w:rPr>
          <w:rStyle w:val="Applestylespan"/>
          <w:sz w:val="22"/>
          <w:szCs w:val="22"/>
        </w:rPr>
      </w:pPr>
      <w:r>
        <w:rPr>
          <w:rStyle w:val="Applestylespan"/>
          <w:color w:val="000000"/>
          <w:sz w:val="22"/>
          <w:szCs w:val="22"/>
          <w:shd w:fill="FFFFFF" w:val="clear"/>
        </w:rPr>
        <w:t>Температура эксплуатации окружающей среды, °С от -45 до +45.</w:t>
      </w:r>
    </w:p>
    <w:p>
      <w:pPr>
        <w:pStyle w:val="Style13"/>
        <w:tabs>
          <w:tab w:val="clear" w:pos="6804"/>
          <w:tab w:val="left" w:pos="7513" w:leader="dot"/>
        </w:tabs>
        <w:spacing w:lineRule="auto" w:line="240"/>
        <w:ind w:left="567" w:hanging="0"/>
        <w:rPr>
          <w:rStyle w:val="Applestylespan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12"/>
        </w:numPr>
        <w:ind w:left="851" w:hanging="284"/>
        <w:jc w:val="left"/>
        <w:rPr/>
      </w:pPr>
      <w:r>
        <w:rPr>
          <w:sz w:val="24"/>
          <w:szCs w:val="24"/>
        </w:rPr>
        <w:t>Комплектность оборудования:</w:t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ые характеристики  и состав комплекта ОП4-180/65х35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гласно таблице № 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1.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10"/>
        <w:gridCol w:w="59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  <w:r>
              <w:rPr>
                <w:b/>
                <w:bCs/>
                <w:sz w:val="24"/>
              </w:rPr>
              <w:t>, п/п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араметр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вентор плашечный сдвоенный гидравлический ПП2Г-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военны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ый проход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богрева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, пар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3" w:before="0" w:after="94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2 (среда с содержанием Н2S и СО2 до 6% по объему каждого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0"/>
              <w:rPr/>
            </w:pPr>
            <w:r>
              <w:rPr>
                <w:sz w:val="24"/>
                <w:szCs w:val="24"/>
              </w:rPr>
              <w:t>Превентор плашечный сдвоенный</w:t>
            </w:r>
            <w:r>
              <w:rPr>
                <w:sz w:val="24"/>
                <w:szCs w:val="24"/>
                <w:lang w:val="en-US"/>
              </w:rPr>
              <w:t xml:space="preserve">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</w:rPr>
              <w:t xml:space="preserve">шт.; </w:t>
            </w:r>
          </w:p>
          <w:p>
            <w:pPr>
              <w:pStyle w:val="Normal"/>
              <w:numPr>
                <w:ilvl w:val="0"/>
                <w:numId w:val="4"/>
              </w:numPr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шк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- Ø 73 мм – 12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- Ø 89 мм – 6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- глухие – 12 компл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ТИ на плашк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- Ø 73 мм – 24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- Ø 89 мм – 12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- глухие – 24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3.      РВД с фитингами и БРС 20 м – 1 компл.;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   ЗИП – 1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5.      Монтажный комплект крепежа – 1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6.      Монтажный комплект уплотнительных колец -1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надпревенторная 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ый проход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а, мм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3" w:before="0" w:after="94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К2 (среда с содержанием Н2S и СО2 до 6% по объему каждого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0"/>
              </w:numPr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ушка надпревенторная - 2 шт.;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.    Монтажный комплект крепежа – 1 компл.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284" w:hanging="0"/>
              <w:rPr/>
            </w:pPr>
            <w:r>
              <w:rPr>
                <w:sz w:val="24"/>
                <w:szCs w:val="24"/>
              </w:rPr>
              <w:t>3.    Монтажный комплект уплотнительных колец -1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Катушка переходная 180х21/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ый проход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1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3" w:before="0" w:after="94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К2 (среда с содержанием Н2S и СО2 до 6% по объему каждого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ушка переходная - 2 шт.;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.     Монтажный комплект крепежа – 1 компл.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firstLine="284"/>
              <w:rPr/>
            </w:pPr>
            <w:r>
              <w:rPr>
                <w:sz w:val="24"/>
                <w:szCs w:val="24"/>
              </w:rPr>
              <w:t>3.     Монтажный комплект уплотнительных колец -1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Фланец адаптерный 180х21/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е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ный проход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фланец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ий фланец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х21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3" w:before="0" w:after="94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К2 (среда с содержанием Н2S и СО2 до 6% по объему каждого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9"/>
              </w:numPr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нец адаптерный - 1 шт.; 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2.     Монтажный комплект крепежа – 1 компл.;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>3.     Монтажный комплект уплотнительных колец -1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россель ДРГ 80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управления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авлическое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1 (рабочая среда с объемным содержанием СО₂ до 6%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65.5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Дроссель гидравлический – 4 шт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танция управления дросселем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личество управляемых узлов, шт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Рабочее давление в гидросистем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жидкость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ВМГЗ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 давления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невмогидроаккумулятор: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шнево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й газ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объем ПГА, л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pacing w:lineRule="auto" w:line="27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идронасос: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л/мин, не менее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4"/>
                <w:szCs w:val="24"/>
              </w:rPr>
              <w:t>76.12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ция управления дросселем – 2 шт.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4"/>
                <w:szCs w:val="24"/>
              </w:rPr>
              <w:t>Манометр ЭКМ.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тор давления – 2 шт.;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РВД – 2 компл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порная компоновка 73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, 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ШВ-73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убок навесной 500мм, 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 НКВ 73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трубок дистанционный 3000мм, тип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Д НКВ 73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180" w:leader="none"/>
              </w:tabs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ная компоновка в сборе с навесными и дистанционным патрубком – 10 шт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  <w:tab w:val="left" w:pos="180" w:leader="none"/>
              </w:tabs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убок для опрессовки КШЗ 73х35 – 2 шт.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Задвижка ЗМ 65х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проход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правления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Коррозионностойкое исполнение по ГОСТ 13862-9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3" w:before="0" w:after="94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К2 (среда с содержанием Н2S и СО2 до 6% по объему каждого)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>Дроссель гидравлический – 4 шт.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крепежа – 1 компл.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ный комплект уплотнительных колец – 1 компл.;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 1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асос ручной гидравлически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ая емкость масла, не менее см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асос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, односторонний с манометром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РВД, не менее 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яемый штуцер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½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9.6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720" w:hanging="0"/>
              <w:rPr/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Насос ручной гидравлический – 4 шт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4 компл.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апасных штуцеров – 4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Насос в сборе с электродвигателем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Шестеренчатый, НШ </w:t>
            </w:r>
            <w:r>
              <w:rPr>
                <w:sz w:val="24"/>
                <w:szCs w:val="24"/>
                <w:lang w:val="en-US"/>
              </w:rPr>
              <w:t>P2-02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давление, МП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ий объем, см3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, л/мин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электродвигателя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нхронный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электродвигателя, кВт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 в сборе с электродвигателем – 4 шт.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ЗИП –4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ВД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SN DN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P=250 Bar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, град. С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- 50 до + 10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ред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гидравлическое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исоединительная арматур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Фитинг </w:t>
            </w:r>
            <w:r>
              <w:rPr>
                <w:sz w:val="24"/>
                <w:szCs w:val="24"/>
                <w:lang w:val="en-US"/>
              </w:rPr>
              <w:t>DN 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Ш) 1/2" / (Ш) 1/2"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1.6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РВД – 15 шт.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БРС 1/2"  – 30 компл.;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ВД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SN DN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 xml:space="preserve"> P=2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Bar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, град. С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- 50 до + 10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ред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гидравлическое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2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исоединительная арматур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Фитинг </w:t>
            </w:r>
            <w:r>
              <w:rPr>
                <w:sz w:val="24"/>
                <w:szCs w:val="24"/>
                <w:lang w:val="en-US"/>
              </w:rPr>
              <w:t xml:space="preserve">DN20 </w:t>
            </w:r>
            <w:r>
              <w:rPr>
                <w:sz w:val="24"/>
                <w:szCs w:val="24"/>
              </w:rPr>
              <w:t>(Ш) 3/4" / (Ш) 3/4"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РВД – 15 шт.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БРС 3/4"  – 30 компл.;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b/>
                <w:sz w:val="24"/>
                <w:szCs w:val="24"/>
                <w:u w:val="single"/>
              </w:rPr>
              <w:t>РВД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SN DN10 P=2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Bar 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температура, град. С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 - 50 до + 100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ред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гидравлическое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, 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szCs w:val="24"/>
              </w:rPr>
              <w:t>Присоединительная арматур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Фитинг </w:t>
            </w:r>
            <w:r>
              <w:rPr>
                <w:sz w:val="24"/>
                <w:szCs w:val="24"/>
                <w:lang w:val="en-US"/>
              </w:rPr>
              <w:t xml:space="preserve">DN10 </w:t>
            </w:r>
            <w:r>
              <w:rPr>
                <w:sz w:val="24"/>
                <w:szCs w:val="24"/>
              </w:rPr>
              <w:t xml:space="preserve">(Ш)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" / (Ш)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"</w:t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6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РВД – 10 шт.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БРС 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" – 20 компл.;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алреп с коушем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/вилка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резьбы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М 1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ела, не менее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чая нагрузка, не менее кг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уш: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анавки под канат, м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4.6.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720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омплектность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rPr/>
            </w:pPr>
            <w:r>
              <w:rPr>
                <w:sz w:val="24"/>
                <w:szCs w:val="24"/>
              </w:rPr>
              <w:t>Талреп – 60 шт.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4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уш – 120 шт.</w:t>
            </w:r>
          </w:p>
        </w:tc>
      </w:tr>
      <w:tr>
        <w:trPr>
          <w:trHeight w:val="421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 катушки</w:t>
            </w:r>
            <w:r>
              <w:rPr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 xml:space="preserve"> адаптеры, </w:t>
            </w:r>
            <w:r>
              <w:rPr>
                <w:sz w:val="24"/>
                <w:szCs w:val="24"/>
              </w:rPr>
              <w:t>задвижки, фланцы, крестовины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обратные клапана, </w:t>
            </w:r>
            <w:r>
              <w:rPr>
                <w:bCs/>
                <w:sz w:val="24"/>
                <w:szCs w:val="24"/>
              </w:rPr>
              <w:t>должны быть с комплектом уплотнительных колец и крепежом (гайки + шпильки)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мплект ЗИП входят запасные части, принадлежности и материалы необходимые для технического обслуживания и ремонта каждого типа оборудования в течении двух лет.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ind w:left="720" w:hanging="15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ность поставки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орудование:</w:t>
      </w:r>
    </w:p>
    <w:p>
      <w:pPr>
        <w:pStyle w:val="Normal"/>
        <w:ind w:left="851" w:hanging="28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>
          <w:sz w:val="24"/>
          <w:szCs w:val="24"/>
        </w:rPr>
        <w:t>Комплект ОП4-180/65х35 – 1 компл.;</w:t>
      </w:r>
    </w:p>
    <w:p>
      <w:pPr>
        <w:pStyle w:val="Normal"/>
        <w:numPr>
          <w:ilvl w:val="0"/>
          <w:numId w:val="5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Комплект ЗИП – 1 компл.;</w:t>
      </w:r>
    </w:p>
    <w:p>
      <w:pPr>
        <w:pStyle w:val="Normal"/>
        <w:numPr>
          <w:ilvl w:val="0"/>
          <w:numId w:val="5"/>
        </w:numPr>
        <w:ind w:left="851" w:hanging="284"/>
        <w:rPr/>
      </w:pPr>
      <w:r>
        <w:rPr>
          <w:sz w:val="24"/>
          <w:szCs w:val="24"/>
        </w:rPr>
        <w:t>Ручной инструмент для ремонта, эксплуатации и обслуживания оборудования входящего в поставку.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tabs>
          <w:tab w:val="clear" w:pos="720"/>
          <w:tab w:val="left" w:pos="142" w:leader="none"/>
        </w:tabs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Паспорт (формуляр);</w:t>
      </w:r>
    </w:p>
    <w:p>
      <w:pPr>
        <w:pStyle w:val="Normal"/>
        <w:numPr>
          <w:ilvl w:val="0"/>
          <w:numId w:val="16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;</w:t>
      </w:r>
    </w:p>
    <w:p>
      <w:pPr>
        <w:pStyle w:val="Normal"/>
        <w:numPr>
          <w:ilvl w:val="0"/>
          <w:numId w:val="16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Комплект паспортов входящих изделий;</w:t>
      </w:r>
    </w:p>
    <w:p>
      <w:pPr>
        <w:pStyle w:val="Normal"/>
        <w:numPr>
          <w:ilvl w:val="0"/>
          <w:numId w:val="16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Комплект паспортов на покупные изделия;</w:t>
      </w:r>
    </w:p>
    <w:p>
      <w:pPr>
        <w:pStyle w:val="Normal"/>
        <w:numPr>
          <w:ilvl w:val="0"/>
          <w:numId w:val="16"/>
        </w:numPr>
        <w:ind w:left="851" w:hanging="284"/>
        <w:rPr/>
      </w:pPr>
      <w:r>
        <w:rPr>
          <w:sz w:val="24"/>
          <w:szCs w:val="24"/>
        </w:rPr>
        <w:t>Копия декларации о соответствии требованиям технического регламента Таможенного союза ТР ТС 010/2011;</w:t>
      </w:r>
    </w:p>
    <w:p>
      <w:pPr>
        <w:pStyle w:val="Normal"/>
        <w:numPr>
          <w:ilvl w:val="0"/>
          <w:numId w:val="16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Гарантийный сертификат;</w:t>
      </w:r>
    </w:p>
    <w:p>
      <w:pPr>
        <w:pStyle w:val="Normal"/>
        <w:numPr>
          <w:ilvl w:val="0"/>
          <w:numId w:val="16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Каталог ЗИП на весь перечень оборудования;</w:t>
      </w:r>
    </w:p>
    <w:p>
      <w:pPr>
        <w:pStyle w:val="Normal"/>
        <w:numPr>
          <w:ilvl w:val="0"/>
          <w:numId w:val="16"/>
        </w:numPr>
        <w:ind w:left="851" w:hanging="284"/>
        <w:rPr>
          <w:sz w:val="24"/>
          <w:szCs w:val="24"/>
        </w:rPr>
      </w:pPr>
      <w:r>
        <w:rPr>
          <w:sz w:val="24"/>
          <w:szCs w:val="24"/>
        </w:rPr>
        <w:t>Упаковочный лист.</w:t>
      </w:r>
    </w:p>
    <w:p>
      <w:pPr>
        <w:pStyle w:val="Heading1"/>
        <w:ind w:left="145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7"/>
        </w:numPr>
        <w:ind w:left="851" w:hanging="284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hd w:fill="FFFFFF" w:val="clear"/>
        <w:spacing w:before="0" w:after="0"/>
        <w:ind w:firstLine="567"/>
        <w:rPr/>
      </w:pPr>
      <w:r>
        <w:rPr/>
        <w:t>Оборудование должно быть сертифицировано на соответствие требованиям нормативных документов: ГОСТ 12.2.003-91, ГОСТ 12.2.132-93, ГОСТ 28919-91, ГОСТ 30196-94, ГОСТ Р 51365-99, ТУ 3661-002-91851241-2015 «Правила безопасности в нефтяной и газовой промышленности» Госгортехнадзора РФ. Сертификат соответствия № РОСС RU.НО02.В00411 от 25 апреля 2002 г. Разрешение на применение Госгортехнадзора РФ № РРС 02-10296 от 04.11.2003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2"/>
        <w:shd w:fill="FFFFFF" w:val="clear"/>
        <w:spacing w:before="0" w:after="0"/>
        <w:ind w:firstLine="567"/>
        <w:rPr/>
      </w:pPr>
      <w:r>
        <w:rPr/>
        <w:t>Составные части оборудования должны иметь маркировку с указанием:</w:t>
      </w:r>
    </w:p>
    <w:p>
      <w:pPr>
        <w:pStyle w:val="3"/>
        <w:tabs>
          <w:tab w:val="clear" w:pos="142"/>
          <w:tab w:val="left" w:pos="42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я и условного обозначения типа;</w:t>
      </w:r>
    </w:p>
    <w:p>
      <w:pPr>
        <w:pStyle w:val="3"/>
        <w:tabs>
          <w:tab w:val="clear" w:pos="142"/>
          <w:tab w:val="left" w:pos="42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ского номера;</w:t>
      </w:r>
    </w:p>
    <w:p>
      <w:pPr>
        <w:pStyle w:val="3"/>
        <w:tabs>
          <w:tab w:val="clear" w:pos="142"/>
          <w:tab w:val="left" w:pos="42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а изготовителя;</w:t>
      </w:r>
    </w:p>
    <w:p>
      <w:pPr>
        <w:pStyle w:val="3"/>
        <w:tabs>
          <w:tab w:val="clear" w:pos="142"/>
          <w:tab w:val="left" w:pos="426" w:leader="none"/>
          <w:tab w:val="left" w:pos="709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х характеристик с указанием единиц измерения;</w:t>
      </w:r>
    </w:p>
    <w:p>
      <w:pPr>
        <w:pStyle w:val="3"/>
        <w:tabs>
          <w:tab w:val="clear" w:pos="142"/>
          <w:tab w:val="left" w:pos="426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ы выпуска (месяц, год).</w:t>
      </w:r>
    </w:p>
    <w:p>
      <w:pPr>
        <w:pStyle w:val="Style12"/>
        <w:shd w:fill="FFFFFF" w:val="clear"/>
        <w:spacing w:before="0" w:after="0"/>
        <w:ind w:firstLine="567"/>
        <w:rPr/>
      </w:pPr>
      <w:r>
        <w:rPr/>
        <w:t>Маркировка должна быть выполнена по ГОСТ 12969-67 фотохимическим и ударными способами на металлических табличках с размерами по ГОСТ 12971-67, которые крепятся к соответствующим составным частям</w:t>
      </w:r>
      <w:r>
        <w:rPr>
          <w:b/>
        </w:rPr>
        <w:t xml:space="preserve">. </w:t>
      </w:r>
      <w:r>
        <w:rPr/>
        <w:t>Заводской номер и дата изготовления оборудования дублируется фотохимическим и ударным способом на всех элементах (тройниках, задвижках, трубах, блоках глушения и дросселлирования и т.д.) в установленном месте, указанным в паспорте и инструкции по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ие характеристики оборудования могу изменяться по согласованию с Заказчик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: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тверждает, что оборудование соответствует Правилам безопасности в нефтяной и газовой промышленности ОП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 в течение гарантийного срока с момента ввода в эксплуатац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851" w:hanging="284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Документация:</w:t>
      </w:r>
    </w:p>
    <w:p>
      <w:pPr>
        <w:pStyle w:val="Normal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оборудованию должны прилагаться: </w:t>
      </w:r>
    </w:p>
    <w:p>
      <w:pPr>
        <w:pStyle w:val="Normal"/>
        <w:numPr>
          <w:ilvl w:val="0"/>
          <w:numId w:val="3"/>
        </w:numPr>
        <w:ind w:left="851" w:hanging="284"/>
        <w:jc w:val="both"/>
        <w:rPr/>
      </w:pPr>
      <w:r>
        <w:rPr>
          <w:sz w:val="24"/>
          <w:szCs w:val="24"/>
        </w:rPr>
        <w:t>Паспорта на каждое оборудование или изделия на бумажном и электронном носителе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соответствия на все оборудование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АКТ о результате гидравлических испытаний на рабочее и пробное давление с представителем противофонтанной службы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риёмке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на всё оборудование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Каталог на все поставляемое оборудование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на всё оборудование, уплотнения, монтажные части.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Акты проведения неразрушающего метода контроля (УЗ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Главный специалист ОГМ                                                                             М.О. Бабарыкин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418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8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4:50:00Z</dcterms:created>
  <dc:creator>Ирина</dc:creator>
  <dc:description/>
  <cp:keywords/>
  <dc:language>en-US</dc:language>
  <cp:lastModifiedBy>Babarykin_MO</cp:lastModifiedBy>
  <cp:lastPrinted>2021-11-22T10:13:00Z</cp:lastPrinted>
  <dcterms:modified xsi:type="dcterms:W3CDTF">2021-12-29T09:27:00Z</dcterms:modified>
  <cp:revision>20</cp:revision>
  <dc:subject/>
  <dc:title>Утверждаю</dc:title>
</cp:coreProperties>
</file>