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2 «Требования к предмету оферт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ЕДМЕТУ ОФЕР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.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Предмет закупки</w:t>
      </w:r>
      <w:r>
        <w:rPr>
          <w:rFonts w:cs="Times New Roman" w:ascii="Times New Roman" w:hAnsi="Times New Roman"/>
          <w:iCs/>
          <w:sz w:val="24"/>
          <w:szCs w:val="24"/>
        </w:rPr>
        <w:t xml:space="preserve">: «Поставка шаровых </w:t>
      </w:r>
      <w:r>
        <w:rPr>
          <w:rFonts w:cs="Times New Roman" w:ascii="Times New Roman" w:hAnsi="Times New Roman"/>
          <w:sz w:val="24"/>
          <w:szCs w:val="24"/>
        </w:rPr>
        <w:t>кранов и клапанов в 2024 году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Инициатор закупки</w:t>
      </w:r>
      <w:r>
        <w:rPr>
          <w:rFonts w:cs="Times New Roman" w:ascii="Times New Roman" w:hAnsi="Times New Roman"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«Байкитская нефтегазоразведочная экспедиция» (ООО «БНГРЭ»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 поставки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Лот № 1 – январь 2024 года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Лот № 2 – январь 2024 года</w:t>
      </w:r>
    </w:p>
    <w:p>
      <w:pPr>
        <w:pStyle w:val="Style21"/>
        <w:autoSpaceDE w:val="false"/>
        <w:jc w:val="both"/>
        <w:rPr/>
      </w:pPr>
      <w:r>
        <w:rPr>
          <w:u w:val="single"/>
        </w:rPr>
        <w:t>Базис поставки</w:t>
      </w:r>
      <w:r>
        <w:rPr/>
        <w:t xml:space="preserve">: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Лот № 1 -</w:t>
      </w:r>
      <w:r>
        <w:rPr>
          <w:rFonts w:cs="Times New Roman" w:ascii="Times New Roman" w:hAnsi="Times New Roman"/>
          <w:sz w:val="24"/>
          <w:szCs w:val="24"/>
          <w:lang w:val="en-US"/>
        </w:rPr>
        <w:t>DAP</w:t>
      </w:r>
      <w:r>
        <w:rPr>
          <w:rFonts w:cs="Times New Roman" w:ascii="Times New Roman" w:hAnsi="Times New Roman"/>
          <w:sz w:val="24"/>
          <w:szCs w:val="24"/>
        </w:rPr>
        <w:t>, Красноярский край, Богучанский р-н, пос. Таежный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2 -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DA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, ЯНАО, г. Новый Уренгой, п. Коротчаев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й объем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7077"/>
        <w:gridCol w:w="988"/>
        <w:gridCol w:w="1416"/>
      </w:tblGrid>
      <w:tr>
        <w:trPr>
          <w:tblHeader w:val="true"/>
          <w:trHeight w:val="42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 из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60" w:hRule="atLeast"/>
        </w:trPr>
        <w:tc>
          <w:tcPr>
            <w:tcW w:w="9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 № 1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обратный шаровый КОШЗ 73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ый КШ НКТ 73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ый КШ НКТВ 73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ый КШЗ-86/42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ый КШ 89х35 НКТ-89 с двумя ключами для открытия/закрыт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ый КШЗ-73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60" w:hRule="atLeast"/>
        </w:trPr>
        <w:tc>
          <w:tcPr>
            <w:tcW w:w="9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 № 2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ый КШН 73х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ый КШЗ-152Лх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Style21"/>
        <w:numPr>
          <w:ilvl w:val="0"/>
          <w:numId w:val="5"/>
        </w:numPr>
        <w:autoSpaceDE w:val="false"/>
        <w:spacing w:before="240" w:after="0"/>
        <w:ind w:left="714" w:hanging="357"/>
        <w:jc w:val="both"/>
        <w:rPr/>
      </w:pPr>
      <w:r>
        <w:rPr>
          <w:u w:val="single"/>
        </w:rPr>
        <w:t xml:space="preserve">Заявленная стоимость по лотам №№ 1-2 </w:t>
      </w:r>
      <w:r>
        <w:rPr/>
        <w:t xml:space="preserve">должна включать расходы поставщика в соответствии с базисными условиями поставки </w:t>
      </w:r>
      <w:r>
        <w:rPr>
          <w:lang w:val="en-US"/>
        </w:rPr>
        <w:t>DAP</w:t>
      </w:r>
      <w:r>
        <w:rPr/>
        <w:t xml:space="preserve"> (ИНКОТЕРМС 2010).</w:t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</w:rPr>
        <w:t xml:space="preserve">Лоты являются неделимыми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ферта может быть представлена как на один из указанных лотов, так и на все лоты. </w:t>
      </w:r>
      <w:r>
        <w:rPr>
          <w:rFonts w:cs="Times New Roman" w:ascii="Times New Roman" w:hAnsi="Times New Roman"/>
          <w:sz w:val="24"/>
          <w:szCs w:val="24"/>
        </w:rPr>
        <w:t>Предоставление оферты на часть объема в пределах лота не допускается. В случае нарушения данного требования Общество оставляет за собой право не принимать поданную оферту к рассмотрению.</w:t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о оставляет за собой право изменять общее количество поставляемого товара в пределах ±100% согласованного в договоре оп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пционом понимается право Общества уменьшить или увеличить количество поставляемых МТР в пределах согласованного количества без изменения цен на поставляемые МТР, согласованных в договоре. Срок действия опциона заканчивается не позднее даты начала последнего срока поставки МТР, предусмотренной договором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квизиты ООО «БНГРЭ»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660135, Россия, Красноярский край, Красноярск г., Весны ул., д. 3 «А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660135, Россия, Красноярский край, Красноярск г., Весны ул., д. 3 «А», БЦ «Весна», 13 эт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/факс: (391)274-86-81/(391)274-86-82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Н 103 880 000 3990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880 101 1908/246 501 001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ПО 47833210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анк ВТБ (ПАО) в г.Красноярск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ИК: 04040777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/с: 3010181020000000077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/с: 4070281030003000348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Н/КПП: 7702070139/24660200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ГРН: 102773960939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д ОКПО: 2186413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Требования к предмету закуп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747"/>
        <w:gridCol w:w="3608"/>
        <w:gridCol w:w="1112"/>
        <w:gridCol w:w="1233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ребование (параметр оценки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кументы, подтверждающие соответствия требованию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-107" w:right="-1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Единица изме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-107" w:right="-12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словия соответствия</w:t>
            </w:r>
          </w:p>
        </w:tc>
      </w:tr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пан обратный шаровый КОШЗ 73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приспособлением для открыт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, руководства (инструкции) по эксплуатаци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на русском язы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ключающая в т.ч. чертеж с указанием типоразме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ый КШ НКТ 73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НКТ-73 (ГОСТ 633-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рабочим ключо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, руководства (инструкции) по эксплуатаци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на русском язы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ключающая в т.ч. чертеж с указанием типоразме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ый КШ НКТВ 73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НКТВ-73 с высадкой (ГОСТ 633-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рабочим ключо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, руководства (инструкции) по эксплуатаци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на русском язы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ключающая в т.ч. чертеж с указанием типоразме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ый КШЗ-86/42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оединительная резьба З-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ее давление 35 М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среда – нефть, газ, вода, буровые раств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ература рабочей среды – до 100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иматическое исполнение – УХЛ по ГОСТ 15150-6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рабочим ключо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, руководства (инструкции) по эксплуатаци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на русском язы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ключающая в т.ч. чертеж с указанием типоразме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ый КШ 89х35 НКТ-89 с двумя ключами для открытия/закр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НКТ-89 (ГОСТ 633-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2-я рабочими ключами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, руководства (инструкции) по эксплуатаци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на русском язы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ключающая в т.ч. чертеж с указанием типоразме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ый КШЗ-73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рабочим ключо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, руководства (инструкции) по эксплуатаци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на русском язы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ключающая в т.ч. чертеж с указанием типоразме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ый КШН 73х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НКТВ-73 с высадкой (ГОСТ 633-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70 МПа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" w:ascii="Times" w:hAnsi="Times"/>
                <w:sz w:val="20"/>
                <w:szCs w:val="20"/>
                <w:vertAlign w:val="superscript"/>
              </w:rPr>
              <w:t>0</w:t>
            </w:r>
            <w:r>
              <w:rPr>
                <w:rFonts w:cs="Times" w:ascii="Times" w:hAnsi="Times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Поставка с рабочим ключо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, руководства (инструкции) по эксплуатаци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на русском язы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ключающая в т.ч. чертеж с указанием типоразме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ый КШЗ-152Лх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152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70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подъемность 250 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рабочим ключо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, руководства (инструкции) по эксплуатаци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на русском язы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ключающая в т.ч. чертеж с указанием типоразме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ровка на кольцевой проточке корпуса клеймом, шрифт высотой 5мм. Наносится маркировка, содержащ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именование издел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именование или товарный знак завода-изгото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та изготовления (месяц, го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водской номер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, руководства (инструкции) по эксплуатаци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на русском язы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ключающая в т.ч. чертеж с указанием типоразме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1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актов гидравлических испытаний и неразрушающего контрол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, руководства (инструкции) по эксплуатаци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на русском язы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ключающая в т.ч. чертеж с указанием типоразме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1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рованный срок эксплуатации оборудования не менее 2 лет с даты изготовлен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, руководства (инструкции) по эксплуатаци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на русском язы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ключающая в т.ч. чертеж с указанием типоразме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1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новым, не бывшим в эксплуатации, выпущенный не ранее 01.09.2023 г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ое письмо за подписью руководителя организации на фирменном бланке организ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1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при отгрузке должно быть надежно упаковано любым методом на усмотрение Поставщика. Упаковка груза должна обеспечивать сохранность МТР при транспортировке и хранении в условиях Крайнего Севера. Упаковочное место должно быть промаркировано и содержать упаковочный лист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ое письмо за подписью руководителя организации на фирменном бланке организ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3. Требования к контрагенту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60"/>
        <w:gridCol w:w="1134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Требование (параметр оценк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Поставщик должен быть производителем поставляемых МТР, закупаемых ООО «БНГРЭ», официальным Торговым Домом производителя, дилером, дистрибьютор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Официальные документы, подтверждающие, что контрагент является официальным Торговым домом производителя, дилером, дистрибьютором (дилерские письма, письмо производител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Согласие с условиями договора ООО «БНГРЭ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Гарантийное письмо за подписью руководителя о согласии со всеми условиями проекта договора (Форма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Наличие аккредитации в ООО «БНГРЭ»/пакет документов для прохождения аккредитации. </w:t>
              <w:br/>
              <w:t xml:space="preserve"> Порядок прохождения процедуры по аккредитации находится на внешнем сайте Компании www.slavneft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Копия уведомления о прохождении аккредитации или пакет документов для ее прохо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3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пыт поставки данного вида МТР не менее 5 контрактов за последние три г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сьмо-подтверждение в произвольном формате на фирменном бланке предприятия с печатью и подписью уполномоченного лица. Референц-лист с указанием поставок и наименований контрагентов за последние 3 года, контактного лица и телеф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3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Отсутствие в течение последних двух лет случаев судебных разбирательств  в качестве ответчика в связи с существенными нарушениями договора, исковые требования по которым были удовлетворены, а также случаев одностороннего расторжения/ одностороннего отказа от договора ООО «БНГРЭ», ПАО «НГК «Славнефть»  ПАО НК «Роснефть», ПАО «Газпром» и их дочерними Обществами, в связи с существенными нарушениями его условий</w:t>
            </w:r>
            <w:r>
              <w:rPr>
                <w:rStyle w:val="FootnoteAnchor"/>
                <w:rFonts w:eastAsia="Calibri" w:cs="Times New Roman" w:ascii="Times New Roman" w:hAnsi="Times New Roman"/>
                <w:iCs/>
                <w:sz w:val="20"/>
                <w:szCs w:val="20"/>
                <w:vertAlign w:val="superscript"/>
                <w:lang w:eastAsia="en-US"/>
              </w:rPr>
              <w:footnoteReference w:id="2"/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Письмо-подтверждение (заверение об обстоятельствах) за подписью уполномоченного лица/руководителя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При наличии, решение принимает Техническая коми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решение Технической комиссии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3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Отсутствие между потенциальным контрагентом и ООО «БНГРЭ» за последние 2 (два) года, предшествующих дате утверждения закупки, неурегулированных требований (претензий) на основании (факта существенного нарушения условий договора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- поставка заводом-изготовителем, поставщиком некачественных, некомплектных МТР и (или) существенное нарушение сроков поставки МТР и/или ПО (включая несвоевременную передачу неисключительного права/лиценз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- выполнение работ/оказание услуг с нарушением сроков их выполнения, и/или допущения отступлений от качества работ/услуг (включая не достижение запланированного результата) по обстоятельствам, за которые отвечает контраген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- фактов неоплаты по принятым/признанным (в любом письменном виде) требованиям (замечаниям, претензиям, штрафам) в течение 3-х мес. после их выставления. </w:t>
            </w:r>
          </w:p>
          <w:p>
            <w:pPr>
              <w:pStyle w:val="Normal"/>
              <w:spacing w:lineRule="auto" w:line="240" w:before="0" w:after="0"/>
              <w:ind w:firstLine="424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Претензии, снятые/отозванные ООО «БНГРЭ» в порядке досудебного урегулирования спора, а также мотивированные ответы контрагентов на претензии, находящиеся на рассмотрении в Обществе, не подлежат учёту для целей принятия реш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Письмо-подтверждение (заверение об обстоятельствах) за подписью уполномоченного лица/руководителя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4. Прочие требования</w:t>
      </w:r>
    </w:p>
    <w:p>
      <w:pPr>
        <w:pStyle w:val="Style21"/>
        <w:numPr>
          <w:ilvl w:val="0"/>
          <w:numId w:val="6"/>
        </w:numPr>
        <w:ind w:left="0" w:firstLine="360"/>
        <w:jc w:val="both"/>
        <w:rPr/>
      </w:pPr>
      <w:r>
        <w:rPr/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уководитель ответственного подразделения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И.о. начальника ОМТО</w:t>
        <w:tab/>
        <w:tab/>
        <w:tab/>
        <w:tab/>
        <w:tab/>
        <w:tab/>
        <w:tab/>
        <w:tab/>
        <w:tab/>
        <w:t xml:space="preserve">Кузнецова Е.С. </w:t>
      </w:r>
    </w:p>
    <w:sectPr>
      <w:footnotePr>
        <w:numFmt w:val="decimal"/>
      </w:footnote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щество вправе запросить дополнительные пояснения и документы для принятия решения по существу. Факт отказа от их предоставления расценивается как признание факта существенного нарушения договор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character" w:styleId="Extendedtextshort">
    <w:name w:val="extended-text__shor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Right">
    <w:name w:val="right"/>
    <w:basedOn w:val="Style14"/>
    <w:qFormat/>
    <w:rPr/>
  </w:style>
  <w:style w:type="character" w:styleId="Style20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Стиль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0" w:after="120"/>
      <w:ind w:left="1209" w:hanging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03:00Z</dcterms:created>
  <dc:creator>Волков Евгений Алексеевич</dc:creator>
  <dc:description/>
  <cp:keywords/>
  <dc:language>en-US</dc:language>
  <cp:lastModifiedBy>Коровин Александр Владимирович</cp:lastModifiedBy>
  <cp:lastPrinted>2021-12-01T16:30:00Z</cp:lastPrinted>
  <dcterms:modified xsi:type="dcterms:W3CDTF">2023-10-16T15:13:00Z</dcterms:modified>
  <cp:revision>41</cp:revision>
  <dc:subject/>
  <dc:title/>
</cp:coreProperties>
</file>