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firstLine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упатель осуществляет предоплату в размере __ %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от стоимости Товара в течение __ (__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получения оригинала безотзывной банковской гарантии, выданной на основании п. 3.2 настоящего Приложения и оригинала счёта на оплату, выставляемого Поставщиком в течение ___ (___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подписания настоящего Приложения. Вторая предоплат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в размере ___%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от стоимости Товара </w:t>
        <w:noBreakHyphen/>
        <w:t xml:space="preserve">  в течение __ (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получения оригинала безотзывной банковской гарантии, выданной на основании п. 3.2 настоящего Приложения, оригинала счёта на вторую предоплату</w:t>
      </w:r>
      <w:r>
        <w:rPr>
          <w:rFonts w:cs="Arial" w:ascii="Arial" w:hAnsi="Arial"/>
          <w:sz w:val="20"/>
          <w:szCs w:val="20"/>
          <w:vertAlign w:val="superscript"/>
        </w:rPr>
        <w:t>12</w:t>
      </w:r>
      <w:r>
        <w:rPr>
          <w:rFonts w:cs="Arial" w:ascii="Arial" w:hAnsi="Arial"/>
          <w:sz w:val="20"/>
          <w:szCs w:val="20"/>
        </w:rPr>
        <w:t>, извещения о готовности Товара к отгрузке.  Окончательный расчет за Товар производится Покупателем в течение ___ (_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исполнения Поставщиком обязательства по поставке Товара, получения Покупателем от Поставщика оригиналов счетов</w:t>
        <w:noBreakHyphen/>
        <w:t>фактур, а также копий документов подтверждающих факт поставки Товара и передачу относящихся к Товару документов, указанных в пункте 2.2. настоящего Приложения, Грузополучателю.</w:t>
      </w:r>
    </w:p>
    <w:p>
      <w:pPr>
        <w:pStyle w:val="Normal"/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3.2. В целях обеспечения исполнения обязательства, указанного в п. 3.3 настоящего Приложения, по возврату уплаченной предоплаты за Товар, Поставщик обеспечивает предоставление Покупателю двух оригиналов безотзывных банковских гарантий</w:t>
      </w:r>
      <w:r>
        <w:rPr>
          <w:rFonts w:cs="Arial" w:ascii="Arial" w:hAnsi="Arial"/>
          <w:sz w:val="20"/>
          <w:szCs w:val="20"/>
          <w:vertAlign w:val="superscript"/>
        </w:rPr>
        <w:t>12</w:t>
      </w:r>
      <w:r>
        <w:rPr>
          <w:rFonts w:cs="Arial" w:ascii="Arial" w:hAnsi="Arial"/>
          <w:sz w:val="20"/>
          <w:szCs w:val="20"/>
        </w:rPr>
        <w:t>, выданных банком, согласованным с Покупателем в письменном виде, на сумму, составляющую ____%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от стоимости Приложения в течение ___ (__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подписания Приложения и на сумму, составляющую ___%</w:t>
      </w:r>
      <w:r>
        <w:rPr>
          <w:rFonts w:cs="Arial" w:ascii="Arial" w:hAnsi="Arial"/>
          <w:sz w:val="20"/>
          <w:szCs w:val="20"/>
          <w:vertAlign w:val="superscript"/>
        </w:rPr>
        <w:t>13</w:t>
      </w:r>
      <w:r>
        <w:rPr>
          <w:rFonts w:cs="Arial" w:ascii="Arial" w:hAnsi="Arial"/>
          <w:sz w:val="20"/>
          <w:szCs w:val="20"/>
        </w:rPr>
        <w:t xml:space="preserve"> от стоимости Приложения в течение ___ (_______)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рабочих дней со дня предоставления извещения о готовности Товара к отгрузке. Текст банковских гарантий должен быть согласован с Покупателем в письменном виде. Срок действия банковских гарантий должен быть рассчитан как предельный срок поставки Товара, плюс 45 (Сорок пять) рабочих дней. Оригиналы гарантий должны быть предоставлены Покупателю с приложением оригиналов или нотариально заверенных копий документов, подтверждающих полномочия лиц, подписавших банковские гарантии, а также оригинала или нотариально заверенной копии карточки образцов подписей. Настоящее условие является существенным условием Приложения и в случае не предоставления указанных банковских гарантий в указанные сроки приложение может быть расторгнуто путем одностороннего отказа Покупателя от его исполнения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В случае нарушения срока поставки Товара и срока предоставления документов, указанных в п. 2.2. настоящего Приложения более чем на 20 (Двадцать) рабочих дней, а также в случае поставки некомплектного Товара или Товара ненадлежащего качества Поставщик по письменному требованию Покупателя обязан вернуть сумму уплаченной ему предоплаты за Товар в течение 5 (Пять) рабочих дней с момента предъявления письменного требования Покупателя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тклонение в количестве поставленного Товара по причинам, связанным с технологией транспортировки или затаривания, не превышающее _____%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5"/>
      </w:r>
      <w:r>
        <w:rPr>
          <w:rFonts w:cs="Arial" w:ascii="Arial" w:hAnsi="Arial"/>
          <w:i/>
          <w:sz w:val="20"/>
          <w:szCs w:val="20"/>
        </w:rPr>
        <w:t xml:space="preserve"> от количества, указанного в п. 1.1 настоящего Приложения,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или согласованного в порядке, предусмотренном п. 2.3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начение устанавливается в зависимости от условий сдел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 зависимости от условий сделки количество предоплат  и банковских гарантий может изменять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Значение % должно соотноситься со значениями, указанными в п. 3.1. настоящего Прилож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Указать процент откло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85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95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5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30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15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40" w:hanging="144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78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95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0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9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5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0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Anokhin_va</cp:lastModifiedBy>
  <cp:lastPrinted>2015-04-01T09:10:00Z</cp:lastPrinted>
  <dcterms:modified xsi:type="dcterms:W3CDTF">2017-10-10T03:06:00Z</dcterms:modified>
  <cp:revision>8</cp:revision>
  <dc:subject/>
  <dc:title/>
</cp:coreProperties>
</file>