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8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____Договора 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/ 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 после произведения указанного взаимозачета, является надлежащим исполнением 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dmitrieva_ai</cp:lastModifiedBy>
  <cp:lastPrinted>2011-02-28T15:15:00Z</cp:lastPrinted>
  <dcterms:modified xsi:type="dcterms:W3CDTF">2021-10-04T10:2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