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3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1» августа 2019 г. № 424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21» августа 2019 г.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3» сентября 2019 г. № РНВ-325/лнд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ИНСТРУКЦИЯ КОМПАНИИ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>«ЗОЛОТЫЕ ПРАВИЛА БЕЗОПАСНОСТИ ТРУДА»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spacing w:val="-4"/>
          <w:szCs w:val="24"/>
        </w:rPr>
        <w:t>И ПОРЯДОК ИХ ДОВЕДЕНИЯ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0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2</w:t>
      </w:r>
      <w:r>
        <w:rPr>
          <w:rFonts w:cs="Arial" w:ascii="Arial" w:hAnsi="Arial"/>
          <w:b/>
          <w:sz w:val="20"/>
          <w:szCs w:val="20"/>
        </w:rPr>
        <w:t>.0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9</w:t>
      </w:r>
    </w:p>
    <w:p>
      <w:pPr>
        <w:pStyle w:val="S16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746771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9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АЯ ЧАСТЬ ДОКУМЕНТ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3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ОЛОТЫЕ ПРАВИЛА БЕЗОПАСНОСТИ ТРУД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4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СПОСОБЫ, ПОРЯДОК ДОВЕДЕНИЯ, ОБУЧЕНИЯ И ПРОВЕРКИ ЗНАНИЙ ПО </w:t>
              <w:br/>
              <w:t>ЗОЛОТЫМ ПРАВИЛАМ БЕЗОПАСНОСТИ ТРУД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46772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cyan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6"/>
        <w:rPr/>
      </w:pPr>
      <w:bookmarkStart w:id="0" w:name="__RefHeading___Toc17467716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17467717"/>
      <w:bookmarkEnd w:id="1"/>
      <w:r>
        <w:rPr/>
        <w:t>НАЗНАЧЕНИЕ</w:t>
      </w:r>
    </w:p>
    <w:p>
      <w:pPr>
        <w:pStyle w:val="Normal"/>
        <w:jc w:val="both"/>
        <w:rPr/>
      </w:pPr>
      <w:r>
        <w:rPr/>
      </w:r>
    </w:p>
    <w:p>
      <w:pPr>
        <w:pStyle w:val="Style34"/>
        <w:rPr/>
      </w:pPr>
      <w:r>
        <w:rPr/>
        <w:t>Настоящая Инструкция устанавливает ключевые требования к безопасному выполнению работ в виде памятки «Золотые правила безопасности труда», содержит указания о порядке, способах и правилах применения памятки «Золотые правила безопасности труда» на объектах Компании, требования к обучению, проверки знаний работников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 xml:space="preserve">«Роснефть», Обществ Группы, порядок доведения памятки «Золотые правила безопасности труда» до работников ПАО «НК «Роснефть» и Обществ Группы, персонала подрядных (субподрядных) организаций. </w:t>
      </w:r>
      <w:r>
        <w:rPr>
          <w:szCs w:val="24"/>
        </w:rPr>
        <w:t xml:space="preserve">Также настоящей Инструкцией установлены рекомендации по организации и проведению мастер-классов в </w:t>
      </w:r>
      <w:r>
        <w:rPr/>
        <w:t>Обществах Группы</w:t>
      </w:r>
      <w:r>
        <w:rPr>
          <w:szCs w:val="24"/>
        </w:rPr>
        <w:t xml:space="preserve"> по памятке «Золотые правилам безопасности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я Инструкция соответствует требованиям: 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литики Компании в области промышленной безопасности, охраны труда и окружающей среды № П3-05 П-11;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3-05 С-000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Инструкция разработана для решения задачи по повышению компетенций и применения норм и правил, включенных в памятку «Золотые правила безопасности труда», работниками ПАО «НК «Роснефть» и Обществ Группы в целях исключения опасных действий и условий при выполнении ими трудовых обязанностей.</w:t>
      </w:r>
    </w:p>
    <w:p>
      <w:pPr>
        <w:pStyle w:val="S7"/>
        <w:numPr>
          <w:ilvl w:val="0"/>
          <w:numId w:val="0"/>
        </w:numPr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22"/>
        <w:rPr/>
      </w:pPr>
      <w:bookmarkStart w:id="2" w:name="__RefHeading___Toc17467718"/>
      <w:bookmarkEnd w:id="2"/>
      <w:r>
        <w:rPr/>
        <w:t>ОБЛАСТЬ ДЕЙСТВИЯ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iCs/>
        </w:rPr>
        <w:t xml:space="preserve">Настоящая Инструкция обязательна для исполнения работниками </w:t>
      </w:r>
      <w:r>
        <w:rPr/>
        <w:t xml:space="preserve">структурных подразделений ПАО «НК «Роснефть» и подконтрольных ПАО «НК «Роснефть» Обществ Группы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</w:t>
      </w:r>
      <w:r>
        <w:rPr>
          <w:rFonts w:eastAsia="Times New Roman"/>
          <w:szCs w:val="24"/>
          <w:lang w:eastAsia="ru-RU"/>
        </w:rPr>
        <w:t>задействованными во всех осуществляемых Компанией видах деятельности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Настоящая Инструкция носит рекомендательный характер для исполнения работниками иных Обществ Группы, не являющихся подконтрольными ПАО «НК «Роснефть» Обществами Группы.</w:t>
      </w:r>
    </w:p>
    <w:p>
      <w:pPr>
        <w:pStyle w:val="Normal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Требования Инструкции становятся обязательными для исполнения в подконтрольном ПАО «НК «Роснефть» Обществе Группы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Структурные подразделения ПАО «НК «Роснефть» и Общества Группы при оформлении договоров с подрядными организациями обязаны включать в договоры соответствующие условия, для соблюдения подрядной организацией требований, установленных настоящей Инструкцией.</w:t>
      </w:r>
    </w:p>
    <w:p>
      <w:pPr>
        <w:pStyle w:val="Style34"/>
        <w:rPr>
          <w:rFonts w:eastAsia="MS Mincho;ＭＳ 明朝"/>
          <w:iCs/>
          <w:sz w:val="22"/>
        </w:rPr>
      </w:pPr>
      <w:r>
        <w:rPr>
          <w:rFonts w:eastAsia="MS Mincho;ＭＳ 明朝"/>
          <w:iCs/>
          <w:sz w:val="22"/>
        </w:rPr>
      </w:r>
    </w:p>
    <w:p>
      <w:pPr>
        <w:pStyle w:val="Style34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2"/>
        <w:rPr/>
      </w:pPr>
      <w:bookmarkStart w:id="3" w:name="__RefHeading___Toc17467719"/>
      <w:bookmarkEnd w:id="3"/>
      <w:r>
        <w:rPr/>
        <w:t>ПЕРИОД ДЕЙСТВИЯ И ПОРЯДОК ВНЕСЕНИЯ ИЗМЕ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Настоящая Инструкция утверждается, вводится в действие, изменяется и признается утратившей силу в ПАО «НК «Роснефть» на основании приказа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ами внесения изменений в Инструкцию</w:t>
      </w:r>
      <w:r>
        <w:rPr>
          <w:color w:val="000000"/>
        </w:rPr>
        <w:t xml:space="preserve"> являются: Департамент интегрированной системы управления ПБОТ и экологии ПАО «НК «Роснефть», а также иные структурные подразделения ПАО «НК «Роснефть» и Общества Группы</w:t>
      </w:r>
      <w:r>
        <w:rPr/>
        <w:t xml:space="preserve"> по согласованию с </w:t>
      </w:r>
      <w:r>
        <w:rPr>
          <w:color w:val="000000"/>
        </w:rPr>
        <w:t>Департаментом интегрированной системы управления ПБОТ и экологии 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Инструкцию</w:t>
      </w:r>
      <w:r>
        <w:rPr>
          <w:color w:val="000000"/>
        </w:rPr>
        <w:t xml:space="preserve"> </w:t>
      </w:r>
      <w:r>
        <w:rPr/>
        <w:t>вносятся в случаях: изменения законодательства РФ в области промышленной безопасности и охраны труда, изменения организационной структуры, полномочий руководителей и т.п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4" w:name="__RefHeading___Toc17467720"/>
      <w:bookmarkEnd w:id="4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>
          <w:rFonts w:cs="Arial" w:ascii="Arial" w:hAnsi="Arial"/>
          <w:b/>
          <w:i/>
          <w:caps/>
          <w:color w:val="000000"/>
          <w:sz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я</w:t>
      </w:r>
      <w:r>
        <w:rPr>
          <w:color w:val="000000"/>
        </w:rPr>
        <w:t xml:space="preserve"> 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йная ситуация</w:t>
      </w:r>
      <w:r>
        <w:rPr>
          <w:color w:val="000000"/>
        </w:rPr>
        <w:t xml:space="preserve"> – состояние потенциально опасного объекта, характеризующееся нарушением пределов и (или) условий безопасной эксплуатации, не перешедшее в аварию, при котором все неблагоприятные влияния источников опасности на работников, население и окружающую среду удерживаются в приемлемых пределах посредством соответствующих технических средств, предусмотренных проек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  <w:t xml:space="preserve">БЕЗОПАСНОСТЬ ДОРОЖНОГО ДВИЖЕНИЯ </w:t>
      </w:r>
      <w:r>
        <w:rPr/>
        <w:t>– состояние процесса перемещения людей и грузов с помощью транспортных средств или без таковых, отражающее степень защищенности участников движения от дорожно-транспортных происшествий, происшествий с участием транспортных средств и их последствий, включая достаточность реализуемых организационно-технических, обучающих и медицинских мероприят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lang w:val="en-US"/>
        </w:rPr>
      </w:pPr>
      <w:r>
        <w:rPr>
          <w:rFonts w:cs="Arial" w:ascii="Arial" w:hAnsi="Arial"/>
          <w:b/>
          <w:i/>
          <w:caps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ВНУТРЕННЕЕ ОБУЧЕНИЕ </w:t>
      </w:r>
      <w:r>
        <w:rPr/>
        <w:t xml:space="preserve">– </w:t>
      </w:r>
      <w:r>
        <w:rPr>
          <w:rStyle w:val="Urtxtemph"/>
        </w:rPr>
        <w:t>обучение с использованием ресурса корпоративных учебных центров, внутренних тренеров и наставников молодых специалистов и рабочи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Инцидент</w:t>
      </w:r>
      <w:r>
        <w:rPr>
          <w:color w:val="000000"/>
        </w:rPr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КОРПОРАТИВНЫЙ УЧЕБНЫЙ ЦЕНТР </w:t>
      </w:r>
      <w:r>
        <w:rPr>
          <w:color w:val="000000"/>
        </w:rPr>
        <w:t xml:space="preserve"> – структурное подразделение ПАО «НК «Роснефть / Общества Группы или отдельное юридическое лицо, учредителем которого является</w:t>
        <w:br/>
        <w:t>ПАО «НК «Роснефть» / Общество Группы, в функции которого входит обучение работников Компании, действующее на основании лицензии на осуществление образо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несчастный случай на производстве</w:t>
      </w:r>
      <w:r>
        <w:rPr>
          <w:color w:val="000000"/>
        </w:rPr>
        <w:t xml:space="preserve"> 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храна труда</w:t>
      </w:r>
      <w:r>
        <w:rPr>
          <w:color w:val="000000"/>
        </w:rPr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</w:t>
      </w:r>
      <w:r>
        <w:rPr>
          <w:rStyle w:val="Urtxtemph"/>
        </w:rPr>
        <w:t>[Трудовой кодекс Российской Федерации от 30.12.2001 № 197-ФЗ]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ПОДРЯДНАЯ ОРГАНИЗАЦИЯ </w:t>
      </w:r>
      <w:r>
        <w:rPr/>
        <w:t xml:space="preserve">– </w:t>
      </w:r>
      <w:r>
        <w:rPr>
          <w:rStyle w:val="Urtxtemph"/>
        </w:rPr>
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ожарная безопасность</w:t>
      </w:r>
      <w:r>
        <w:rPr>
          <w:color w:val="000000"/>
        </w:rPr>
        <w:t xml:space="preserve"> – состояние защищенности личности, имущества, общества и государства от пожаров </w:t>
      </w:r>
      <w:r>
        <w:rPr/>
        <w:t>[Федеральный закон от 21.12.1994 № 69-ФЗ «О пожарной безопасности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ИЗВОДСТВЕННЫЙ УЧАСТОК</w:t>
      </w:r>
      <w:r>
        <w:rPr>
          <w:color w:val="000000"/>
        </w:rPr>
        <w:t xml:space="preserve"> – </w:t>
      </w:r>
      <w:r>
        <w:rPr>
          <w:rStyle w:val="Urtxtemph"/>
        </w:rPr>
        <w:t>физическая зона, находящаяся под контролем работодателя, где работник должен находиться или куда ему необходимо прибыть для выполнения трудовых обязанностей.</w:t>
      </w:r>
    </w:p>
    <w:p>
      <w:pPr>
        <w:pStyle w:val="TextBodyIndent"/>
        <w:spacing w:before="0" w:after="0"/>
        <w:ind w:left="0" w:hanging="0"/>
        <w:jc w:val="both"/>
        <w:rPr>
          <w:rStyle w:val="Urtxtemph"/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мышленная безопасность</w:t>
      </w:r>
      <w:r>
        <w:rPr>
          <w:color w:val="000000"/>
        </w:rPr>
        <w:t xml:space="preserve"> – 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рАБОТОДАТЕЛЬ</w:t>
      </w:r>
      <w:r>
        <w:rPr>
          <w:color w:val="000000"/>
        </w:rPr>
        <w:t xml:space="preserve"> – </w:t>
      </w:r>
      <w:r>
        <w:rPr>
          <w:rStyle w:val="Urtxtemph"/>
        </w:rPr>
        <w:t>физическое либо юридическое лицо (организация), вступившее в трудовые отношения с работником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УЧАСТОК ПРАКТИЧЕСКОГО ТРЕНИНГА </w:t>
      </w:r>
      <w:r>
        <w:rPr>
          <w:color w:val="000000"/>
        </w:rPr>
        <w:t>– комплекс помещений / территории, оборудованных компьютерными тренажерами-имитаторами или производственным оборудованием для отработки практических навыков выполнения технологических операций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БЕЗОПАСНОСТЬ ТРУДА</w:t>
      </w:r>
      <w:r>
        <w:rPr/>
        <w:t xml:space="preserve"> – совокупность понятий промышленная, пожарная безопасность, охрана труда и безопасность дорожного движения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бровка</w:t>
      </w:r>
      <w:r>
        <w:rPr>
          <w:color w:val="000000"/>
        </w:rPr>
        <w:t xml:space="preserve"> – линия, являющаяся границей между горизонтальной и наклонной плоскостями в земляном сооружении, насып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мастер-класс</w:t>
      </w:r>
      <w:r>
        <w:rPr>
          <w:color w:val="000000"/>
        </w:rPr>
        <w:t xml:space="preserve"> – учебно-практические занятия по совершенствованию практического мастерства работников, проводимого специалистом, достигшим достаточного уровня профессионализма в определённой области производственной деятельност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НЕШТАТНАЯ СИТУАЦИЯ </w:t>
      </w:r>
      <w:r>
        <w:rPr>
          <w:color w:val="000000"/>
        </w:rPr>
        <w:t>– ситуация, при которой технологический процесс или состояние оборудования выходит за рамки нормального функционирования и может привести к ава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паснАЯ ЗОНА</w:t>
      </w:r>
      <w:r>
        <w:rPr>
          <w:color w:val="000000"/>
        </w:rPr>
        <w:t xml:space="preserve"> – пространство, в котором возможно воздействие на работающего опасного и (или) вредного производственных факторов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caps/>
          <w:color w:val="000000"/>
        </w:rPr>
        <w:t>ПРОИЗВОДСТВЕННОЕ СТРУКТУРНОЕ ПОДРАЗДЕЛЕНИЕ ОБЩЕСТВА ГРУППЫ</w:t>
      </w:r>
      <w:r>
        <w:rPr>
          <w:color w:val="000000"/>
        </w:rPr>
        <w:t xml:space="preserve"> </w:t>
      </w:r>
      <w:r>
        <w:rPr>
          <w:rStyle w:val="Urtxtemph"/>
          <w:iCs/>
          <w:sz w:val="24"/>
          <w:szCs w:val="24"/>
        </w:rPr>
        <w:t>– структурное</w:t>
      </w:r>
      <w:r>
        <w:rPr>
          <w:rStyle w:val="Urtxtemph"/>
          <w:sz w:val="24"/>
          <w:szCs w:val="24"/>
        </w:rPr>
        <w:t xml:space="preserve"> подразделение Общества Группы, непосредственно занятое выполнением (в т.ч. управлением) основного производственного/технологического процесса (либо его части) по выпуску продукции и/или обслуживанию оборудования и/или оказанию работ/услуг, являющиеся одним из основных центров затрат/прибыли Общества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Работы повышенной опасности</w:t>
      </w:r>
      <w:r>
        <w:rPr>
          <w:color w:val="000000"/>
        </w:rPr>
        <w:t xml:space="preserve"> – </w:t>
      </w:r>
      <w:r>
        <w:rPr>
          <w:szCs w:val="20"/>
          <w:lang w:eastAsia="ru-RU"/>
        </w:rPr>
        <w:t>работы (за исключением аварийных ситуаций), до начала выполнения, которых необходимо осуществить ряд обязательных организационных и технических мероприятий, обеспечивающих безопасность работников при выполнении этих рабо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</w:t>
      </w:r>
      <w:r>
        <w:rPr/>
        <w:t xml:space="preserve"> – </w:t>
      </w:r>
      <w:r>
        <w:rPr>
          <w:rStyle w:val="Urtxtemph"/>
        </w:rPr>
        <w:t>организация, привлекаемая подрядчиком для выполнения работ на объектах Компании</w:t>
      </w:r>
      <w:r>
        <w:rPr/>
        <w:t>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5" w:name="__RefHeading___Toc17467721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ПАО «НК «Роснефть», Общества Группы (заключающие договоры на выполнение работ и оказание услуг на объектах Компании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b/>
          <w:i/>
          <w:caps/>
        </w:rPr>
        <w:t xml:space="preserve"> </w:t>
      </w:r>
      <w:r>
        <w:rPr/>
        <w:t>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БЩЕСТВО ГРУППЫ (ОГ) </w:t>
      </w:r>
      <w:r>
        <w:rPr>
          <w:szCs w:val="24"/>
        </w:rPr>
        <w:t xml:space="preserve">– </w:t>
      </w:r>
      <w:r>
        <w:rPr/>
        <w:t>хозяйственное общество, прямая и (или) косвенная доля владения ПАО «НК «Роснефть» акциями или долями в уставном капитале которого составляет 20 процентов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КОМПАНИИ </w:t>
      </w:r>
      <w:r>
        <w:rPr/>
        <w:t xml:space="preserve">– </w:t>
      </w:r>
      <w:r>
        <w:rPr>
          <w:rStyle w:val="Urtxtemph"/>
        </w:rPr>
        <w:t>производственные площадки,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ая техника, территория и другие инженерные сооружения</w:t>
      </w:r>
      <w:r>
        <w:rPr/>
        <w:t>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strike/>
          <w:color w:val="00000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БОТОС</w:t>
      </w:r>
      <w:r>
        <w:rPr>
          <w:color w:val="000000"/>
        </w:rPr>
        <w:t xml:space="preserve"> – </w:t>
      </w:r>
      <w:r>
        <w:rPr>
          <w:bCs/>
        </w:rPr>
        <w:t>промышленная безопасность, охрана труда и окружающей среды, включая вопросы безопасности дорожного движения, пожарной, радиационной, газовой,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ДД</w:t>
      </w:r>
      <w:r>
        <w:rPr>
          <w:color w:val="000000"/>
        </w:rPr>
        <w:t xml:space="preserve"> – правила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УКОВОДИТЕЛЬ</w:t>
      </w:r>
      <w:r>
        <w:rPr/>
        <w:t xml:space="preserve"> – руководители всех уровней, имеющие в своем подчинении одного и более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Ь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ОД</w:t>
      </w:r>
      <w:r>
        <w:rPr/>
        <w:t xml:space="preserve"> – средства индивидуальной защиты органов дых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ЛУЖБА ПБОТОС ОБЩЕСТВА ГРУППЫ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ПАО «НК «Роснефть» или Общества Группы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6" w:name="__RefHeading___Toc17467722"/>
      <w:bookmarkEnd w:id="6"/>
      <w:r>
        <w:rPr/>
        <w:t>ОСНОВНАЯ ЧАСТЬ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7" w:name="__RefHeading___Toc17467723"/>
      <w:bookmarkEnd w:id="7"/>
      <w:r>
        <w:rPr/>
        <w:t>ЗОЛОТЫЕ ПРАВИЛА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«Золотые правила безопасности труда» - оформленные в виде отдельного документа (памятки) ключевые требования безопасного выполнения работ (</w:t>
      </w:r>
      <w:hyperlink w:anchor="_ПРИЛОЖЕНИЕ_1._ПАМЯТКА">
        <w:r>
          <w:rPr>
            <w:rStyle w:val="InternetLink"/>
          </w:rPr>
          <w:t>Приложение 1</w:t>
        </w:r>
      </w:hyperlink>
      <w:r>
        <w:rPr/>
        <w:t>), сформированные на основе опыта ведущих нефтегазовых компаний в области безопасности труда, а также анализа имеющейся информации о произошедших в ПАО «НК «Роснефть» и ОГ несчастных случаях на производстве, инцидентах, авариях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, включённые в памятку «Золотые правила безопасности труда», обязательны для выполнения работниками ПАО «НК «Роснефть» и ОГ, персоналом подрядных (субподрядных) организаций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 памятки «Золотые правила безопасности труда» не противоречат установленным требованиям законодательных, нормативно – правовых документов РФ, международных стандартов, по которым принято решение об их применении и корпоративным требованиям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8" w:name="__RefHeading___Toc17467724"/>
      <w:bookmarkEnd w:id="8"/>
      <w:r>
        <w:rPr/>
        <w:t>СПОСОБЫ, ПОРЯДОК ДОВЕДЕНИЯ, ОБУЧЕНИЯ И ПРОВЕРКИ ЗНАНИЙ ПО ЗОЛОТЫМ ПРАВИЛАМ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iCs/>
        </w:rPr>
        <w:t xml:space="preserve">Требования памятки «Золотые правила безопасности труда» должны быть включены в программы инструктажей/обучения и доводиться до работников </w:t>
      </w:r>
      <w:r>
        <w:rPr/>
        <w:t xml:space="preserve">ПАО «НК «Роснефть» и </w:t>
      </w:r>
      <w:r>
        <w:rPr>
          <w:iCs/>
        </w:rPr>
        <w:t xml:space="preserve">ОГ в ходе проведения вводного инструктажа, требования и порядок проведения к которому установлен </w:t>
      </w:r>
      <w:r>
        <w:rPr/>
        <w:t>Положением Компании «Порядок обучения (подготовки) и проверки знаний (аттестации) работников по безопасности труда» № П3-05 С-0081</w:t>
      </w:r>
      <w:r>
        <w:rPr>
          <w:iCs/>
        </w:rPr>
        <w:t>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trike/>
        </w:rPr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 xml:space="preserve">должна доводиться до подрядных (субподрядных) организаций при заключении договоров заказчика с подрядными организациями – включаться в перечень передаваемых подрядной организации документов и доводиться до работников подрядных (субподрядных) организаций в ходе проведения вводного инструктажа работодателем в соответствии с требованиями </w:t>
      </w:r>
      <w:r>
        <w:rPr/>
        <w:t>Положения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.</w:t>
      </w:r>
    </w:p>
    <w:p>
      <w:pPr>
        <w:pStyle w:val="Normal"/>
        <w:jc w:val="both"/>
        <w:rPr>
          <w:iCs/>
          <w:strike/>
        </w:rPr>
      </w:pPr>
      <w:r>
        <w:rPr>
          <w:iCs/>
          <w:strike/>
        </w:rPr>
      </w:r>
    </w:p>
    <w:p>
      <w:pPr>
        <w:pStyle w:val="Style34"/>
        <w:rPr/>
      </w:pPr>
      <w:r>
        <w:rPr>
          <w:iCs/>
        </w:rPr>
        <w:t>При первичном допуске работников подрядных (субподрядных) организаций на объекты Компании применимые требования памятки «Золотые правила безопасности труда» заказчиком должны доводиться в ходе проведения первичного инструктажа для работников подрядных (субподрядных) организаций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>доводится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iCs/>
        </w:rPr>
        <w:t>до работников ПАО «НК «Роснефть», ОГ и подрядных (субподрядных) организаций одним или несколькими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 ходе проведения вводного инструктаж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мещение</w:t>
      </w:r>
      <w:r>
        <w:rPr>
          <w:iCs/>
        </w:rPr>
        <w:t xml:space="preserve"> текста памятки «Золотые правила безопасности труда» на информационных стендах для ознако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обеспечение информационными брошюрами предпочтительно «карманного» формата, для удобства ношения и использования на рабочих мест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демонстрация презентационных материалов на совещаниях по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демонстрация видео и анимационных роликов на информационных мониторах/экранах/терминал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азмещение тематических плакатов на объектах Комп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Fonts w:cs="Arial"/>
        </w:rPr>
        <w:t xml:space="preserve">размещение памятки </w:t>
      </w:r>
      <w:r>
        <w:rPr>
          <w:iCs/>
        </w:rPr>
        <w:t xml:space="preserve">«Золотые правила безопасности труда» </w:t>
      </w:r>
      <w:r>
        <w:rPr>
          <w:rFonts w:cs="Arial"/>
        </w:rPr>
        <w:t>на информационных ресурсах (интранет-порталах, внутренних сайтах и т.п.) Компании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В Компании должно быть организовано внутреннее обучение по курсу «Золотые правила безопасности труда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нутренних тренеров ОГ, силами внутренних тренеров ПАО «НК 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уководителей, ответственных за безопасное производство работ, силами внутренних тренеров О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исполнителей работ, силами внутренних тренеров ОГ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Style34"/>
        <w:rPr>
          <w:iCs/>
        </w:rPr>
      </w:pPr>
      <w:r>
        <w:rPr/>
        <w:t>Проверка знания требований памятки «</w:t>
      </w:r>
      <w:r>
        <w:rPr>
          <w:iCs/>
        </w:rPr>
        <w:t xml:space="preserve">Золотые правила безопасности труда» </w:t>
      </w:r>
      <w:r>
        <w:rPr/>
        <w:t xml:space="preserve">работников ОГ и подрядных организаций </w:t>
      </w:r>
      <w:r>
        <w:rPr>
          <w:rStyle w:val="Style15"/>
          <w:sz w:val="24"/>
          <w:szCs w:val="24"/>
          <w:lang w:eastAsia="en-US"/>
        </w:rPr>
        <w:t>д</w:t>
      </w:r>
      <w:r>
        <w:rPr>
          <w:szCs w:val="24"/>
        </w:rPr>
        <w:t>о</w:t>
      </w:r>
      <w:r>
        <w:rPr/>
        <w:t xml:space="preserve">лжна проводиться не реже 1 раза в 3 года для руководителей и ежегодно для рабочих профессий </w:t>
      </w:r>
      <w:r>
        <w:rPr>
          <w:iCs/>
        </w:rPr>
        <w:t>возможно одним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тестирование по билетам в рамках проведения плановой проверки знаний по охране тру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тестирование с применением обучающе-контролирующих систем на персональном компьюте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устно или письменно по утвержденному перечню вопросов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jc w:val="both"/>
        <w:rPr/>
      </w:pPr>
      <w:r>
        <w:rPr>
          <w:iCs/>
        </w:rPr>
        <w:t xml:space="preserve">При организации проверки знаний, а также при проведении вводного и первичных инструктажей, необходимо руководствоваться Положением Компании «Порядок обучения (подготовки) и проверки знаний (аттестации) работников по безопасности труда» </w:t>
        <w:br/>
        <w:t>№ П3-05 С-0081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  <w:t>В целях закрепления теоретических знаний и отработки практических навыков применения требований памятки «Золотые правила безопасности труда» в ОГ должны проводиться мастер-классы по памятке «Золотые правила безопасности труда» с учетом рекомендаций по их организации и проведению (</w:t>
      </w:r>
      <w:hyperlink w:anchor="_ПРИЛОЖЕНИЕ_4._РЕКОМЕНДАЦИИ">
        <w:r>
          <w:rPr>
            <w:rStyle w:val="InternetLink"/>
            <w:iCs/>
          </w:rPr>
          <w:t>Приложение 2</w:t>
        </w:r>
      </w:hyperlink>
      <w:r>
        <w:rPr>
          <w:iCs/>
        </w:rPr>
        <w:t>)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9" w:name="__RefHeading___Toc17467725"/>
      <w:bookmarkEnd w:id="9"/>
      <w:r>
        <w:rPr/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первая от 30.11.1994 № 51-ФЗ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вторая от 26.01.1996 № 14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Трудовой кодекс Российской Федерации от 30.12.2001 № 197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Style w:val="Urtxtemph"/>
        </w:rPr>
        <w:t>Федеральный закон от 21.07.1997 № 116-ФЗ «О промышленной безопасности опасных производственных объектов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>
          <w:rStyle w:val="Urtxtemph"/>
        </w:rPr>
        <w:t>Федеральный закон от 21.12.1994 № 69-ФЗ «О пожарной безопасности»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в области промышленной безопасности, охраны труда и окружающей среды № П3-05 П-11 версия 1.00, утвержденная решением Совета директоров ПАО «НК «Роснефть» 25.10.2018 (протокол от 29.10.2018 № 10), введенная в действие приказом ПАО «НК «Роснефть» от 10.12.2018 № 788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тандарт Компании «Интегрированная система управления промышленной безопасностью, охраной труда и окружающей среды» № П3-05 С-0009 версия 3.00, утвержденный решением Правления ПАО «НК «Роснефть» 30.08.2018 (протокол от 30.08.2018 № Пр-ИС-31п), введенный в действие приказом ПАО «НК «Роснефть» от 16.10.2018 № 647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iCs/>
        </w:rPr>
        <w:t>Положение Компании «Порядок обучения (подготовки) и проверки знаний (аттестации) работников по безопасности труда» № П3-05 С-0081</w:t>
      </w:r>
      <w:r>
        <w:rPr/>
        <w:t xml:space="preserve"> версия 2.00, утвержденное приказом ОАО «НК «Роснефть» от 03.11.2011 № 612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оложение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 версия 1.01, утвержденное приказом ОАО «НК «Роснефть» от </w:t>
      </w:r>
      <w:r>
        <w:rPr>
          <w:rStyle w:val="Urtxtstd"/>
        </w:rPr>
        <w:t>18.02.2008 № 66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4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10" w:name="__RefHeading___Toc17467726"/>
      <w:bookmarkEnd w:id="10"/>
      <w:r>
        <w:rPr/>
        <w:t>РЕГИСТРАЦИЯ ИЗМЕНЕНИЙ ЛОКАЛЬНОГО НОРМАТИВНОГО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2"/>
        <w:spacing w:before="0" w:after="60"/>
        <w:jc w:val="right"/>
        <w:rPr/>
      </w:pPr>
      <w:r>
        <w:rPr>
          <w:rFonts w:cs="Arial" w:ascii="Arial" w:hAnsi="Arial"/>
          <w:color w:val="000000"/>
        </w:rPr>
        <w:t xml:space="preserve">Перечень изменений Инструкции </w:t>
      </w:r>
      <w:r>
        <w:rPr/>
        <w:t>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74"/>
        <w:gridCol w:w="1254"/>
        <w:gridCol w:w="1422"/>
        <w:gridCol w:w="1244"/>
        <w:gridCol w:w="2873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Компании «Золотые правила безопасности труда» и порядок их доведения до работник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3-05 </w:t>
              <w:br/>
              <w:t xml:space="preserve">И-001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 «НК «Роснефть» от 16.01.2014 № 1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1" w:name="__RefHeading___Toc17467727"/>
      <w:bookmarkStart w:id="12" w:name="_ПРИЛОЖЕНИЯ"/>
      <w:bookmarkEnd w:id="11"/>
      <w:bookmarkEnd w:id="1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Памятка «Золотые правила безопасности труда»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Рекомендации по организации и проведению</w:t>
              <w:br/>
              <w:t>мастер-классов в ОГ по памятке «Золотые правила безопасности труда»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13" w:name="_ПРИЛОЖЕНИЕ_1._ПАМЯТКА"/>
      <w:r>
        <w:rPr/>
        <w:t>ПРИЛОЖЕНИЕ 1. ПАМЯТКА</w:t>
      </w:r>
      <w:r>
        <w:rPr>
          <w:i/>
        </w:rPr>
        <w:t xml:space="preserve"> </w:t>
      </w:r>
      <w:r>
        <w:rPr/>
        <w:t xml:space="preserve">«ЗОЛОТЫЕ ПРАВИЛА БЕЗОПАСНОСТИ ТРУДА» 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1.</w:t>
        <w:tab/>
        <w:t>ОБЩИЕ ТРЕБОВАНИЯ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«Золотые правила безопасности труда» направлены на сохранение здоровья и жизни работников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Требования «Золотых правил безопасности труда» обязательны для выполнения всеми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уководители любого уровня обязаны организовать и лично осуществлять контроль исполнения требований «Золотых правил безопасности труда»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се руководители работ несут полную ответственность за безопасную организацию работ в соответствии с требованиями «Золотых правил безопасности труда»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соблюдение требований «Золотых правил безопасности труда» является дисциплинарным проступком, который может повлечь за собой применение дисциплинарного взыскания (замечание, выговор, увольнение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2.</w:t>
        <w:tab/>
        <w:t>ЛИДЕРСТВО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  <w:t>Я начинаю проведение работ, если: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ценил существующие опасности и предпринял меры по исключению/снижению их воздействия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знаю порядок правильных действий в аварийных ситуациях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прошел инструктаж перед началом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учен требованиям безопасности труда и оказанию первой помощ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чувствую себя здоровым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не нахожусь под воздействием алкогольных, наркотических и токсических веществ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еспечен необходимыми исправными средствами индивидуальной и/или коллективной защи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имею допуски/разрешения на проводимые работы и прошел обучение по мерам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территория проведения работ повышенной опасности (опасный участок) обозначена сигнальными лентами (ограждениями) и знаками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на территории проведения работ отсутствуют лица, не связанные с выполнением рабо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еспечено руководство и контроль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орудование, механизмы, инструменты, устройства, приборы безопасности пригодны и исправ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су ответственность за свою собственную безопасность и безопасность окружающих меня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знаю, что должен отказаться от производства работ, если существует угроза моей жизни и здоровью, и готов отказаться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медленно принимаю меры по остановке работы при возникновении угрозы жизни и здоровью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работаю безопасно и призываю к безопасному труду своих коллег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ОБЩИЕ ПРАВИЛА БЕЗОПАСНОСТИ ПРОИЗВОДСТВА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4" w:name="_ИЗОЛЯЦИЯ_ИСТОЧНИКОВ_ЭНЕРГИИ"/>
      <w:bookmarkEnd w:id="14"/>
      <w:r>
        <w:rPr>
          <w:rFonts w:cs="Arial" w:ascii="Arial" w:hAnsi="Arial"/>
          <w:b/>
        </w:rPr>
        <w:t>3.1.</w:t>
        <w:tab/>
        <w:t>ИЗОЛЯЦИЯ ИСТОЧНИКОВ ЭНЕРГ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К любым работам можно приступать только в том случае, если: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Все источники энергии идентифицированы, изолированы, стравлены или разряжены;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а соответствующая блокировка оборудования/механизмов с предупредительными табличками в точках отключения.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оведена проверка (тест) надежности отключения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spacing w:val="-6"/>
          <w:szCs w:val="24"/>
          <w:lang w:eastAsia="en-US"/>
        </w:rPr>
        <w:t>Запрещается отключать блокировку и системы противопожарной защиты, снимать предупреждающие знаки, подключать оборудование к источникам энергии до полного завершения всех работ на оборудовани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2.</w:t>
        <w:tab/>
        <w:t>РАБОТА ВБЛИЗИ ДВИЖУЩИХСЯ (ВРАЩАЮЩИХСЯ) ЧАСТЕЙ МЕХАНИЗМОВ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Движущиеся (вращающиеся) части в составе оборудования, аппаратов, механизмов должны эксплуатироваться при соблюдении следующих условий: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 xml:space="preserve">Обеспечено наличие ограждений, кожухов, защитных экранов, знаков безопасности и сигнальной окраски. 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едусмотрена возможность быстрого отключения механизмов (при нештатных ситуациях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а эксплуатация оборудования при отсутствии или неисправности защитных устройств и приспособлений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ПРАВИЛА БЕЗОПАСНОСТИ ПРОИЗВОДСТВА ОТДЕЛЬНЫХ ВИДОВ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>Требования, перечисленные ниже, являются дополнением к общим правилам безопасности производства работ, установленным в подразделе 3 памятки «Золотые правила безопасности труда»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  <w:tab/>
        <w:t>РАБОТЫ В ЗАМКНУТОМ ПРОСТРАНСТВ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Работы в замкнутом пространстве должны проводиться при соблюдении следующих условий: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тсутствует приемлемый альтернативный способ выполнения работы без участия человека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Заземлены емкости и оборудование, для которых это требование обязательно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 постоянный инструментальный контроль состояния воздушной среды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ивлечены в установленном количестве страхующие и наблюдающие.</w:t>
      </w:r>
    </w:p>
    <w:p>
      <w:pPr>
        <w:pStyle w:val="Style34"/>
        <w:tabs>
          <w:tab w:val="clear" w:pos="709"/>
          <w:tab w:val="left" w:pos="851" w:leader="none"/>
        </w:tabs>
        <w:spacing w:before="120" w:after="0"/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rPr/>
      </w:pPr>
      <w:r>
        <w:rPr>
          <w:spacing w:val="-6"/>
          <w:szCs w:val="24"/>
          <w:lang w:eastAsia="en-US"/>
        </w:rPr>
        <w:t>Лица, работающие и входящие в замкнутое пространство, для отбора проб воздуха должны использовать автономный дыхательный аппарат или шланговый противогаз, средства подачи сигналов и страх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4.2.</w:t>
        <w:tab/>
        <w:t>ГАЗООПАС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Работы в условиях наличия или возможности выделения в воздух рабочей зоны взрывопожароопасных или вредных паров, газов и других веществ, а также работы при недостаточном содержании кислорода (менее 20%), в том числе проводимые внутри аппаратов, емкостей, колодцев, тоннелей, траншей, приямков и других аналогичных местах, должны проводиться при соблюдении следующих условий: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Количество исполнителей достаточно для безопасного выполнения задания и подстраховки – должно быть не менее 2 (двух) человек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/>
      </w:pPr>
      <w:r>
        <w:rPr>
          <w:szCs w:val="24"/>
          <w:lang w:eastAsia="en-US"/>
        </w:rPr>
        <w:t>Обеспечен постоянный контроль состояния воздушной среды на рабочем месте и в опасной зоне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рименены пригодные и проверенные СИЗОД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Исключено попадание в зону проведения работ вредных и/или взрывопожароопасных веществ, в том числе из смежных технологических систем, а также изолированы возможные источники зажигания (в том числе запрещено наличие мобильных телефонов и иных устройств не во взрывозащищённом исполнении).</w:t>
      </w:r>
    </w:p>
    <w:p>
      <w:pPr>
        <w:pStyle w:val="Style34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При возникновении нештатной ситуации газоопасные работы должны быть немедленно прекращены, а работники выведены из опасной зо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  <w:tab/>
        <w:t>ЗЕМЛЯ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, не относящиеся к работам в замкнутом пространстве и включающие производство ям, траншей и котлованов путем выемки грунта, должны проводиться при соблюдении следующих условий: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ыполнены крепления или откосы вертикальных стенок и обеспечен контроль за их устойчивостью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визуальный контроль за неподвижностью грунта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золированы все подземные коммуникации (трубопроводы, электрокабели и т. п.);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ривлечено не менее 2 (двух) исполнителей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тлованы и траншеи обеспечены защитным ограждением с предупредительными надписями, а в ночное время – сигнальным освещением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Запрещено размещение извлекаемого грунта ближе 0,5 м от бр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  <w:tab/>
        <w:t>ОГНЕВ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 с применением открытого огня, искрообразованием и нагреванием до температуры воспламенения материалов и конструкций (электросварка, газосварка, бензино- и керосинорезательные работы, паяльные работы, механическая обработка металла с образованием искр и т. п.) должны проводиться при соблюдении следующих условий: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Место проведения работ подготовлено к их безопасному проведению, в том числе обеспечено необходимыми первичными средствами пожаротушения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 месте проведения работ исключено попадание извне взрывопожароопасных веществ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постоянный контроль за состоянием воздушной среды на месте проведения огневых работ.</w:t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о окончании работ должен быть организован контроль за местом проведения работ не менее 3-х часов.</w:t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  <w:tab/>
        <w:t>РАБОТЫ НА ВЫСОТ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 xml:space="preserve">Работа на высоте более 1,8 м должна выполняться при соблюдении следующих условий: 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Рабочая площадка оборудована ограждением, обеспечены безопасные подъем и спуск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В случае отсутствия ограждения применено страховочное оборудование, исправность которого проверена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оверхность настила рабочих площадок исключает скольж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ая работа на высоте менее 1,8 м должна выполняться после принятия необходимых мер, исключающих пад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Запрещены работы на высоте: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скорости ветра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15 м/с и более - для всех работ;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2,5 м/с и более - для работ по замеру уровней и отбору проб нефтепродуктов в резервуарах ручным способом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0 м/с и более - для монтажа-демонтажа конструкций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обледенении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гроз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.</w:t>
        <w:tab/>
        <w:t>ГРУЗОПОДЪЕМНЫЕ ОПЕРАЦ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>
          <w:szCs w:val="24"/>
          <w:lang w:eastAsia="en-US"/>
        </w:rPr>
        <w:t>Грузоподъемные операции, с применением кранов, лебедок, механических подъемных устройств, грузозахватных приспособлений, должны проводиться при соблюдении следующих условий: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Грузоподъемные механизмы и оборудование прошли техническое освидетельствование и допущены к эксплуатации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ес груза не превышает допустимой рабочей нагрузки грузоподъемного и грузозахватного оборудования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се приборы безопасности (ограничители, указатели, регистраторы) включены и исправны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д выполнением каждой грузоподъемной операции проведен визуальный осмотр исправности грузоподъемных и грузозахватных механизмов и оборудования, правильности безопасной установки грузоподъемного механизма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Запрещено: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груз при нахождении под ним люд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Стоять в опасной зоне, а также под стрелой при ее подъеме и опускании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людей и грузы механизмами, не предназначенными для данных цел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однимать неправильно застропованный груз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.</w:t>
        <w:tab/>
        <w:t>БЕЗОПАСНОСТЬ ДОРОЖНОГО ДВИЖЕНИЯ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се транспортные средства должны эксплуатироваться при соблюдении следующих условий: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Транспортные средства прошли предрейсовый осмотр и периодическое техобслуживание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личество пассажиров и характеристики перевозимых грузов соответствуют техническим условиям завода – изготовителя транспортного средства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уются шины, соответствующие сезону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емни безопасности исправны и используются водителем и всеми пассажирам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ключены фары ближнего света и/или ходовые огн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и прошли предрейсовый медосмотр, не имеют медицинских противопоказаний, не находятся под воздействием алкоголя, наркотических (токсических) веществ или медицинских препаратов, и не испытывают усталость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ям во время движения транспортных средств запрещено: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овать любые, в том числе мобильные средства связи.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рушать установленные ограничения скорости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уководителям и пассажирам в любых условиях запрещено требовать от водителей каких-либо действий в нарушение ПДД.</w:t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i/>
          <w:i/>
          <w:szCs w:val="24"/>
        </w:rPr>
      </w:pPr>
      <w:r>
        <w:rPr>
          <w:rFonts w:cs="Arial" w:ascii="Arial" w:hAnsi="Arial"/>
          <w:b/>
        </w:rPr>
        <w:t>4.8.</w:t>
        <w:tab/>
        <w:t>РАБОТА НА ЛЬДУ И ДВИЖЕНИЕ ПО ЛЕДОВЫМ ПЕРЕПРАВАМ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Работа на льду должна выполняться при соблюдении следующих условий: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Инструментально проверена толщина льда и обозначены разрешенные участки работ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ивлечено не менее 2 (двух) исполнителей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Все исполнители работ одеты в спасательные жилеты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еспечено наличие необходимых средств для спасения человека на льду.</w:t>
      </w:r>
    </w:p>
    <w:p>
      <w:pPr>
        <w:pStyle w:val="Style34"/>
        <w:tabs>
          <w:tab w:val="clear" w:pos="709"/>
          <w:tab w:val="left" w:pos="539" w:leader="none"/>
          <w:tab w:val="left" w:pos="567" w:leader="none"/>
        </w:tabs>
        <w:ind w:left="425" w:hanging="42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Движение по ледовым переправам должно быть организовано следующим образом: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ассажиры высажены перед въездом на лёд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Транспортные средства двигаются в один ряд на дистанции не менее 30 м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Скорость при въезде на переправу не более 10 км/ч, при движении не более 20 км/ч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Двери кабин откры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Ремни безопасности отстегну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означен маршрут, имеющий указатели о максимально допустимой грузоподъемности ледовой переправы.</w:t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ы какие-либо остановки на ледовой переправе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  <w:bookmarkStart w:id="15" w:name="_ПРИЛОЖЕНИЕ_2._РЕКОМЕНДОВАННЫЙ"/>
      <w:bookmarkStart w:id="16" w:name="_ПРИЛОЖЕНИЕ_2._РЕКОМЕНДАЦИИ"/>
      <w:bookmarkStart w:id="17" w:name="_ПРИЛОЖЕНИЕ_2._РЕКОМЕНДОВАННЫЙ"/>
      <w:bookmarkStart w:id="18" w:name="_ПРИЛОЖЕНИЕ_2._РЕКОМЕНДАЦИИ"/>
      <w:bookmarkEnd w:id="17"/>
      <w:bookmarkEnd w:id="18"/>
    </w:p>
    <w:p>
      <w:pPr>
        <w:pStyle w:val="Heading2"/>
        <w:rPr>
          <w:szCs w:val="22"/>
        </w:rPr>
      </w:pPr>
      <w:bookmarkStart w:id="19" w:name="_ПРИЛОЖЕНИЕ_4._РЕКОМЕНДАЦИИ"/>
      <w:bookmarkStart w:id="20" w:name="_ПРИЛОЖЕНИЕ_3._РЕКОМЕНДАЦИИ"/>
      <w:bookmarkEnd w:id="20"/>
      <w:r>
        <w:rPr/>
        <w:t>ПРИЛОЖЕНИЕ 2. РЕКОМЕНДАЦИИ ПО ОРГАНИЗАЦИИ И ПРОВЕДЕНИЮ МАСТЕР-КЛАССОВ В ОГ ПО ПАМЯТКЕ «ЗОЛОТЫЕ ПРАВИЛА БЕЗОПАСНОСТИ ТРУДА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34"/>
        <w:rPr/>
      </w:pPr>
      <w:r>
        <w:rPr/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  <w:t>Служба ПБОТОС ОГ должна планировать и организовать мастер-классы в ОГ по видам работ, включенных в памятку «Золотые правила безопасности труда».</w:t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  <w:t>Мастер-классы направлены на оценку готовности работников соблюдать требования в области ПБОТОС и памятки «Золотые правила безопасности труда», выявление лидерских качеств работников ОГ и повышение их уровня знаний. Непосредственное участие исполнителей и руководителей работ помогает правильно и безопасно планировать работы, отрабатывать правильное использование СИЗ, а также выявлять возможные риски при выполнении работ.</w:t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Цель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в полном объеме мер безопасности при определенных видах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вышение уровня знаний, компетенций и навыков работников ОГ посредством практического выполнения задания.</w:t>
      </w:r>
    </w:p>
    <w:p>
      <w:pPr>
        <w:pStyle w:val="Style34"/>
        <w:tabs>
          <w:tab w:val="clear" w:pos="709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Задачи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Демонстрация безопасного ведения работ и отработка навыков оценки опасностей при производстве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тработка практического навыка применения памятки «Золотые правила безопасности труда»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хождение способов предупреждения нарушений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ачественно и правильно проводить анализ безопасности выполнения работ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ирование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лужба ПБОТОС ОГ формирует проект распорядительного документа, в который должно быть включено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афик проведения мастер-классов на календарный год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значение работников ОГ ответственных за подготовку к проведению мастер-классов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пределение подразделений ответственных за учет рабочего времени работников, участвующих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аспорядительный документ утверждае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ы мероприятий по подготовке к проведению мастер-классов разрабатываются в свободной форме руководителями производственных структурных подразделений ОГ, согласовываются службой ПБОТОС ОГ и утверждаю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ериодичность проведения и тематика мастер-классов устанавливаются самостоятельно ОГ, исходя из актуальности видов работ для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иды работ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в замкнутом пространств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азоопас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емля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гневые работы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работы на высоте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узоподъемные операции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транспорт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льду и движение по ледовым переправам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spacing w:before="0" w:after="120"/>
        <w:rPr/>
      </w:pPr>
      <w:r>
        <w:rPr/>
        <w:t>Основные этапы проведения мастер-классов: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1.</w:t>
        <w:tab/>
        <w:t>Подготовительный (проведение целевых инструктажей, ознакомление с задачами мастер-классов)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2.</w:t>
        <w:tab/>
        <w:t>Проведение мастер-классов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3.</w:t>
        <w:tab/>
        <w:t>Подведение итогов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к площадке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>
          <w:color w:val="000000"/>
        </w:rPr>
        <w:t>На объектах Компании должны быть организованы площадки для проведения мастер-классов. В качестве площадок можно использовать неэксплуатируемые или находящиеся на консервации производственные участки, также площадки могут быть организованы на территориях корпоративных учебных центров и участков практического тренинг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и должны полностью соответствовать требованиям ПБОТОС, оснащены необходимым оборудованием для выполнения практических производственных заданий. Также возможна имитация опасных условий для создания наиболее приближенной обстановки возникновения опасности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являются ответственными за организацию площадок ОГ для проведения мастер-классов, соответствие их требованиям ПБОТОС, наличие необходимого оборудования и средств защиты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На период проведения мастер-класса руководитель производственного структурного подразделения ОГ организовывает оформление и утверждение распорядительного документа ОГ с указанием списка участников в мастер-классе и учета рабочего времени, в соответствии с установленным порядком учета рабочего времени в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а должна быть проверена специалистами службы ПБОТОС ОГ и согласована к проведению мастер-класса в акте проверки площадки, составленном в свободной форме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граничения для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ри проведении мастер-классов необходимо учитывать климатические условия региона, в котором они проводятся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 случае неблагоприятных или экстремальных климатических условий (сильное повышение/понижение температуры, усиление ветра, выпадение осадков и т.п.) проведение мастер-классов недопустимо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допуска работников ОГ к участию в мастер-классах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 участию допускаются работники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оличество участников зависит от числа рабочих, занятых в определенных видах работ, актуальных для проведения мастер-класс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Мастер-классы проводятся работниками (в первую очередь, из разряда наставников), имеющих опыт и практические навыки безопасного ведения работ не менее 5 лет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писки работников для проведения мастер-классов формируются руководителями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стальные участники (работники, не участвующие в выполнении практического производственного задания) исполняют роль наблюдателей для повышения и закрепление уровня зн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озможно привлечение к участию в мастер-классе работников подрядных и субподрядных организаций. Требования к допуску данных работников идентичны требованиям допуска работников ОГ к участию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Участник мастер-класса должен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равильный порядок безопас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орядок правиль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быть обеспечен необходимыми исправными СИЗ.</w:t>
      </w:r>
    </w:p>
    <w:p>
      <w:pPr>
        <w:pStyle w:val="Style34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рядок выполнения участником мастер-класса практического производственного задания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еред началом работы должен проверить площадку на соответствие требованиям ПБОТОС, в случае выявления несоответствий должен устранить несоответствия с соблюдением требований ПБОТОС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ыполняет практическое производственное задани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замедлительно должен приостановить выполнение задания и устранить нарушение, если оно было обнаружено в ходе выполнения практического производственного задания.</w:t>
      </w:r>
    </w:p>
    <w:p>
      <w:pPr>
        <w:pStyle w:val="Style34"/>
        <w:tabs>
          <w:tab w:val="clear" w:pos="709"/>
          <w:tab w:val="left" w:pos="539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и специалисты службы ПБОТОС ОГ ведут контроль за соблюдением требований ПБОТОС во время проведения практического производственного задания мастер-класса. В случае обнаружения нарушений требований ПБОТОС необходимо приостановить мероприятия и предпринять меры по их устранению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дведение итогов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озможно поощрение участников мастер-класса за счет средств ОГ (благодарственное письмо, грамота, диплом, премия и т.п.)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bookmarkStart w:id="21" w:name="_ПРИЛОЖЕНИЕ_1._ПАМЯТКА"/>
      <w:bookmarkStart w:id="22" w:name="_ПРИЛОЖЕНИЕ_4._РЕКОМЕНДАЦИИ"/>
      <w:r>
        <w:rPr/>
        <w:t>Требования, которые не отражены в настоящем Приложении, могут быть организованы по собственному усмотрению ОГ.</w:t>
      </w:r>
      <w:bookmarkEnd w:id="21"/>
      <w:bookmarkEnd w:id="22"/>
    </w:p>
    <w:sectPr>
      <w:headerReference w:type="default" r:id="rId23"/>
      <w:footerReference w:type="default" r:id="rId24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Ext"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</w:p>
  <w:p>
    <w:pPr>
      <w:pStyle w:val="Footer"/>
      <w:tabs>
        <w:tab w:val="clear" w:pos="4677"/>
        <w:tab w:val="clear" w:pos="9355"/>
        <w:tab w:val="left" w:pos="2617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9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6.02.2020 16:36:36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НАЯ ЧАСТЬ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2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tyle19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3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4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5">
    <w:name w:val="S_Термин Знак"/>
    <w:qFormat/>
    <w:rPr>
      <w:rFonts w:ascii="Arial" w:hAnsi="Arial" w:eastAsia="Times New Roman" w:cs="Arial"/>
      <w:b/>
      <w:i/>
      <w:caps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6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7">
    <w:name w:val="S_СписокМ_Обычный"/>
    <w:basedOn w:val="Normal"/>
    <w:next w:val="S6"/>
    <w:qFormat/>
    <w:pPr>
      <w:numPr>
        <w:ilvl w:val="0"/>
        <w:numId w:val="25"/>
      </w:numPr>
      <w:tabs>
        <w:tab w:val="clear" w:pos="709"/>
        <w:tab w:val="left" w:pos="720" w:leader="none"/>
      </w:tabs>
      <w:spacing w:before="120" w:after="0"/>
      <w:jc w:val="both"/>
    </w:pPr>
    <w:rPr>
      <w:rFonts w:eastAsia="Times New Roman"/>
      <w:szCs w:val="24"/>
    </w:rPr>
  </w:style>
  <w:style w:type="paragraph" w:styleId="Style3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2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М_Обычный"/>
    <w:basedOn w:val="Normal"/>
    <w:qFormat/>
    <w:pPr>
      <w:jc w:val="both"/>
    </w:pPr>
    <w:rPr/>
  </w:style>
  <w:style w:type="paragraph" w:styleId="Style35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8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14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caps w:val="false"/>
      <w:smallCaps w:val="false"/>
      <w:kern w:val="0"/>
    </w:rPr>
  </w:style>
  <w:style w:type="paragraph" w:styleId="15">
    <w:name w:val="М_СписокНумерованУр1"/>
    <w:basedOn w:val="Normal"/>
    <w:qFormat/>
    <w:pPr>
      <w:numPr>
        <w:ilvl w:val="0"/>
        <w:numId w:val="22"/>
      </w:numPr>
      <w:spacing w:before="120" w:after="0"/>
      <w:jc w:val="both"/>
    </w:pPr>
    <w:rPr/>
  </w:style>
  <w:style w:type="paragraph" w:styleId="Style36">
    <w:name w:val="Мой текст"/>
    <w:basedOn w:val="Normal"/>
    <w:qFormat/>
    <w:pPr>
      <w:ind w:firstLine="709"/>
      <w:jc w:val="both"/>
    </w:pPr>
    <w:rPr>
      <w:szCs w:val="24"/>
    </w:rPr>
  </w:style>
  <w:style w:type="paragraph" w:styleId="Style37">
    <w:name w:val="Мой Абзац"/>
    <w:basedOn w:val="Normal"/>
    <w:qFormat/>
    <w:pPr>
      <w:numPr>
        <w:ilvl w:val="0"/>
        <w:numId w:val="27"/>
      </w:numPr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8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9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10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12">
    <w:name w:val="S_ВидДокумента"/>
    <w:basedOn w:val="TextBody"/>
    <w:next w:val="S6"/>
    <w:qFormat/>
    <w:pPr>
      <w:spacing w:before="120" w:after="0"/>
      <w:jc w:val="right"/>
    </w:pPr>
    <w:rPr>
      <w:rFonts w:ascii="EuropeDemiC;Arial" w:hAnsi="EuropeDemiC;Arial" w:cs="Arial"/>
      <w:b/>
      <w:caps/>
      <w:sz w:val="36"/>
      <w:szCs w:val="36"/>
    </w:rPr>
  </w:style>
  <w:style w:type="paragraph" w:styleId="S13">
    <w:name w:val="S_Гиперссылка"/>
    <w:basedOn w:val="S6"/>
    <w:qFormat/>
    <w:pPr/>
    <w:rPr>
      <w:color w:val="0000FF"/>
      <w:u w:val="single"/>
    </w:rPr>
  </w:style>
  <w:style w:type="paragraph" w:styleId="S14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5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6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7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32"/>
      </w:numPr>
      <w:outlineLvl w:val="1"/>
    </w:pPr>
    <w:rPr>
      <w:rFonts w:ascii="Arial" w:hAnsi="Arial" w:cs="Arial"/>
      <w:b/>
      <w:caps/>
    </w:rPr>
  </w:style>
  <w:style w:type="paragraph" w:styleId="S18">
    <w:name w:val="S_Заголовок1_СписокН"/>
    <w:basedOn w:val="S16"/>
    <w:next w:val="S6"/>
    <w:qFormat/>
    <w:pPr>
      <w:numPr>
        <w:ilvl w:val="0"/>
        <w:numId w:val="15"/>
      </w:numPr>
      <w:ind w:left="0" w:hanging="0"/>
    </w:pPr>
    <w:rPr/>
  </w:style>
  <w:style w:type="paragraph" w:styleId="S22">
    <w:name w:val="S_Заголовок2"/>
    <w:basedOn w:val="Normal"/>
    <w:next w:val="S6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3">
    <w:name w:val="S_Заголовок2_Прил_СписокН"/>
    <w:basedOn w:val="S6"/>
    <w:next w:val="S6"/>
    <w:qFormat/>
    <w:pPr>
      <w:keepNext w:val="true"/>
      <w:keepLines/>
      <w:numPr>
        <w:ilvl w:val="0"/>
        <w:numId w:val="32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6"/>
    <w:qFormat/>
    <w:pPr>
      <w:numPr>
        <w:ilvl w:val="0"/>
        <w:numId w:val="15"/>
      </w:numPr>
      <w:ind w:left="0" w:hanging="0"/>
    </w:pPr>
    <w:rPr/>
  </w:style>
  <w:style w:type="paragraph" w:styleId="S31">
    <w:name w:val="S_Заголовок3_СписокН"/>
    <w:basedOn w:val="Normal"/>
    <w:next w:val="S6"/>
    <w:qFormat/>
    <w:pPr>
      <w:keepNext w:val="true"/>
      <w:numPr>
        <w:ilvl w:val="0"/>
        <w:numId w:val="15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19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20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25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6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7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8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19"/>
      </w:numPr>
    </w:pPr>
    <w:rPr/>
  </w:style>
  <w:style w:type="paragraph" w:styleId="S29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0">
    <w:name w:val="S_НумСписВТаблице2"/>
    <w:basedOn w:val="S29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6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ТекстЛоготипа"/>
    <w:basedOn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1">
    <w:name w:val="S_ТекстЛоготипа2"/>
    <w:basedOn w:val="S6"/>
    <w:next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6"/>
    <w:qFormat/>
    <w:p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34:00Z</dcterms:created>
  <dc:creator>Заикина Марина Сергеевна</dc:creator>
  <dc:description/>
  <dc:language>en-US</dc:language>
  <cp:lastModifiedBy>Бубличенко Юлия Николаевна</cp:lastModifiedBy>
  <cp:lastPrinted>2019-01-24T18:28:00Z</cp:lastPrinted>
  <dcterms:modified xsi:type="dcterms:W3CDTF">2020-02-26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