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b w:val="false"/>
              </w:rPr>
              <w:t xml:space="preserve">Приложение № 9                                                к договору № 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</w:rPr>
              <w:t>от «    »         2022 г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u w:val="single"/>
        </w:rPr>
        <w:t xml:space="preserve">ФОРМА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месторождения/ ЛУ согласно заявки  ООО «БНГРЭ» № _____________ от ____________20__г. для оказания услуг по освоению скважины № 16 Лодочного ЛУ с помощью струйного насоса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ФОРМА СОГЛАСОВАНА: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/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b/>
              </w:rPr>
              <w:t xml:space="preserve">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/</w:t>
            </w:r>
            <w:r>
              <w:rPr>
                <w:b/>
                <w:spacing w:val="-3"/>
              </w:rPr>
              <w:t xml:space="preserve"> Н.Ф. Гани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dmitrieva_ai</cp:lastModifiedBy>
  <cp:lastPrinted>2011-02-28T15:11:00Z</cp:lastPrinted>
  <dcterms:modified xsi:type="dcterms:W3CDTF">2021-12-17T08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