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/>
      </w:pPr>
      <w:r>
        <w:rPr/>
        <w:t>Приложение №6</w:t>
      </w:r>
    </w:p>
    <w:p>
      <w:pPr>
        <w:pStyle w:val="Normal"/>
        <w:ind w:firstLine="6237"/>
        <w:jc w:val="right"/>
        <w:rPr/>
      </w:pPr>
      <w:r>
        <w:rPr/>
        <w:t xml:space="preserve">К договору № </w:t>
      </w:r>
    </w:p>
    <w:p>
      <w:pPr>
        <w:pStyle w:val="Normal"/>
        <w:ind w:firstLine="6237"/>
        <w:jc w:val="right"/>
        <w:rPr/>
      </w:pPr>
      <w:r>
        <w:rPr/>
        <w:t xml:space="preserve">от «   »       2022 г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ала оценки кач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 оценке качества оказанных услуг за отчетный период Стороны договорились применять Шкалу оценки качества при определении стоимости у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1800"/>
        <w:gridCol w:w="252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 отклон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а (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беспечение плановых показателей депрессии на пласт на величину более че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от 5 до 1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от 10 до 5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более 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уги не оплачивают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 без согласования с Заказчиком, если эти отклонения привели к снижению качества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ржка выдачи заключений сверх нормативного времени (более 5 суток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е сутки ожид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распоряжений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ача ежедневной суточной сво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недостоверной текущей информации Заказчи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случа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ачественное оказание услуг, либо отсутствие  подтверждающих записей глубинных при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е оплачиваются. Повторное оказание услуг за счет Исполн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работе оборудования Исполнителя во время освоения струйным насо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оказание услуг с оплатой Исполнителю с понижающим  коэф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анкции при подписании объема оказанных услуг по скважине подлежат калькуляции по формуле: Ш=С×(1-К)+Ш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где Ш – сумма корректировки объема оказанных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>С – договорная стоимость вида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>К=К1×К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– коэффициент ка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</w:t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 xml:space="preserve"> – сумма корректировки по отдельной пози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/>
              <w:t xml:space="preserve">_______________ /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НГРЭ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__________________/ </w:t>
            </w:r>
            <w:r>
              <w:rPr/>
              <w:t>Ганиев Н.Ф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2:00Z</dcterms:created>
  <dc:creator>Shadrichev_AV</dc:creator>
  <dc:description/>
  <cp:keywords/>
  <dc:language>en-US</dc:language>
  <cp:lastModifiedBy>dmitrieva_ai</cp:lastModifiedBy>
  <cp:lastPrinted>2017-05-17T14:49:00Z</cp:lastPrinted>
  <dcterms:modified xsi:type="dcterms:W3CDTF">2021-12-17T06:37:00Z</dcterms:modified>
  <cp:revision>8</cp:revision>
  <dc:subject/>
  <dc:title/>
</cp:coreProperties>
</file>