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5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 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 xml:space="preserve">от  «     »        2022 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/ Ганиев Н.Ф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  /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dmitrieva_ai</cp:lastModifiedBy>
  <cp:lastPrinted>2012-01-18T18:34:00Z</cp:lastPrinted>
  <dcterms:modified xsi:type="dcterms:W3CDTF">2021-12-17T06:39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