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    »  2022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64147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Исполни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  <w:r>
                                    <w:rPr/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______ </w:t>
                                  </w:r>
                                  <w:r>
                                    <w:rPr/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Ганиев Н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9.2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Исполни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  <w:r>
                              <w:rPr/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  <w:r>
                              <w:rPr/>
                              <w:t xml:space="preserve"> /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аниев Н.Ф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dmitrieva_ai</cp:lastModifiedBy>
  <cp:lastPrinted>2013-05-15T14:34:00Z</cp:lastPrinted>
  <dcterms:modified xsi:type="dcterms:W3CDTF">2021-12-17T06:39:00Z</dcterms:modified>
  <cp:revision>12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