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Приложение №22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к Договору №___/___</w:t>
      </w:r>
    </w:p>
    <w:p>
      <w:pPr>
        <w:pStyle w:val="Heading"/>
        <w:spacing w:lineRule="auto" w:line="276"/>
        <w:jc w:val="right"/>
        <w:rPr>
          <w:lang w:val="ru-RU"/>
        </w:rPr>
      </w:pPr>
      <w:r>
        <w:rPr>
          <w:lang w:val="ru-RU"/>
        </w:rPr>
        <w:t>от __.__.___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:</w:t>
      </w:r>
    </w:p>
    <w:p>
      <w:pPr>
        <w:pStyle w:val="Heading"/>
        <w:rPr>
          <w:lang w:val="ru-RU"/>
        </w:rPr>
      </w:pPr>
      <w:r>
        <w:rPr>
          <w:lang w:val="ru-RU"/>
        </w:rPr>
        <w:t>Обращения Исполнителя об оплате работ/услуг ранее срока, установленного в Договоре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Генеральному  директору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</w:t>
      </w:r>
    </w:p>
    <w:p>
      <w:pPr>
        <w:pStyle w:val="Heading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оответствии с п. ____ Договора от ___№_______ на____________________ (далее договор) прошу Вас рассмотреть вопрос оплаты оказанных услуг/выполнения работ ранее срока, установленного в п.___ Договора, стоимостью __________________ рублей ,принятых ООО «БНГРЭ» (далее – Заказчик) по счетам – фактурам перечисленными в приложении 1 к данному обращению, на __________ календарный день с даты получения оригинала первичных учетных документов (счета-фактуры, акта приемки выполненных работ/оказанных услуг)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В случае принятия положительного решения об оплате за оказанные услуги/выполненные работы ранее срока, установленного в п.____Договора , прошу произвести такую оплату за вычетом денежного вознаграждения, причитающегося Заказчику, в размере_____ рублей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 основании изложенного настоящим обращением ________________(далее- Исполнитель) выражает свое согласие на зачет встречного однородного требования Заказчика о выплате вознаграждения в размере______________руб. в счет требования Исполнителя об оплате оплаты за оказанные услуги / выполненные работы по счетам-фактурам на дату, определяемую согласно абз. 1 настоящего обращения. При этом исполнение Заказчиком обязательства по оплате за оказанные услуги/выполненные работы в сумме, рассчитанной  после произведения указанного взаимозачета, является надлежащим исполнением , в полном объеме, как это предусмотрено п._____Договора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Настоящее предложение действительно в течении 10 календарных дней, в случае отсутствия ответа в течении данного срока, оплату необходимо произвести согласно п._____Договора в полном объеме.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ложение 1: Реестр счетов-фактур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/_______</w:t>
      </w:r>
    </w:p>
    <w:p>
      <w:pPr>
        <w:pStyle w:val="Heading"/>
        <w:ind w:firstLine="709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</w:t>
      </w:r>
      <w:r>
        <w:rPr>
          <w:b w:val="false"/>
          <w:lang w:val="ru-RU"/>
        </w:rPr>
        <w:t xml:space="preserve">(Должность) </w:t>
        <w:tab/>
        <w:tab/>
        <w:tab/>
        <w:tab/>
        <w:tab/>
        <w:tab/>
        <w:tab/>
        <w:tab/>
        <w:t>(Подпись)/(ФИО)</w:t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  <w:t>ФОРМА СОГЛАСОВАНА</w:t>
      </w:r>
    </w:p>
    <w:p>
      <w:pPr>
        <w:pStyle w:val="Normal"/>
        <w:jc w:val="both"/>
        <w:rPr>
          <w:i/>
          <w:i/>
          <w:szCs w:val="24"/>
          <w:u w:val="single"/>
          <w:lang w:val="ru-RU"/>
        </w:rPr>
      </w:pPr>
      <w:r>
        <w:rPr>
          <w:i/>
          <w:szCs w:val="24"/>
          <w:u w:val="single"/>
          <w:lang w:val="ru-RU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>
          <w:trHeight w:val="1905" w:hRule="atLeast"/>
        </w:trPr>
        <w:tc>
          <w:tcPr>
            <w:tcW w:w="4960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ИТЕЛЬ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АКАЗЧИК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_____________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-5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1:02:00Z</dcterms:created>
  <dc:creator>medevyatkova</dc:creator>
  <dc:description/>
  <cp:keywords/>
  <dc:language>en-US</dc:language>
  <cp:lastModifiedBy>Orlov_AS</cp:lastModifiedBy>
  <cp:lastPrinted>2011-02-28T15:15:00Z</cp:lastPrinted>
  <dcterms:modified xsi:type="dcterms:W3CDTF">2021-10-08T07:04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