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</wp:posOffset>
                </wp:positionV>
                <wp:extent cx="37719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договору  №__________  от «__ » ________201_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7.6pt;mso-wrap-distance-left:9.05pt;mso-wrap-distance-right:9.05pt;mso-wrap-distance-top:0pt;mso-wrap-distance-bottom:0pt;margin-top:-3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договору  №__________  от «__ » ________201_ г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Календарный план проведения экспертизы промышленной безопас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28"/>
        <w:gridCol w:w="32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 ЭП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уведомления о необходимости проведения ЭПБ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полнителем комплекта  необходимых материалов и документов для проведения ЭПБ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 дней с момента получения уведомления о необходимости провести ЭП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на мес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 дней с момента получения уведомления о необходимости провести ЭП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Исполнителем заключения экспертизы Заказчик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5 дней с момента получения уведомления о необходимости провести ЭПБ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сполнитель:                                                                              Заказчик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________________                                                                     Генеральный директор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                                                                     ООО «БНГРЭ»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780"/>
        <w:gridCol w:w="860"/>
        <w:gridCol w:w="1240"/>
        <w:gridCol w:w="1170"/>
        <w:gridCol w:w="1170"/>
        <w:gridCol w:w="1240"/>
      </w:tblGrid>
      <w:tr>
        <w:trPr>
          <w:trHeight w:val="315" w:hRule="atLeast"/>
        </w:trPr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_____________/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35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 /И.Ю. Карцев/ </w:t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.п.          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1:00Z</dcterms:created>
  <dc:creator>ayumatasov</dc:creator>
  <dc:description/>
  <cp:keywords/>
  <dc:language>en-US</dc:language>
  <cp:lastModifiedBy>Bezmaternykh_pv</cp:lastModifiedBy>
  <dcterms:modified xsi:type="dcterms:W3CDTF">2017-10-20T04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