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.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2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к Договору №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от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«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>»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2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Т Исполнителя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Т ИМЕНИ Заказчика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 или реквизиты доверенности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Bezmaternykh_pv</cp:lastModifiedBy>
  <cp:lastPrinted>2012-01-18T18:34:00Z</cp:lastPrinted>
  <dcterms:modified xsi:type="dcterms:W3CDTF">2017-09-18T04:24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