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8690</wp:posOffset>
                </wp:positionH>
                <wp:positionV relativeFrom="page">
                  <wp:posOffset>685800</wp:posOffset>
                </wp:positionV>
                <wp:extent cx="2560320" cy="1410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1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аместитель генерального директора по перспективному развитию производ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___________ Найденов А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«___»  _____________2017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111.05pt;mso-wrap-distance-left:9.05pt;mso-wrap-distance-right:9.05pt;mso-wrap-distance-top:0pt;mso-wrap-distance-bottom:0pt;margin-top:54pt;mso-position-vertical-relative:page;margin-left:274.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22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1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32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2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меститель генерального директора по перспективному развитию производства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2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32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 Найденов А.В.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22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«___»  _____________2017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Heading3"/>
        <w:rPr/>
      </w:pPr>
      <w:r>
        <w:rPr/>
        <w:t>Техническое задание</w:t>
      </w:r>
    </w:p>
    <w:p>
      <w:pPr>
        <w:pStyle w:val="Heading2"/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>На поставку «Центрифуги для очистки бурового раствора»</w:t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. Красноярск 2017г.</w:t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именование и назначение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ind w:left="284" w:hanging="0"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Горизонтальная Центрифуга очистки буровых растворов  является третей ступенью  очистки микроскопических твердых фаз буровых растворов.</w:t>
      </w:r>
      <w:r>
        <w:rPr>
          <w:rFonts w:cs="Arial" w:ascii="Arial" w:hAnsi="Arial"/>
          <w:color w:val="000000"/>
          <w:sz w:val="12"/>
          <w:szCs w:val="12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Центрифуга предназначена для глубокой очистки утяжеленных и не утяжеленных буровых растворов, от выбуренной породы при бурение нефтяных и газовых скважин.  Это оборудование в основном используется для управления плотности, вязкости буровой жидкости, свести к минимуму содержание в циркуляционной  жидкости и убрать вредные твердые тела и восстановления барита, а также  обеспечить хорошую производительность буровой жидкости и увеличение скорости бурения.</w:t>
      </w:r>
    </w:p>
    <w:p>
      <w:pPr>
        <w:pStyle w:val="Normal"/>
        <w:autoSpaceDE w:val="false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ТЕХНИЧЕСКИЕ дАННЫЕ ПРИВЕДЕНЫ В ТАБЛИЦЕ: 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9"/>
        <w:gridCol w:w="265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нтрифуга для очистки бурового раствора</w:t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барабана (мм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 (14 дюймов)</w:t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барабана (мм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 (50 дюймов)</w:t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производительность (м³/ч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(200 галлонов/мин)</w:t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ая производительность (м³/ч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(132 галлона/мин)</w:t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скорость вращения барабана (об/мин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</w:t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ная скорость вращения барабана (об/мин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центробежная сил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ила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3</w:t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ная центробежная сил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ила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2</w:t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 отсечки (микроны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5</w:t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льная скорость (об/мин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тящий момент редуктора (н/м</w:t>
            </w:r>
            <w:r>
              <w:rPr>
                <w:rFonts w:cs="Times New Roman" w:ascii="Calibri" w:hAnsi="Calibri"/>
                <w:sz w:val="24"/>
                <w:szCs w:val="24"/>
              </w:rPr>
              <w:t>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точное число редуктор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:1</w:t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двигатель (кВт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(57л/с)</w:t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огательный двигатель (кВт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(15 л/с)</w:t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ьт управлени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d</w:t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(кг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ные размеры: Д х Ш х В (мм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5 х1638 х 1277</w:t>
            </w:r>
          </w:p>
        </w:tc>
      </w:tr>
    </w:tbl>
    <w:p>
      <w:pPr>
        <w:pStyle w:val="FR1"/>
        <w:spacing w:lineRule="auto" w:line="360"/>
        <w:ind w:left="109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FR1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комплект ЗиП должны входить следующие изделия: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129"/>
        <w:gridCol w:w="1276"/>
        <w:gridCol w:w="124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№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Ед.из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атериалы необходимые для проведения первого 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FR1"/>
        <w:spacing w:lineRule="auto" w:line="36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Требования к оборудованию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2"/>
          <w:szCs w:val="22"/>
        </w:rPr>
        <w:t xml:space="preserve"> </w:t>
      </w:r>
      <w:r>
        <w:rPr>
          <w:sz w:val="24"/>
        </w:rPr>
        <w:t xml:space="preserve">Оборудование должно быть сертифицировано.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Ресурсы, сроки службы и хранения. Гарантии изготовителя (Поставщика)</w:t>
      </w:r>
    </w:p>
    <w:p>
      <w:pPr>
        <w:pStyle w:val="Normal"/>
        <w:shd w:fill="FFFFFF" w:val="clear"/>
        <w:spacing w:before="100" w:after="1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нтрифуга должна удовлетворять следующим показателям надежности и долговечности:</w:t>
      </w:r>
    </w:p>
    <w:p>
      <w:pPr>
        <w:pStyle w:val="Normal"/>
        <w:shd w:fill="FFFFFF" w:val="clear"/>
        <w:spacing w:before="100" w:after="119"/>
        <w:jc w:val="both"/>
        <w:rPr>
          <w:color w:val="000000"/>
          <w:sz w:val="24"/>
          <w:szCs w:val="24"/>
        </w:rPr>
      </w:pPr>
      <w:r>
        <w:rPr>
          <w:sz w:val="24"/>
        </w:rPr>
        <w:t>Ресурс изделия до первого капитального ремонта не менее - 20000 часов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  <w:t xml:space="preserve">Полный установленный срок службы </w:t>
        <w:tab/>
        <w:tab/>
        <w:tab/>
        <w:t xml:space="preserve">-   8 лет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  <w:t>Гарантия изготовителя (Поставщика): гарантийный срок – 12 месяцев со дня ввода в эксплуатацию, но не более 18 месяцев со дня получения заказчиком.</w:t>
      </w:r>
    </w:p>
    <w:p>
      <w:pPr>
        <w:pStyle w:val="Normal"/>
        <w:tabs>
          <w:tab w:val="clear" w:pos="720"/>
          <w:tab w:val="left" w:pos="1134" w:leader="none"/>
        </w:tabs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Документац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К оборудованию должны прилагаться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Сертификат соответств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аспорт на Ценрифугу с указанием основных характеристик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видетельство о приёмк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уководство по эксплуатаци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талог на данное оборудовани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ертификат на монтажный комплект.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37"/>
        <w:jc w:val="both"/>
        <w:rPr>
          <w:sz w:val="24"/>
        </w:rPr>
      </w:pPr>
      <w:r>
        <w:rPr>
          <w:sz w:val="24"/>
        </w:rPr>
        <w:t>Составил:</w:t>
      </w:r>
    </w:p>
    <w:p>
      <w:pPr>
        <w:pStyle w:val="Normal"/>
        <w:ind w:firstLine="720"/>
        <w:rPr/>
      </w:pPr>
      <w:r>
        <w:rPr/>
        <w:t>Главный механик                                                  И.И. Бондарь</w:t>
      </w:r>
    </w:p>
    <w:p>
      <w:pPr>
        <w:pStyle w:val="Normal"/>
        <w:spacing w:lineRule="auto" w:line="360"/>
        <w:ind w:firstLine="737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84" w:top="1528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96"/>
      <w:rPr>
        <w:sz w:val="16"/>
        <w:szCs w:val="16"/>
      </w:rPr>
    </w:pPr>
    <w:r>
      <w:rPr>
        <w:sz w:val="16"/>
        <w:szCs w:val="16"/>
      </w:rPr>
      <w:t xml:space="preserve">   </w:t>
    </w:r>
    <w:r>
      <w:rPr>
        <w:sz w:val="16"/>
        <w:szCs w:val="16"/>
      </w:rPr>
      <w:t>Приложение № 3</w:t>
    </w:r>
  </w:p>
  <w:p>
    <w:pPr>
      <w:pStyle w:val="Header"/>
      <w:tabs>
        <w:tab w:val="clear" w:pos="9355"/>
        <w:tab w:val="center" w:pos="4677" w:leader="none"/>
        <w:tab w:val="right" w:pos="9781" w:leader="none"/>
      </w:tabs>
      <w:ind w:right="360" w:firstLine="6096"/>
      <w:rPr/>
    </w:pPr>
    <w:r>
      <w:rPr>
        <w:sz w:val="16"/>
        <w:szCs w:val="16"/>
      </w:rPr>
      <w:t xml:space="preserve">   </w:t>
    </w:r>
    <w:r>
      <w:rPr>
        <w:sz w:val="16"/>
        <w:szCs w:val="16"/>
      </w:rPr>
      <w:t>к Форме 2 «Требование к предмету оферты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5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Нижний колонтитул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21:00Z</dcterms:created>
  <dc:creator>Ирина</dc:creator>
  <dc:description/>
  <cp:keywords/>
  <dc:language>en-US</dc:language>
  <cp:lastModifiedBy>Suprunova_VV</cp:lastModifiedBy>
  <cp:lastPrinted>2017-11-20T08:41:00Z</cp:lastPrinted>
  <dcterms:modified xsi:type="dcterms:W3CDTF">2017-11-23T07:25:00Z</dcterms:modified>
  <cp:revision>35</cp:revision>
  <dc:subject/>
  <dc:title>Утверждаю</dc:title>
</cp:coreProperties>
</file>