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о. заместителя генерального директора – главного инжен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Жиганов С.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0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274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о. заместителя генерального директора – главного инженера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Жиганов С.Е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0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.о. главного механи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Гаевский В.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0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.о. главного механика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Гаевский В.Н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0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suppressAutoHyphens w:val="true"/>
        <w:rPr/>
      </w:pPr>
      <w:r>
        <w:rPr/>
        <w:t>Техническое задание</w:t>
      </w:r>
    </w:p>
    <w:p>
      <w:pPr>
        <w:pStyle w:val="Normal"/>
        <w:suppressAutoHyphens w:val="true"/>
        <w:ind w:firstLine="567"/>
        <w:jc w:val="center"/>
        <w:rPr>
          <w:caps/>
        </w:rPr>
      </w:pPr>
      <w:r>
        <w:rPr/>
        <w:t>на поставку, гидравлического ключа ГКШ-1500МТ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1 г.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, «Гидравлического ключа ГКШ-1500МТ» для создания оборотного фонда и капитального ремонта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Расчетный срок эксплуатации должен составлять не менее 7 лет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юч гидравлический ГКШ-1500 МТ предназначен для быстрого безопасного свинчивания и развинчивания бурильных насосно-компрессорных труб с наружными диаметрами Ø48мм - Ø 120мм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ляемый гидравлический ключ ГКШ-1500 МТ должен соответствовать следующими характеристиками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6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35"/>
        <w:gridCol w:w="3817"/>
      </w:tblGrid>
      <w:tr>
        <w:trPr>
          <w:trHeight w:val="35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41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ная подача в гидроключ, л/мин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 6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20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отклонения рычагов управления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30°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я нагнетания, МП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10</w:t>
            </w:r>
          </w:p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в линии слива, МП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0,5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вращения ротора при номинальной объемной подаче , об/мин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правлении двумя секциями гидронасоса 17</w:t>
            </w:r>
          </w:p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правлении большей секцией гидронасоса 27</w:t>
            </w:r>
          </w:p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правлении меньшей секции гидронасоса 52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ящий момент на роторе при номинальном давлении нагнетания, кгс*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правлении двумя секциями гидронасоса 851</w:t>
            </w:r>
          </w:p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правлении большей секцией гидронасоса 550</w:t>
            </w:r>
          </w:p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правлении меньшей секции гидронасоса 302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утящий момент на роторе при максимальном давлении,  </w:t>
            </w:r>
            <w:r>
              <w:rPr>
                <w:sz w:val="24"/>
                <w:szCs w:val="24"/>
              </w:rPr>
              <w:t>кгс*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правлении двумя секциями гидронасоса 1702</w:t>
            </w:r>
          </w:p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правлении большей секцией гидронасоса 1099</w:t>
            </w:r>
          </w:p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правлении меньшей секции гидронасоса 603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асса, кг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Частота рабочей жидкости по ГОСТ17216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хуже 13 класса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1. Станция гидравлическая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2. Комплект сменных плашек с челюстями для всех типоразмеров бурильных труб(Ø60,73,89,102,108,114,120)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3. ЗИП: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Лента тормозная  (45288) – 6 шт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Шланг Dу6 РВД6.18х1,5 – 1шт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Шланг Dу25 РВД25.33х2 – 4шт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Шланг Dy6 РВД6.18х1,5- 2х90-02 – 1шт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Скоба такелажная G2130 3,25т – 4шт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Ролик малый ГК.042.278 – 2 шт; 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Втулка ролика ГК.042.279 – 5шт; 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Ролик ГК.042.277 – 3шт; 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Шпилька ролика ГК.042.280 – 5шт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Шпилька челюсти – 2шт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нометр ДМ8008-ВУ-250 ТУ31-00225590.016-94 – 2шт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Вертлюг в сборе ГК.801.000 – 1шт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Вертлюг в сборе (с клапаном) ГК.802.000 – 1шт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Кольцо 028-031-19-2-2 ГОСТ 9833-73 – 10 шт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Клапан обратный SD18/2-30 – 1шт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Клапан предохранительный VMP20 XG-120 – 1шт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Штифт ГК15.700.494 – 4шт; Штифт ГК15.700.575 – 4шт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Шплинт 4х40-001 ГОСТ397-79 – 40 шт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Челюсть сменная (для труб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sz w:val="24"/>
          <w:szCs w:val="24"/>
        </w:rPr>
        <w:t>60-95 мм) ГК15.422.000 – 1шт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Челюсть сменная для труб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sz w:val="24"/>
          <w:szCs w:val="24"/>
        </w:rPr>
        <w:t>89-114 мм ГК15.424.000 – 1шт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лашка 45.293C – 20 шт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лашка 2 3/8” –40шт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лашка 2 7/8" – 40шт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лашка 3 1/2"-4" – 40 шт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лашка 3 1/2"-4" – 20шт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лашка 3 3/4"-4 1/4" – 20шт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лашка 4 1/4"-4 3/4" – 20шт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лашка 4 1/4"-4 3/4" – 20 шт.</w:t>
      </w:r>
    </w:p>
    <w:p>
      <w:pPr>
        <w:pStyle w:val="Normal"/>
        <w:suppressAutoHyphens w:val="true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4. БРС для подключения (БР.00.000 (1”) – 4шт; БР.00.000-01 (1”)  – 4шт);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5. Паспорт (2 экземпляра в бумажном виде и электронный вид);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6. Руководство по эксплуатации (2 экземпляра в бумажном виде и электронный вид)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7. Копия декларации о соответствии требованиям технического регламента Таможенного союза;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8. Гарантийный сертификат;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9. Упаковочный лист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 протяжении всего гарантийного срока эксплуатации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иметь фирменную табличку, на которой должно быть указано наименование, масса, заводской номер, дата выпуска. Табличка должна быть установлена на видном месте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так же дубликат данной таблички должен быть вложен в паспорт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 оборудования заказчик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служивание Оборудования осуществляется в течение гарантийного срока с момента ввода в эксплуатацию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замену/ремонт оборудования вышедшего из строя в гарантийный период за свой счёт, включая транспортные расходы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ОГМ</w:t>
        <w:tab/>
        <w:tab/>
        <w:tab/>
        <w:tab/>
        <w:tab/>
        <w:tab/>
        <w:t xml:space="preserve">В.Ю. Ганичев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16:00Z</dcterms:created>
  <dc:creator>Ирина</dc:creator>
  <dc:description/>
  <cp:keywords/>
  <dc:language>en-US</dc:language>
  <cp:lastModifiedBy>Ganichev_VY</cp:lastModifiedBy>
  <cp:lastPrinted>2021-07-25T10:09:00Z</cp:lastPrinted>
  <dcterms:modified xsi:type="dcterms:W3CDTF">2021-12-17T02:08:00Z</dcterms:modified>
  <cp:revision>20</cp:revision>
  <dc:subject/>
  <dc:title>Утверждаю</dc:title>
</cp:coreProperties>
</file>