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46600</wp:posOffset>
                </wp:positionH>
                <wp:positionV relativeFrom="page">
                  <wp:posOffset>731520</wp:posOffset>
                </wp:positionV>
                <wp:extent cx="2679065" cy="1018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.о. заместителя генерального директора – главного инжене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Жиганов С.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0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80.2pt;mso-wrap-distance-left:9pt;mso-wrap-distance-right:9pt;mso-wrap-distance-top:0pt;mso-wrap-distance-bottom:0pt;margin-top:57.6pt;mso-position-vertical-relative:page;margin-left:358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.о. заместителя генерального директора – главного инженера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Жиганов С.Е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0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8690</wp:posOffset>
                </wp:positionH>
                <wp:positionV relativeFrom="page">
                  <wp:posOffset>685800</wp:posOffset>
                </wp:positionV>
                <wp:extent cx="2838450" cy="1410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11.05pt;mso-wrap-distance-left:9.05pt;mso-wrap-distance-right:9.05pt;mso-wrap-distance-top:0pt;mso-wrap-distance-bottom:0pt;margin-top:54pt;mso-position-vertical-relative:page;margin-left:2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732155</wp:posOffset>
                </wp:positionV>
                <wp:extent cx="2679065" cy="8674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.о. главного механи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Гаевский В.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0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68.3pt;mso-wrap-distance-left:0pt;mso-wrap-distance-right:9pt;mso-wrap-distance-top:0pt;mso-wrap-distance-bottom:0pt;margin-top:57.6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.о. главного механика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Гаевский В.Н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0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rPr/>
      </w:pPr>
      <w:r>
        <w:rPr/>
        <w:t>Техническое задание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  <w:t>На поставку КлючА гидравлическОГО для НКТ XYQ 12A в комплекте с гидростанцией и ЗИП</w:t>
      </w:r>
    </w:p>
    <w:p>
      <w:pPr>
        <w:pStyle w:val="Heading2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firstLine="4962"/>
        <w:jc w:val="center"/>
        <w:rPr>
          <w:rFonts w:ascii="Times New Roman" w:hAnsi="Times New Roman" w:cs="Times New Roman"/>
          <w:sz w:val="24"/>
          <w:szCs w:val="21"/>
        </w:rPr>
      </w:pPr>
      <w:r>
        <w:rPr>
          <w:rFonts w:cs="Times New Roman"/>
          <w:sz w:val="24"/>
          <w:szCs w:val="21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1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Style15"/>
        <w:shd w:fill="FFFFFF" w:val="clear"/>
        <w:suppressAutoHyphens w:val="true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, «Гидравлического ключа ГКШ-1500МТ» необходима для создания оборотного фонда и проведения капитального ремонта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737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асчетный срок эксплуатации должен составлять не менее 7 л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Ключ гидравлический для НКТ XYQ 12A в комплекте с гидростанцией и ЗИП предназначен для </w:t>
      </w:r>
      <w:r>
        <w:rPr>
          <w:color w:val="000000"/>
          <w:sz w:val="24"/>
          <w:szCs w:val="24"/>
          <w:shd w:fill="FFFFFF" w:val="clear"/>
        </w:rPr>
        <w:t>механизации свинчивания-развинчивания бурильных и насосно-компрессорных труб (НКТ) в процессе текущего и капитального ремонта нефтяных и газовых скважин как отдельно, так и в составе подъемных установок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</w:t>
      </w:r>
      <w:r>
        <w:rPr>
          <w:b/>
          <w:caps/>
          <w:sz w:val="24"/>
          <w:szCs w:val="24"/>
        </w:rPr>
        <w:t>:</w:t>
      </w:r>
    </w:p>
    <w:p>
      <w:pPr>
        <w:pStyle w:val="Heading3"/>
        <w:spacing w:lineRule="auto" w:line="2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люч гидравлический:</w:t>
      </w:r>
    </w:p>
    <w:tbl>
      <w:tblPr>
        <w:tblW w:w="928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46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Характеристик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Диаметры свинчиваемых труб,      </w:t>
            </w:r>
            <w:r>
              <w:rPr>
                <w:rFonts w:cs="Times New Roman" w:ascii="Times New Roman" w:hAnsi="Times New Roman"/>
              </w:rPr>
              <w:t xml:space="preserve"> мм (in)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1128" w:leader="none"/>
                <w:tab w:val="left" w:pos="7513" w:leader="dot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60~140(23 /8"~5 1 /2"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оличество передач, шт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аксимальный крутящий момент на 1 передаче, кН*м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аксимальный крутящий момент на 2 передаче, кН*м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7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аксимальный крутящий момент на 3 передаче, кН*м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аксимальный крутящий момент на 4 передаче, кН*м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аксимальная скорость вращения на 1 передаче, об/мин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аксимальная скорость вращения на 2 передаче, об/мин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аксимальная скорость вращения на 3 передаче, об/мин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аксимальная скорость вращения на 4 передаче, об/мин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оминальное рабочее давление в гидравлической системе, МПа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Номинальный литраж гидравлической системы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Ml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/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1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ес, кг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абаритные размеры, мм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50х618х850</w:t>
            </w:r>
          </w:p>
        </w:tc>
      </w:tr>
    </w:tbl>
    <w:p>
      <w:pPr>
        <w:pStyle w:val="Style13"/>
        <w:tabs>
          <w:tab w:val="clear" w:pos="6804"/>
          <w:tab w:val="left" w:pos="7513" w:leader="dot"/>
        </w:tabs>
        <w:spacing w:lineRule="auto" w:line="24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                                                                                                                    </w:t>
      </w:r>
    </w:p>
    <w:p>
      <w:pPr>
        <w:pStyle w:val="Style13"/>
        <w:tabs>
          <w:tab w:val="clear" w:pos="6804"/>
          <w:tab w:val="left" w:pos="7513" w:leader="dot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Станция гидравлическая:                                                                  </w:t>
      </w:r>
    </w:p>
    <w:tbl>
      <w:tblPr>
        <w:tblW w:w="928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46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Характеристик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объемная подача гидравлической жидкости, л/мин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ака, л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рабочее давление, МП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рабочее давление, МП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ь насоса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  <w:r>
              <w:rPr>
                <w:sz w:val="24"/>
                <w:szCs w:val="24"/>
                <w:lang w:val="en-US"/>
              </w:rPr>
              <w:t>SCY14-1B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 (ДхШхВ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х1200х11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ес, кг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7513" w:leader="dot"/>
              </w:tabs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ровка взрывозащит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х </w:t>
            </w:r>
            <w:r>
              <w:rPr>
                <w:sz w:val="24"/>
                <w:sz w:val="24"/>
                <w:szCs w:val="24"/>
                <w:rtl w:val="true"/>
                <w:lang w:bidi="he-IL"/>
              </w:rPr>
              <w:t>׀׀</w:t>
            </w:r>
            <w:r>
              <w:rPr>
                <w:sz w:val="24"/>
                <w:szCs w:val="24"/>
                <w:lang w:val="en-US"/>
              </w:rPr>
              <w:t xml:space="preserve">Gb  </w:t>
            </w:r>
            <w:r>
              <w:rPr>
                <w:sz w:val="24"/>
                <w:szCs w:val="24"/>
                <w:lang w:bidi="he-IL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he-IL"/>
              </w:rPr>
              <w:t>׀׀</w:t>
            </w:r>
            <w:r>
              <w:rPr>
                <w:sz w:val="24"/>
                <w:szCs w:val="24"/>
                <w:lang w:val="en-US"/>
              </w:rPr>
              <w:t>B T4</w:t>
            </w:r>
          </w:p>
        </w:tc>
      </w:tr>
    </w:tbl>
    <w:p>
      <w:pPr>
        <w:pStyle w:val="Style13"/>
        <w:tabs>
          <w:tab w:val="clear" w:pos="6804"/>
          <w:tab w:val="left" w:pos="7513" w:leader="dot"/>
        </w:tabs>
        <w:spacing w:lineRule="auto" w:line="24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комплект поставки должен входить:</w:t>
      </w:r>
    </w:p>
    <w:p>
      <w:pPr>
        <w:pStyle w:val="Style13"/>
        <w:tabs>
          <w:tab w:val="clear" w:pos="6804"/>
          <w:tab w:val="left" w:pos="8931" w:leader="dot"/>
        </w:tabs>
        <w:spacing w:lineRule="auto" w:line="240"/>
        <w:ind w:left="0" w:firstLine="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1. Ключ </w:t>
      </w:r>
      <w:r>
        <w:rPr>
          <w:rFonts w:cs="Times New Roman" w:ascii="Times New Roman" w:hAnsi="Times New Roman"/>
        </w:rPr>
        <w:t>гидравлический для НКТ XYQ 12A - 1 к-т.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>2. Станция гидравлическая в комплетк с РВД от станции до ключа длиной 30 метров - 1 к-т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3. ЗИП на 2000 часов эксплуатац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тягивающая пружина (внешний диаметр Φ17</w:t>
      </w:r>
      <w:r>
        <w:rPr>
          <w:rFonts w:eastAsia="MS Mincho;ＭＳ 明朝"/>
          <w:sz w:val="24"/>
          <w:szCs w:val="24"/>
        </w:rPr>
        <w:t xml:space="preserve">, </w:t>
      </w:r>
      <w:r>
        <w:rPr>
          <w:sz w:val="24"/>
          <w:szCs w:val="24"/>
        </w:rPr>
        <w:t>длина 95) 12AZ-94 – 2ш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лашка 73-78, 12AZ-110.1 – 80 ш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лашка 89-114, 12AZ-110.2 – 160 ш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Плашка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sz w:val="24"/>
          <w:szCs w:val="24"/>
        </w:rPr>
        <w:t>121-156, 12AZ-110.3 – 40 ш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Опора захвата, 60 12AZ-107.10 – 2 ш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Опора захвата 73-70, 12AZ-107.5 – 2 ш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Опора захвата 93-86, 12AZ-107.4 – 2 ш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ора захвата 107-102, 12AZ-107.3 – 2 ш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ора захвата 114-109, 12AZ-107.2 – 2 ш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ора захвата 132.5-128, 12AZ-107.1  – 2 ш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порный винт, 12AZ-109 – 100 ш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ал ролика, 12AZ-112 – 2 ш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инт с коническим концом M8×12, 12AZ-113 – 10 ш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олик, 12AZ-114 – 4 ш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елюсть, 12AZ-111 – 4 ш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Цилиндрический штифт 6×18, 12AZ-108 – 10 ш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клонная плита основного ключа, 12AZ-116 – 4 ш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инт с цилиндрической головкой и внутренним шестигранником M10×20, 12AZ-91 – 16 ш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инт с цилиндрической головкой M10×45, 12AZ-66 – 10 ш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ормозная пружина, 12AZ-32 – 10 ш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Фрикционная пластина, 12AZ-54 – 10 ш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-образное уплотнительное кольцо 36×3.5, 12AZ-201 – 6 ш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дная прокладка 14×2, 12AZ-214 – 6 ш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-образное уплотнительное кольцо 26×2.4, 12AZ-216 – 6 ш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-образное уплотнительное кольцо 25×1.80, 12AZ-235 – 3 ш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-образное уплотнительное кольцо 11.2×1.8, 12AZ-245 – 3 ш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-образное уплотнительное кольцо 30×2.65, 12AZ-247 – 3 ш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-образное уплотнительное кольцо 28×3.1, 12AZ-234 – 9ш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лая Вилка переключения, 12AZ-131 – 1ш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водковое кольцо, 12AZ-138 – 1ш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лашки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sz w:val="24"/>
          <w:szCs w:val="24"/>
        </w:rPr>
        <w:t>R65, 12AZ-110.3 – 20 ш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олик, 12AB-25 – 2 ш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ал ролика, 12AB-27 – 2ш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клонная плита, 12AB-28 – 4 шт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бенности постав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кокрасочное покрытие должно обеспечивать защиту от коррозии металлоконструкций на протяжении всего гарантийного срока эксплуатации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</w:t>
      </w:r>
      <w:r>
        <w:rPr>
          <w:rFonts w:cs="ArialMT;Times New Roman" w:ascii="ArialMT;Times New Roman" w:hAnsi="ArialMT;Times New Roman"/>
          <w:sz w:val="24"/>
          <w:szCs w:val="24"/>
        </w:rPr>
        <w:t xml:space="preserve"> иметь фирменную табличку, на которой должно быть указано наименование, масса, заводской номер, дата выпуска. Табличка должна быть установлена на видном месте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так же дубликат данной таблички должен быть вложен в паспорт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и комплектность может корректироваться по согласованию с заказчиком.</w:t>
      </w:r>
    </w:p>
    <w:p>
      <w:pPr>
        <w:pStyle w:val="Style15"/>
        <w:shd w:fill="FFFFFF" w:val="clear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игиналы документации (паспорт, сертификаты, проч.) на Товар должны отправляться по адресу ООО «БНГРЭ»: 6600135, г. Красноярск, ул. Весны, д. 3А в офис, копии документации (паспорт, сертификаты, проч.) должны направляться совместно с поставляемым Товаром до пункта назначения.</w:t>
      </w:r>
    </w:p>
    <w:p>
      <w:pPr>
        <w:pStyle w:val="Normal"/>
        <w:ind w:left="14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условия</w:t>
      </w:r>
    </w:p>
    <w:p>
      <w:pPr>
        <w:pStyle w:val="Normal"/>
        <w:ind w:left="14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вщик  обяз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FFFFFF" w:val="clear"/>
        </w:rPr>
        <w:t>- Осуществить поставку оборудования в упаковке, которая обеспечит сохранность оборудования во время транспортировки, неоднократной перевалке,  до передачи оборудования Заказчи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оставить </w:t>
      </w:r>
      <w:r>
        <w:rPr>
          <w:bCs/>
          <w:sz w:val="24"/>
          <w:szCs w:val="24"/>
        </w:rPr>
        <w:t xml:space="preserve">Ключ </w:t>
      </w:r>
      <w:r>
        <w:rPr>
          <w:sz w:val="24"/>
          <w:szCs w:val="24"/>
        </w:rPr>
        <w:t>гидравлический для НКТ XYQ 12A в комплекте со станцией  гидравлической в договорной ср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Normal"/>
        <w:ind w:left="14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гарантирует надлежащее качество оборудова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 оборудования заказчику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служивание Оборудования осуществляется в течение гарантийного срока с момента ввода в эксплуатац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еспечивает замену/ремонт оборудования вышедшего из строя в гарантийный период за свой счёт, включая транспортные расходы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ОГМ</w:t>
        <w:tab/>
        <w:tab/>
        <w:tab/>
        <w:tab/>
        <w:tab/>
        <w:tab/>
        <w:t xml:space="preserve">В.Ю. Ганичев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41:00Z</dcterms:created>
  <dc:creator>Ирина</dc:creator>
  <dc:description/>
  <cp:keywords/>
  <dc:language>en-US</dc:language>
  <cp:lastModifiedBy>Ganichev_VY</cp:lastModifiedBy>
  <cp:lastPrinted>2020-11-03T10:53:00Z</cp:lastPrinted>
  <dcterms:modified xsi:type="dcterms:W3CDTF">2021-12-17T02:08:00Z</dcterms:modified>
  <cp:revision>45</cp:revision>
  <dc:subject/>
  <dc:title>Утверждаю</dc:title>
</cp:coreProperties>
</file>