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Приложение №3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sz w:val="24"/>
        </w:rPr>
        <w:t xml:space="preserve">к форме 2 «Техническое задание» 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винтового насоса типа </w:t>
      </w:r>
      <w:r>
        <w:rPr>
          <w:lang w:val="en-US"/>
        </w:rPr>
        <w:t>AKR</w:t>
      </w:r>
      <w:r>
        <w:rPr/>
        <w:t>-40 с регулируемой подачей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указания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, Винтового насоса типа </w:t>
      </w:r>
      <w:r>
        <w:rPr>
          <w:sz w:val="24"/>
          <w:szCs w:val="24"/>
          <w:lang w:val="en-US"/>
        </w:rPr>
        <w:t>AKR</w:t>
      </w:r>
      <w:r>
        <w:rPr>
          <w:sz w:val="24"/>
          <w:szCs w:val="24"/>
        </w:rPr>
        <w:t>-040 с регулируемой подач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винтового насоса  должна обеспечивать безопасное выполнение работ по перекачиванию бурового раствора разной вязкости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товой насос типа </w:t>
      </w:r>
      <w:r>
        <w:rPr>
          <w:sz w:val="24"/>
          <w:szCs w:val="24"/>
          <w:lang w:val="en-US"/>
        </w:rPr>
        <w:t>AKR</w:t>
      </w:r>
      <w:r>
        <w:rPr>
          <w:sz w:val="24"/>
          <w:szCs w:val="24"/>
        </w:rPr>
        <w:t>-040 предназначен для перекачивания жидкости разной вязкости, в том числе бурового раствора с содержанием нефти до 90%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Поставляемый винтово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231х505х74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5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не менее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, не менее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ксимальная частота вращени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одвигателя,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50°С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одач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интовой насос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Насос должен иметь возможность регулировки скорости подачи жидкости. 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1-12-09T10:43:00Z</dcterms:modified>
  <cp:revision>18</cp:revision>
  <dc:subject/>
  <dc:title>Утверждаю</dc:title>
</cp:coreProperties>
</file>