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Приложение №5 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sz w:val="24"/>
        </w:rPr>
        <w:t xml:space="preserve">к форме 2 «Техническое задание» </w:t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rPr/>
      </w:pPr>
      <w:r>
        <w:rPr/>
        <w:t>Техническое задание</w:t>
      </w:r>
    </w:p>
    <w:p>
      <w:pPr>
        <w:pStyle w:val="Normal"/>
        <w:suppressAutoHyphens w:val="true"/>
        <w:ind w:firstLine="567"/>
        <w:jc w:val="center"/>
        <w:rPr/>
      </w:pPr>
      <w:r>
        <w:rPr/>
        <w:t>на поставку, агрегата насосного БГ11-24</w:t>
      </w:r>
    </w:p>
    <w:p>
      <w:pPr>
        <w:pStyle w:val="Normal"/>
        <w:suppressAutoHyphens w:val="true"/>
        <w:ind w:firstLine="567"/>
        <w:jc w:val="center"/>
        <w:rPr/>
      </w:pPr>
      <w:r>
        <w:rPr/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eastAsia="Calibri"/>
          <w:b/>
          <w:b/>
          <w:bCs/>
          <w:sz w:val="24"/>
          <w:szCs w:val="22"/>
          <w:lang w:eastAsia="en-US"/>
        </w:rPr>
      </w:pPr>
      <w:r>
        <w:rPr>
          <w:rFonts w:eastAsia="Calibri"/>
          <w:b/>
          <w:bCs/>
          <w:sz w:val="24"/>
          <w:szCs w:val="22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1 г.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, «Агрегата насосный типа БГ11-24» необходима для установки на линию системы смазки буровых насосов, буровой лебедки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2 лет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Style12"/>
        <w:spacing w:before="0" w:after="115"/>
        <w:textAlignment w:val="baseline"/>
        <w:rPr>
          <w:szCs w:val="18"/>
        </w:rPr>
      </w:pPr>
      <w:r>
        <w:rPr>
          <w:color w:val="000000"/>
          <w:shd w:fill="FFFFFF" w:val="clear"/>
        </w:rPr>
        <w:t xml:space="preserve">      </w:t>
      </w:r>
      <w:r>
        <w:rPr/>
        <w:t xml:space="preserve">   </w:t>
      </w:r>
      <w:r>
        <w:rPr/>
        <w:t xml:space="preserve">Агрегат насосный типа БГ11-24 </w:t>
      </w:r>
      <w:r>
        <w:rPr>
          <w:szCs w:val="18"/>
        </w:rPr>
        <w:t>предназначены для нагнетания под давлением постоянного по величине и направлению потока технического масла или других смазывающих жидкостей, не вызывающих коррозию проточной части насоса, в смазочные системы бурового насоса, лебедк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ляемый насосный агрегат 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38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оминальная подача, не менее л/мин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авление на выходе, не менее МП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,5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оминальная мощность приводного электродвигателя, не менее кВт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асса насоса, не более кг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 взрывозащиты электродвигател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х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׀׀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 с  </w:t>
            </w:r>
            <w:r>
              <w:rPr>
                <w:sz w:val="24"/>
                <w:szCs w:val="24"/>
                <w:lang w:bidi="he-IL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׀׀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/>
        <w:ind w:left="1458" w:hanging="1174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Агрегат насосный БГ11-24 с электродвигателем взрывозащищенного исполн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Паспор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Руководство по эксплуатации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Копия декларации о соответствии требованиям технического регламента таможенного союз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Гарантийный сертифика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Упаковочный лис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/>
        <w:ind w:left="1458" w:hanging="1174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одвигатель должен быть взрывозащищенного исполнения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ы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1457" w:hanging="11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Kravchenko_AS</cp:lastModifiedBy>
  <cp:lastPrinted>2021-07-25T10:09:00Z</cp:lastPrinted>
  <dcterms:modified xsi:type="dcterms:W3CDTF">2021-12-09T10:44:00Z</dcterms:modified>
  <cp:revision>13</cp:revision>
  <dc:subject/>
  <dc:title>Утверждаю</dc:title>
</cp:coreProperties>
</file>