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Приложение №1 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sz w:val="24"/>
        </w:rPr>
        <w:t xml:space="preserve">к форме 2 «Техническое задание» 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sz w:val="24"/>
        </w:rPr>
      </w:pPr>
      <w:r>
        <w:rPr/>
        <w:t xml:space="preserve">на поставку насоса </w:t>
      </w:r>
      <w:r>
        <w:rPr>
          <w:caps/>
        </w:rPr>
        <w:t xml:space="preserve">ВШН-150/30 (L=950) </w:t>
      </w:r>
      <w:r>
        <w:rPr/>
        <w:t>с электродвигателем взрывозащищенного исполн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1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насоса ВШН-150/30 с электродвигателем взрывозащищенного исполнения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ос ВШН-150/30 с электродвигателем взрывозащищенного исполнения предназначен для перекачивания различных абразивных гидросмесей (глинистых, песчаных, гравийных) плотностью от 1000 кг/м3 до 1250 кг/м3, объемной концентрацией твердых включений до 25% объема, при максимальной их величине до 20 мм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aps/>
          <w:sz w:val="24"/>
          <w:szCs w:val="24"/>
        </w:rPr>
      </w:pPr>
      <w:r>
        <w:rPr>
          <w:b/>
          <w:bCs/>
          <w:sz w:val="24"/>
          <w:szCs w:val="24"/>
        </w:rPr>
        <w:t>Необходимые 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яемый вертикальный шламовый насос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9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283"/>
        <w:gridCol w:w="3852"/>
      </w:tblGrid>
      <w:tr>
        <w:trPr>
          <w:trHeight w:val="35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насоса 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ый шламовый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номинальная, не менее м³/час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р номинальный, не менее м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тель 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инхронный взрывозащищенный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, об/ми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, кВт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 54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нагнетательного патрубка, мм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всасывающего патрубка, мм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погружения, мм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 электродвигателя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ExdIIBT4X</w:t>
            </w:r>
          </w:p>
        </w:tc>
      </w:tr>
    </w:tbl>
    <w:p>
      <w:pPr>
        <w:pStyle w:val="Style13"/>
        <w:tabs>
          <w:tab w:val="clear" w:pos="6804"/>
          <w:tab w:val="left" w:pos="7513" w:leader="dot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Style13"/>
        <w:tabs>
          <w:tab w:val="clear" w:pos="6804"/>
          <w:tab w:val="left" w:pos="7513" w:leader="dot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комплект поставки должен входить: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Насос ВШН-150/30 с электродвигателем взрывозащищенного 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я                                                                                                                            1 к-т;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ая документация                                                                                                  1 к-т;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</w:rPr>
        <w:t>Муфта соединительная электродвигателя с механической частью                                 1 к-т;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лотнение вала механической части                                                                                2 шт;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шипник 312                                                                                                                     2 шт;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шипник 80310                                                                                                                 1 шт;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шипник 1310                                                                                                                   1 шт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соса ВШН-150/30 на протяжении всего гарантийного срока эксплуатации.</w:t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ос ВШН-150/30 должен иметь фирменную табличку, на которой указано наименование, заводской номер и дата выпуска, табличка должна быть установлена на видном месте.</w:t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документации в поставке:</w:t>
      </w:r>
    </w:p>
    <w:p>
      <w:pPr>
        <w:pStyle w:val="Style15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насос ВШН-150/30;</w:t>
      </w:r>
    </w:p>
    <w:p>
      <w:pPr>
        <w:pStyle w:val="Style15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монтажу и эксплуатации насоса ВШН-150/30;</w:t>
      </w:r>
    </w:p>
    <w:p>
      <w:pPr>
        <w:pStyle w:val="Style15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 на электродвигатель;</w:t>
      </w:r>
    </w:p>
    <w:p>
      <w:pPr>
        <w:pStyle w:val="Style15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о-сдаточный акт;</w:t>
      </w:r>
    </w:p>
    <w:p>
      <w:pPr>
        <w:pStyle w:val="Style15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аковочная ведомость;</w:t>
      </w:r>
    </w:p>
    <w:p>
      <w:pPr>
        <w:pStyle w:val="Style15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алог деталей и сборочных единиц насоса ВШН-150/30;</w:t>
      </w:r>
    </w:p>
    <w:p>
      <w:pPr>
        <w:pStyle w:val="Style15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я документация должна предоставляться на бумажном и электронном носителях.</w:t>
      </w:r>
    </w:p>
    <w:p>
      <w:pPr>
        <w:pStyle w:val="Style15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ставщик насоса ВШН-150/30 обязан </w:t>
      </w:r>
      <w:r>
        <w:rPr>
          <w:sz w:val="24"/>
          <w:szCs w:val="24"/>
          <w:shd w:fill="FFFFFF" w:val="clear"/>
        </w:rPr>
        <w:t>осуществить поставку оборудования в упаковке, которая обеспечит сохранность оборудования во время транспортировки, неоднократной перевалке до передачи оборудования Заказ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тверждает, что оборудование соответствует </w:t>
      </w:r>
      <w:r>
        <w:rPr>
          <w:color w:val="2D2D2D"/>
          <w:spacing w:val="1"/>
          <w:sz w:val="24"/>
          <w:szCs w:val="24"/>
        </w:rPr>
        <w:t>Правилам безопасности в нефтяной и газовой промышленности ОП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284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1:00Z</dcterms:created>
  <dc:creator>Ирина</dc:creator>
  <dc:description/>
  <cp:keywords/>
  <dc:language>en-US</dc:language>
  <cp:lastModifiedBy>Kravchenko_AS</cp:lastModifiedBy>
  <cp:lastPrinted>2018-10-18T16:12:00Z</cp:lastPrinted>
  <dcterms:modified xsi:type="dcterms:W3CDTF">2021-12-09T10:42:00Z</dcterms:modified>
  <cp:revision>28</cp:revision>
  <dc:subject/>
  <dc:title>Утверждаю</dc:title>
</cp:coreProperties>
</file>