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ХХХ/ХХ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20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оказанные услуги указанные в письме от ___№_____. При этом обязательство ООО «БНГРЭ» по оплате за оказанные услуги в сумме, рассчитанной после произведения указанного взаимозачета будет исполнено __.__.____(дата платежа) в размере_________ рубл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rPr>
                      <w:sz w:val="20"/>
                      <w:lang w:eastAsia="ru-RU"/>
                    </w:rPr>
                  </w:pPr>
                  <w:r>
                    <w:rPr>
                      <w:sz w:val="20"/>
                      <w:lang w:eastAsia="ru-RU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Kosova_vv</cp:lastModifiedBy>
  <cp:lastPrinted>2011-02-28T15:15:00Z</cp:lastPrinted>
  <dcterms:modified xsi:type="dcterms:W3CDTF">2021-10-08T10:35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