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30» декабря 2016 г. №1356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30» декабря 2016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АО «Востсибнефтегаз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Р-0027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(с изменениями, внесенными приказом АО «Востсибнефтегаз» от 01.03.2019 г. №26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Contents1"/>
        <w:tabs>
          <w:tab w:val="clear" w:pos="708"/>
          <w:tab w:val="right" w:pos="9628" w:leader="dot"/>
        </w:tabs>
        <w:spacing w:before="0" w:after="0"/>
        <w:rPr>
          <w:sz w:val="32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fldChar w:fldCharType="separate"/>
          </w:r>
          <w:hyperlink w:anchor="__RefHeading___Toc467841591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2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7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8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аспорт процедур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7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ПОДАЧИ ЗАЯВ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0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ФОРМЛЕНИЯ ПЕРЕВОЗ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3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формление полетной документации и порядок обслуживания вылетающих работников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из аэропорта красноярск (емельяново), самара (курумоч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4">
            <w:r>
              <w:rPr>
                <w:rStyle w:val="IndexLink"/>
                <w:iCs/>
              </w:rPr>
              <w:t>7.1 оформление ПОЛЕТНОЙ документаци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5">
            <w:r>
              <w:rPr>
                <w:rStyle w:val="IndexLink"/>
                <w:iCs/>
              </w:rPr>
              <w:t>7.2 порядок обслуживания вылетающих работников, багажа и груза из аэропорта красноярск (емельяново), самара (курумоч)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6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бслуживания вылетающих работников, БАГАЖА с аэропорта богучаны, байкит и с ПРОИЗВОДСТВЕННОЙ ПЛОЩАДКИ И\ИЛИ МЕСТА ОРГАНИЗАЦ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7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обеспечение авиационной безопасност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8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467841620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0" w:name="__RefHeading___Toc467841591"/>
      <w:bookmarkEnd w:id="0"/>
      <w:r>
        <w:rPr>
          <w:rFonts w:eastAsia="Calibri"/>
          <w:bCs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467841592"/>
      <w:bookmarkEnd w:id="1"/>
      <w:r>
        <w:rPr>
          <w:i w:val="false"/>
          <w:caps/>
          <w:sz w:val="24"/>
          <w:lang w:val="ru-RU"/>
        </w:rPr>
        <w:t>НАЗНАЧ</w:t>
      </w:r>
      <w:r>
        <w:rPr>
          <w:i w:val="false"/>
          <w:caps/>
          <w:sz w:val="24"/>
        </w:rPr>
        <w:t>ение</w:t>
      </w:r>
    </w:p>
    <w:p>
      <w:pPr>
        <w:pStyle w:val="Normal"/>
        <w:spacing w:before="240" w:after="0"/>
        <w:jc w:val="both"/>
        <w:rPr/>
      </w:pPr>
      <w:r>
        <w:rPr/>
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(далее – Положение) устанавливает требования к организации доставки авиатранспортом командированных работников, вахтовых работников и персонала подрядных организаций на производственную площадку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разработано с целью соблюдения порядка при планировании, организации, выполнении и контроле доставки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АО «Востсибнефтегаз».</w:t>
      </w:r>
    </w:p>
    <w:p>
      <w:pPr>
        <w:pStyle w:val="Normal"/>
        <w:spacing w:before="240" w:after="0"/>
        <w:ind w:right="-6" w:hanging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воевременная подача и оформление заявок на организацию доставки авиатранспор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авиационн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перевозки пассажиров, багажа авиационным транспортом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467841595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Настоящее Положение является обязательными для исполнения работниками АО «Востсибнефтегаз», задействованными в процессе организации авиаперевозок.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в рамках агентских договоров с АО «Востсибнефтегаз», обязаны включать в условия договоров пункт о неукоснительном выполнении требований настоящего Положения подрядными организациями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67841596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в АО «Востсибнефтегаз»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 в области авиационных перевозок, изменения организационной структуры, полномочий руководителей и т.п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нициаторами внесения изменений в Положение являются: транспортное управление АО «Востсибнефтегаз», а также иные структурные подразделения АО «Востсибнефтегаз» по согласованию с вышеуказанным транспортным управлением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транспортного управления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Контроль за исполнением требований настоящего Положения возлагается на заместителя генерального директора по материально-техническому обеспечению и транспорту АО «Востсибнефтегаз».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caps w:val="false"/>
          <w:smallCaps w:val="false"/>
          <w:kern w:val="0"/>
          <w:sz w:val="24"/>
          <w:szCs w:val="24"/>
        </w:rPr>
      </w:pPr>
      <w:bookmarkStart w:id="4" w:name="__RefHeading___Toc467841597"/>
      <w:bookmarkEnd w:id="4"/>
      <w:r>
        <w:rPr>
          <w:rFonts w:eastAsia="Calibri"/>
          <w:bCs/>
          <w:sz w:val="32"/>
          <w:lang w:eastAsia="en-US"/>
        </w:rPr>
        <w:t>Термины и определ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ГЕНТСКИЙ ДОГОВОР – </w:t>
      </w:r>
      <w:r>
        <w:rPr/>
        <w:t xml:space="preserve">стандартная форма договора на организацию перевозок пассажиров/грузов авиатранспортом утвержденная распорядительным документом по АО «Востсибнефтегаз»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ИАКОМПАНИЯ — </w:t>
      </w:r>
      <w:hyperlink r:id="rId7">
        <w:r>
          <w:rPr>
            <w:rStyle w:val="InternetLink"/>
          </w:rPr>
          <w:t>организация</w:t>
        </w:r>
      </w:hyperlink>
      <w:r>
        <w:rPr/>
        <w:t xml:space="preserve">, производящая </w:t>
      </w:r>
      <w:hyperlink r:id="rId8">
        <w:r>
          <w:rPr>
            <w:rStyle w:val="InternetLink"/>
          </w:rPr>
          <w:t>пассажирские</w:t>
        </w:r>
      </w:hyperlink>
      <w:r>
        <w:rPr/>
        <w:t xml:space="preserve"> и </w:t>
      </w:r>
      <w:hyperlink r:id="rId9">
        <w:r>
          <w:rPr>
            <w:rStyle w:val="InternetLink"/>
          </w:rPr>
          <w:t>грузовые</w:t>
        </w:r>
      </w:hyperlink>
      <w:r>
        <w:rPr/>
        <w:t xml:space="preserve"> воздушные перевозки, </w:t>
      </w:r>
      <w:hyperlink r:id="rId10">
        <w:r>
          <w:rPr>
            <w:rStyle w:val="InternetLink"/>
          </w:rPr>
          <w:t>авиационные работы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/>
        <w:t xml:space="preserve"> – период, включающий время выполнения работ в местах производства работ и междусменного отдыха работников, привлекаемых к работе вахтовым методом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ОЗДУШНОЕ СУДНО</w:t>
      </w:r>
      <w:r>
        <w:rPr/>
        <w:t xml:space="preserve">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МЕРЧЕСКАЯ ЗАГРУЗКА</w:t>
      </w:r>
      <w:r>
        <w:rPr/>
        <w:t xml:space="preserve"> – фактическая загрузка воздушного судна, которая определяется на основании соответствующих полетных и сопроводительных документов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АРШРУТ ПОЛЕТА</w:t>
      </w:r>
      <w:r>
        <w:rPr/>
        <w:t xml:space="preserve"> – выбранный заранее путь самолета, вертолета, обеспечивающий надежность ориентировки, безопасность полета и точный выход на цель (в заданную точку). При прокладке маршрута полета на полетной карте наносятся: линия пути, основные точки маршрута полета, расстояние между ними, время полета, путевые углы, расчетное время выхода к цели, а также необходимые для использования систем самолетовождения данные. Кроме того, на карте отмечаются характерные высоты местности и магнитное склонение. Для удобства счисления пройденного и оставшегося расстояний производится разметка пути на 50-100-километровые отрезк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ЕРЕГУЛЯРНЫЙ РЕЙС</w:t>
      </w:r>
      <w:r>
        <w:rPr/>
        <w:t xml:space="preserve"> – перевозки, выполняемые вне опубликованного расписания в соответствии с договором на авиаперевозку, заключенным между заказчиком и авиапредприятием или прочим эксплуатантом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УНКТ СБОРА</w:t>
      </w:r>
      <w:r>
        <w:rPr/>
        <w:t xml:space="preserve"> – населенный пункт, определяемый настоящим Положением, трудовым договором работника, от которого работодатель оплачивает дорогу или организует централизованную перевозку вахтового персонала к месту организации работ (вахтовому поселку) и обрат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АВИЛА ВОЗДУШНЫХ ПЕРЕВОЗОК</w:t>
      </w:r>
      <w:r>
        <w:rPr/>
        <w:t xml:space="preserve"> – правила определяют условия воздушной перевозки пассажиров, вещей пассажира, включая вещи, находящиеся при пассажире, и ручную кладь, перевозимых на борту воздушного судна на основании договора воздушной перевозки пассажира, имущества, принятого к перевозке на основании грузовой накладной, права и обязанности перевозчика, других лиц, участвующих в организации и обеспечении воздушных перевозок, а также пассажиров, грузоотправителей и грузополучателей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ЕДЕЛЬНАЯ КОММЕРЧЕСКАЯ ЗАГРУЗКА</w:t>
      </w:r>
      <w:r>
        <w:rPr/>
        <w:t xml:space="preserve"> – максимальная возможная загрузка воздушного судна при вылете из пункта отправления, которая определяется на основании соответствующих полетных и сопроводительных документов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–</w:t>
      </w:r>
      <w:r>
        <w:rPr/>
        <w:t xml:space="preserve">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ЕГУЛЯРНЫЙ РЕЙС</w:t>
      </w:r>
      <w:r>
        <w:rPr/>
        <w:t xml:space="preserve"> – перевозки, выполняемые в соответствии с расписанием, опубликованным в установленном порядке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ИПАЖ</w:t>
      </w:r>
      <w:r>
        <w:rPr/>
        <w:t xml:space="preserve"> – летный и инженерно-технический состав, допущенный к полету на летательном аппарате и имеющий специальную подготовку по выполнению функциональных обязанностей в полете. Состав экипажа определяется в зависимости от типа воздушного судна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БИЗНЕС-ПРОЦЕСС (ПРОЦЕСС) </w:t>
      </w:r>
      <w:r>
        <w:rPr/>
        <w:t>–</w:t>
      </w:r>
      <w:r>
        <w:rPr>
          <w:rFonts w:eastAsia="Calibri"/>
        </w:rPr>
        <w:t xml:space="preserve">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</w:rPr>
        <w:t>Владелец процесса</w:t>
      </w:r>
      <w:r>
        <w:rPr/>
        <w:t xml:space="preserve"> – должностное лицо, которое в соответствии со своими должностными обязанностями несет ответственность за реализацию, совершенствование процесса, и его результаты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rStyle w:val="S01"/>
        </w:rPr>
        <w:t xml:space="preserve">Менеджер процесса </w:t>
      </w:r>
      <w:r>
        <w:rPr/>
        <w:t>– должностное лицо (руководитель структурного подразделения), отвечающее за операционное управление процессом. В зону ответственности Менеджера процесса входит планирование и координировани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ПЕРАЦИЯ (ФУНКЦИЯ) </w:t>
      </w:r>
      <w:r>
        <w:rPr/>
        <w:t>– действие в рамках одного процесса/процедуры, являющееся неотъемлемой составляющей процесса/процедуры.</w:t>
      </w:r>
    </w:p>
    <w:p>
      <w:pPr>
        <w:pStyle w:val="Normal"/>
        <w:spacing w:before="240" w:after="0"/>
        <w:jc w:val="both"/>
        <w:rPr>
          <w:rFonts w:cs="Courier New"/>
          <w:szCs w:val="1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ОЦЕДУРА – </w:t>
      </w:r>
      <w:r>
        <w:rPr/>
        <w:t>установленный способ осуществления деятельности или процесса [</w:t>
      </w:r>
      <w:hyperlink r:id="rId11">
        <w:r>
          <w:rPr>
            <w:rStyle w:val="InternetLink"/>
            <w:iCs/>
          </w:rPr>
          <w:t>ГОСТ ISO 9000-2011</w:t>
        </w:r>
      </w:hyperlink>
      <w:r>
        <w:rPr/>
        <w:t>]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ОСАДОЧНАЯ ПЛОЩАДКА БОГУЧАНЫ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местонахождение п.Богучаны, ул. Аэровокзальная 28.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5" w:name="__RefHeading___Toc467841598"/>
      <w:bookmarkEnd w:id="5"/>
      <w:r>
        <w:rPr>
          <w:rFonts w:eastAsia="Calibri"/>
          <w:bCs/>
          <w:sz w:val="32"/>
          <w:lang w:eastAsia="en-US"/>
        </w:rPr>
        <w:t>Обозначения и сокращения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ВС</w:t>
      </w:r>
      <w:r>
        <w:rPr>
          <w:rFonts w:eastAsia="Calibri"/>
          <w:lang w:eastAsia="en-US"/>
        </w:rPr>
        <w:t xml:space="preserve"> – воздушное суд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ВПП</w:t>
      </w:r>
      <w:r>
        <w:rPr>
          <w:rFonts w:eastAsia="Calibri"/>
          <w:lang w:eastAsia="en-US"/>
        </w:rPr>
        <w:t xml:space="preserve"> – взлетно-посадочная полос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ГД</w:t>
      </w:r>
      <w:r>
        <w:rPr>
          <w:rFonts w:eastAsia="Calibri"/>
          <w:lang w:eastAsia="en-US"/>
        </w:rPr>
        <w:t xml:space="preserve"> – Генеральный директор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</w:t>
      </w:r>
      <w:r>
        <w:rPr>
          <w:rFonts w:eastAsia="Calibri"/>
          <w:lang w:eastAsia="en-US"/>
        </w:rPr>
        <w:t xml:space="preserve"> – заместитель генерального директор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 ПО МТО И ТРАНСПОРТУ</w:t>
      </w:r>
      <w:r>
        <w:rPr>
          <w:rFonts w:eastAsia="Calibri"/>
          <w:lang w:eastAsia="en-US"/>
        </w:rPr>
        <w:t xml:space="preserve"> – заместитель генерального директора по материально-техническому обеспечению и транспорту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БЩЕСТВО</w:t>
      </w:r>
      <w:r>
        <w:rPr>
          <w:rFonts w:eastAsia="Calibri"/>
          <w:lang w:eastAsia="en-US"/>
        </w:rPr>
        <w:t xml:space="preserve"> – Акционерное общество «Восточно - Сибирская нефтегазовая компания» (АО «Востсибнефтегаз»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А </w:t>
      </w:r>
      <w:r>
        <w:rPr>
          <w:rFonts w:eastAsia="Calibri"/>
          <w:lang w:eastAsia="en-US"/>
        </w:rPr>
        <w:t>– отдел авиаперевозок транспортного управления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ТиМП</w:t>
      </w:r>
      <w:r>
        <w:rPr>
          <w:rFonts w:eastAsia="Calibri"/>
          <w:lang w:eastAsia="en-US"/>
        </w:rPr>
        <w:t xml:space="preserve"> – отдел организации труда и мотивации персонала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П</w:t>
      </w:r>
      <w:r>
        <w:rPr>
          <w:rFonts w:eastAsia="Calibri"/>
          <w:lang w:eastAsia="en-US"/>
        </w:rPr>
        <w:t xml:space="preserve"> – отдел обеспечения персоналом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КЗ</w:t>
      </w:r>
      <w:r>
        <w:rPr>
          <w:rFonts w:eastAsia="Calibri"/>
          <w:lang w:eastAsia="en-US"/>
        </w:rPr>
        <w:t xml:space="preserve"> – предельная коммерческая загруз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ЭУ</w:t>
      </w:r>
      <w:r>
        <w:rPr>
          <w:rFonts w:eastAsia="Calibri"/>
          <w:lang w:eastAsia="en-US"/>
        </w:rPr>
        <w:t xml:space="preserve"> – планово-экономическ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У</w:t>
      </w:r>
      <w:r>
        <w:rPr>
          <w:rFonts w:eastAsia="Calibri"/>
          <w:lang w:eastAsia="en-US"/>
        </w:rPr>
        <w:t xml:space="preserve"> – транспортн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ЦИТС </w:t>
      </w:r>
      <w:r>
        <w:rPr>
          <w:rFonts w:eastAsia="Calibri"/>
          <w:lang w:eastAsia="en-US"/>
        </w:rPr>
        <w:t>– центральная инженерно-технологическая служба АО «Востсибнефтегаз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6" w:name="__RefHeading___Toc467841599"/>
      <w:bookmarkEnd w:id="6"/>
      <w:r>
        <w:rPr>
          <w:rFonts w:eastAsia="Calibri"/>
          <w:bCs/>
          <w:sz w:val="32"/>
          <w:lang w:eastAsia="en-US"/>
        </w:rPr>
        <w:t>Паспорт процедуры</w:t>
      </w:r>
    </w:p>
    <w:p>
      <w:pPr>
        <w:pStyle w:val="Heading1"/>
        <w:spacing w:before="0" w:after="0"/>
        <w:jc w:val="right"/>
        <w:rPr>
          <w:rFonts w:eastAsia="Calibri"/>
          <w:bCs/>
          <w:caps w:val="false"/>
          <w:smallCaps w:val="false"/>
          <w:sz w:val="20"/>
          <w:szCs w:val="20"/>
          <w:lang w:eastAsia="en-US"/>
        </w:rPr>
      </w:pPr>
      <w:r>
        <w:rPr>
          <w:rFonts w:eastAsia="Calibri"/>
          <w:bCs/>
          <w:caps w:val="false"/>
          <w:smallCaps w:val="false"/>
          <w:sz w:val="20"/>
          <w:szCs w:val="20"/>
          <w:lang w:eastAsia="en-US"/>
        </w:rPr>
        <w:t>Таблица 1</w:t>
      </w:r>
    </w:p>
    <w:p>
      <w:pPr>
        <w:pStyle w:val="Normal"/>
        <w:jc w:val="right"/>
        <w:rPr/>
      </w:pPr>
      <w:r>
        <w:rPr/>
        <w:t>Паспорт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ботники Общества;</w:t>
            </w:r>
          </w:p>
          <w:p>
            <w:pPr>
              <w:pStyle w:val="Index1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отребность в доставке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ГД по МТО и транспорту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ачальник ТУ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ТУ;</w:t>
            </w:r>
          </w:p>
          <w:p>
            <w:pPr>
              <w:pStyle w:val="Normal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от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путник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;</w:t>
            </w:r>
          </w:p>
          <w:p>
            <w:pPr>
              <w:pStyle w:val="Index1"/>
              <w:rPr/>
            </w:pPr>
            <w:r>
              <w:rPr/>
              <w:t>Транспортные услуг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1. </w:t>
            </w:r>
            <w:hyperlink r:id="rId16">
              <w:r>
                <w:rPr>
                  <w:rStyle w:val="InternetLink"/>
                  <w:rFonts w:eastAsia="Calibri"/>
                  <w:iCs/>
                </w:rPr>
                <w:t>Федеральные авиационных правила «Общие правила воздушных перевозок пассажиров, багажа, грузов и требования к обслуживанию пассажиров, грузоотправителей, грузополучателей»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2.</w:t>
              <w:tab/>
            </w:r>
            <w:hyperlink r:id="rId17">
              <w:r>
                <w:rPr>
                  <w:rStyle w:val="InternetLink"/>
                  <w:rFonts w:eastAsia="Calibri"/>
                  <w:iCs/>
                </w:rPr>
                <w:t>Воздушный кодекс Российской Федерации от 19.03.1997 №60-ФЗ.</w:t>
              </w:r>
            </w:hyperlink>
          </w:p>
          <w:p>
            <w:pPr>
              <w:pStyle w:val="Index1"/>
              <w:rPr/>
            </w:pPr>
            <w:r>
              <w:rPr/>
              <w:t>3.</w:t>
              <w:tab/>
            </w:r>
            <w:hyperlink r:id="rId18">
              <w:r>
                <w:rPr>
                  <w:rStyle w:val="InternetLink"/>
                  <w:rFonts w:eastAsia="Calibri"/>
                  <w:iCs/>
                </w:rPr>
                <w:t>Основные условия выполнения авиационных работ в отдельных отраслях народного хозяйства воздушными судами гражданской авиации СССР.</w:t>
              </w:r>
            </w:hyperlink>
          </w:p>
          <w:p>
            <w:pPr>
              <w:pStyle w:val="Index1"/>
              <w:rPr/>
            </w:pPr>
            <w:r>
              <w:rPr/>
              <w:t>4.</w:t>
              <w:tab/>
            </w:r>
            <w:hyperlink w:anchor="Положение_0046">
              <w:r>
                <w:rPr>
                  <w:rStyle w:val="InternetLink"/>
                </w:rPr>
      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5.</w:t>
              <w:tab/>
            </w:r>
            <w:hyperlink w:anchor="Пропускной_режим">
              <w:r>
                <w:rPr>
                  <w:rStyle w:val="InternetLink"/>
                </w:rPr>
                <w:t>Инструкция АО «Востсибнефтегаз» «Пропускной и внутриобъектовый режим на объектах» №П3-11.01 И-01220 ЮЛ-107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е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7 ЮЛ-10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7" w:name="__RefHeading___Toc467841607"/>
      <w:bookmarkEnd w:id="7"/>
      <w:r>
        <w:rPr>
          <w:rFonts w:eastAsia="Calibri"/>
          <w:bCs/>
          <w:sz w:val="32"/>
          <w:lang w:eastAsia="en-US"/>
        </w:rPr>
        <w:t>ОБЩИЕ ПОЛОЖЕНИЯ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1. ОА обеспечивает перевозку командированных работников, вахтовых работников и персонала Подрядных организаций воздушным транспортом, путем организации нерегулярных рейсов и отправки чартерными рейсами по предоставленным заявкам. На организацию перевозки нерегулярными и чартерными рейсами подается заявка в соответствии с требованиями настоящего Положения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2. Организация нерегулярных рейсов воздушным транспортом осуществляются на основании и по условиям договоров, заключенных с подрядной организацией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3. Организация нерегулярных рейсов воздушным транспортом для Подрядных организаций осуществляется на основании и по условиям Агентского договора. Для начала процедуры по заключению агентского договора, куратор основного договора подряда должен направить ЗГД по МТО и транспорту служебную записку о необходимости заключения агентского договора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4.3.1. </w:t>
      </w:r>
      <w:r>
        <w:rPr>
          <w:szCs w:val="28"/>
        </w:rPr>
        <w:t>В случае если Подрядная организация планирует авиаперевозки в рамках собственных договоров с авиакомпанией, необходимо согласовывать данные полеты с Обществом.</w:t>
      </w:r>
    </w:p>
    <w:p>
      <w:pPr>
        <w:pStyle w:val="Normal"/>
        <w:spacing w:before="240" w:after="0"/>
        <w:jc w:val="both"/>
        <w:rPr>
          <w:szCs w:val="28"/>
        </w:rPr>
      </w:pPr>
      <w:r>
        <w:rPr/>
        <w:t xml:space="preserve">4.3.2. </w:t>
      </w:r>
      <w:r>
        <w:rPr>
          <w:szCs w:val="28"/>
        </w:rPr>
        <w:t>Подрядная организация обязана направлять в ТУ и</w:t>
      </w:r>
      <w:r>
        <w:rPr/>
        <w:t>нформацию о планируемых рейсах в следующем месяце, не позднее 25 числа текущего месяца, при корректировках дат вылета информацию необходимо направлять не позднее, чем за 3 суток до вылета.</w:t>
      </w:r>
      <w:r>
        <w:rPr>
          <w:color w:val="0070C0"/>
        </w:rPr>
        <w:t xml:space="preserve"> </w:t>
      </w:r>
      <w:r>
        <w:rPr/>
        <w:t>Диспетчеризацию полетов осуществлять через представителей сервисной компан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4.4. Авиакомпания, обеспечивающая вахтовые перевозки, доводит до Общества требования </w:t>
      </w:r>
      <w:hyperlink r:id="rId21">
        <w:r>
          <w:rPr>
            <w:rStyle w:val="InternetLink"/>
            <w:iCs/>
          </w:rPr>
          <w:t xml:space="preserve">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</w:t>
        </w:r>
      </w:hyperlink>
      <w:r>
        <w:rPr>
          <w:szCs w:val="28"/>
        </w:rPr>
        <w:t xml:space="preserve"> и других документов, регламентирующих организацию перевозки, контроля и поведения пассажиров в аэропортах и на борту воздушных судов в части их касающихся. С этими требованиями Общество обязано ознакомить всех работников, участвующих в работах, выполняемых вахтовым методом.</w:t>
      </w:r>
    </w:p>
    <w:p>
      <w:pPr>
        <w:pStyle w:val="Normal"/>
        <w:spacing w:before="240" w:after="0"/>
        <w:jc w:val="both"/>
        <w:rPr/>
      </w:pPr>
      <w:r>
        <w:rPr/>
        <w:t>4.5. Централизованная перевозка работников Общества до Производственной площадки и/или Места организации работ и в обратном направлении, производится по маршрутам указанным в списках-заявках от СП.</w:t>
      </w:r>
    </w:p>
    <w:p>
      <w:pPr>
        <w:pStyle w:val="Normal"/>
        <w:spacing w:before="240" w:after="0"/>
        <w:jc w:val="both"/>
        <w:rPr/>
      </w:pPr>
      <w:r>
        <w:rPr/>
        <w:t xml:space="preserve">4.5.1. При привлечении малой авиации – самолет 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 xml:space="preserve"> </w:t>
      </w:r>
      <w:r>
        <w:rPr>
          <w:lang w:val="en-US"/>
        </w:rPr>
        <w:t>DHC</w:t>
      </w:r>
      <w:r>
        <w:rPr/>
        <w:t>-6 (базировка воздушного судна площадка Северны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а/п Емельяново –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 жд вокзал -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Северный – площадка Богучаны – самолет (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Богучаны – Производственная площадка и/или Место организации работ – самолет (</w:t>
      </w:r>
      <w:r>
        <w:rPr>
          <w:lang w:val="en-US"/>
        </w:rPr>
        <w:t>Twin</w:t>
      </w:r>
      <w:r>
        <w:rPr/>
        <w:t xml:space="preserve"> Otter, при наличии ВПП на Производственной площадке и/или Месте организации работ);</w:t>
      </w:r>
    </w:p>
    <w:p>
      <w:pPr>
        <w:pStyle w:val="Normal"/>
        <w:spacing w:before="240" w:after="0"/>
        <w:jc w:val="both"/>
        <w:rPr/>
      </w:pPr>
      <w:r>
        <w:rPr/>
        <w:t>4.5.2. Перевозка работников Общества от пункта сбора до пунктов централизованной перевоз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аэропорт от пункта сбора – (возможная пересадка, при отсутствии прямого рейса) -  г. Красноярск а/п Емельяново- самолет;</w:t>
      </w:r>
    </w:p>
    <w:p>
      <w:pPr>
        <w:pStyle w:val="Normal"/>
        <w:spacing w:before="240" w:after="0"/>
        <w:jc w:val="both"/>
        <w:rPr/>
      </w:pPr>
      <w:r>
        <w:rPr/>
        <w:t>При проезде от пункта сбора железнодорожным транспортом до г. Красноярск (железнодорожный вокзал) – приобретение железнодорожного билета самостоятельно работником, за счет собственных средств.</w:t>
      </w:r>
    </w:p>
    <w:p>
      <w:pPr>
        <w:pStyle w:val="Normal"/>
        <w:spacing w:before="240" w:after="0"/>
        <w:jc w:val="both"/>
        <w:rPr/>
      </w:pPr>
      <w:r>
        <w:rPr/>
        <w:t>Приобретение авиабилетов от пункта сбора до пункта централизованной отправки персонала, возможно за счет собственных средств работника.</w:t>
      </w:r>
    </w:p>
    <w:p>
      <w:pPr>
        <w:pStyle w:val="Normal"/>
        <w:spacing w:before="240" w:after="0"/>
        <w:jc w:val="both"/>
        <w:rPr/>
      </w:pPr>
      <w:r>
        <w:rPr/>
        <w:t xml:space="preserve">Прибытие работника от места жительства до пункта сбора – самостоятельно работником, за счет собственных средств. </w:t>
      </w:r>
    </w:p>
    <w:p>
      <w:pPr>
        <w:pStyle w:val="Normal"/>
        <w:spacing w:before="240" w:after="0"/>
        <w:jc w:val="both"/>
        <w:rPr/>
      </w:pPr>
      <w:r>
        <w:rPr/>
        <w:t xml:space="preserve">4.5.3. Пункты сбора определены в соответствии с </w:t>
      </w:r>
      <w:hyperlink w:anchor="Вахтовый_метод">
        <w:r>
          <w:rPr>
            <w:rStyle w:val="InternetLink"/>
          </w:rPr>
          <w:t>Положением АО «Востсибнефтегаз» «Вахтовый методе организации работ» №П2-03 Р-0072 ЮЛ-107</w:t>
        </w:r>
      </w:hyperlink>
      <w:r>
        <w:rPr/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i/>
          <w:i/>
          <w:color w:val="FF0000"/>
        </w:rPr>
      </w:pPr>
      <w:r>
        <w:rPr/>
        <w:t xml:space="preserve">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8" w:name="__RefHeading___Toc467841609"/>
      <w:bookmarkStart w:id="9" w:name="_ССЫЛКИ"/>
      <w:bookmarkStart w:id="10" w:name="Инструкция"/>
      <w:bookmarkStart w:id="11" w:name="_12_приложениЯ"/>
      <w:bookmarkEnd w:id="8"/>
      <w:bookmarkEnd w:id="10"/>
      <w:bookmarkEnd w:id="11"/>
      <w:r>
        <w:rPr>
          <w:rFonts w:eastAsia="Calibri"/>
          <w:bCs/>
          <w:sz w:val="32"/>
          <w:lang w:eastAsia="en-US"/>
        </w:rPr>
        <w:t>ПОРЯДОК ПОДАЧИ ЗАЯВОК</w:t>
      </w:r>
    </w:p>
    <w:p>
      <w:pPr>
        <w:pStyle w:val="Normal"/>
        <w:spacing w:before="240" w:after="0"/>
        <w:jc w:val="both"/>
        <w:rPr/>
      </w:pPr>
      <w:bookmarkStart w:id="12" w:name="Инструкция"/>
      <w:bookmarkEnd w:id="12"/>
      <w:r>
        <w:rPr>
          <w:szCs w:val="28"/>
        </w:rPr>
        <w:t xml:space="preserve">5.1. Заявки на выполнение авиаперевозок подразделяются на </w:t>
      </w:r>
      <w:r>
        <w:rPr>
          <w:b/>
          <w:szCs w:val="28"/>
        </w:rPr>
        <w:t>плановые (годовые и месячные)</w:t>
      </w:r>
      <w:r>
        <w:rPr>
          <w:szCs w:val="28"/>
        </w:rPr>
        <w:t xml:space="preserve"> </w:t>
      </w:r>
      <w:r>
        <w:rPr>
          <w:b/>
          <w:szCs w:val="28"/>
        </w:rPr>
        <w:t>и оперативные</w:t>
      </w:r>
      <w:r>
        <w:rPr>
          <w:szCs w:val="28"/>
        </w:rPr>
        <w:t>. Заявки подаются в ОА письменно в виде служебной записки (</w:t>
      </w:r>
      <w:hyperlink w:anchor="Приложение2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>) от руководителей СП, за подписью ЗГД по направлению, от Подрядных организаций заявки подаются в виде письма на фирменном бланке компании или поручения (при существующем Агентском договоре на авиаперелёты) на имя ЗГД по МТО и транспорту. В случае если СП напрямую подчиняется ГД, то заявка подается только за подписью руководителя СП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2. Заявка от Подрядных организаций принимается к учету, только в случае наличия Агентского договора с Обществом. </w:t>
      </w:r>
    </w:p>
    <w:p>
      <w:pPr>
        <w:pStyle w:val="Normal"/>
        <w:tabs>
          <w:tab w:val="clear" w:pos="708"/>
          <w:tab w:val="left" w:pos="8235" w:leader="none"/>
        </w:tabs>
        <w:spacing w:before="240" w:after="0"/>
        <w:jc w:val="both"/>
        <w:rPr/>
      </w:pPr>
      <w:r>
        <w:rPr>
          <w:szCs w:val="28"/>
        </w:rPr>
        <w:t>5.3. В заявке для работников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цель полета и осн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 (серия, номер)</w:t>
      </w:r>
      <w:r>
        <w:rPr/>
        <w:t xml:space="preserve">, </w:t>
      </w:r>
      <w:r>
        <w:rPr>
          <w:szCs w:val="28"/>
        </w:rPr>
        <w:t>должность.</w:t>
      </w:r>
    </w:p>
    <w:p>
      <w:pPr>
        <w:pStyle w:val="Normal"/>
        <w:spacing w:before="240" w:after="0"/>
        <w:jc w:val="both"/>
        <w:rPr>
          <w:rFonts w:eastAsia="Calibri"/>
          <w:szCs w:val="18"/>
          <w:lang w:eastAsia="en-US"/>
        </w:rPr>
      </w:pPr>
      <w:r>
        <w:rPr/>
        <w:t xml:space="preserve">В случае отправки грузов вертолетами, необходимо руководствоваться </w:t>
      </w:r>
      <w:hyperlink w:anchor="Положение_МИ8">
        <w:r>
          <w:rPr>
            <w:rStyle w:val="InternetLink"/>
          </w:rPr>
          <w:t>Положением АО «Востсибнефтегаз» «Порядок перевозки грузов вертолетами Ми-8Т, Ми-8МТВ (или Ми-8АМТ, Ми-171), Ми-26Т» №П2-09 Р-0022 ЮЛ-107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4. В заявке (письмо) для Подрядных организаций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основного договора с Обществом (подряда) и цель по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Агентского договора с Обществом, как основание оказать услугу по перелету или иную причину при перевозке без агентского догово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, контактное лицо грузополучателя, контактный телефон (форма приложения к агентскому договор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</w:t>
      </w:r>
      <w:r>
        <w:rPr/>
        <w:t xml:space="preserve"> (серия, номер), </w:t>
      </w:r>
      <w:r>
        <w:rPr>
          <w:szCs w:val="28"/>
        </w:rPr>
        <w:t>должность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перевозки пассажиров за счет Общества, согласно условий основного договора подряда, предоставляется информация по отнесению затрат с указанием статьи затрат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5. Заявки на выполнение авиаперевозок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П на следующий год предоставляются </w:t>
      </w:r>
      <w:r>
        <w:rPr>
          <w:b/>
          <w:szCs w:val="28"/>
        </w:rPr>
        <w:t>до 01 сентября</w:t>
      </w:r>
      <w:r>
        <w:rPr>
          <w:szCs w:val="28"/>
        </w:rPr>
        <w:t xml:space="preserve"> текущего года, согласно </w:t>
      </w:r>
      <w:hyperlink w:anchor="Приложение2">
        <w:r>
          <w:rPr>
            <w:rStyle w:val="InternetLink"/>
            <w:szCs w:val="28"/>
          </w:rPr>
          <w:t>Приложению 2</w:t>
        </w:r>
      </w:hyperlink>
      <w:r>
        <w:rPr>
          <w:rStyle w:val="InternetLink"/>
          <w:u w:val="none"/>
        </w:rPr>
        <w:t xml:space="preserve"> </w:t>
      </w:r>
      <w:r>
        <w:rPr>
          <w:szCs w:val="28"/>
        </w:rPr>
        <w:t>или по запросу О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6. </w:t>
      </w:r>
      <w:r>
        <w:rPr>
          <w:b/>
          <w:szCs w:val="28"/>
        </w:rPr>
        <w:t>Плановые заявки</w:t>
      </w:r>
      <w:r>
        <w:rPr>
          <w:szCs w:val="28"/>
        </w:rPr>
        <w:t xml:space="preserve"> на следующий месяц предоставляются </w:t>
      </w:r>
      <w:r>
        <w:rPr>
          <w:b/>
          <w:szCs w:val="28"/>
        </w:rPr>
        <w:t>не позднее даты указанной в служебной записке, направленной ОА о сборе информации для формирования плана на следующий месяц.</w:t>
      </w:r>
      <w:r>
        <w:rPr/>
        <w:t xml:space="preserve"> На основании полученных плановых заявок ОА формирует месячный план работы авиации, согласовывает его с авиакомпанией. </w:t>
      </w:r>
      <w:r>
        <w:rPr>
          <w:szCs w:val="28"/>
        </w:rPr>
        <w:t xml:space="preserve">Утвержденный месячный план работы авиации ОА направляет </w:t>
      </w:r>
      <w:r>
        <w:rPr>
          <w:b/>
          <w:szCs w:val="28"/>
        </w:rPr>
        <w:t>до 5 числа</w:t>
      </w:r>
      <w:r>
        <w:rPr>
          <w:szCs w:val="28"/>
        </w:rPr>
        <w:t xml:space="preserve"> каждого текущего месяца, для исполнения, подрядным авиакомпаниям и информируетвсех работников Общества. 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7. </w:t>
      </w:r>
      <w:r>
        <w:rPr>
          <w:b/>
          <w:szCs w:val="28"/>
        </w:rPr>
        <w:t>Оперативные заявки</w:t>
      </w:r>
      <w:r>
        <w:rPr>
          <w:szCs w:val="28"/>
        </w:rPr>
        <w:t xml:space="preserve"> подаются не позднее чем, за </w:t>
      </w:r>
      <w:r>
        <w:rPr>
          <w:b/>
          <w:szCs w:val="28"/>
        </w:rPr>
        <w:t>48 часов</w:t>
      </w:r>
      <w:r>
        <w:rPr>
          <w:szCs w:val="28"/>
        </w:rPr>
        <w:t xml:space="preserve"> до даты планируемого вылета. На основании полученных заявок ОА формирует суточный план работы авиации и </w:t>
      </w:r>
      <w:r>
        <w:rPr/>
        <w:t>согласует его с авиакомпанией</w:t>
      </w:r>
      <w:r>
        <w:rPr>
          <w:szCs w:val="28"/>
        </w:rPr>
        <w:t>, после чего направляет для исполнения: при необходимости ответственному от ОА в п. Богучаны или представителю авиакомпании в г. Красноярске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8. Устные заявки и заявки в виде сообщения по электронной почте от руководителей СП и Подрядных организаций на перевозку пассажиров  </w:t>
      </w:r>
      <w:r>
        <w:rPr>
          <w:b/>
          <w:szCs w:val="28"/>
        </w:rPr>
        <w:t>не принимаются</w:t>
      </w:r>
      <w:r>
        <w:rPr>
          <w:szCs w:val="28"/>
        </w:rPr>
        <w:t>, за исключением экстренных случаев (несчастный случай, пожар, авария и др.)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9. Авиационные работы, выполненные по экстренным заявкам руководителей СП и Подрядных организаций, полученных в устной форме или по электронной почте, должны быть подтверждены письменными заявками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0. Допускается изменение заявок в случае производственной необходимости только для командированных работников Общества и при наличии свободных мест. Изменения принимаются </w:t>
      </w:r>
      <w:r>
        <w:rPr>
          <w:b/>
          <w:szCs w:val="28"/>
        </w:rPr>
        <w:t>за 24 часа</w:t>
      </w:r>
      <w:r>
        <w:rPr>
          <w:szCs w:val="28"/>
        </w:rPr>
        <w:t xml:space="preserve"> до вылета за подписью ЗГД по направлению, при этом четко прописывать (кого снять, с какого рейса (с указанием даты, маршрута полета), кого на замену, на какой рейс (с указанием даты, маршрута полета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1. Заявки, предоставленные менее чем за сутки до вылета принимаются только от работников Общества с объяснительной и при наличии свободных мест, от Подрядных организаций заявки менее чем за сутки до вылета не принимаются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2. В случае возникновения непредвиденных обстоятельств, препятствующих прибытию на вахту, работник обязан незамедлительно уведомить непосредственного руководителя о возникших обстоятельствах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Руководитель СП, после получения информации, обязан в письменном виде (по средствам электронной почты) проинформировать ТУ, </w:t>
      </w:r>
      <w:r>
        <w:rPr/>
        <w:t>ЦИТС</w:t>
      </w:r>
      <w:r>
        <w:rPr>
          <w:szCs w:val="28"/>
        </w:rPr>
        <w:t xml:space="preserve"> и ООП об обстоятельствах препятствующих работнику прибыть на вахту.</w:t>
      </w:r>
    </w:p>
    <w:p>
      <w:pPr>
        <w:pStyle w:val="Style26"/>
        <w:spacing w:before="240" w:after="0"/>
        <w:jc w:val="both"/>
        <w:rPr>
          <w:sz w:val="24"/>
          <w:szCs w:val="28"/>
        </w:rPr>
      </w:pPr>
      <w:r>
        <w:rPr>
          <w:sz w:val="24"/>
          <w:szCs w:val="28"/>
        </w:rPr>
        <w:t>В случае неприбытия на вахту и отсутствия уведомления о возникших обстоятельствах, работодатель оставляет за собой право применить дисциплинарное взыскание</w:t>
      </w:r>
      <w:r>
        <w:rPr>
          <w:szCs w:val="28"/>
        </w:rPr>
        <w:t xml:space="preserve"> </w:t>
      </w:r>
      <w:r>
        <w:rPr>
          <w:sz w:val="24"/>
          <w:szCs w:val="28"/>
        </w:rPr>
        <w:t xml:space="preserve">в соответствии с </w:t>
      </w:r>
      <w:hyperlink w:anchor="ПВТР">
        <w:r>
          <w:rPr>
            <w:rStyle w:val="InternetLink"/>
            <w:sz w:val="24"/>
            <w:szCs w:val="28"/>
          </w:rPr>
          <w:t>Положением АО «Востсибнефтегаз» «Правила внутреннего трудового распорядка» № П2-03 Р-0608 ЮЛ-107</w:t>
        </w:r>
      </w:hyperlink>
      <w:r>
        <w:rPr>
          <w:sz w:val="24"/>
          <w:szCs w:val="28"/>
        </w:rPr>
        <w:t xml:space="preserve"> и статьей 192 </w:t>
      </w:r>
      <w:hyperlink r:id="rId24">
        <w:r>
          <w:rPr>
            <w:rStyle w:val="InternetLink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3. По окончании месяца ОА подводит итоги по СП, чьи</w:t>
      </w:r>
      <w:r>
        <w:rPr/>
        <w:t xml:space="preserve"> заявки были предоставлены менее чем за сутки до вылета, а также по неявкам на вылет, с причиной согласно предоставленных объяснительных и доводит до ЗГД МТО и транспорту и до ЗГД по направлению, в целях принятия административных мер.</w:t>
      </w:r>
    </w:p>
    <w:p>
      <w:pPr>
        <w:pStyle w:val="Normal"/>
        <w:spacing w:before="240" w:after="0"/>
        <w:jc w:val="both"/>
        <w:rPr/>
      </w:pPr>
      <w:r>
        <w:rPr/>
        <w:t>5.14. Заявки должны быть оформ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для перевозки командированных работников Общества – в виде заявки на организацию авиаперевозки,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 xml:space="preserve">для перевозки персонала Подрядных организаций </w:t>
      </w:r>
      <w:r>
        <w:rPr/>
        <w:t>–</w:t>
      </w:r>
      <w:r>
        <w:rPr>
          <w:szCs w:val="28"/>
        </w:rPr>
        <w:t xml:space="preserve"> в виде поручения к Агентскому догово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еревозки представителей органов государственного надзора, которые не имеют или нет возможности заключения агентского договора на авиаперевозки и их перевозка планируется в интересах и за счет Общества, необходимо указывать цель доставки данных сотрудников и предварительно согласовать с ЗГД по экономике и финансам/начальником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олетов на скважины территориально находящихся на лицензионных участках ПАО «НК «Роснефть» в рамках агентской схемы, необходимо указать дополнительное соглашение с указанием видов работ, в рамках которых осуществляется авиаперевозка. В случае, если перевозка планируется в интересах и за счет средств Общества, необходимо предварительно, до подачи заявки на перевозку, согласовать с ЗГД по экономике и финансам/начальник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szCs w:val="28"/>
        </w:rPr>
        <w:t xml:space="preserve">5.15. </w:t>
      </w:r>
      <w:r>
        <w:rPr/>
        <w:t>Заявки, составленные и оформленные не по форме требований настоящего Положения, без указания статьи отнесения затрат по перелету, к исполнению не принимаютс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40" w:after="0"/>
        <w:ind w:left="0" w:hanging="0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/>
      </w:pPr>
      <w:bookmarkStart w:id="13" w:name="__RefHeading___Toc467841610"/>
      <w:bookmarkEnd w:id="13"/>
      <w:r>
        <w:rPr>
          <w:rFonts w:eastAsia="Calibri"/>
          <w:bCs/>
          <w:sz w:val="32"/>
          <w:lang w:eastAsia="en-US"/>
        </w:rPr>
        <w:t>ПОРЯДОК ОФОРМЛЕНИЯ АВИАПЕРЕВОЗОК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Формирование плановых и оперативных заявок на выполнение авиаперевозок» представлена в </w:t>
      </w:r>
      <w:hyperlink w:anchor="Приложение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Style2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плановых и оперативных заявок на выполнение авиаперевозок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19"/>
        <w:gridCol w:w="2611"/>
        <w:gridCol w:w="4001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0"/>
                <w:szCs w:val="20"/>
              </w:rPr>
              <w:t>Формирование графиков работы на вахте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ОТиМП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Ежегодно до 31 октября.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Проект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Утверждено Генеральным директором&gt;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ОТиМП направляет в ОА утвержденный Генеральным директором Общества график работы на вахте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списка-заявки вахтовых работников для приобретения железнодорожных бил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, с момента смены вахтового персонала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&lt;Шаблон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 вахтовых работников заезжающих/выезжающих с/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работников </w:t>
            </w:r>
            <w:r>
              <w:rPr>
                <w:b w:val="false"/>
              </w:rPr>
              <w:t>для вахтовых работников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rFonts w:eastAsia="Calibri"/>
                  <w:b/>
                  <w:lang w:eastAsia="ru-RU"/>
                </w:rPr>
                <w:t>Приложению 3</w:t>
              </w:r>
            </w:hyperlink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В течение 3 рабочих дней с момента поступления заявки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*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&lt;Направл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А своевременно оформляет заявки и направляет в сервисную организацию для оформления железнодорожных билетов </w:t>
            </w:r>
            <w:r>
              <w:rPr>
                <w:b w:val="false"/>
              </w:rPr>
              <w:t>по направлению Красноярск – ст. Карабула - Красноярск</w:t>
            </w:r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ача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жд билетов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А приобретает железнодорожные билеты в соответствии со списками-заявками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от СП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железнодорожные 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железнодорожных билетов у ответственного работника ОА, проверяют железнодорожные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железнодорожных билетов, руководитель СП/или замещающий, выдает железнодорожные билеты вахтовым работникам по их прибытию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ирование списка-заявки вахтовых работников, для приобретения авиабил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 момента смены вахтового персонала 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 xml:space="preserve">, заезжающих/выезжающих на производственную площадку и/или Место организации работ  </w:t>
            </w:r>
            <w:r>
              <w:rPr>
                <w:rFonts w:eastAsia="Calibri"/>
                <w:b w:val="false"/>
                <w:lang w:eastAsia="ru-RU"/>
              </w:rPr>
              <w:t>&lt;Шаблон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-заявку вахтовых работников, заезжающих/выезжающих с производственной площадки </w:t>
            </w:r>
            <w:r>
              <w:rPr>
                <w:b w:val="false"/>
              </w:rPr>
              <w:t>и/или Места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, для приобретения </w:t>
            </w:r>
            <w:r>
              <w:rPr>
                <w:b w:val="false"/>
              </w:rPr>
              <w:t>авиабилетов от пунктов сбора к месту централизованной отправки до производственной площадки и/или Места организации работ обратно</w:t>
            </w:r>
            <w:r>
              <w:rPr>
                <w:rFonts w:eastAsia="Calibri"/>
                <w:b w:val="fals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-заявка вахтовых работников, заезжающих/выезжающих на производственную площадку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ю 3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Формирование и предоставление в ОА заявок для приобретения авиабилетов осуществляется с указанием номера и времени вылета рейса, при этом необходимо учитывать требов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ания стыковки между рейсами до 6 ч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илетов в данном диапазоне по минимальному тарифу (возвратный с багажом класса «Эконом» с питанием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ТУ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 течение 3 рабочих дней с смомента предоставления заявки от СП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 и/или Место организации работ в</w:t>
            </w:r>
            <w:r>
              <w:rPr>
                <w:rFonts w:eastAsia="Calibri"/>
                <w:b w:val="false"/>
                <w:lang w:eastAsia="ru-RU"/>
              </w:rPr>
              <w:t xml:space="preserve"> сервисную организацию для оформления авиабилетов </w:t>
            </w:r>
            <w:r>
              <w:rPr>
                <w:b w:val="false"/>
              </w:rPr>
              <w:t>&lt;Направле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ОА приобретает авиабилеты, согласно предоставленным заявкам от СП. В случае отсутствия билетов на указанную дату, работник ОА уведомляет об этом руководителя СП и по согласованию с ним приобретает билет на другую дату. В случае отклонения дат дней дороги от утвержденных дат графиком работы на вахте, Руководитель СП инициирует издание РД Общества об изменении дат дней дороги подчиненному работник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дача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авиабилетов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авиа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авиабилетов (нарочно по реестру), проверяют авиа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авиа билетов, руководитель СП/или замещающий, выдает билеты вахтовым работникам по их прибытию 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ие списков </w:t>
            </w:r>
            <w:r>
              <w:rPr>
                <w:rFonts w:eastAsia="Calibri"/>
                <w:b/>
                <w:sz w:val="20"/>
                <w:szCs w:val="20"/>
              </w:rPr>
              <w:t>работников</w:t>
            </w:r>
            <w:r>
              <w:rPr>
                <w:b/>
                <w:sz w:val="20"/>
                <w:szCs w:val="20"/>
              </w:rPr>
              <w:t xml:space="preserve"> для </w:t>
            </w:r>
            <w:r>
              <w:rPr>
                <w:rFonts w:eastAsia="Calibri"/>
                <w:b/>
                <w:sz w:val="20"/>
                <w:szCs w:val="20"/>
              </w:rPr>
              <w:t>перевозки вертолет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еревахтовку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Не позднее 10 рабочих дней до планируемой даты вылет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 xml:space="preserve">работников, заезжающих/выезжающих на производственную площадку и/или Место организации работ </w:t>
            </w:r>
            <w:r>
              <w:rPr>
                <w:rFonts w:eastAsia="Calibri"/>
                <w:b w:val="false"/>
                <w:lang w:eastAsia="ru-RU"/>
              </w:rPr>
              <w:t xml:space="preserve">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формированные списки работников на перевозку вертолетами, направляет для согласования в ЦИТС на производственную площадку и/или Место организации работ, после получения согласования направляет в подрядную авиакомпанию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формированные списки на перевозку чартерным рейсом Самара-Красноярск-Самара, </w:t>
            </w:r>
            <w:r>
              <w:rPr>
                <w:b w:val="false"/>
              </w:rPr>
              <w:t>направляет диспетчеру (г. Жигулевск), подрядную авиакомпанию для работ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ровка списков работников для перевозки вертолетами к перевахтов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 позднее 1 календарного дня с момента после поступления информации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коррект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Исключение из списков работников на перевозку вертолетами/самолетами, либо замена работников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, </w:t>
            </w:r>
            <w:r>
              <w:rPr>
                <w:b w:val="false"/>
              </w:rPr>
              <w:t>предоставляют информацию о корректировках графиков рабочего времени работников (отпуск в не графика, командировка, больничный и т.п.), по средствам электронной почты или путем оформления служебной записки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4" w:name="__RefHeading___Toc467841613"/>
      <w:bookmarkEnd w:id="14"/>
      <w:r>
        <w:rPr>
          <w:rFonts w:eastAsia="Calibri"/>
          <w:bCs/>
          <w:sz w:val="32"/>
          <w:lang w:eastAsia="en-US"/>
        </w:rPr>
        <w:t>оформление полетной документации и порядок обслуживания вылетающих работников</w:t>
      </w:r>
      <w:r>
        <w:rPr>
          <w:b w:val="false"/>
          <w:bCs/>
          <w:iCs/>
          <w:caps w:val="false"/>
          <w:smallCaps w:val="false"/>
        </w:rPr>
        <w:t xml:space="preserve"> </w:t>
      </w:r>
      <w:r>
        <w:rPr>
          <w:rFonts w:eastAsia="Calibri"/>
          <w:bCs/>
          <w:sz w:val="32"/>
          <w:lang w:eastAsia="en-US"/>
        </w:rPr>
        <w:t>из аэропорта красноярск (емельяново), самара (курумоч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5" w:name="__RefHeading___Toc467841614"/>
      <w:bookmarkEnd w:id="15"/>
      <w:r>
        <w:rPr>
          <w:rFonts w:cs="Arial" w:ascii="Arial" w:hAnsi="Arial"/>
          <w:b/>
          <w:bCs/>
          <w:iCs/>
          <w:caps/>
        </w:rPr>
        <w:t>7.1. оформление пОЛЕТНОЙ документац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7.1.1. Перед вылетом ответственный от ОА в месте организации авиаперевозок выдает командиру ВС или представителю авиакомпании: список пассажиров, справку о массе багажа, его свойствах, а также заявку на полет, составленную в 4 экземплярах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2. Ответственный за подачу заявок на полет от ОА определен по доверенност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3. В заявке указывается маршрут полета с обозначением промежуточных точек посадки, планируемая коммерческая загрузка на каждом участке маршрута, цель полета, время вылета, тип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4. К заявке прилагается список пассажиров, справка о массе багажа, его свойствах. В списке пассажиров указывается маршрут, фамилия, имя и отчество, а также паспортные данные (серия и номер) и место работы (наименование организации), личная роспись каждого, либо ответственного за обеспечение безопасности в полете. В справке о массе багажа,  свойствах указывается наименование багажа, сторонней организ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1.5. В случаях неполной загрузки, «свободный тоннаж» может быть использован для  пассажиров по срочным заявкам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6. Расчет ПКЗ ВС производится и предоставляется командиром ВС/вторым пилото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7. Общая масса пассажиров, багажа, подлежащих к перевозке на ВС, и указанная в сопроводительных документах, не должна превышать ПКЗ ВС, рассчитанная для конкретных условий полета (расстояние, заправка, метеоусловия и т.д.), а число пассажиров не должно превышать количества мест с привязными ремням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8. Командир ВС вправе отказаться от выполнения заявки на полет в случае нарушения правил подготовки и оформления документ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9. По окончании полета командир ВС проставляет в заявке на полет, количество перевезенных пассажиров, эксплуатационное расстояние, налет по часам, а ответственный от ОА в месте организации авиаперевозок обязан подтвердить своей подписью и печатью Общества выполнение заявки на полет. Ответственность за достоверность сведений об объемах выполненной работы несут командир ВС и ответственный от ОА в месте организации авиаперевозок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6" w:name="__RefHeading___Toc467841615"/>
      <w:bookmarkEnd w:id="16"/>
      <w:r>
        <w:rPr>
          <w:rFonts w:cs="Arial" w:ascii="Arial" w:hAnsi="Arial"/>
          <w:b/>
          <w:bCs/>
          <w:iCs/>
          <w:caps/>
        </w:rPr>
        <w:t>7.2. порядок обслуживания вылетающих работников, багажа и груза из аэропорта красноярск (емельяново), самара (курумоч)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. ОА доводит информацию до СП посредством электронной почты не менее чем </w:t>
      </w:r>
      <w:r>
        <w:rPr>
          <w:b/>
          <w:szCs w:val="28"/>
        </w:rPr>
        <w:t>за 14 календарных дней до</w:t>
      </w:r>
      <w:r>
        <w:rPr>
          <w:szCs w:val="28"/>
        </w:rPr>
        <w:t xml:space="preserve"> перевахтовки. Сообщение содержит в себе информацию о схеме вылета командированных работников, вахтовых работников и персонала Подрядных организаций, с указанием даты, маршрутов ВС, времени вылета, аэропорт вы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2. Прибыть в аэропорт вылета необходимо </w:t>
      </w:r>
      <w:r>
        <w:rPr>
          <w:b/>
          <w:szCs w:val="28"/>
        </w:rPr>
        <w:t>за два ча</w:t>
      </w:r>
      <w:r>
        <w:rPr>
          <w:szCs w:val="28"/>
        </w:rPr>
        <w:t>са до вылета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3. По прибытию в аэропорт, ответственный от ОА отмечает всех вылетающих командированных работников, вахтовых работников и персонала Подрядных организаций по списка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4. Для регистрации и оформления перевозок пассажиров заказным рейсом выделяется отдельная стойк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5.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6. Регистрация производится по предъявлению паспорта (в случае его отсутствия, другого документа удостоверяющего личность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7. При регистрации работника и оформлении багажа, работник обязан предъявить для взвешивания весь багаж, предназначенный для перевозк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8. В аэропорту вылета, при оформлении багажа пассажиру выдается часть (отрывной талон) номерной багажной бирки, а другая часть прикрепляется к каждому месту багажа,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(далее - зарегистрированный багаж). Номерная багажная бирка служит для опознавания каждого места зарегистрированного багаж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0. Каждый пассажир может перевезти с собой багаж бесплатно по установленным нормам массы в размере 20 кг. В случае если ПКЗ не позволяет вывезти багаж, превышающий норму, багаж снимается с рейс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1. Работник, который не заявился ранее на вылет, и которому необходимо вылететь, в аэропорту при наличии свободных мест выписывается авиабилет и вносится изменение в список пассажиров. Перевозка обязательно должна быть подтверждена письменной заявкой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2. Командированный работник, вахтовый работник и персонал Подрядной организации опоздавший на регистрацию, нарушивший установленные правила перевозок, а также находящиеся в состоянии алкогольного или наркотического опьянения, к полету не допускается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szCs w:val="28"/>
        </w:rPr>
        <w:t>7.2.13. Все командированные работники, вахтовые работники и персонал Подрядных организаций, а так же их ручная кладь, в обязательном порядке проходят предполетный досмотр.</w:t>
      </w:r>
    </w:p>
    <w:p>
      <w:pPr>
        <w:pStyle w:val="Heading1"/>
        <w:numPr>
          <w:ilvl w:val="0"/>
          <w:numId w:val="11"/>
        </w:numPr>
        <w:spacing w:before="0" w:after="0"/>
        <w:ind w:left="0" w:firstLine="142"/>
        <w:jc w:val="both"/>
        <w:rPr>
          <w:rFonts w:eastAsia="Calibri"/>
          <w:bCs/>
          <w:sz w:val="32"/>
          <w:lang w:eastAsia="en-US"/>
        </w:rPr>
      </w:pPr>
      <w:bookmarkStart w:id="17" w:name="__RefHeading___Toc467841616"/>
      <w:r>
        <w:rPr>
          <w:rFonts w:eastAsia="Calibri"/>
          <w:bCs/>
          <w:sz w:val="32"/>
          <w:lang w:eastAsia="en-US"/>
        </w:rPr>
        <w:t xml:space="preserve">Порядок обслуживания вылетающих работников, БАГАЖА с посадочной площадки богучаны, аэропорта байкит и с </w:t>
      </w:r>
      <w:bookmarkEnd w:id="17"/>
      <w:r>
        <w:rPr>
          <w:rFonts w:eastAsia="Calibri"/>
          <w:bCs/>
          <w:sz w:val="32"/>
          <w:lang w:eastAsia="en-US"/>
        </w:rPr>
        <w:t>ПРОИЗВОДСТВЕННОЙ ПЛОЩАДКИ и/или МестА организации работ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Подготовка полетной документации и вертолетной площадки к оперативной работе» представлена в </w:t>
      </w:r>
      <w:hyperlink w:anchor="Приложение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Style22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Подготовка полетной документации и вертолетной площадки к оперативной работе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4253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ind w:left="133" w:hanging="0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Ежедневно с 8.00 до 9.00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ертолетная площадка на производственной площадке и/или Месте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tabs>
                <w:tab w:val="clear" w:pos="1690"/>
                <w:tab w:val="left" w:pos="0" w:leader="none"/>
                <w:tab w:val="left" w:pos="222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по обстановке на вертолетной площадке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tabs>
                <w:tab w:val="clear" w:pos="1690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 передает информацию по обстановке на вертолетной площадке в ЦИТС на производственной площадке и/или Месте организации работ и ОА Красноярск. Заступив на смену производит сбор подробной информации об обстановке, сложившейся на вертолетной площадке, невыполненных заданиях по отправлению ВС, работников, грузов. Проанализировав подготовку для отправки пассажиров (вахтовые работники, командированные работники), багажа и гру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осадочной площадке Богуча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245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осадочной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63" w:leader="none"/>
              </w:tabs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За 1 час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75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Документация для регистрации пассажиров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о готовности полетной документации и готовности к регистрации пассажиров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center" w:pos="5174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Ответственный от ОА в Богучанах</w:t>
            </w:r>
            <w:r>
              <w:rPr>
                <w:rFonts w:eastAsia="Calibri"/>
                <w:sz w:val="20"/>
                <w:szCs w:val="20"/>
              </w:rPr>
              <w:t xml:space="preserve"> сообщает в ОА Красноярск информацию о готовности полетной документации и готовности к регистрации пассажиров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Проверяет наличие необходимой документации для регистрации работников, багажа и груз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у на пол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ассажир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у о массе багажа, груза и его свойствах сводка отправок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Уточняет у представителя авиакомпании метеообстан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истрация и предполетный досмотр пассажир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За 30 минут до вылета рей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ли документ удостоверяющий личность)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о списку при наличии паспорта (или документа удостоверяющего личность) проходят на регистрацию. После регистрации, работники получают посадочный талон и направляются в зону предполетного досмотр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ветственный от ОА в аэропорту Богучан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яет работникам о начале регистрации, оформлению багажа, досмот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работнику посадочный талон и направляет в зону предполетного досмотр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водится на основании списка пассажиров и по предъявлению документа, удостоверяющего личность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к перевозке лица, находящиеся в нетрезвом наркотическом или болезненном состоянии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охождение работников через зону досмотра проводится только по предъявлению посадочного талона и документа, удостоверяющего лич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пассажиров на борт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 xml:space="preserve">Ответственный от </w:t>
            </w:r>
            <w:r>
              <w:rPr>
                <w:rFonts w:eastAsia="Calibri"/>
                <w:b w:val="false"/>
                <w:bCs w:val="false"/>
                <w:iCs/>
              </w:rPr>
              <w:t>ОА на посадочной площадке Богучаны.</w:t>
            </w:r>
          </w:p>
          <w:p>
            <w:pPr>
              <w:pStyle w:val="S21"/>
              <w:tabs>
                <w:tab w:val="clear" w:pos="1690"/>
                <w:tab w:val="left" w:pos="482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17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е более 5 - 10 минут с момента получения информации о готовности ВС и экипажа.</w:t>
            </w:r>
          </w:p>
          <w:p>
            <w:pPr>
              <w:pStyle w:val="S21"/>
              <w:tabs>
                <w:tab w:val="clear" w:pos="1690"/>
                <w:tab w:val="left" w:pos="305" w:leader="none"/>
              </w:tabs>
              <w:spacing w:before="0" w:after="0"/>
              <w:ind w:left="34" w:hanging="305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Получение информации от экипажа ВС о готовности к приему пассажиров. </w:t>
            </w:r>
            <w:r>
              <w:rPr>
                <w:b w:val="false"/>
              </w:rPr>
              <w:t>При получении подтверждения о готовности ВС от экипажа, начинают посадку на борт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адка пассажиров на борт в соответствии с посадочным тал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рузка багажа на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лощадке Богучаны или работник посадочной площадки Богучаны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>Срок: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/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  <w:tab w:val="left" w:pos="22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Багаж</w:t>
            </w:r>
            <w:r>
              <w:rPr>
                <w:rFonts w:eastAsia="Calibri"/>
                <w:b w:val="false"/>
                <w:lang w:eastAsia="ru-RU"/>
              </w:rPr>
              <w:t xml:space="preserve"> &lt;Погруж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сле укомплектования и крепежа багажа на борту ВС, работники перемещаются от зоны досмотра к борту ВС и рассаживаются в салоне по местам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Крепеж багажа осуществляется специальными сетками. После рассадки по местам, пассажиры должны пристегнуться ремням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вылет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е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вылету ВС производится по окончанию посадки пассажиров на борт ВС.</w:t>
            </w:r>
            <w:r>
              <w:rPr>
                <w:rFonts w:eastAsia="Calibri"/>
                <w:b w:val="false"/>
                <w:lang w:eastAsia="ru-RU"/>
              </w:rPr>
              <w:t xml:space="preserve"> Командир ВС или второй пилот экипажа, </w:t>
            </w:r>
            <w:r>
              <w:rPr>
                <w:b w:val="false"/>
              </w:rPr>
              <w:t xml:space="preserve">заверяет своей подписью в полетных документах соответствие фактических данных и данных по документам, правильность данных об отправлении работников, списке пассажиров и справке о массе багаж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едполетного инструкт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Ответственный от ОА в месте вылета ВС (Богучаны, Байкит, ЮТМ)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Работник аэропорт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За 20 минут до вылета рейса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 &lt;Проведено&gt;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роведения предполетного инструктажа </w:t>
            </w:r>
            <w:r>
              <w:rPr>
                <w:rFonts w:eastAsia="Calibri"/>
                <w:b w:val="false"/>
                <w:bCs w:val="false"/>
                <w:iCs/>
              </w:rPr>
              <w:t>капитаном ВС или вторым пилотом экипажа ВС</w:t>
            </w:r>
            <w:r>
              <w:rPr>
                <w:b w:val="false"/>
              </w:rPr>
              <w:t xml:space="preserve"> ответственный от ОА или сотрудник аэропорта, покидает борт ВС и место его стоянки. </w:t>
            </w:r>
            <w:r>
              <w:rPr>
                <w:rFonts w:eastAsia="Calibri"/>
                <w:b w:val="false"/>
                <w:lang w:eastAsia="ru-RU"/>
              </w:rPr>
              <w:t>Ответственный от ОА или сотрудник аэропорта должен убедиться в том, что трап поднят и дверь люка ВС закры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информации о полетах ВС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минут после вылета ВС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21"/>
              <w:spacing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Информация обо всех этапах посадки, времени ее окончания, фактическое время вылета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ОА на площадке Богучаны докладывает работнику ОА в г. Красноярск обо всех этапах посадки, времени ее окончания, фактическое время вылета.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обязательном порядке передаёт информацию диспетчеру на производственную площадку и/или Место организации работ, работнику ОА г. Красноярск, которая содержит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бортовой номер В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вылета (местное) с вертолетной площад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количество пассажиров, тоннаж груза и его принадлежность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от ОА в аэропорту Богучаны передает информацию незамедлитель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прилетающих работников, багажа в аэропорту Богучаны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ассажиры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ходясь у трапа, приветствует работников и приглашает проследовать в вахтовый автобу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Следит за тем, чтобы работники не получили травму при выходе из ВС и не удалялись от него без сопровождения,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рилетающих работников, багажа в аэропорту производственной площадки и/или Месте организации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работники в аэропортах вылет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ю является выявление наличия на борту оружия, взрывных устройств (взрывчатых веществ) и других предметов, которые могут быть использованы для совершения актов незаконного вмешательства, а также посторонних лиц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бедившись в том, что число работников на борту ВС соответствует количеству данных из списка, предоставленных экипажем, оказывает содействие в сопровождении от места стоянки ВС по перрону, до начала привокзальной площадки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несоответствии, проводит процедуру расследования по факту возможного нахождения постороннего лица. Перевозка на борту ВС только заявленных пассажиров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8" w:name="__RefHeading___Toc467841617"/>
      <w:bookmarkEnd w:id="18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обеспечение авиационной безопасности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 xml:space="preserve">9.1. Обеспечение авиационной безопасности включает в себя мероприятия, направленные на обеспечение безопасности пассажиров и проведения мероприятий по предупреждению и пресечению актов провоза, хранения, распространения, употребления алкогольных, наркотических, токсических, психотропных веществ, провоза, хранения, распространения взрывчатых веществ, оружия и боеприпасов и предметов запрещенных к ввозу (вывозу) на объекты Общества 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2. Ответственность за обеспечение авиационной безопасности несет руководитель авиакомпании, экипаж ВС.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>9.3. Основными мероприятиями по предупреждению актов провоза, хранения, распространения, употребления алкогольных, наркотических и других запрещенных  вещест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проверка у пассажиров, их ручной клади и багажа на наличие запрещенных к ввозу (вывозу) предм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специальный предполетный осмотр воздушных судов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4. Пассажиры уклоняющиеся от проверки на наличие запрещенных к ввозу (вывозу) предметов к перевозке на ВС не допускаются. От проверки освобождаются лица, определенные специальными правилам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5. Не принимаются к перевозке в качестве багажа опасные жидкости, вещества и предметы. Лица, имеющие разрешение на право ношения оружия, обязаны при посадке в ВС довести до сведения командира о наличии оружия и только в упакованном виде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6. Запрещается нахождение на перроне, а особенно в местах стоянок воздушных судов без наличия фиксирующих средств головного убора (фиксирующее средство - не позволяющее головному убору слететь с головы в момент работы силовой установки воздушного судна)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7. Подходить и отходить к/от ВС необходимо только с носовой част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8. За простой воздушного судна, связанный с нахождением постороннего лица при посадке (высадке) пассажиров, либо результатом нахождения явилось повреждение воздушного судна, ответственность несет предприятие, чьим в ходе разбирательств окажется данное лицо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9. Основанием для предъявления иска, претензии или штрафов является Акт о выявленных нарушениях (</w:t>
      </w:r>
      <w:hyperlink w:anchor="Приложение4">
        <w:r>
          <w:rPr>
            <w:rStyle w:val="InternetLink"/>
            <w:rFonts w:eastAsia="Calibri"/>
          </w:rPr>
          <w:t>Приложение 4</w:t>
        </w:r>
      </w:hyperlink>
      <w:r>
        <w:rPr>
          <w:rFonts w:eastAsia="Calibri"/>
        </w:rPr>
        <w:t>), составленный сотрудником аэропорта и подписанный руководителем, ответственным от ОА в месте организации авиаперевозок, нарушителем и независимым (третьим) лицом. 9.10. На борту ВС запрещено курить, распивать спиртные напитки, браться за различные рукоятки и рычаги, прикасаться к кнопкам и выключателям, назначение которых неизвестно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10. На вертолете/самолете с момента взлета до момента посадки не рекомендуется передвигаться по салону во избежание травматизма. Перед взлетом, посадкой и в полете пассажиры должны быть пристегнуты ремнями безопасности.</w:t>
      </w: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9" w:name="__RefHeading___Toc467841618"/>
      <w:bookmarkEnd w:id="19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ссылки</w:t>
      </w:r>
    </w:p>
    <w:p>
      <w:pPr>
        <w:pStyle w:val="Normal"/>
        <w:numPr>
          <w:ilvl w:val="0"/>
          <w:numId w:val="3"/>
        </w:numPr>
        <w:spacing w:before="240" w:after="0"/>
        <w:ind w:left="1065" w:hanging="1065"/>
        <w:jc w:val="both"/>
        <w:rPr>
          <w:rFonts w:eastAsia="Calibri"/>
        </w:rPr>
      </w:pPr>
      <w:hyperlink r:id="rId35">
        <w:r>
          <w:rPr>
            <w:rStyle w:val="InternetLink"/>
            <w:iCs/>
          </w:rPr>
          <w:t>Воздушный кодекс Российской Федерации от 19.03.1997 №60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6">
        <w:r>
          <w:rPr>
            <w:rStyle w:val="InternetLink"/>
            <w:iCs/>
          </w:rPr>
          <w:t>Трудовой кодекс Российской Федерации от 30.12.2001 №197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7">
        <w:r>
          <w:rPr>
            <w:rStyle w:val="InternetLink"/>
            <w:iCs/>
          </w:rPr>
          <w:t>Общие правила воздушных перевозок пассажиров, багажа, грузов и требования к обслуживанию пассажиров, грузоотправителей, грузополучателей, утвержденные</w:t>
        </w:r>
      </w:hyperlink>
      <w:r>
        <w:rPr/>
        <w:t xml:space="preserve"> </w:t>
      </w:r>
      <w:hyperlink r:id="rId38">
        <w:r>
          <w:rPr>
            <w:rStyle w:val="InternetLink"/>
            <w:iCs/>
          </w:rPr>
          <w:t>Приказом Минтранса России от 28.06.2007 №82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9">
        <w:r>
          <w:rPr>
            <w:rStyle w:val="InternetLink"/>
            <w:iCs/>
          </w:rPr>
          <w:t>ГОСТ ISO 9000-2011 Межгосударственный стандарт. Системы менеджмента качества. Основные положения и словарь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40">
        <w:r>
          <w:rPr>
            <w:rStyle w:val="InternetLink"/>
            <w:iCs/>
          </w:rPr>
          <w:t>Основные условия выполнения авиационных работ в отдельных отраслях народного хозяйства воздушными судами гражданской авиации СССР, утвержденные Приказом МГА СССР от 27.08.1985 №185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оложение_0046">
        <w:r>
          <w:rPr>
            <w:rStyle w:val="InternetLink"/>
            <w:color w:val="000000"/>
            <w:u w:val="none"/>
          </w:rPr>
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</w:r>
      </w:hyperlink>
      <w:r>
        <w:rPr>
          <w:rStyle w:val="InternetLink"/>
          <w:color w:val="000000"/>
          <w:u w:val="none"/>
        </w:rPr>
        <w:t xml:space="preserve"> версия 3.00, утвержденное и введенное в действие приказом ОАО «Востсибнефтегаз» от </w:t>
      </w:r>
      <w:r>
        <w:rPr/>
        <w:t>12.12.2013 №568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Style w:val="InternetLink"/>
          <w:rFonts w:eastAsia="Calibri"/>
          <w:color w:val="000000"/>
          <w:u w:val="none"/>
        </w:rPr>
      </w:pPr>
      <w:bookmarkStart w:id="20" w:name="Положение_МИ8"/>
      <w:bookmarkEnd w:id="20"/>
      <w:r>
        <w:rPr/>
        <w:t>Положение АО «Востсибнефтегаз» «Порядок перевозки грузов вертолетами Ми-8Т, Ми-8МТВ (или Ми-8АМТ, Ми-171), Ми-26Т» №П2-09 Р-0022 ЮЛ-107 версия 1.00, утвержденное и введенное в действие приказом ПАО «Востсибнефтегаз» от 16.06.2016 №480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/>
      </w:pPr>
      <w:bookmarkStart w:id="21" w:name="Положение_МИ8"/>
      <w:bookmarkStart w:id="22" w:name="ПВТР"/>
      <w:bookmarkStart w:id="23" w:name="Положение_0046"/>
      <w:bookmarkEnd w:id="21"/>
      <w:bookmarkEnd w:id="22"/>
      <w:bookmarkEnd w:id="23"/>
      <w:r>
        <w:rPr/>
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17.02.2017 №145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bookmarkStart w:id="24" w:name="ПВТР"/>
      <w:bookmarkStart w:id="25" w:name="Положение_0046"/>
      <w:bookmarkStart w:id="26" w:name="Вахтовый_метод"/>
      <w:bookmarkEnd w:id="24"/>
      <w:bookmarkEnd w:id="25"/>
      <w:bookmarkEnd w:id="26"/>
      <w:r>
        <w:rPr/>
        <w:t>Положение АО «Востсибнефтегаз» «Вахтовый метод организации работ» №П2-03 Р-0072 ЮЛ-107 версия 4.00, утвержденное и введенное в действие приказом АО «Востсибнефтегаз» 22.05.2018 №617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ропускной_режим">
        <w:bookmarkStart w:id="27" w:name="Вахтовый_метод"/>
        <w:bookmarkEnd w:id="27"/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</w:t>
        </w:r>
      </w:hyperlink>
      <w:r>
        <w:rPr/>
        <w:t xml:space="preserve"> версия 2.00, утвержденная и введенная в действие приказом ОАО «Востсибнефтегаз» от 03.05.2018 №536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28" w:name="__RefHeading___Toc467841620"/>
      <w:bookmarkEnd w:id="28"/>
      <w:r>
        <w:rPr>
          <w:rFonts w:eastAsia="Calibri"/>
          <w:bCs/>
          <w:sz w:val="32"/>
          <w:lang w:eastAsia="en-US"/>
        </w:rPr>
        <w:t>Приложения</w:t>
      </w:r>
    </w:p>
    <w:p>
      <w:pPr>
        <w:pStyle w:val="Normal"/>
        <w:spacing w:before="20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188"/>
        <w:gridCol w:w="2885"/>
      </w:tblGrid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1">
              <w:r>
                <w:rPr>
                  <w:rStyle w:val="InternetLink"/>
                </w:rPr>
                <w:t>Шаблон «Заявка на организацию авиаперевозки»</w:t>
              </w:r>
            </w:hyperlink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2">
              <w:r>
                <w:rPr>
                  <w:rStyle w:val="InternetLink"/>
                </w:rPr>
                <w:t>Шаблон «Заявка на выполнение авиаперевозок в период с __г. по ___г.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29" w:name="Приложение3"/>
            <w:r>
              <w:rPr>
                <w:bCs/>
              </w:rPr>
              <w:t>Шаблон «Список-заявка вахтовых работников, заезжающих/выезжающих на производственную площадку и/или Место организации работ»</w:t>
            </w:r>
            <w:bookmarkEnd w:id="29"/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4">
              <w:r>
                <w:rPr>
                  <w:rStyle w:val="InternetLink"/>
                </w:rPr>
                <w:t>Шаблон «Акт о выявленных нарушениях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5">
              <w:r>
                <w:rPr>
                  <w:rStyle w:val="InternetLink"/>
                </w:rPr>
                <w:t>Диаграмма процедуры «Формирование плановых и оперативных заявок на выполнение авиаперевозок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6">
              <w:r>
                <w:rPr>
                  <w:rStyle w:val="InternetLink"/>
                </w:rPr>
                <w:t>Диаграмма процедуры «Подготовка полетной документации и вертолетной площадки к оперативной работе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br w:type="page"/>
      </w:r>
      <w:bookmarkStart w:id="30" w:name="Приложение1"/>
      <w:r>
        <w:rPr>
          <w:rFonts w:cs="Arial" w:ascii="Arial" w:hAnsi="Arial"/>
          <w:b/>
          <w:caps/>
        </w:rPr>
        <w:t>Приложение 1. Шаблон «Заявка на организацию авиаперевозки»</w:t>
      </w:r>
      <w:bookmarkEnd w:id="30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материально-техническому обеспечению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организации авиаперевозки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 Цель полета и основ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2. Маршрут с промежуточными точками посадок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 Планируемая дата вы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4. В случае перевозки пассажиров, предоставляется полная информация о пассажире, фамилия, имя, отчество (полностью), должность, паспортные данные (серия, номер), контактный телефон (по желанию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5. В случае отправки груза, предоставляется информация о количестве, габаритах и характере груза контактное лицо грузополучателя, контактный телефо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6. Статья отнесения затрат по организации по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енер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по направлению                                              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 в части отнесения зат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Начальник планово-экономического управления                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Исполнитель: ФИО</w:t>
      </w:r>
    </w:p>
    <w:p>
      <w:pPr>
        <w:pStyle w:val="Normal"/>
        <w:rPr>
          <w:b/>
          <w:b/>
        </w:rPr>
      </w:pPr>
      <w:r>
        <w:rPr>
          <w:bCs/>
        </w:rPr>
        <w:t>Телефон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bookmarkStart w:id="31" w:name="Приложение2"/>
      <w:bookmarkEnd w:id="31"/>
      <w:r>
        <w:rPr>
          <w:rFonts w:cs="Arial" w:ascii="Arial" w:hAnsi="Arial"/>
          <w:b/>
          <w:caps/>
        </w:rPr>
        <w:t>Приложение 2. ШАБЛОН «заявка на выполнение авиаперевозок в период с __г по __г»</w:t>
      </w:r>
    </w:p>
    <w:p>
      <w:pPr>
        <w:pStyle w:val="Normal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  <w:bookmarkStart w:id="32" w:name="Приложение2"/>
      <w:bookmarkStart w:id="33" w:name="Приложение2"/>
      <w:bookmarkEnd w:id="33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по МТО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явка на выполнение авиаперевозок в период с __ г. по __ г.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Цель перевозок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месячно на весь год указать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яц п/п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аршрут с промежуточными точками посадок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                        пассажиров (указать - Общества или подрядных организаций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груз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перевозки пассажиров, указывается это сотрудники Общества или подрядных организаци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: Ф.И.О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.</w:t>
      </w:r>
    </w:p>
    <w:p>
      <w:pPr>
        <w:pStyle w:val="Normal"/>
        <w:rPr>
          <w:rFonts w:ascii="Arial" w:hAnsi="Arial" w:cs="Arial"/>
          <w:b/>
          <w:b/>
        </w:rPr>
      </w:pPr>
      <w:bookmarkStart w:id="34" w:name="Приложение4"/>
      <w:bookmarkStart w:id="35" w:name="_Форма_регистрации_изменений_1"/>
      <w:bookmarkEnd w:id="34"/>
      <w:bookmarkEnd w:id="35"/>
      <w:r>
        <w:rPr>
          <w:rFonts w:cs="Arial" w:ascii="Arial" w:hAnsi="Arial"/>
          <w:b/>
        </w:rPr>
        <w:t>ПРИЛОЖЕНИЕ 4. ШАБЛОН «АКТ О ВЫЯВЛЕННЫХ НАРУШЕНИЯХ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6" w:name="Приложение4"/>
      <w:bookmarkStart w:id="37" w:name="Приложение4"/>
      <w:bookmarkEnd w:id="37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 о выявленных нарушениях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составления акта (объект охраны, пост)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и время «_____»_____________________ 20__г. _______час. _________мин.</w:t>
      </w:r>
    </w:p>
    <w:p>
      <w:pPr>
        <w:pStyle w:val="Normal"/>
        <w:ind w:right="28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Акт составил:___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               </w:t>
      </w:r>
    </w:p>
    <w:p>
      <w:pPr>
        <w:pStyle w:val="Normal"/>
        <w:ind w:left="14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>(должность, Ф.И.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работнике (нарушителе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 Дата рождения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ные данные ______________________________________________________________________________</w:t>
      </w:r>
    </w:p>
    <w:p>
      <w:pPr>
        <w:pStyle w:val="Normal"/>
        <w:ind w:left="23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</w:t>
      </w:r>
      <w:r>
        <w:rPr>
          <w:rFonts w:cs="Arial" w:ascii="Arial" w:hAnsi="Arial"/>
          <w:vertAlign w:val="superscript"/>
        </w:rPr>
        <w:t>(серия, номер, гражданств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ропуска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место работы _______________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vertAlign w:val="superscript"/>
        </w:rPr>
        <w:t>(с указанием генерального подрядчика в отношении работника субподрядной организации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составления а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ение работника (нарушителя):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аботника: ______________________________________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дставителя аэропорта: _____________________        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руководителя подразделения аэропорта_____________ «____»________________20__г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 свидетеле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ложение к акту</w:t>
      </w:r>
      <w:r>
        <w:rPr>
          <w:rFonts w:cs="Arial" w:ascii="Arial" w:hAnsi="Arial"/>
        </w:rPr>
        <w:t>: __________________________________________________________</w:t>
      </w:r>
    </w:p>
    <w:p>
      <w:pPr>
        <w:pStyle w:val="Normal"/>
        <w:ind w:left="21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бъяснения, фото, другие документы и предметы перечислить, указать количество лист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38" w:name="Приложение5"/>
      <w:bookmarkEnd w:id="38"/>
      <w:r>
        <w:rPr>
          <w:rFonts w:cs="Arial" w:ascii="Arial" w:hAnsi="Arial"/>
          <w:b/>
          <w:caps/>
        </w:rPr>
        <w:t xml:space="preserve">Приложение 5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Формирование плановых и оперативных заявок на выполнение авиаперевозок</w:t>
      </w:r>
      <w:r>
        <w:rPr>
          <w:rFonts w:cs="Arial" w:ascii="Arial" w:hAnsi="Arial"/>
          <w:b/>
          <w:caps/>
        </w:rPr>
        <w:t>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bookmarkStart w:id="39" w:name="Приложение5"/>
      <w:bookmarkEnd w:id="39"/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drawing>
          <wp:inline distT="0" distB="0" distL="0" distR="0">
            <wp:extent cx="3562350" cy="79514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 Ф</w:t>
      </w:r>
      <w:r>
        <w:rPr>
          <w:rFonts w:cs="Arial" w:ascii="Arial" w:hAnsi="Arial"/>
          <w:b/>
          <w:sz w:val="20"/>
          <w:szCs w:val="20"/>
        </w:rPr>
        <w:t xml:space="preserve">ормирование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плановых и оперативных заявок на выполнение авиаперевозок, лист 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674870" cy="7420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2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732020" cy="614108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3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bookmarkStart w:id="40" w:name="Приложение6"/>
      <w:bookmarkEnd w:id="40"/>
      <w:r>
        <w:rPr>
          <w:rFonts w:cs="Arial" w:ascii="Arial" w:hAnsi="Arial"/>
          <w:b/>
          <w:caps/>
        </w:rPr>
        <w:t xml:space="preserve">Приложение 6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Подготовка полетной документации и вертолетной площадки к оперативной работе»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r>
        <w:rPr>
          <w:rFonts w:eastAsia="Calibri" w:cs="Arial" w:ascii="Arial" w:hAnsi="Arial"/>
          <w:b/>
          <w:caps/>
          <w:szCs w:val="22"/>
          <w:lang w:eastAsia="en-US"/>
        </w:rPr>
      </w:r>
      <w:bookmarkStart w:id="41" w:name="Приложение6"/>
      <w:bookmarkStart w:id="42" w:name="Приложение6"/>
      <w:bookmarkEnd w:id="42"/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03595" cy="554164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 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>Д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иаграмма процедуры «подготовка полетной документации и вертолетной площадки к оперативной работе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»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лист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 1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62650" cy="842962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3543300" cy="26955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552950" cy="52863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3</w:t>
      </w:r>
      <w:bookmarkEnd w:id="9"/>
    </w:p>
    <w:sectPr>
      <w:headerReference w:type="default" r:id="rId66"/>
      <w:footerReference w:type="default" r:id="rId6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© ® АО «Востсибнефтегаз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ОФОРМЛЕНИЕ ПОЛЕТНОЙ ДОКУМЕНТАЦИИ И ПОРЯДОК ОБСЛУЖИВАНИЯ ВЫЛЕТАЮЩИХ РАБОТНИКОВ</w:t>
          </w:r>
          <w:r>
            <w:rPr>
              <w:rFonts w:cs="Arial" w:ascii="Arial" w:hAnsi="Arial"/>
              <w:b/>
              <w:bCs/>
              <w:iCs/>
              <w:sz w:val="10"/>
              <w:szCs w:val="10"/>
            </w:rPr>
            <w:t xml:space="preserve"> </w:t>
          </w: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ИЗ АЭРОПОРТА КРАСНОЯРСК (ЕМЕЛЬЯНОВО), САМАРА (КУРУМОЧ)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ab/>
            <w:t>ПОРЯДОК ОБСЛУЖИВАНИЯ ВЫЛЕТАЮЩИХ РАБОТНИКОВ, БАГАЖА С ПОСАДОЧНОЙ ПЛОЩАДКИ БОГУЧАНЫ, АЭРОПОРТА БАЙКИТ И С ПРОИЗВОДСТВЕННОЙ ПЛОЩАДКИ И/ИЛИ МЕСТА ОРГАНИЗАЦИИ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ЕСПЕЧЕНИЕ АВИАЦИОННОЙ БЕЗОПАСНОСТИ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АСПОРТ ПРОЦЕДУРЫ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ОДАЧИ ЗАЯВОК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ПОРЯДОК ОФОРМЛЕНИЯ АВИАПЕРЕВОЗОК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5">
    <w:name w:val="Название объекта Знак"/>
    <w:qFormat/>
    <w:rPr>
      <w:rFonts w:ascii="Arial Narrow" w:hAnsi="Arial Narrow" w:cs="Arial Narrow"/>
      <w:b/>
      <w:bCs/>
      <w:color w:val="00008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480" w:leader="none"/>
        <w:tab w:val="right" w:pos="9628" w:leader="dot"/>
      </w:tabs>
      <w:spacing w:before="180" w:after="0"/>
      <w:ind w:left="426" w:hanging="142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Список 1"/>
    <w:basedOn w:val="Style19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20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5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1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2">
    <w:name w:val="S_ТекстВТаблице2"/>
    <w:basedOn w:val="Normal"/>
    <w:next w:val="Normal"/>
    <w:qFormat/>
    <w:pPr>
      <w:widowControl w:val="false"/>
      <w:tabs>
        <w:tab w:val="clear" w:pos="708"/>
        <w:tab w:val="left" w:pos="1690" w:leader="none"/>
      </w:tabs>
      <w:spacing w:before="120" w:after="0"/>
    </w:pPr>
    <w:rPr>
      <w:sz w:val="20"/>
      <w:szCs w:val="20"/>
    </w:rPr>
  </w:style>
  <w:style w:type="paragraph" w:styleId="S1">
    <w:name w:val="S_ЗаголовкиТаблицы1"/>
    <w:basedOn w:val="Normal"/>
    <w:qFormat/>
    <w:pPr>
      <w:keepNext w:val="true"/>
      <w:widowControl w:val="false"/>
      <w:tabs>
        <w:tab w:val="clear" w:pos="708"/>
        <w:tab w:val="left" w:pos="1690" w:leader="none"/>
      </w:tabs>
      <w:jc w:val="center"/>
    </w:pPr>
    <w:rPr>
      <w:rFonts w:ascii="Arial" w:hAnsi="Arial" w:cs="Arial"/>
      <w:b/>
      <w:bCs/>
      <w:caps/>
      <w:sz w:val="16"/>
      <w:szCs w:val="16"/>
    </w:rPr>
  </w:style>
  <w:style w:type="paragraph" w:styleId="S21">
    <w:name w:val="S_ТекстВТаблице2_полужирный"/>
    <w:basedOn w:val="S2"/>
    <w:qFormat/>
    <w:pPr/>
    <w:rPr>
      <w:b/>
      <w:bCs/>
    </w:rPr>
  </w:style>
  <w:style w:type="paragraph" w:styleId="S133">
    <w:name w:val="Стиль S_ЗаголовкиТаблицы1 + Перед:  3 пт После:  3 пт"/>
    <w:basedOn w:val="S1"/>
    <w:qFormat/>
    <w:pPr/>
    <w:rPr>
      <w:rFonts w:cs="Times New Roman"/>
      <w:szCs w:val="20"/>
    </w:rPr>
  </w:style>
  <w:style w:type="paragraph" w:styleId="S22">
    <w:name w:val="S_ТекстВТаблице2_Номер"/>
    <w:basedOn w:val="S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s://ru.wikipedia.org/wiki/&#1070;&#1088;&#1080;&#1076;&#1080;&#1095;&#1077;&#1089;&#1082;&#1086;&#1077;_&#1083;&#1080;&#1094;&#1086;" TargetMode="External"/><Relationship Id="rId8" Type="http://schemas.openxmlformats.org/officeDocument/2006/relationships/hyperlink" Target="https://ru.wikipedia.org/wiki/&#1055;&#1072;&#1089;&#1089;&#1072;&#1078;&#1080;&#1088;" TargetMode="External"/><Relationship Id="rId9" Type="http://schemas.openxmlformats.org/officeDocument/2006/relationships/hyperlink" Target="https://ru.wikipedia.org/wiki/&#1043;&#1088;&#1091;&#1079;" TargetMode="External"/><Relationship Id="rId10" Type="http://schemas.openxmlformats.org/officeDocument/2006/relationships/hyperlink" Target="https://ru.wikipedia.org/wiki/&#1040;&#1074;&#1080;&#1072;&#1094;&#1080;&#1086;&#1085;&#1085;&#1099;&#1077;_&#1088;&#1072;&#1073;&#1086;&#1090;&#1099;" TargetMode="External"/><Relationship Id="rId11" Type="http://schemas.openxmlformats.org/officeDocument/2006/relationships/hyperlink" Target="consultantplus://offline/ref=8585C781BF4E7F902760B34F1EC31C5100C715A08EE7217E3839E5CABA46577CCD8FAB20B97356BCOBL2K" TargetMode="Externa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hyperlink" Target="consultantplus://offline/ref=501AA14115FAC2FF5EBFE62C655AAF354E3CBE23032062B7F02F8113488280FB222C46CDEA5CB63B3B78AE6Bn3OED" TargetMode="External"/><Relationship Id="rId17" Type="http://schemas.openxmlformats.org/officeDocument/2006/relationships/hyperlink" Target="consultantplus://offline/ref=4F234E2F64A2285913499F25CAEDCE34D5744C5F2807F375959EB7D3A39BC92B816FAFD233EB7EB4j8PAD" TargetMode="External"/><Relationship Id="rId18" Type="http://schemas.openxmlformats.org/officeDocument/2006/relationships/hyperlink" Target="consultantplus://offline/ref=87C3969422ED91276A261BDBFCD96A5D5B3FCFDB0215A7B254A94D1393A1970BF90D982188789DBD0E21AAO1S2D" TargetMode="Externa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hyperlink" Target="consultantplus://offline/ref=D4C804DA9CF70577613D1330D857D87B9D627CB1061B6859A218C66E7038AF6758E3758C3985480BA3A436CB5AO9K" TargetMode="Externa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413579E85CAC889BBA7532DBB2FD00A4641B473A17E05ABFD50D2B32148D7FAC8C2A3D9A8717293501AFH" TargetMode="Externa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hyperlink" Target="consultantplus://offline/ref=A2E8CB93A25CB1BC0CFF575D26095D7DDF870443EFACD2945D1BCE1145823A90685778497EE7002CG648J" TargetMode="External"/><Relationship Id="rId36" Type="http://schemas.openxmlformats.org/officeDocument/2006/relationships/hyperlink" Target="consultantplus://offline/ref=F6C2E9E5563440A9F98E185E9C798A2D482FD660D8CC80CA479B7976DF22CBC6F25087FE95785559GCW6K" TargetMode="External"/><Relationship Id="rId37" Type="http://schemas.openxmlformats.org/officeDocument/2006/relationships/hyperlink" Target="consultantplus://offline/ref=9AE5C5F61A0A223AC8783442E3896F5691C59683BAD0F829569CCB3D0380E007F04D915AC311B8D6230C1B36EB59J" TargetMode="External"/><Relationship Id="rId38" Type="http://schemas.openxmlformats.org/officeDocument/2006/relationships/hyperlink" Target="consultantplus://offline/ref=9AE5C5F61A0A223AC8783442E3896F5691C59683BAD0F829569CCB3D0380E007F04D915AC311B8D6230C1B36EB59J" TargetMode="External"/><Relationship Id="rId39" Type="http://schemas.openxmlformats.org/officeDocument/2006/relationships/hyperlink" Target="consultantplus://offline/ref=54FDA97EAFE40151E694C1F4E83FA629230B1F704D2D8E79C5DB6C6BCC011E8AD5001CAB74D32FA5vDx0J" TargetMode="External"/><Relationship Id="rId40" Type="http://schemas.openxmlformats.org/officeDocument/2006/relationships/hyperlink" Target="consultantplus://offline/ref=1425B840C74F00152403486D06D1FCC5F4F98A5CCA5DFFB81702154478CACDA1DD2A8BFBEECFB4FAF26EDAtF63J" TargetMode="External"/><Relationship Id="rId41" Type="http://schemas.openxmlformats.org/officeDocument/2006/relationships/header" Target="header13.xml"/><Relationship Id="rId42" Type="http://schemas.openxmlformats.org/officeDocument/2006/relationships/footer" Target="footer12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header" Target="header16.xml"/><Relationship Id="rId48" Type="http://schemas.openxmlformats.org/officeDocument/2006/relationships/footer" Target="footer15.xml"/><Relationship Id="rId49" Type="http://schemas.openxmlformats.org/officeDocument/2006/relationships/image" Target="media/image2.wmf"/><Relationship Id="rId50" Type="http://schemas.openxmlformats.org/officeDocument/2006/relationships/header" Target="header17.xml"/><Relationship Id="rId51" Type="http://schemas.openxmlformats.org/officeDocument/2006/relationships/footer" Target="footer16.xml"/><Relationship Id="rId52" Type="http://schemas.openxmlformats.org/officeDocument/2006/relationships/image" Target="media/image3.wmf"/><Relationship Id="rId53" Type="http://schemas.openxmlformats.org/officeDocument/2006/relationships/header" Target="header18.xml"/><Relationship Id="rId54" Type="http://schemas.openxmlformats.org/officeDocument/2006/relationships/footer" Target="footer17.xml"/><Relationship Id="rId55" Type="http://schemas.openxmlformats.org/officeDocument/2006/relationships/image" Target="media/image4.wmf"/><Relationship Id="rId56" Type="http://schemas.openxmlformats.org/officeDocument/2006/relationships/header" Target="header19.xml"/><Relationship Id="rId57" Type="http://schemas.openxmlformats.org/officeDocument/2006/relationships/footer" Target="footer18.xml"/><Relationship Id="rId58" Type="http://schemas.openxmlformats.org/officeDocument/2006/relationships/image" Target="media/image5.wmf"/><Relationship Id="rId59" Type="http://schemas.openxmlformats.org/officeDocument/2006/relationships/header" Target="header20.xml"/><Relationship Id="rId60" Type="http://schemas.openxmlformats.org/officeDocument/2006/relationships/footer" Target="footer19.xml"/><Relationship Id="rId61" Type="http://schemas.openxmlformats.org/officeDocument/2006/relationships/image" Target="media/image6.wmf"/><Relationship Id="rId62" Type="http://schemas.openxmlformats.org/officeDocument/2006/relationships/header" Target="header21.xml"/><Relationship Id="rId63" Type="http://schemas.openxmlformats.org/officeDocument/2006/relationships/footer" Target="footer20.xml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header" Target="header22.xml"/><Relationship Id="rId67" Type="http://schemas.openxmlformats.org/officeDocument/2006/relationships/footer" Target="footer2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8:00Z</dcterms:created>
  <dc:creator>ОАО "Востсибнефтегаз"</dc:creator>
  <dc:description/>
  <dc:language>en-US</dc:language>
  <cp:lastModifiedBy>Маутер Алексей Андреевич</cp:lastModifiedBy>
  <cp:lastPrinted>2017-01-24T09:40:00Z</cp:lastPrinted>
  <dcterms:modified xsi:type="dcterms:W3CDTF">2019-06-13T09:18:00Z</dcterms:modified>
  <cp:revision>2</cp:revision>
  <dc:subject/>
  <dc:title>Доставка авиатранспортом командированных работников, вахтовых работников и персонала Подрядных организаций на производственную площа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6-12-30T00:00:00Z</vt:lpwstr>
  </property>
  <property fmtid="{D5CDD505-2E9C-101B-9397-08002B2CF9AE}" pid="11" name="Изменяющие РД">
    <vt:lpwstr/>
  </property>
  <property fmtid="{D5CDD505-2E9C-101B-9397-08002B2CF9AE}" pid="12" name="Код НОБ">
    <vt:lpwstr>50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2-09 Р-0027 ЮЛ-107 </vt:lpwstr>
  </property>
  <property fmtid="{D5CDD505-2E9C-101B-9397-08002B2CF9AE}" pid="16" name="Ответственный">
    <vt:lpwstr>ЗГД по МТОиТ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86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0</vt:lpwstr>
  </property>
  <property fmtid="{D5CDD505-2E9C-101B-9397-08002B2CF9AE}" pid="22" name="Разработчик ЛНД">
    <vt:lpwstr>ЛНД АО "Востсибнефтегаз"</vt:lpwstr>
  </property>
  <property fmtid="{D5CDD505-2E9C-101B-9397-08002B2CF9AE}" pid="23" name="Регистрационный номер СНО">
    <vt:lpwstr>П2-09 Р-0027 ЮЛ-107 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>4540;#Порядок перевозки грузов вертолетами Ми-8Т, Ми-8МТВ (или Ми-8АМТ, Ми-171), Ми-26Т;#4088;#Порядок применения дисциплинарных взысканий;#4780;#Пропускной и внутриобъектовый режим на объектах</vt:lpwstr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/DocLib4/Forms/DispForm.aspx?ID=4917, Доставка авиатранспортом командированных работников, вахтовых работников и персонала Подрядных организаций на производственную площадку</vt:lpwstr>
  </property>
</Properties>
</file>