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3515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ОАО «НК «Роснефть»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1» апреля 2014 г. № 186</w:t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«11» апреля 2014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ВВЕДЕН В ДЕЙСТВИЕ 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Приказом ОАО «Востсибнефтегаз» 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</w:rPr>
        <w:t>от 1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4</w:t>
      </w:r>
      <w:r>
        <w:rPr>
          <w:rFonts w:cs="Arial" w:ascii="Arial" w:hAnsi="Arial"/>
          <w:b/>
          <w:color w:val="FF0000"/>
          <w:sz w:val="20"/>
          <w:szCs w:val="20"/>
        </w:rPr>
        <w:t>.0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5</w:t>
      </w:r>
      <w:r>
        <w:rPr>
          <w:rFonts w:cs="Arial" w:ascii="Arial" w:hAnsi="Arial"/>
          <w:b/>
          <w:color w:val="FF0000"/>
          <w:sz w:val="20"/>
          <w:szCs w:val="20"/>
        </w:rPr>
        <w:t>.2014 г. №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2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79</w:t>
      </w:r>
    </w:p>
    <w:p>
      <w:pPr>
        <w:pStyle w:val="Normal"/>
        <w:rPr>
          <w:rFonts w:ascii="EuropeDemiC;Arial" w:hAnsi="EuropeDemiC;Arial" w:cs="EuropeDemiC;Arial"/>
          <w:b/>
          <w:b/>
          <w:color w:val="FF0000"/>
          <w:sz w:val="20"/>
          <w:szCs w:val="20"/>
          <w:lang w:val="en-US"/>
        </w:rPr>
      </w:pPr>
      <w:r>
        <w:rPr>
          <w:rFonts w:cs="EuropeDemiC;Arial" w:ascii="EuropeDemiC;Arial" w:hAnsi="EuropeDemiC;Arial"/>
          <w:b/>
          <w:color w:val="FF0000"/>
          <w:sz w:val="20"/>
          <w:szCs w:val="20"/>
          <w:lang w:val="en-US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ТЕХНОЛОГИЧЕСКИЙ РЕГЛАМЕНТ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caps/>
        </w:rPr>
        <w:t xml:space="preserve">использование </w:t>
      </w:r>
      <w:r>
        <w:rPr>
          <w:rFonts w:cs="Arial" w:ascii="Arial" w:hAnsi="Arial"/>
          <w:b/>
        </w:rPr>
        <w:t xml:space="preserve">ЛИЦЕНЗИОННОГО ПРОГРАММНОГО ОБЕСПЕЧЕНИЯ </w:t>
      </w:r>
      <w:r>
        <w:rPr>
          <w:rFonts w:cs="Arial" w:ascii="Arial" w:hAnsi="Arial"/>
          <w:b/>
          <w:caps/>
        </w:rPr>
        <w:t>«Удаленный мониторинг бурения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4 ТР-000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2.00</w:t>
      </w:r>
    </w:p>
    <w:p>
      <w:pPr>
        <w:pStyle w:val="Normal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Normal"/>
        <w:jc w:val="center"/>
        <w:rPr/>
      </w:pPr>
      <w:r>
        <w:rPr/>
        <w:t>(с изменениями, внесенными приказом ПАО «НК «Роснефть» от 28.02.2017 № 108, введенными в АО «Востсибнефтегаз» приказом от 29.03.2017 №28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4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00" w:after="0"/>
            <w:jc w:val="left"/>
            <w:rPr>
              <w:rFonts w:ascii="Calibri" w:hAnsi="Calibri" w:cs="Times New Roman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81696839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0">
            <w:r>
              <w:rPr>
                <w:rStyle w:val="IndexLink"/>
                <w:sz w:val="18"/>
              </w:rPr>
              <w:t>Введ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1">
            <w:r>
              <w:rPr>
                <w:rStyle w:val="IndexLink"/>
                <w:sz w:val="18"/>
              </w:rPr>
              <w:t>Цел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2">
            <w:r>
              <w:rPr>
                <w:rStyle w:val="IndexLink"/>
                <w:sz w:val="18"/>
              </w:rPr>
              <w:t>Задач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3">
            <w:r>
              <w:rPr>
                <w:rStyle w:val="IndexLink"/>
                <w:sz w:val="18"/>
              </w:rPr>
              <w:t>Область действ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4">
            <w:r>
              <w:rPr>
                <w:rStyle w:val="IndexLink"/>
                <w:sz w:val="18"/>
              </w:rPr>
              <w:t>Период действия и порядок внесения изменени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ТРЕБОВАНИЯ</w:t>
              <w:tab/>
              <w:t>8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9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ительные работы К ИСПОЛЬЗОВАНИЮ ЛИЦЕНЗИОННОГО ПРОГРАММНОГО ОБЕСПЕЧЕНИЯ УДАЛЕННЫЙ МОНИТОРИНГ БУРЕНИЯ</w:t>
              <w:tab/>
              <w:t>9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ИРОВАНИЕ, ПЕРЕДАЧА и ОБРАБОТКА ДАННЫХ в ЛИЦЕНЗИОННОМ ПРОГРАММНОМ ОБЕСПЕЧЕНИИ УДАЛЕННЫЙ МОНИТОРИНГ БУРЕНИЯ</w:t>
              <w:tab/>
              <w:t>11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1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боты по сопровождению ЛИЦЕНЗИОННОГО ПРОГРАММНОГО</w:t>
              <w:br/>
              <w:t>ОБЕСПЕЧЕНИЯ УДАЛЕННЫЙ МОНИТОРИНГ БУРЕНИЯ</w:t>
              <w:tab/>
              <w:t>12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2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едоставлению данных геолого-технологических исследований в Лицензионное Программное Обеспечение</w:t>
              <w:br/>
              <w:t>Удаленный Мониторинг Бурения</w:t>
              <w:tab/>
              <w:t>15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3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едоставлению данных телеметрии и каротажа</w:t>
              <w:br/>
              <w:t>в процессе бурения (</w:t>
            </w:r>
            <w:r>
              <w:rPr>
                <w:rStyle w:val="IndexLink"/>
                <w:lang w:val="en-US" w:eastAsia="en-US"/>
              </w:rPr>
              <w:t>MWD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  <w:lang w:val="en-US" w:eastAsia="en-US"/>
              </w:rPr>
              <w:t>LWD</w:t>
            </w:r>
            <w:r>
              <w:rPr>
                <w:rStyle w:val="IndexLink"/>
              </w:rPr>
              <w:t>) в ЛИЦЕНЗИОННОЕ ПРОГРАММНОЕ обеспечение Удаленный мониторинг бурения</w:t>
              <w:tab/>
              <w:t>1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4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ТЕХНИЧЕСКИМ СРЕДСТВАМ</w:t>
              <w:tab/>
              <w:t>17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5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МЕНЯЕМЫЕ ПРОГРАММНЫЕ СРЕДСТВА</w:t>
              <w:tab/>
              <w:t>20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6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едствам связи</w:t>
              <w:tab/>
              <w:t>22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7">
            <w:r>
              <w:rPr>
                <w:rStyle w:val="IndexLink"/>
              </w:rPr>
              <w:t>1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еречень работ</w:t>
              <w:tab/>
              <w:t>23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8">
            <w:r>
              <w:rPr>
                <w:rStyle w:val="IndexLink"/>
              </w:rPr>
              <w:t>1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сылки</w:t>
              <w:tab/>
              <w:t>2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9">
            <w:r>
              <w:rPr>
                <w:rStyle w:val="IndexLink"/>
              </w:rPr>
              <w:t>1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27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60">
            <w:r>
              <w:rPr>
                <w:rStyle w:val="IndexLink"/>
              </w:rPr>
              <w:t>Приложения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tents1"/>
        <w:spacing w:before="200" w:after="0"/>
        <w:jc w:val="left"/>
        <w:rPr>
          <w:rFonts w:ascii="Calibri" w:hAnsi="Calibri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S13"/>
        <w:rPr/>
      </w:pPr>
      <w:bookmarkStart w:id="0" w:name="__RefHeading___Toc38169683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381696840"/>
      <w:bookmarkEnd w:id="1"/>
      <w:r>
        <w:rPr/>
        <w:t>Введение</w:t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  <w:t xml:space="preserve">Технологический регламент Компании «Использование лицензионного программного обеспечения «Удаленный мониторинг бурения» (далее – Технологический регламент) описывает мероприятия по установке, использованию и сопровождению лицензионного программного обеспечения «Удаленный мониторинг бурения», а также определяет ответственность работников структурных подразделений ПАО «НК «Роснефть» и Обществ Группы. </w:t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S22"/>
        <w:rPr/>
      </w:pPr>
      <w:bookmarkStart w:id="2" w:name="__RefHeading___Toc381696841"/>
      <w:bookmarkEnd w:id="2"/>
      <w:r>
        <w:rPr/>
        <w:t>Цели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  <w:t>Технологический регламент разработан с целью установления единых требований к использованию и сопровождению лицензионного программного обеспечения «Удаленный мониторинг бурения» в рамках созданной информационной системы «Контроль и управление строительством скважин».</w:t>
      </w:r>
    </w:p>
    <w:p>
      <w:pPr>
        <w:pStyle w:val="3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3" w:name="__RefHeading___Toc381696842"/>
      <w:bookmarkEnd w:id="3"/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задачами Технологического регламента являются: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 xml:space="preserve">определение перечня работ, выполняемых при использовании лицензионного программного обеспечения «Удаленный мониторинг бурения» на разных уровнях управления; 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установление ответственных за проведение мероприятий по подготовке к использованию, использованию и сопровождению лицензионного программного обеспечения «Удаленный мониторинг бурения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 xml:space="preserve">определение перечня требований к предоставлению данных в лицензионное программное обеспечение «Удаленный мониторинг бурения»; 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определение перечня требований к системным программно-техническим средствам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S22"/>
        <w:rPr/>
      </w:pPr>
      <w:bookmarkStart w:id="4" w:name="__RefHeading___Toc381696843"/>
      <w:bookmarkEnd w:id="4"/>
      <w:r>
        <w:rPr/>
        <w:t>Область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</w:t>
      </w:r>
      <w:r>
        <w:rPr>
          <w:b/>
          <w:i/>
        </w:rPr>
        <w:t xml:space="preserve"> </w:t>
      </w:r>
      <w:r>
        <w:rPr/>
        <w:t>Технологический регламент обязателен для исполнения работниками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Департамента бурения на суше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Департамента бурения на шельфе ПАО «НК «Роснефть»;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Департамента разработки месторождений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нефтегазодобывающих дочерних обществ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корпоративных научно-исследовательских и проектных институтов ПАО «НК «Роснефть» блока «</w:t>
      </w:r>
      <w:r>
        <w:rPr>
          <w:lang w:val="en-US"/>
        </w:rPr>
        <w:t>UPSTREAM</w:t>
      </w:r>
      <w:r>
        <w:rPr/>
        <w:t>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сервисных дочерних обществ ПАО «НК «Роснефть»</w:t>
      </w:r>
    </w:p>
    <w:p>
      <w:pPr>
        <w:pStyle w:val="Normal"/>
        <w:rPr/>
      </w:pPr>
      <w:r>
        <w:rPr/>
        <w:t>задействованными в процессе строительства, исследования и реконструкции скважин на месторождениях Компании и использующими лицензионное программное обеспечение «Удаленный мониторинг бурения» в процессе строительства, исследования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Технологический регламент носит рекомендательный характер для исполнения работниками зависимых обществ ПАО «НК «Роснефть».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Требования Технологического регламента становятся обязательными для исполнения </w:t>
      </w:r>
      <w:bookmarkStart w:id="5" w:name="OLE_LINK2"/>
      <w:bookmarkStart w:id="6" w:name="OLE_LINK1"/>
      <w:r>
        <w:rPr/>
        <w:t>в дочернем и  зависимом обществе ПАО «НК «Роснефть», а также ином Обществе, в котором прямо или косвенно участвует ПАО «НК «Роснефть» после их введения в действие в Обществе в соответствии с Уставом Общества и в установленном в Обществе порядке.</w:t>
      </w:r>
    </w:p>
    <w:p>
      <w:pPr>
        <w:pStyle w:val="31"/>
        <w:spacing w:before="0" w:after="0"/>
        <w:rPr/>
      </w:pPr>
      <w:r>
        <w:rPr/>
      </w:r>
      <w:bookmarkEnd w:id="5"/>
      <w:bookmarkEnd w:id="6"/>
    </w:p>
    <w:p>
      <w:pPr>
        <w:pStyle w:val="Normal"/>
        <w:autoSpaceDE w:val="false"/>
        <w:rPr/>
      </w:pPr>
      <w:r>
        <w:rPr/>
        <w:t>Распорядительные, локальные нормативные и иные внутренние документы не должны противоречить настоящему Технологическому регламен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i/>
          <w:i/>
          <w:caps/>
        </w:rPr>
      </w:pPr>
      <w:r>
        <w:rPr/>
        <w:t>Структурные подразделения ПАО «НК «Роснефть» и  Общества при оформлении договоров с подрядными организациями, оказывающими услуги в области строительства, исследования и восстановления скважин и в области технического сопровождения лицензионного программного обеспечения «Удаленный мониторинг бурения», обязаны включить в условия договора пункт о неукоснительном выполнении подрядной организацией требований данного Технологического регламента.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7" w:name="__RefHeading___Toc381696844"/>
      <w:bookmarkEnd w:id="7"/>
      <w:r>
        <w:rPr/>
        <w:t>Период действия и порядок внесения изменений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Технологический регламент является локальным нормативным документом постоянного действия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  <w:t>Технологический регламент утверждается и вводится в действие в ПАО «НК «Роснефть» приказом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регламент признается утратившим силу в ПАО «НК «Роснефть» на основании приказа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Технологический регламент вносятся приказом ПАО «НК «Роснефть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нициаторами внесения изменений в Технологический регламен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являются: Департамент производственной автоматизации, метрологии и контроля качества ПАО «НК «Роснефть», а так же иные структурные подразделения ПАО «НК «Роснефть» и Общества Группы по согласованию с Департаментом производственной автоматизации, метрологии и контроля качества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Изменения в Технологический регламент вносятся в случаях: изменения законодательства РФ, изменения организационной структуры или полномочий руководителей и т.п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8" w:name="__RefHeading___Toc381696845"/>
      <w:bookmarkEnd w:id="8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БАЗА ДАННЫХ</w:t>
      </w:r>
      <w:r>
        <w:rPr/>
        <w:t xml:space="preserve"> – организованная в соответствии с определёнными правилами и поддерживаемая в памяти компьютера совокупность данных, описывающая характеристики этих данных и взаимоотношения между ними, характеризующая актуальное состояние некоторой </w:t>
      </w:r>
      <w:hyperlink r:id="rId7">
        <w:r>
          <w:rPr>
            <w:rStyle w:val="InternetLink"/>
          </w:rPr>
          <w:t>предметной области</w:t>
        </w:r>
      </w:hyperlink>
      <w:r>
        <w:rPr/>
        <w:t xml:space="preserve"> и используемая для удовлетворения информационных </w:t>
      </w:r>
      <w:hyperlink r:id="rId8">
        <w:r>
          <w:rPr>
            <w:rStyle w:val="InternetLink"/>
          </w:rPr>
          <w:t>потребностей</w:t>
        </w:r>
      </w:hyperlink>
      <w:r>
        <w:rPr/>
        <w:t xml:space="preserve"> пользователей.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ЕРВИСНАЯ ИТ ОРГАНИЗАЦИЯ </w:t>
      </w:r>
      <w:r>
        <w:rPr/>
        <w:t>– подрядная организация, предоставляющая услуги в области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outlineLvl w:val="9"/>
        <w:rPr/>
      </w:pPr>
      <w:r>
        <w:rPr/>
        <w:t>ТЕРМИНЫ И ОПРЕДЕЛЕНИЯ ДЛЯ ЦЕЛЕЙ НАСТОЩЕ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КОРПОРАТИВНЫЙ ЦЕНТР</w:t>
      </w:r>
      <w:r>
        <w:rPr>
          <w:b/>
          <w:i/>
        </w:rPr>
        <w:t xml:space="preserve"> </w:t>
      </w:r>
      <w:r>
        <w:rPr/>
        <w:t>– структурные подразделения ПАО «НК «Роснефть», которые используют лицензионное программное обеспечение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ПАКЕТНЫЕ ДАННЫЕ</w:t>
      </w:r>
      <w:r>
        <w:rPr/>
        <w:t xml:space="preserve"> – технологические данные о процессах бурения (геолого-технологических исследований,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, суточные рапорта/сводки), получаемые с буровой площадки с определенным временным интервалом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РЕАЛЬНО ВРЕМЕННЫЕ ДАННЫЕ</w:t>
      </w:r>
      <w:r>
        <w:rPr/>
        <w:t xml:space="preserve"> – технологические данные о процессах бурения (геолого-технологических исследований,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, получаемые с буровой площадки в реальном масштабе времен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РЕГИОНАЛЬНЫЙ УРОВЕНЬ УПРАВЛЕНИЯ</w:t>
      </w:r>
      <w:r>
        <w:rPr/>
        <w:t xml:space="preserve"> – Общество Группы, которое использует лицензионное программное обеспечение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ЕРВИСНАЯ ОРГАНИЗАЦИЯ </w:t>
      </w:r>
      <w:r>
        <w:rPr/>
        <w:t>– подрядная организация, оказывающая услуги по строительству, исследованиям и реконструкции скважин и другим сервисным работам, связанным со строительством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ПРАВОЧНЫЕ ДАННЫЕ</w:t>
      </w:r>
      <w:r>
        <w:rPr/>
        <w:t xml:space="preserve"> – структурированные справочные данные, находящиеся в справочном разделе базы данных и используемые при формировании и обработке суточной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ПРАВОЧНЫЙ РАЗДЕЛ БАЗЫ ДАННЫХ</w:t>
      </w:r>
      <w:r>
        <w:rPr>
          <w:b/>
          <w:i/>
        </w:rPr>
        <w:t xml:space="preserve"> </w:t>
      </w:r>
      <w:r>
        <w:rPr/>
        <w:t xml:space="preserve">– систематизированный перечень объектов, их типов и свойств, каждому элементу которого присвоен определенный к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УПЕРВАЙЗЕР </w:t>
      </w:r>
      <w:r>
        <w:rPr>
          <w:b/>
          <w:i/>
        </w:rPr>
        <w:t>–</w:t>
      </w:r>
      <w:r>
        <w:rPr/>
        <w:t xml:space="preserve"> </w:t>
      </w:r>
      <w:r>
        <w:rPr>
          <w:rStyle w:val="Urtxtemph"/>
        </w:rPr>
        <w:t>представитель Заказчика на объектах строительства и реконструкции скважин, осуществляющий организацию и контроль данных процессов в строгом соответствии с регламентирующими документами и интересами Заказчика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9" w:name="__RefHeading___Toc381696847"/>
      <w:bookmarkEnd w:id="9"/>
      <w:r>
        <w:rPr/>
        <w:t>обозначения и сок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АПК</w:t>
      </w:r>
      <w:r>
        <w:rPr/>
        <w:t xml:space="preserve"> – аппаратно-программный комплекс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АРМ</w:t>
      </w:r>
      <w:r>
        <w:rPr>
          <w:b/>
        </w:rPr>
        <w:t xml:space="preserve"> </w:t>
      </w:r>
      <w:r>
        <w:rPr/>
        <w:t>– автоматизированное рабоче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– база данных.</w:t>
      </w:r>
    </w:p>
    <w:p>
      <w:pPr>
        <w:pStyle w:val="Normal"/>
        <w:rPr/>
      </w:pPr>
      <w:r>
        <w:rPr/>
      </w:r>
    </w:p>
    <w:p>
      <w:pPr>
        <w:pStyle w:val="S4"/>
        <w:rPr/>
      </w:pPr>
      <w:r>
        <w:rPr>
          <w:rFonts w:cs="Arial" w:ascii="Arial" w:hAnsi="Arial"/>
          <w:b/>
          <w:i/>
          <w:caps/>
          <w:sz w:val="20"/>
          <w:szCs w:val="20"/>
        </w:rPr>
        <w:t>ГСБС</w:t>
      </w:r>
      <w:r>
        <w:rPr/>
        <w:t xml:space="preserve"> – геологическое сопровождение бурение скважи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ГТИ </w:t>
      </w:r>
      <w:r>
        <w:rPr/>
        <w:t>– геолого-технологические исследования.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ДБС</w:t>
      </w:r>
      <w:r>
        <w:rPr/>
        <w:t xml:space="preserve"> – Департамент бурения на суше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ДБШ</w:t>
      </w:r>
      <w:r>
        <w:rPr/>
        <w:t xml:space="preserve"> – Департамент бурения на шельфе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ДРМ </w:t>
      </w:r>
      <w:r>
        <w:rPr/>
        <w:t>– Департамент разработки месторождений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b/>
          <w:i/>
        </w:rPr>
        <w:t xml:space="preserve"> </w:t>
      </w:r>
      <w:r>
        <w:rPr/>
        <w:t xml:space="preserve">– </w:t>
      </w:r>
      <w:r>
        <w:rPr>
          <w:rStyle w:val="Urtxtemph"/>
        </w:rPr>
        <w:t>Общество Группы по договору с которым производится оказание услуг и (или) поставка продукции.</w:t>
      </w:r>
    </w:p>
    <w:p>
      <w:pPr>
        <w:pStyle w:val="Normal"/>
        <w:rPr>
          <w:rStyle w:val="Urtxtemph"/>
        </w:rPr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ИС КИУСС</w:t>
      </w:r>
      <w:r>
        <w:rPr/>
        <w:t xml:space="preserve"> – информационная система «Контроль и управление строительством скважин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ИТ</w:t>
      </w:r>
      <w:r>
        <w:rPr/>
        <w:t xml:space="preserve"> – информационные технологи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ПАНИЯ </w:t>
      </w:r>
      <w:r>
        <w:rPr>
          <w:b/>
        </w:rPr>
        <w:t>–</w:t>
      </w:r>
      <w:r>
        <w:rPr/>
        <w:t xml:space="preserve">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ЛВС</w:t>
      </w:r>
      <w:r>
        <w:rPr/>
        <w:t xml:space="preserve"> – локальная вычислительная се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ЛПО УМБ</w:t>
      </w:r>
      <w:r>
        <w:rPr/>
        <w:t xml:space="preserve"> – лицензионное программное обеспечение «Удаленный мониторинг бурения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ОБЩЕСТВО ГРУППЫ (ОГ)</w:t>
      </w:r>
      <w:r>
        <w:rPr/>
        <w:t xml:space="preserve"> – дочернее/зависимое общество ПАО «НК «Роснефть», а также иное общество, в котором прямо или косвенно участвует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 </w:t>
      </w:r>
      <w:r>
        <w:rPr/>
        <w:t>– программное обеспечение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 xml:space="preserve">СО ГТИ </w:t>
      </w:r>
      <w:r>
        <w:rPr/>
        <w:t>– сервисная организация, оказывающая услуги по геолого-технологическим исследованиям.</w:t>
      </w:r>
    </w:p>
    <w:p>
      <w:pPr>
        <w:pStyle w:val="S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ОГ</w:t>
      </w:r>
      <w:r>
        <w:rPr/>
        <w:t xml:space="preserve"> – сервисная </w:t>
      </w:r>
      <w:r>
        <w:rPr>
          <w:color w:val="000000"/>
        </w:rPr>
        <w:t>ИТ</w:t>
      </w:r>
      <w:r>
        <w:rPr/>
        <w:t xml:space="preserve"> организация, осуществляющая сопровождение системных программно-технических средств и средств связи в Обществе группы.</w:t>
      </w:r>
    </w:p>
    <w:p>
      <w:pPr>
        <w:pStyle w:val="S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О ЛПО УМБ </w:t>
      </w:r>
      <w:r>
        <w:rPr/>
        <w:t>– сервисная ИТ организация, осуществляющая сопровождение лицензионного программного обеспечения «Удаленный мониторинг бурения» в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КЦ</w:t>
      </w:r>
      <w:r>
        <w:rPr/>
        <w:t xml:space="preserve"> – сервисная ИТ организация, осуществляющая сопровождение системных программно-технических средств и средств связи в Корпоративном центре.</w:t>
      </w:r>
    </w:p>
    <w:p>
      <w:pPr>
        <w:pStyle w:val="S4"/>
        <w:rPr/>
      </w:pPr>
      <w:r>
        <w:rPr/>
      </w:r>
    </w:p>
    <w:p>
      <w:pPr>
        <w:pStyle w:val="Style21"/>
        <w:rPr/>
      </w:pPr>
      <w:r>
        <w:rPr>
          <w:rFonts w:cs="Arial" w:ascii="Arial" w:hAnsi="Arial"/>
          <w:b/>
          <w:i/>
          <w:caps/>
        </w:rPr>
        <w:t>СЛУЖБА ЗАКАЗЧИКА ПО СТРОИТЕЛЬСТВУ СКВАЖИН</w:t>
      </w:r>
      <w:r>
        <w:rPr>
          <w:rStyle w:val="Urtxtemph"/>
          <w:i/>
          <w:iCs/>
        </w:rPr>
        <w:t xml:space="preserve"> </w:t>
      </w:r>
      <w:r>
        <w:rPr>
          <w:sz w:val="24"/>
          <w:szCs w:val="24"/>
        </w:rPr>
        <w:t>– структурное подразделение нефтегазодобывающего Общества Группы, осуществляющее организацию работ  по строительству и реконструкции  скважин, либо должностное лицо Общества Группы, на которое возложены функции по управлению и контролю работ в области строительства и восстановления скваж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ПАО «НК «РОСНЕФТЬ» (СП)</w:t>
      </w:r>
      <w:r>
        <w:rPr/>
        <w:t xml:space="preserve"> – структурное подразделение ПАО «НК «Роснефть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MWD/LWD</w:t>
      </w:r>
      <w:r>
        <w:rPr/>
        <w:t xml:space="preserve"> – сервисная организация, оказывающая услуги по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– (Measurements While Drilling) измерения во время бурения. 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– (Logging While Drilling) каротаж во время бурения.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  <w:t xml:space="preserve">WITS </w:t>
      </w:r>
      <w:r>
        <w:rPr>
          <w:lang w:val="en-US"/>
        </w:rPr>
        <w:t xml:space="preserve">– (Well Information Transfer System) </w:t>
      </w:r>
      <w:r>
        <w:rPr/>
        <w:t>протокол</w:t>
      </w:r>
      <w:r>
        <w:rPr>
          <w:lang w:val="en-US"/>
        </w:rPr>
        <w:t xml:space="preserve"> </w:t>
      </w:r>
      <w:r>
        <w:rPr/>
        <w:t>передачи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кважины</w:t>
      </w:r>
      <w:r>
        <w:rPr>
          <w:lang w:val="en-US"/>
        </w:rPr>
        <w:t>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>
          <w:lang w:val="en-US"/>
        </w:rPr>
      </w:pPr>
      <w:r>
        <w:rPr>
          <w:lang w:val="en-US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0" w:name="__RefHeading___Toc381696848"/>
      <w:bookmarkEnd w:id="10"/>
      <w:r>
        <w:rPr/>
        <w:t>ОБЩ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В корпоративном центре и на региональном уровне управления со стороны сервисной ИТ организации должен быть назначен </w:t>
      </w:r>
      <w:r>
        <w:rPr/>
        <w:t>работник (координатор),</w:t>
      </w:r>
      <w:r>
        <w:rPr>
          <w:szCs w:val="24"/>
        </w:rPr>
        <w:t xml:space="preserve"> </w:t>
      </w:r>
      <w:r>
        <w:rPr/>
        <w:t>контролирующий исполнение всех требований Технологического регламента в части подготовки, использования и сопровождения ЛПО УМБ (координатор назначается на основании соглашения об уровне предоставления услуг)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В процессе подготовки к использованию и использовании ЛПО УМБ должны проводиться следующие работы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одготовительные работы к использованию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аботы по сопровождению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формирование, передача и обработка данных в ЛПО УМБ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Подготовительные работы</w:t>
      </w:r>
      <w:r>
        <w:rPr>
          <w:szCs w:val="24"/>
        </w:rPr>
        <w:t xml:space="preserve"> к </w:t>
      </w:r>
      <w:r>
        <w:rPr/>
        <w:t>использованию</w:t>
      </w:r>
      <w:r>
        <w:rPr>
          <w:szCs w:val="24"/>
        </w:rPr>
        <w:t xml:space="preserve"> ЛПО УМБ включаю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у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у и настройку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интеграцию с ПО станций ГТИ и MWD/LWD;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284" w:leader="none"/>
        </w:tabs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Формирование, передача и обработка данных</w:t>
      </w:r>
      <w:r>
        <w:rPr>
          <w:szCs w:val="24"/>
        </w:rPr>
        <w:t xml:space="preserve"> в ЛПО УМБ включает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у и формирование реально временных и пакетных данных о процессе строительства скважины на буровой площадке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ередачу реально временных и пакетных данных о процессе строительства скважины на региональный уровень управления и уровень корпоративного цент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работку данных на региональном уровне управления и в корпоративном центр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 по сопровождению</w:t>
      </w:r>
      <w:r>
        <w:rPr>
          <w:szCs w:val="24"/>
        </w:rPr>
        <w:t xml:space="preserve"> ЛПО УМБ включаю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еспечение работоспособности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беспечение функционирования ЛПО УМБ в части интеграции с ПО станций ГТИ, MWD/LWD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мена объекта мониторинга (скважины)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PA"/>
        <w:ind w:left="538" w:hanging="0"/>
        <w:rPr>
          <w:szCs w:val="24"/>
        </w:rPr>
      </w:pPr>
      <w:r>
        <w:rPr>
          <w:szCs w:val="24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1" w:name="__RefHeading___Toc381696849"/>
      <w:bookmarkEnd w:id="11"/>
      <w:r>
        <w:rPr/>
        <w:t>Подготовительные работы К ИСПОЛЬЗОВАНИЮ ЛИЦЕНЗИОННОГО ПРОГРАММНОГО ОБЕСПЕЧЕНИЯ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  <w:t>Подготовка системных программно-технических средств и средств связи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доставка оборудования на объект проведения рабо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 xml:space="preserve">установка и настройка оборудования;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настройка системного ПО: операционной системы на базе Microsoft Windows Server, ввод серверного оборудования в домен (применимо к серверам уровня корпоративного центра и регионального уровня управления), настройка Microsoft Internet Informational Services, настройка Microsoft Terminal Server, пакета Microsoft Office, установка корпоративного антивирусного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Установка и настройка ЛПО УМБ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установка и настройка ЛПО УМБ на сервер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установка и настройка программного обеспечения «Журнал супервайзера» на АРМ супервайзера на буровой площадке.</w:t>
      </w:r>
    </w:p>
    <w:p>
      <w:pPr>
        <w:pStyle w:val="PA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Интеграция с ПО станций ГТИ</w:t>
      </w:r>
      <w:r>
        <w:rPr>
          <w:szCs w:val="24"/>
        </w:rPr>
        <w:t xml:space="preserve">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включает</w:t>
      </w:r>
      <w:r>
        <w:rPr/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азмещение необходимых программно-технических средств на буровой площадке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проведение работ по программной совместимости ЛПО УМБ и ПО станций ГТИ, MWD/LWD; 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настройка программных модулей станции ГТИ, MWD/LWD для предоставления данных ЛПО УМБ.</w:t>
      </w:r>
    </w:p>
    <w:p>
      <w:pPr>
        <w:pStyle w:val="PA"/>
        <w:spacing w:before="0" w:after="0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left="181" w:hanging="0"/>
        <w:rPr/>
      </w:pPr>
      <w:r>
        <w:rPr/>
        <w:t>Оповещение пользователей ЛПО УМБ о начале мониторинга новой скважины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/>
        <w:t>оповещение пользователей ЛПО УМБ на региональном уровне управления о начале мониторинга новой скважины</w:t>
      </w:r>
      <w:r>
        <w:rPr>
          <w:szCs w:val="24"/>
        </w:rPr>
        <w:t>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/>
        <w:t>оповещение пользователей ЛПО УМБ в корпоративном центре о начале мониторинга новой скважи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PA"/>
        <w:spacing w:before="0" w:after="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спределение обязанностей при проведении подготовительных работ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99"/>
        <w:gridCol w:w="1223"/>
        <w:gridCol w:w="1909"/>
      </w:tblGrid>
      <w:tr>
        <w:trPr>
          <w:tblHeader w:val="true"/>
          <w:trHeight w:val="613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21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Подготовка программно-технических средств и средств связи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настройка системного П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lang w:val="en-US"/>
              </w:rPr>
            </w:pPr>
            <w:r>
              <w:rPr/>
              <w:t>настройка системного П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1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3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на объект проведения рабо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настройка системного программного обеспеч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1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Установка и настройка ЛПО УМБ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установка и настройка ЛПО УМБ на сервер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установка и настройка ЛПО УМБ на сервер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132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3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ЛПО УМБ на сервер УМ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ПО «Журнал супервайзера» на АРМ супервайзера на буровой площадке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3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4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Интеграция с ПО станций ГТИ, MWD/LWD</w:t>
            </w:r>
          </w:p>
        </w:tc>
      </w:tr>
      <w:tr>
        <w:trPr>
          <w:trHeight w:val="443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уровая площадк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размещение необходимых технических средств на буровой площадк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проведение работ по программной совместимости ЛПО УМБ и ПО станций ГТИ, MWD/LW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настройка программных модулей станций ГТИ, MWD/LWD для предоставления данных ЛПО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СО ГТИ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</w:t>
            </w:r>
            <w:r>
              <w:rPr>
                <w:i/>
                <w:lang w:val="en-US"/>
              </w:rPr>
              <w:t>MWD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LWD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повещение пользователей ЛПО УМБ о начале мониторинга новой скважины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 xml:space="preserve">оповещение пользователей ЛПО УМБ в корпоративном центре о начале мониторинга новой скважины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на региональном уровне управления о начале мониторинга новой скваж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2" w:name="__RefHeading___Toc381696850"/>
      <w:bookmarkEnd w:id="12"/>
      <w:r>
        <w:rPr/>
        <w:t xml:space="preserve">ФОРМИРОВАНИЕ, ПЕРЕДАЧА и ОБРАБОТКА ДАННЫХ </w:t>
      </w:r>
      <w:r>
        <w:rPr>
          <w:szCs w:val="24"/>
        </w:rPr>
        <w:t>в ЛИЦЕНЗИОННОМ ПРОГРАММНОМ ОБЕСПЕЧЕНИИ УДАЛЕННЫЙ МОНИТОРИНГ БУР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highlight w:val="yellow"/>
        </w:rPr>
      </w:pPr>
      <w:r>
        <w:rPr/>
        <w:t>Подготовка и формирование данных</w:t>
      </w:r>
      <w:r>
        <w:rPr>
          <w:lang w:val="en-US"/>
        </w:rPr>
        <w:t>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реально временных и пакетных данных ГТИ, MWD/LWD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формирование пакетных данных производственной отчетности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/>
        <w:t>Передача данных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 xml:space="preserve">доставка реально временных и пакетных данных в корпоративный центр; 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доставка реально временных и пакетных данных на региональный уровень управления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/>
        <w:t>Обработка данных</w:t>
      </w:r>
      <w:r>
        <w:rPr>
          <w:lang w:val="en-US"/>
        </w:rPr>
        <w:t>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бработка реально временных и пакетных данных в корпоративном центре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бработка реально временных и пакетных данных на региональном уровне управления.</w:t>
      </w:r>
    </w:p>
    <w:p>
      <w:pPr>
        <w:pStyle w:val="PA"/>
        <w:tabs>
          <w:tab w:val="clear" w:pos="709"/>
          <w:tab w:val="left" w:pos="1742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PA"/>
        <w:spacing w:before="0" w:after="60"/>
        <w:jc w:val="right"/>
        <w:rPr>
          <w:b/>
          <w:b/>
          <w:szCs w:val="24"/>
        </w:rPr>
      </w:pPr>
      <w:r>
        <w:rPr>
          <w:rFonts w:cs="Arial" w:ascii="Arial" w:hAnsi="Arial"/>
          <w:b/>
          <w:sz w:val="20"/>
          <w:szCs w:val="24"/>
        </w:rPr>
        <w:t>Распределение обязанностей при формировании, передаче и обработке данны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74"/>
        <w:gridCol w:w="1313"/>
        <w:gridCol w:w="2308"/>
      </w:tblGrid>
      <w:tr>
        <w:trPr>
          <w:tblHeader w:val="true"/>
          <w:trHeight w:val="597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20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Подготовка и формирование данных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 xml:space="preserve">подготовка реально временных и пакетных данных ГТИ, </w:t>
            </w:r>
            <w:r>
              <w:rPr>
                <w:lang w:val="en-US"/>
              </w:rPr>
              <w:t>MWD</w:t>
            </w:r>
            <w:r>
              <w:rPr/>
              <w:t xml:space="preserve">, </w:t>
            </w:r>
            <w:r>
              <w:rPr>
                <w:lang w:val="en-US"/>
              </w:rPr>
              <w:t>LWD</w:t>
            </w:r>
            <w:r>
              <w:rPr/>
              <w:t>;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ГТИ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СО </w:t>
            </w:r>
            <w:r>
              <w:rPr>
                <w:i/>
                <w:lang w:val="en-US"/>
              </w:rPr>
              <w:t>MWD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LWD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формирование пакетных данных производственной отчетности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3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УПЕРВАЙЗЕР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Передача данных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КЦ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ЛПО УМБ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бработка данных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бработ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5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6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ДБС, ДБШ, ДРМ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бработ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5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6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ЛУЖБА ЗАКАЗЧИКА ПО СТРОИТЕЛЬСТВУ СКВАЖИН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5"/>
        <w:numPr>
          <w:ilvl w:val="0"/>
          <w:numId w:val="9"/>
        </w:numPr>
        <w:ind w:left="0" w:hanging="0"/>
        <w:rPr/>
      </w:pPr>
      <w:bookmarkStart w:id="13" w:name="__RefHeading___Toc381696851"/>
      <w:bookmarkEnd w:id="13"/>
      <w:r>
        <w:rPr/>
        <w:t>Работы по сопровождению ЛИЦЕНЗИОННОГО ПРОГРАММНОГО ОБЕСПЕЧЕНИЯ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  <w:t>Работоспособность системных программно-технических средств и средств связи обеспечивается выполнением следующих условий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ежедневный контроль функционирования системных программно-технических средств и средств связи, контроль обновления антивирусных баз и системного ПО, на серверном оборудовании с установленным ЛПО УМБ (применимо к серверам уровня буровой площадки), с периодичностью, рекомендуемой производителем антивирусного ПО.</w:t>
      </w:r>
    </w:p>
    <w:p>
      <w:pPr>
        <w:pStyle w:val="PA"/>
        <w:spacing w:before="0" w:after="0"/>
        <w:ind w:left="538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PA"/>
        <w:spacing w:before="0" w:after="0"/>
        <w:ind w:left="538" w:hanging="0"/>
        <w:rPr>
          <w:i/>
          <w:i/>
          <w:szCs w:val="24"/>
        </w:rPr>
      </w:pPr>
      <w:r>
        <w:rPr>
          <w:i/>
          <w:szCs w:val="24"/>
          <w:u w:val="single"/>
        </w:rPr>
        <w:t>Примечание:</w:t>
      </w:r>
      <w:r>
        <w:rPr>
          <w:i/>
          <w:szCs w:val="24"/>
        </w:rPr>
        <w:t xml:space="preserve"> Не допускается установка ПО, не имеющего отношения к функционированию ЛПО УМБ.</w:t>
      </w:r>
    </w:p>
    <w:p>
      <w:pPr>
        <w:pStyle w:val="PA"/>
        <w:spacing w:before="0" w:after="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Обеспечение функционирования ЛПО УМБ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ежедневный контроль функционирования программных средств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тправка/прием дополнений справочного раздела БД из корпоративного цент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лановое обновление версий ЛПО УМБ.</w:t>
      </w:r>
    </w:p>
    <w:p>
      <w:pPr>
        <w:pStyle w:val="PA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Обеспечение функционирования ЛПО УМБ в части интеграции с ПО станций ГТИ</w:t>
      </w:r>
      <w:r>
        <w:rPr>
          <w:szCs w:val="24"/>
        </w:rPr>
        <w:t xml:space="preserve">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включает</w:t>
      </w:r>
      <w:r>
        <w:rPr/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нтроль функционирования ПО станций ГТИ, MWD/LWD по предоставлению данных ЛПО УМБ.</w:t>
      </w:r>
    </w:p>
    <w:p>
      <w:pPr>
        <w:pStyle w:val="PA"/>
        <w:ind w:left="538" w:hanging="0"/>
        <w:rPr>
          <w:i/>
          <w:i/>
          <w:szCs w:val="24"/>
        </w:rPr>
      </w:pPr>
      <w:r>
        <w:rPr>
          <w:i/>
          <w:szCs w:val="24"/>
          <w:u w:val="single"/>
        </w:rPr>
        <w:t>Примечание:</w:t>
      </w:r>
      <w:r>
        <w:rPr>
          <w:i/>
          <w:szCs w:val="24"/>
        </w:rPr>
        <w:t xml:space="preserve"> Обновление версий ПО станций ГТИ, MWD/LWD должно согласовываться с координатором СО ОГ.</w:t>
      </w:r>
    </w:p>
    <w:p>
      <w:pPr>
        <w:pStyle w:val="PA"/>
        <w:spacing w:before="0" w:after="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Смена объекта мониторинга (скважины) ЛПО УМБ включает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ринятие решения о смене объекта мониторинга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координатора СО ОГ о смене объекта мониторинг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одготовка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еренастройка ЛПО УМБ.</w:t>
      </w:r>
    </w:p>
    <w:p>
      <w:pPr>
        <w:pStyle w:val="PA"/>
        <w:spacing w:before="0" w:after="0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 включает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консультационно-методическую поддержку пользователей по работе с ЛПО УМБ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смене объекта мониторинг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keepNex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PA"/>
        <w:keepNext w:val="true"/>
        <w:spacing w:before="0" w:after="60"/>
        <w:jc w:val="right"/>
        <w:rPr>
          <w:b/>
          <w:b/>
          <w:szCs w:val="24"/>
        </w:rPr>
      </w:pPr>
      <w:r>
        <w:rPr>
          <w:rFonts w:cs="Arial" w:ascii="Arial" w:hAnsi="Arial"/>
          <w:b/>
          <w:sz w:val="20"/>
          <w:szCs w:val="24"/>
        </w:rPr>
        <w:t>Распределение обязанностей при проведении работ по сопровожд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6"/>
        <w:gridCol w:w="1298"/>
        <w:gridCol w:w="2278"/>
      </w:tblGrid>
      <w:tr>
        <w:trPr>
          <w:tblHeader w:val="true"/>
          <w:trHeight w:val="573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77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Работоспособность программно-технических средств и средств связи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41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беспечение функционирования ЛПО УМБ</w:t>
            </w:r>
          </w:p>
        </w:tc>
      </w:tr>
      <w:tr>
        <w:trPr>
          <w:trHeight w:val="288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Корпоративный центр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Региональный уровень управ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68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-10.1.4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501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 xml:space="preserve">Обеспечение функционирования ЛПО УМБ в части интеграции с ПО станций ГТИ, MWD/LWD </w:t>
            </w:r>
          </w:p>
        </w:tc>
      </w:tr>
      <w:tr>
        <w:trPr>
          <w:trHeight w:val="496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ГТИ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MWD/LWD</w:t>
            </w:r>
          </w:p>
        </w:tc>
      </w:tr>
      <w:tr>
        <w:trPr>
          <w:trHeight w:val="265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Смена объекта мониторинга (скважины) ЛПО УМБ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ринятие решения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ДБС, ДБШ, ДРМ 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</w:t>
            </w:r>
            <w:r>
              <w:rPr>
                <w:lang w:val="en-US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ринятие решения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ЛУЖБА ЗАКАЗЧИКА ПО СТРОИТЕЛЬСТВУ СКВАЖИН</w:t>
            </w:r>
          </w:p>
        </w:tc>
      </w:tr>
      <w:tr>
        <w:trPr>
          <w:trHeight w:val="274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координатора СО ОГ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ЛУЖБА ЗАКАЗЧИКА ПО СТРОИТЕЛЬСТВУ СКВАЖИН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УПЕРВАЙЗЕР</w:t>
            </w:r>
          </w:p>
        </w:tc>
      </w:tr>
      <w:tr>
        <w:trPr>
          <w:trHeight w:val="274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</w:t>
            </w:r>
            <w:r>
              <w:rPr>
                <w:lang w:val="en-US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>
                <w:lang w:val="en-US"/>
              </w:rPr>
              <w:t>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уровая площадк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одготовка системных программно-технических средств и средств связ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Методическая и информационная поддержка пользователей ЛПО УМБ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о смене объекта мониторинга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КЦ 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о смене объекта мониторинга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СО ОГ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4" w:name="__RefHeading___Toc381696852"/>
      <w:bookmarkEnd w:id="14"/>
      <w:r>
        <w:rPr/>
        <w:t>требования к предоставлению данных геолого-технологических исследований в Лицензионное Программное Обеспечение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висная организация (СО ГТИ) обязана обеспечить интеграцию ПО станции ГТИ с ЛПО УМБ Заказчика, используемым для получения реально временных и пакетных данных о процессе строительства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сервисная организация обязан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инфраструктуру ЛВС на буровой площадке от АПК станции ГТИ до офиса супервайзер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 уровне буровой площадки обеспечить возможность подключения в офисе супервайзера АПК Заказчика к ЛВС АПК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передачу реально временных и пакетных данных в соответствии с утвержденным набором параметров (см. </w:t>
      </w:r>
      <w:hyperlink w:anchor="_Приложение_1._Требования">
        <w:r>
          <w:rPr>
            <w:rStyle w:val="InternetLink"/>
          </w:rPr>
          <w:t>Приложение 1</w:t>
        </w:r>
      </w:hyperlink>
      <w:r>
        <w:rPr/>
        <w:t>) от станции ГТИ на АПК Заказчика. Формат передачи данных должен соответствовать международному формату WITS уровень 0, либо сервисная организация должна обеспечить интеграцию с ПО АПК Заказчика (ЛПО УМБ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содействие в организации передачи данных на АПК Заказч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бесперебойное корректное функционирование ЛВС и АПК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работоспособность и корректное функционирование ПО интеграции данных с АПК Заказчика при установке ПО интеграции данных в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сохранность технических средств и устройств, принадлежащих Заказчику, участвующих в процессе интеграции данных (пункт 1-6 раздела 7 настоящего Технологического регламента) и установленных в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актуальность и качество данных, передаваемых на АПК Заказч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Уведомить Заказчика о выполнении регламентных работ, связанных с передачей данных или изменением характеристик ЛВС или АПК станции ГТИ, не позднее, чем за 4 календарных дня до даты выполнения регламентных работ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езамедлительно уведомить Заказчика о выполнении внеплановых работ, связанных с передачей данных или изменением характеристик ЛВС или АПК станции ГТИ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наличие резервного оборудования на буровой площадке для минимизации времени сбоев в функционировании ЛВС и АПК станции ГТИ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ведомлять Заказчика о неработоспособности или некорректной работе ЛВС и АПК станции ГТИ с указанием сроков устранения неисправности.</w:t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5" w:name="__RefHeading___Toc381696853"/>
      <w:bookmarkEnd w:id="15"/>
      <w:r>
        <w:rPr/>
        <w:t>требования к предоставлению данных телеметрии и каротажа в процессе бурения (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 в ЛИЦЕНЗИОННОЕ ПРОГРАММНОЕ обеспечение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висная организация (СО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 обязана обеспечить интеграцию ПО станции MWD/LWD с ЛПО УМБ Заказчика, используемым для получения реально временных и пакетных данных о процессе строительства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сервисная организация обязан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инфраструктуру ЛВС на буровой площадке от АПК станции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 xml:space="preserve"> до офиса супервайзер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 уровне буровой площадки обеспечить возможность подключения в офисе супервайзера АПК Заказчика к ЛВС АПК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передачу реально временных и пакетных данных в соответствии с утвержденным набором параметров (см. </w:t>
      </w:r>
      <w:hyperlink w:anchor="_Приложение_2._Требования">
        <w:r>
          <w:rPr>
            <w:rStyle w:val="InternetLink"/>
          </w:rPr>
          <w:t>Приложение 2</w:t>
        </w:r>
      </w:hyperlink>
      <w:r>
        <w:rPr/>
        <w:t>) от станции MWD/LWD на АПК Заказчика. Формат передачи данных должен соответствовать международному формату WITS уровень 0, либо сервисная организация должна обеспечить интеграцию с ПО АПК заказчика (ЛПО УМБ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содействие в организации передачи данных на АПК Заказчик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бесперебойное корректное функционирование ЛВС и АПК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работоспособность и корректное функционирование ПО интеграции данных с АПК Заказчика при установке ПО интеграции данных в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сохранность технических средств и устройств принадлежащих Заказчику, участвующих в процессе интеграции данных (пункт 1-6 раздела 8 настоящего Технологического регламента) и установленных в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актуальность и качество данных, передаваемых на АПК заказчик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Уведомить Заказчика о выполнении регламентных работ, связанных с передачей данных или изменением характеристик ЛВС или АПК станции MWD/LWD,  не позднее, чем за 4 календарных дня до даты выполнения регламентных работ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езамедлительно уведомить Заказчика о выполнении внеплановых работ, связанных с передачей данных в реальном времени или изменения характеристик ЛВС или АПК станции MWD/LWD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наличие резервного оборудования на буровой площадке для минимизации времени сбоев в функционировании ЛВС и АПК станции MWD/LWD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ведомлять Заказчика о неработоспособности или некорректной работе ЛВС и АПК станции MWD/LWD с указанием сроков устранения неисправности.</w:t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6" w:name="__RefHeading___Toc381696854"/>
      <w:bookmarkEnd w:id="16"/>
      <w:r>
        <w:rPr/>
        <w:t>ТРЕБОВАНИЯ К ТЕХНИЧЕСКИМ СРЕДСТВАМ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1.</w:t>
        <w:tab/>
        <w:t>Требования к техническому обеспечению рабочего места супервайзера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 xml:space="preserve">АРМ супервайзера, на который устанавливается ПО «Журнал супервайзера», входящее в состав ЛПО УМБ,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2.4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2 Г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видеоадаптер с объемом видеопамяти 128 М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накопитель на жестком диске емкостью 250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дин параллельный порт для подключения принте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1 USB пор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ционная система Microsoft Windows 7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S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2.</w:t>
        <w:tab/>
        <w:t>Требования к техническому обеспечению сервера ЛПО УМБ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 xml:space="preserve">Сервер буровой площадке, на который устанавливается ЛПО УМБ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3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2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накопитель на жестком диске емкостью 500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дин параллельный порт для подключения принте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сетевых интерфейс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USB порта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перационная система Microsoft Windows 2008 Server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УБД</w:t>
      </w:r>
      <w:r>
        <w:rPr>
          <w:szCs w:val="24"/>
          <w:lang w:val="en-US"/>
        </w:rPr>
        <w:t xml:space="preserve"> Microsoft SQL Server 2008 Express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Microsoft Internet Information Services 7.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icrosoft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3.</w:t>
        <w:tab/>
        <w:t>Требования к техническому обеспечению рабочего места специалиста в корпоративном центре и на региональном уровне управления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АРМ специалиста, на который устанавливается информационная система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центральный процессор c тактовой частотой 2.4 ГГц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еративная память 2 Гб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видеоадаптер с объемом видеопамяти 128 Мбайт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накопитель на жестком диске емкостью 250 Гбайт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  <w:lang w:val="en-US"/>
        </w:rPr>
        <w:t xml:space="preserve">1 </w:t>
      </w:r>
      <w:r>
        <w:rPr>
          <w:szCs w:val="24"/>
        </w:rPr>
        <w:t>USB пор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перационная система Microsoft Windows 7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акет MS Office 2007/2010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9.4.</w:t>
        <w:tab/>
        <w:t>Требования к техническому обеспечению сервера ЛПО УМБ в корпоративном центре и на региональном уровне управления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Сервер, на который устанавливается ЛПО УМБ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3.3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64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видеоадаптер с объемом видеопамяти 2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ространство для хранения информации емкостью 10 Т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USB порта.</w:t>
      </w:r>
    </w:p>
    <w:p>
      <w:pPr>
        <w:pStyle w:val="PA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перационная система Microsoft Windows 2008 Server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УБД</w:t>
      </w:r>
      <w:r>
        <w:rPr>
          <w:szCs w:val="24"/>
          <w:lang w:val="en-US"/>
        </w:rPr>
        <w:t xml:space="preserve"> Microsoft SQL 2008 Enterprise R2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Microsoft Terminal Server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Microsoft Internet Information Services 7.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icrosoft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7" w:name="__RefHeading___Toc381696855"/>
      <w:bookmarkEnd w:id="17"/>
      <w:r>
        <w:rPr/>
        <w:t>ПРИМЕНЯЕМЫЕ ПРОГРАММНЫЕ СРЕДСТВА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ЛПО УМБ включает следующие специализированные модули: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10.1.</w:t>
        <w:tab/>
        <w:t xml:space="preserve">Модуль «Формирование и обработка данных». Модуль включает следующее ПО: 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szCs w:val="24"/>
        </w:rPr>
        <w:t>10.1.1. ПО «Оперативный контроль процесса бурения». Обеспечивает реализацию отображения данных в режиме реального времени. Средствами ПО «Оперативный контроль процесса бурения» данные отображаются в виде графиков, алфавитно-символьных полей, индикаторов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szCs w:val="24"/>
        </w:rPr>
        <w:t xml:space="preserve">10.1.2. ПО «Оперативный контроль процесса бурения. </w:t>
      </w:r>
      <w:r>
        <w:rPr>
          <w:szCs w:val="24"/>
          <w:lang w:val="en-US"/>
        </w:rPr>
        <w:t>Web</w:t>
      </w:r>
      <w:r>
        <w:rPr>
          <w:szCs w:val="24"/>
        </w:rPr>
        <w:t xml:space="preserve">-версия». Обеспечивает реализацию отображения данных в режиме реального времени. Средствами ПО «Оперативный контроль процесса бурения. </w:t>
      </w:r>
      <w:r>
        <w:rPr>
          <w:szCs w:val="24"/>
          <w:lang w:val="en-US"/>
        </w:rPr>
        <w:t>Web</w:t>
      </w:r>
      <w:r>
        <w:rPr>
          <w:szCs w:val="24"/>
        </w:rPr>
        <w:t>-версия» данные отображаются в виде графиков, алфавитно-символьных полей, индикаторов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3. ПО «Журнал супервайзера». Предназначено для занесения в режиме ручного ввода с использованием справочных данных или автоматизированной загрузки первичной геолого-технологической и производственно-экономической информации, получаемой при строительстве скважины, в базу данных, с последующей обработкой данных путем формирования отчетных форм в соответствии с разработанными шаблонами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10.1.4. ПО «Журнал супервайзера. </w:t>
      </w:r>
      <w:r>
        <w:rPr>
          <w:szCs w:val="24"/>
          <w:lang w:val="en-US"/>
        </w:rPr>
        <w:t>Web</w:t>
      </w:r>
      <w:r>
        <w:rPr>
          <w:szCs w:val="24"/>
        </w:rPr>
        <w:t>-версия». Предназначено для занесения в режиме ручного ввода с использованием справочных данных или автоматизированной загрузки первичной геолого-технологической и производственно-экономической информации, получаемой при строительстве скважины, в базу данных, с последующей обработкой данных путем формирования отчетных форм в соответствии с разработанными шаблонами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5. ПО «Формирование отчётности. Web-версия». Предназначено для просмотра отчётов по данным БД и конвертирования их в электронные таблицы MS Excel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6. ПО «Картосхема. Web-версия». Обеспечивает картографическое отображение положения скважин осваиваемых месторождений и получение информации о состоянии скважины в режиме реального времени из базы данных средствами стандартного интернет – браузера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7. ПО «Обработка и отображение информации». Предназначено для отображения оперативной информации о процессе бурения и при построении изображения литолого-стратиграфического разреза. Программа обеспечивает визуализацию и печать данных в графическом виде по процессу бурения в режиме реального времени или в режиме ретроспекции за определенный период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10.2.</w:t>
        <w:tab/>
        <w:t xml:space="preserve">Модуль «Автоматическая передача данных». Модуль включает следующее программное обеспечение: 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ПО «Консоль администрирования системы приема-передачи данных </w:t>
      </w:r>
      <w:r>
        <w:rPr>
          <w:szCs w:val="24"/>
          <w:lang w:val="en-US"/>
        </w:rPr>
        <w:t>RDTS</w:t>
      </w:r>
      <w:r>
        <w:rPr>
          <w:szCs w:val="24"/>
        </w:rPr>
        <w:t>».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. ПО обеспечивает пользователям уровней управления удаленный доступ к экземплярам служб системы уровня управления и/или буровых площадок с целью контроля функционирования и настройк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Служба «Сервис приема и ретрансляции данных» – состоит из 2-х связанных служб, использующих общую область данных для выполнения своих функций – «Сервера приёма данных» и «Сервиса ретрансляции данных» Службы предназначены для приема и ретрансляции реально временных данных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 xml:space="preserve">Служба «Сервис ведения фрагмента данных БД». Служба предназначена для ведения реально временного сегмента БД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Служба «Конвертеры данных». Служба территориально устанавливается на площадке сбора данных (буровой площадке). «Конвертеры данных» являются поставщиками данных, принятых и обработанных от источников данных. Их основная задача – это приведение исходных данных к внутрисистемному формату, а времени записи данных к системному (по Гринвичу)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Администрирование репликаций БД».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. ПО обеспечивает пользователям уровней управления удаленный доступ к экземплярам служб системы уровня управления и/или буровых площадок с целью контроля функционирования и настройки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Редактор справочных данных». Инсталлируется автоматически совместно с вышеназванными программами. ПО предназначено для формирования и обслуживания справочного раздела БД ИС КИУСС. Данный раздел предназначен для хранения в электронном виде справочной информации по строительству скважин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Pv Tools». ПО предназначено для подключения к локальным и удаленным базам данных и включает инструментарий для формирования баз данных (сопоставление единиц измерения; загрузка данных)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Навигатор БД». ПО предназначено для формирования базы данных первичной информации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10.3.</w:t>
        <w:tab/>
        <w:t>Использование вышеназванного ПО проводится в соответствии с эксплуатационной документацией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8" w:name="__RefHeading___Toc381696856"/>
      <w:bookmarkEnd w:id="18"/>
      <w:r>
        <w:rPr/>
        <w:t>Требования к средствам связи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Средства связи должны обеспечивать доставку с уровня буровых площадок на уровни корпоративного центра и регионального управления следующей информации: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  <w:lang w:val="en-US"/>
        </w:rPr>
      </w:pPr>
      <w:r>
        <w:rPr>
          <w:b/>
          <w:szCs w:val="24"/>
        </w:rPr>
        <w:t>Реально временные данные</w:t>
      </w:r>
      <w:r>
        <w:rPr>
          <w:szCs w:val="24"/>
          <w:lang w:val="en-US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еально временные данные о процессе строительства скважины от станций ГТИ.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еально временные данные о процессе строительства скважины от станций MWD/LWD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Пакетные данные</w:t>
      </w:r>
      <w:r>
        <w:rPr>
          <w:szCs w:val="24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суточной отчетност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файлов приложений к суточной отчетност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 xml:space="preserve">пакетные данные от станций ГТИ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(глубинные данные)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файлов операционной систем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опускная способность канала связи должна быть не менее 64 Кбит/с (прямой/обратный)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9" w:name="__RefHeading___Toc381696857"/>
      <w:bookmarkEnd w:id="19"/>
      <w:r>
        <w:rPr/>
        <w:t>Общий перечень работ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на Буровой площадке</w:t>
      </w:r>
      <w:r>
        <w:rPr>
          <w:szCs w:val="24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на объект проведения работ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О.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ПО «Журнал супервайзера» на АРМ супервайзера на буровой площадке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Интеграция с ПО станций ГТИ, MWD/LWD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размещение необходимых технических средств на буровой площадк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оведение работ по программной совместимости ЛПО УМБ и ПО станций ГТИ, MWD/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программных модулей станций ГТИ, MWD/LWD для предоставления данных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в корпоративный центр и региональный уровень управл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ем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 в части интеграции с ПО станций ГТИ, MWD/LWD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троль функционирования ПО станций ГТИ, MWD/LWD по предоставлению данных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системных программно-технических средств и средств связ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на Региональном уровне управления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на региональном уровне управления о начале мониторинга новой скважины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на региональный уровень управл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работк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бработка реально временных и пакетных данных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ем согласованных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нятие решения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координатора СО ОГ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о смене объекта мониторинга.</w:t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в Корпоративном центре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рограммного обеспеч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на региональном уровне управления о начале мониторинга новой скважины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на региональный уровень управления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работк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бработка реально временных и пакетных данных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тправка согласованных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нятие решения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о смене объекта мониторинга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20" w:name="__RefHeading___Toc381696858"/>
      <w:bookmarkEnd w:id="20"/>
      <w:r>
        <w:rPr/>
        <w:t>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567" w:hanging="567"/>
        <w:rPr/>
      </w:pPr>
      <w:r>
        <w:rPr/>
        <w:t>ГОСТ Р 53375-2009 Скважины нефтяные и газовые. Геолого-технологические исследования. Общие требования.</w:t>
      </w:r>
    </w:p>
    <w:p>
      <w:pPr>
        <w:pStyle w:val="Style30"/>
        <w:ind w:left="567" w:hanging="567"/>
        <w:rPr/>
      </w:pPr>
      <w:r>
        <w:rPr/>
      </w:r>
    </w:p>
    <w:p>
      <w:pPr>
        <w:pStyle w:val="Normal"/>
        <w:numPr>
          <w:ilvl w:val="0"/>
          <w:numId w:val="15"/>
        </w:numPr>
        <w:ind w:left="567" w:hanging="567"/>
        <w:rPr/>
      </w:pPr>
      <w:r>
        <w:rPr/>
        <w:t>РД 153-39.0-069-01 Техническая Инструкция по проведению геолого-технологических исследований нефтяных и газовых скважин.</w:t>
      </w:r>
    </w:p>
    <w:p>
      <w:pPr>
        <w:pStyle w:val="Style30"/>
        <w:ind w:left="0" w:hanging="0"/>
        <w:rPr/>
      </w:pPr>
      <w:r>
        <w:rPr/>
      </w:r>
    </w:p>
    <w:p>
      <w:pPr>
        <w:pStyle w:val="Style30"/>
        <w:ind w:left="0" w:hanging="0"/>
        <w:rPr/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21" w:name="__RefHeading___Toc381696859"/>
      <w:bookmarkEnd w:id="21"/>
      <w:r>
        <w:rPr/>
        <w:t>Регистрация изменений локального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Style20"/>
        <w:spacing w:before="0" w:after="60"/>
        <w:jc w:val="right"/>
        <w:rPr/>
      </w:pPr>
      <w:r>
        <w:rPr>
          <w:rFonts w:cs="Arial" w:ascii="Arial" w:hAnsi="Arial"/>
        </w:rPr>
        <w:t>Перечень изменений Технологического регламента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576"/>
        <w:gridCol w:w="1335"/>
        <w:gridCol w:w="1422"/>
        <w:gridCol w:w="1348"/>
        <w:gridCol w:w="2086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документа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утверждения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ввода в действие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утвердившего документа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ехнологический регламент Компании «Использование лицензионного программного обеспечения «Удаленный мониторинг бурения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3-04 СЦ-043 ТР-00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иказ ОАО «НК «Роснефть» от 20.05.2008 №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3"/>
        <w:rPr/>
      </w:pPr>
      <w:bookmarkStart w:id="22" w:name="__RefHeading___Toc381696860"/>
      <w:bookmarkEnd w:id="2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17"/>
        <w:rPr>
          <w:szCs w:val="20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17"/>
        <w:spacing w:before="0" w:after="60"/>
        <w:rPr/>
      </w:pPr>
      <w:r>
        <w:rPr>
          <w:szCs w:val="20"/>
        </w:rPr>
        <w:t>Перечень Приложений к Технологическому регламенту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>
          <w:tblHeader w:val="true"/>
          <w:trHeight w:val="482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ебования к предоставлению и передаче данных станции геолого-технологических исследований в ЛПО УМБ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ебования к предоставлению и передаче данных станции телеметрии (MWD/LWD) в ЛПО «Удаленный мониторинг бурения».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23" w:name="_Приложение_1._Требования"/>
      <w:bookmarkEnd w:id="23"/>
      <w:r>
        <w:rPr/>
        <w:t>Приложение 1. Требования к предоставлению и передаче данных станции геолого-технологических исследований в ЛПО УМ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бования к предоставлению и передаче данных станции геолого-технологических исследований (ГТИ) в ЛПО УМ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рвисная организация, осуществляющая сервис ГТИ на объекте бурения, должна обеспечить передачу в ЛПО УМБ следующих параметров:</w:t>
      </w:r>
    </w:p>
    <w:p>
      <w:pPr>
        <w:pStyle w:val="Normal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ГТИ с привязкой по времени</w:t>
      </w:r>
      <w:r>
        <w:rPr>
          <w:rStyle w:val="FootnoteCharacters"/>
          <w:rStyle w:val="FootnoteAnchor"/>
        </w:rPr>
        <w:footnoteReference w:id="2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60"/>
        <w:gridCol w:w="2536"/>
      </w:tblGrid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АРАМЕТРА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en-US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ес на крюке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Нагрузка на долото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оложение крюка/талевого блока относительно стола ротор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корость движения талевого блок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лубина забо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ороты ротора (силового привода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омент на роторе (силовом приводе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Индикация состояния клиньев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Частота ходов поршня бурового насос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ход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Давление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т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Температура бурового раствора на входе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емпература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еханическая скорость бурен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емкостях (по количеству исп. емкостей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доливочной емкост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й объем раствора в емкостя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е газопоказания бурового раствора на выходе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мпонентный состав углеводородного газа из бурового раствора на выходе (метан, этан, пропан, бутан, изобутан, пентан, изопентан, гексан)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технологического этап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нештатной ситуаци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ГТИ с привязкой по глубине</w:t>
      </w:r>
      <w:r>
        <w:rPr>
          <w:rStyle w:val="FootnoteCharacters"/>
          <w:rStyle w:val="FootnoteAnchor"/>
        </w:rPr>
        <w:footnoteReference w:id="3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60"/>
        <w:gridCol w:w="2536"/>
      </w:tblGrid>
      <w:tr>
        <w:trPr>
          <w:tblHeader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АРАМЕТРА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en-US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</w:tr>
      <w:tr>
        <w:trPr>
          <w:tblHeader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ес на крюке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Нагрузка на долото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оложение крюка/талевого блока относительно стола ротор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лубина долот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ороты ротора (силового привода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омент на роторе (силовом приводе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Частота ходов поршня бурового насос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ход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Давление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т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емпература бурового раствора на входе и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еханическая скорость бурения/ДМК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емкостях (по количеству исп. емкостей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й объем раствора в емкостя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Плотность бурового раствора на входе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е газопоказания бурового раствора на выходе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мпонентный состав углеводородного газа из бурового раствора на выходе (метан, этан, пропан, бутан, изобутан, пентан, изопентан, гексан)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технологического этап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нештатной ситуаци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ные перечни параметров являются стандартным для всех ОГ периметра ПАО «НК «Роснефть», любые изменения содержания параметров ГТИ должны учитываться и согласовываться сервисной организацией с курирующей службой по бурению ОГ, ДБС, ДБШ.</w:t>
      </w:r>
    </w:p>
    <w:p>
      <w:pPr>
        <w:pStyle w:val="Normal"/>
        <w:ind w:firstLine="540"/>
        <w:rPr/>
      </w:pPr>
      <w:r>
        <w:rPr/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Требования к точности измерений датчиков ГТ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63"/>
        <w:gridCol w:w="4838"/>
        <w:gridCol w:w="3272"/>
        <w:gridCol w:w="3131"/>
      </w:tblGrid>
      <w:tr>
        <w:trPr>
          <w:tblHeader w:val="true"/>
          <w:trHeight w:val="547" w:hRule="atLeas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ЧИК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ИАПАЗОН ИЗМЕРЕНИЙ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 ДЕЙСТВИЯ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ЫЕ 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ОПУСКАЕМАЯ АБСОЛЮТНАЯ/ ОТНОСИТЕЛЬНАЯ ПОГРЕШНОСТЬ</w:t>
            </w:r>
          </w:p>
        </w:tc>
      </w:tr>
      <w:tr>
        <w:trPr>
          <w:tblHeader w:val="true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</w:tr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глубины/положения талевого блока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иапазон измерений положения тальблока относительно стола ротора - 0-50 м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гловой преобразователь положения вала лебедки в дискретные сигналы импульсов глубины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2. Угловой преобразователь положения ролика кронблока в дискретные сигналы импульсов глубины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искретность: не менее 50 импульсов за оборот вала лебёдки/ролика кронблока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1м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еса на крю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300 т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нзометрический датчик, основывающийся на измерении натяжения неподвижного («мертвого») конца талевой системы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обязательно). Стабильность показаний и погрешность не более 1% в диапазоне температур -60 +60 °С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обязательно). Линейность показаний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боротов ротора/верхнего приво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50 об/мин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метрический, индуктивный, либо оптический датчики, основанные на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. измерении скорости вращения элементов трансмиссии привода ротора/верхнего привод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2. измерении скорости вращения ведущей трубы («квадрата»)/бурильной трубы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1об/мин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омента на роторе/верхнего приво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 тс*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атчики, основанные на измерении силы тока приводного электродвигателя (для буровых установок с электроприводо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чик давления или тензодатчик для измерения натяжения приводной цепи (для буровых с дизельным приводо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татный датчик момента на верхнем привод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омента на ключе универсальном механическом ключ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кН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зометрический датчик натяжения троса привода механического ключа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ходов насос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50 ходов/мин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 известных датчиков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уровня раствора в приемных емкостях и доливной емкост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атчи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личество датчиков: не менее 6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лотности бурового раствора на входе и выход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,8-2,5 г/см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диационный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брационный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вблизи всасывающего патрубка на буровой насос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 бурового раствор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 °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 известных датчиков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ения в комплекте со средоразделителе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400 ат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(тензометрический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расхода на входе (ультразвуковой расходомер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 л/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атчи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отока на выход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%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отока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омер-уровнемер поплавкового типа с регистрацией угла поворота оси подвес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катор потока лопаточного тип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В идеале: герметичное устье и  термокондуктивный датчик потока на выход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постоянная калибровка датчика по датчику расхода на входе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бъёмного газосодержания в буровом раствор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0 % объемн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мерение объемного газосодержания бурового раствора компрессионным методом (вручную, периодически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держания любого свободного газа (включая воздух) в буровом растворе, выходящем из скважины.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газоанализатор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– 100 % объемных по метану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,01 – 20 % объемных по тяжелым УВ;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Измерение метана, тяжелых углеводородов (Т.У.) и суммарной концентрации углеводородных газов в газовоздушной смеси, извлеченной путем непрерывной дегазации из бурового раствора. Принцип - инфракрасный абсорбционный (адсорбционно оптический) метод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д.б. дегазатор для непрерывной дегазации бурового раствора (вихревой)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ограф с газоанализаторо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роматограф (циклического действия) для непрерывного определения содержания в выделенной ГВС метана, тяжелых углеводородов (С1 – С5) и суммы углеводородо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сс-спектрометр с временем цикла не более 30се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цикла не более 90сек для УВ С1-С3 и не более 180сек для С1-С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пазоне измерений от 0,005 % об. до 10 % об. основная абсолютная погрешность должна быть не более (0,002 + 0,0005×А) %, где А - числовое значение измеряемого показателя. В диапазоне измерений от 10 % об. до 100 % об. относительная погрешность - не более 5 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оскоп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ый осветитель с фотоприставкой для качественного изучения образцов шлама в широком диапазоне УФ-излучения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ценки типа битумоида - от легких до смолисто-асфальтенов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нтенсивности свечения по условной шкале - от 0 до 5 балл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 ультрафиолетового излучения должна составлять (365 ± 1) нм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кулярный с фотоприставкой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6х-100х и регулируемую интенсивность освещения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мер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2,5 г/см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вестный тип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2 г/см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ребования к проведению геолого-технологических исследований, датчикам, оборудованию, каналам связи и т.д. перечислены </w:t>
      </w:r>
    </w:p>
    <w:p>
      <w:pPr>
        <w:pStyle w:val="Normal"/>
        <w:rPr/>
      </w:pPr>
      <w:r>
        <w:rPr/>
        <w:t>в ГОСТ Р 53375-2009 и РД 153-39.0-069-01. Сервисная организация по ГТИ должна удовлетворять требованиям данных стандартов.</w:t>
      </w:r>
    </w:p>
    <w:p>
      <w:pPr>
        <w:sectPr>
          <w:headerReference w:type="default" r:id="rId41"/>
          <w:footerReference w:type="default" r:id="rId4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Heading2"/>
        <w:rPr/>
      </w:pPr>
      <w:bookmarkStart w:id="24" w:name="_Приложение_2._Требования"/>
      <w:bookmarkEnd w:id="24"/>
      <w:r>
        <w:rPr/>
        <w:t>Приложение 2. Требования к предоставлению и передаче данных станции телеметрии (MWD/LWD) в ЛПО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бования к предоставлению и передаче данных станции телеметрии (</w:t>
      </w:r>
      <w:r>
        <w:rPr>
          <w:b/>
          <w:lang w:val="en-US"/>
        </w:rPr>
        <w:t>MWD</w:t>
      </w:r>
      <w:r>
        <w:rPr>
          <w:b/>
        </w:rPr>
        <w:t>/</w:t>
      </w:r>
      <w:r>
        <w:rPr>
          <w:b/>
          <w:lang w:val="en-US"/>
        </w:rPr>
        <w:t>LWD</w:t>
      </w:r>
      <w:r>
        <w:rPr>
          <w:b/>
        </w:rPr>
        <w:t>) в ЛПО «Удаленный мониторинг буре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рвисная организация, осуществляющая сервис телеметрии (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 xml:space="preserve">) на объекте бурения, должна обеспечить передачу данных в ЛПО УМБ следующих параметров (в формате </w:t>
      </w:r>
      <w:r>
        <w:rPr>
          <w:lang w:val="en-US"/>
        </w:rPr>
        <w:t>WITS</w:t>
      </w:r>
      <w:r>
        <w:rPr/>
        <w:t xml:space="preserve"> уровень 0):</w:t>
      </w:r>
      <w:r>
        <w:rPr>
          <w:bCs/>
        </w:rPr>
        <w:t xml:space="preserve"> </w:t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MWD/LWD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5"/>
        <w:gridCol w:w="1595"/>
        <w:gridCol w:w="2755"/>
        <w:gridCol w:w="4061"/>
        <w:gridCol w:w="2175"/>
        <w:gridCol w:w="1841"/>
      </w:tblGrid>
      <w:tr>
        <w:trPr>
          <w:tblHeader w:val="true"/>
          <w:trHeight w:val="63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ГРУППЫ КРИВЫХ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ГРУППЫ КРИВЫХ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КРИВОЙ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4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ЕД.</w:t>
              <w:br/>
              <w:t>ИЗМЕРЕНИЯ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АРАМЕТРА (#)</w:t>
            </w:r>
          </w:p>
        </w:tc>
      </w:tr>
      <w:tr>
        <w:trPr>
          <w:tblHeader w:val="true"/>
          <w:trHeight w:val="12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ill</w:t>
            </w:r>
            <w:r>
              <w:rPr>
                <w:b/>
                <w:sz w:val="20"/>
                <w:szCs w:val="20"/>
                <w:lang w:val="en-US"/>
              </w:rPr>
              <w:t>ing Depth Based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E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hole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абоя (измер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te of penetration 5 ft (avg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корость проходки (средн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hr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vey/Directional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V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svy/reading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замера инклинометрии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VV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svy/reading (vert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замера инклинометрии (верт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 number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Номер замеряемого интервала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inclina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Зенитны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уго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U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azimuth (uncorrected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Азимутальны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угол (без коррекции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azimuth (corrected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льный угол (скорректированный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F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magnetic toolface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ложение магнитного отклонител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F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gravity toolface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оложение гравитационного отклонител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North-South posi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в плане от устья в направлении Север-Юг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East-West posi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в плане от устья в направлении Восток-Запад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L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dog leg severity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тенсивность набора угл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/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WD Formation Evaluation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ME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th hole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убина забоя (измер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VER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9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hole (vert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убина забоя (верт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1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resis 1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датчика сопротивления пласта 1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Resis 1 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Resis 1 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1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2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7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resis 2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датчика сопротивления пласта 2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Resis 2 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2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0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Resis 2 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2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G1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1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G.Ray 1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гамма-датчика 1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4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1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1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4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1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1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G2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5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G.Ray 2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гамма-датчика 2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8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2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Показания гамма-датчика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8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2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InternetLink"/>
                <w:sz w:val="20"/>
                <w:szCs w:val="20"/>
                <w:lang w:val="en-US"/>
              </w:rPr>
              <w:t>(borehole corr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2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i/>
          <w:i/>
        </w:rPr>
      </w:pPr>
      <w:r>
        <w:rPr>
          <w:i/>
          <w:u w:val="single"/>
        </w:rPr>
        <w:t xml:space="preserve">Примечание: </w:t>
      </w:r>
      <w:r>
        <w:rPr>
          <w:i/>
        </w:rPr>
        <w:t>Для каждой группы кривых обязательно необходимо наличие первых 7 параметров («шапка»), носящих идентификационный характер. Они представляют собой следующий перечень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148"/>
        <w:gridCol w:w="1659"/>
        <w:gridCol w:w="2632"/>
        <w:gridCol w:w="4088"/>
        <w:gridCol w:w="2118"/>
        <w:gridCol w:w="2072"/>
      </w:tblGrid>
      <w:tr>
        <w:trPr>
          <w:tblHeader w:val="true"/>
          <w:trHeight w:val="300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ГРУППЫ КРИВЫХ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ГРУППЫ КРИВЫХ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КРИВОЙ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ЕД.</w:t>
              <w:br/>
              <w:t>ИЗМЕРЕНИЯ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АРАМЕТРА (#)</w:t>
            </w:r>
          </w:p>
        </w:tc>
      </w:tr>
      <w:tr>
        <w:trPr>
          <w:tblHeader w:val="true"/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Well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O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Sidetrack/Hole Sect No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Боковой ствол/ № интервала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Record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записи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Sequence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последовательности записе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Dat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Дата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Tim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Время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C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Activity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c</w:t>
            </w:r>
            <w:r>
              <w:rPr>
                <w:rStyle w:val="InternetLink"/>
                <w:sz w:val="20"/>
                <w:szCs w:val="20"/>
              </w:rPr>
              <w:t>od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Код проводимой работ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дставленный перечень записей и параметров (формата WITS level 0) является стандартным для всех ОГ. Любые изменения формата/содержания записей (под конкретно используемую приборную базу) должны учитываться и согласовываться сервисной организацией с курирующей службой ОГ (ГСБС), ДРМ, ДБС, ДБШ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5" w:name="_Приложение_1._Требования"/>
      <w:bookmarkStart w:id="26" w:name="_PictureBullets"/>
      <w:bookmarkStart w:id="27" w:name="_Приложение_1._Требования"/>
      <w:bookmarkStart w:id="28" w:name="_PictureBullets"/>
      <w:bookmarkEnd w:id="27"/>
      <w:bookmarkEnd w:id="28"/>
    </w:p>
    <w:sectPr>
      <w:headerReference w:type="default" r:id="rId43"/>
      <w:footerReference w:type="default" r:id="rId44"/>
      <w:footnotePr>
        <w:numFmt w:val="decimal"/>
      </w:footnotePr>
      <w:type w:val="nextPage"/>
      <w:pgSz w:orient="landscape" w:w="16838" w:h="11906"/>
      <w:pgMar w:left="510" w:right="567" w:gutter="0" w:header="737" w:top="1247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enter" w:pos="4677" w:leader="none"/>
        <w:tab w:val="right" w:pos="9180" w:leader="none"/>
        <w:tab w:val="right" w:pos="9355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ПАО «НК «Роснефть», 201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6"/>
      <w:gridCol w:w="6065"/>
    </w:tblGrid>
    <w:tr>
      <w:trPr/>
      <w:tc>
        <w:tcPr>
          <w:tcW w:w="969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6065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696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606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6633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6"/>
      <w:gridCol w:w="6065"/>
    </w:tblGrid>
    <w:tr>
      <w:trPr/>
      <w:tc>
        <w:tcPr>
          <w:tcW w:w="969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6065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696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606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6633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23:45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еально временные данные (допускается получение данных в масштабе – 1 раз в 10 секунд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акетные данные, данные передаются по мере углубления ствола скважины</w:t>
      </w:r>
      <w:r>
        <w:rPr>
          <w:rFonts w:cs="Arial" w:ascii="Arial" w:hAnsi="Aria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ПРЕДОСТАВЛЕНИЮ ДАННЫХ ТЕЛЕМЕТРИИ И КАРОТАЖА В ПРОЦЕССЕ БУРЕНИЯ (MWD/LWD)</w:t>
          </w:r>
        </w:p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В ЛИЦЕНЗИОННОЕ ПРОГРАММНОЕ ОБЕСПЕЧЕНИЕ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ТЕХНИЧЕСКИМ СРЕДСТВАМ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МЕНЯЕМЫЕ ПРОГРАММНЫЕ СРЕДСТВА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СРЕДСТВАМ СВЯЗИ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ОБЩИЙ ПЕРЕЧЕНЬ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ОДГОТОВИТЕЛЬНЫЕ РАБОТЫ К ИСПОЛЬЗОВАНИЮ ЛИЦЕНЗИОННОГО ПРОГРАММНОГО ОБЕСПЕЧЕНИЯ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ФОРМИРОВАНИЕ, ПЕРЕДАЧА И ОБРАБОТКА ДАННЫХ В ЛИЦЕНЗИОННОМ ПРОГРАММНОМ ОБЕСПЕЧЕНИИ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АБОТЫ ПО СОПРОВОЖДЕНИЮ ЛИЦЕНЗИОННОГО ПРОГРАММНОГО ОБЕСПЕЧЕНИЯ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>
              <w:lang w:val="en-US" w:eastAsia="en-US"/>
            </w:rPr>
            <w:t>требования к предоставлению данных геолого-технологических исследований</w:t>
          </w:r>
          <w:r>
            <w:rPr>
              <w:lang w:val="ru-RU" w:eastAsia="en-US"/>
            </w:rPr>
            <w:br/>
          </w:r>
          <w:r>
            <w:rPr>
              <w:lang w:val="en-US" w:eastAsia="en-US"/>
            </w:rPr>
            <w:t>в Лицензионное Программное Обеспечение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u w:val="non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caps/>
        <w:sz w:val="24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43"/>
        </w:tabs>
        <w:ind w:left="54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Courier New"/>
      <w:b w:val="false"/>
      <w:caps/>
      <w:color w:val="000000"/>
      <w:sz w:val="24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Urtxtemph">
    <w:name w:val="urtxtemph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cs="Arial"/>
      <w:b/>
      <w:caps/>
      <w:sz w:val="36"/>
      <w:szCs w:val="36"/>
    </w:rPr>
  </w:style>
  <w:style w:type="character" w:styleId="S2">
    <w:name w:val="S_СписокМ_Обычный Знак"/>
    <w:qFormat/>
    <w:rPr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3">
    <w:name w:val="S_Термин Знак"/>
    <w:qFormat/>
    <w:rPr>
      <w:rFonts w:ascii="Arial" w:hAnsi="Arial" w:cs="Arial"/>
      <w:b/>
      <w:i/>
      <w:caps/>
    </w:rPr>
  </w:style>
  <w:style w:type="character" w:styleId="Style15">
    <w:name w:val="М_Таблица Название Знак"/>
    <w:qFormat/>
    <w:rPr>
      <w:rFonts w:ascii="Arial" w:hAnsi="Arial" w:cs="Arial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примечания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540" w:leader="dot"/>
      </w:tabs>
      <w:spacing w:before="240" w:after="0"/>
      <w:ind w:left="426" w:right="540" w:hanging="426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40" w:leader="dot"/>
      </w:tabs>
      <w:spacing w:before="240" w:after="0"/>
      <w:ind w:right="-5" w:hanging="0"/>
    </w:pPr>
    <w:rPr>
      <w:rFonts w:ascii="Arial" w:hAnsi="Arial" w:cs="Arial"/>
      <w:b/>
      <w:caps/>
      <w:sz w:val="20"/>
      <w:szCs w:val="18"/>
      <w:lang w:val="en-US" w:eastAsia="en-US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</w:pPr>
    <w:rPr>
      <w:rFonts w:ascii="Arial" w:hAnsi="Arial" w:cs="Arial"/>
      <w:cap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9">
    <w:name w:val="Маркированный список"/>
    <w:basedOn w:val="Normal"/>
    <w:qFormat/>
    <w:pPr>
      <w:tabs>
        <w:tab w:val="clear" w:pos="709"/>
        <w:tab w:val="left" w:pos="900" w:leader="none"/>
      </w:tabs>
      <w:ind w:left="900" w:hanging="360"/>
    </w:pPr>
    <w:rPr/>
  </w:style>
  <w:style w:type="paragraph" w:styleId="11">
    <w:name w:val="Список 1"/>
    <w:basedOn w:val="Style19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4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5">
    <w:name w:val="S_Версия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6">
    <w:name w:val="S_ВерхКолонтитулТекст"/>
    <w:basedOn w:val="S4"/>
    <w:next w:val="S4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7">
    <w:name w:val="S_ВидДокумента"/>
    <w:basedOn w:val="TextBody"/>
    <w:next w:val="S4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  <w:lang w:val="en-US"/>
    </w:rPr>
  </w:style>
  <w:style w:type="paragraph" w:styleId="S8">
    <w:name w:val="S_Гиперссылка"/>
    <w:basedOn w:val="S4"/>
    <w:qFormat/>
    <w:pPr/>
    <w:rPr>
      <w:color w:val="0000FF"/>
      <w:u w:val="single"/>
    </w:rPr>
  </w:style>
  <w:style w:type="paragraph" w:styleId="S9">
    <w:name w:val="S_Гриф"/>
    <w:basedOn w:val="S4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4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4"/>
    <w:qFormat/>
    <w:pPr>
      <w:jc w:val="center"/>
    </w:pPr>
    <w:rPr>
      <w:rFonts w:ascii="Arial" w:hAnsi="Arial" w:cs="Arial"/>
      <w:b/>
      <w:sz w:val="14"/>
    </w:rPr>
  </w:style>
  <w:style w:type="paragraph" w:styleId="S13">
    <w:name w:val="S_Заголовок1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4"/>
    <w:next w:val="S4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4"/>
    <w:qFormat/>
    <w:pPr>
      <w:numPr>
        <w:ilvl w:val="0"/>
        <w:numId w:val="9"/>
      </w:numPr>
      <w:ind w:left="0" w:hanging="0"/>
    </w:pPr>
    <w:rPr/>
  </w:style>
  <w:style w:type="paragraph" w:styleId="S22">
    <w:name w:val="S_Заголовок2"/>
    <w:basedOn w:val="Normal"/>
    <w:next w:val="S4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23">
    <w:name w:val="S_Заголовок2_Прил_СписокН"/>
    <w:basedOn w:val="S4"/>
    <w:next w:val="S4"/>
    <w:qFormat/>
    <w:pPr>
      <w:keepNext w:val="true"/>
      <w:keepLines/>
      <w:numPr>
        <w:ilvl w:val="0"/>
        <w:numId w:val="16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4"/>
    <w:qFormat/>
    <w:pPr>
      <w:numPr>
        <w:ilvl w:val="0"/>
        <w:numId w:val="9"/>
      </w:numPr>
    </w:pPr>
    <w:rPr/>
  </w:style>
  <w:style w:type="paragraph" w:styleId="S31">
    <w:name w:val="S_Заголовок3_СписокН"/>
    <w:basedOn w:val="Normal"/>
    <w:next w:val="S4"/>
    <w:qFormat/>
    <w:pPr>
      <w:keepNext w:val="true"/>
      <w:numPr>
        <w:ilvl w:val="0"/>
        <w:numId w:val="9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0">
    <w:name w:val="S_МестоГод"/>
    <w:basedOn w:val="S4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6">
    <w:name w:val="S_НазваниеРисунка"/>
    <w:basedOn w:val="Normal"/>
    <w:next w:val="S4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7">
    <w:name w:val="S_НазваниеТаблицы"/>
    <w:basedOn w:val="S4"/>
    <w:next w:val="S4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8">
    <w:name w:val="S_НаименованиеДокумента"/>
    <w:basedOn w:val="S4"/>
    <w:next w:val="S4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19">
    <w:name w:val="S_НижнКолонтЛев"/>
    <w:basedOn w:val="S4"/>
    <w:next w:val="S4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0">
    <w:name w:val="S_НижнКолонтПрав"/>
    <w:basedOn w:val="S4"/>
    <w:next w:val="S4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5">
    <w:name w:val="S_НомерДокумента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4"/>
    <w:next w:val="S4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4"/>
    <w:qFormat/>
    <w:pPr>
      <w:numPr>
        <w:ilvl w:val="0"/>
        <w:numId w:val="10"/>
      </w:numPr>
    </w:pPr>
    <w:rPr/>
  </w:style>
  <w:style w:type="paragraph" w:styleId="S26">
    <w:name w:val="S_ТекстВТаблице2"/>
    <w:basedOn w:val="S4"/>
    <w:next w:val="S4"/>
    <w:qFormat/>
    <w:pPr>
      <w:spacing w:before="120" w:after="0"/>
      <w:jc w:val="left"/>
    </w:pPr>
    <w:rPr>
      <w:sz w:val="20"/>
    </w:rPr>
  </w:style>
  <w:style w:type="paragraph" w:styleId="S27">
    <w:name w:val="S_НумСписВТаблице2"/>
    <w:basedOn w:val="S26"/>
    <w:next w:val="S4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4"/>
    <w:next w:val="S4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4"/>
    <w:qFormat/>
    <w:pPr>
      <w:numPr>
        <w:ilvl w:val="0"/>
        <w:numId w:val="6"/>
      </w:numPr>
    </w:pPr>
    <w:rPr/>
  </w:style>
  <w:style w:type="paragraph" w:styleId="S28">
    <w:name w:val="S_Примечание"/>
    <w:basedOn w:val="S4"/>
    <w:next w:val="S4"/>
    <w:qFormat/>
    <w:pPr>
      <w:ind w:left="567" w:hanging="0"/>
    </w:pPr>
    <w:rPr>
      <w:i/>
      <w:u w:val="single"/>
    </w:rPr>
  </w:style>
  <w:style w:type="paragraph" w:styleId="S29">
    <w:name w:val="S_ПримечаниеТекст"/>
    <w:basedOn w:val="S4"/>
    <w:next w:val="S4"/>
    <w:qFormat/>
    <w:pPr>
      <w:spacing w:before="120" w:after="0"/>
      <w:ind w:left="567" w:hanging="0"/>
    </w:pPr>
    <w:rPr>
      <w:i/>
    </w:rPr>
  </w:style>
  <w:style w:type="paragraph" w:styleId="S30">
    <w:name w:val="S_Рисунок"/>
    <w:basedOn w:val="S4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>
    <w:name w:val="S_Сноска"/>
    <w:basedOn w:val="S4"/>
    <w:next w:val="S4"/>
    <w:qFormat/>
    <w:pPr/>
    <w:rPr>
      <w:rFonts w:ascii="Arial" w:hAnsi="Arial" w:cs="Arial"/>
      <w:sz w:val="16"/>
    </w:rPr>
  </w:style>
  <w:style w:type="paragraph" w:styleId="S35">
    <w:name w:val="S_Содержание"/>
    <w:basedOn w:val="S4"/>
    <w:next w:val="S4"/>
    <w:qFormat/>
    <w:pPr/>
    <w:rPr>
      <w:rFonts w:ascii="Arial" w:hAnsi="Arial" w:cs="Arial"/>
      <w:b/>
      <w:caps/>
      <w:sz w:val="32"/>
      <w:szCs w:val="32"/>
    </w:rPr>
  </w:style>
  <w:style w:type="paragraph" w:styleId="S36">
    <w:name w:val="S_СписокМ_Обычный"/>
    <w:basedOn w:val="Normal"/>
    <w:next w:val="S4"/>
    <w:qFormat/>
    <w:pPr>
      <w:numPr>
        <w:ilvl w:val="0"/>
        <w:numId w:val="12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37">
    <w:name w:val="S_ТекстЛоготипа"/>
    <w:basedOn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4"/>
    <w:next w:val="S4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0">
    <w:name w:val="S_ТекстЛоготипа2"/>
    <w:basedOn w:val="S4"/>
    <w:next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4"/>
    <w:next w:val="S4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8">
    <w:name w:val="S_Термин"/>
    <w:basedOn w:val="Normal"/>
    <w:next w:val="S4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Style27">
    <w:name w:val="М_Таблица Название"/>
    <w:basedOn w:val="Style20"/>
    <w:qFormat/>
    <w:pPr>
      <w:keepNext w:val="true"/>
      <w:spacing w:before="0" w:after="60"/>
      <w:jc w:val="right"/>
    </w:pPr>
    <w:rPr>
      <w:rFonts w:ascii="Arial" w:hAnsi="Arial" w:cs="Arial"/>
      <w:bCs w:val="false"/>
      <w:sz w:val="24"/>
      <w:szCs w:val="24"/>
      <w:lang w:val="en-US"/>
    </w:rPr>
  </w:style>
  <w:style w:type="paragraph" w:styleId="Style28">
    <w:name w:val="М_Таблица Шапка"/>
    <w:basedOn w:val="Normal"/>
    <w:qFormat/>
    <w:pPr>
      <w:jc w:val="center"/>
    </w:pPr>
    <w:rPr>
      <w:rFonts w:ascii="Arial" w:hAnsi="Arial" w:eastAsia="Calibri" w:cs="Arial"/>
      <w:b/>
      <w:bCs/>
      <w:caps/>
      <w:sz w:val="16"/>
      <w:szCs w:val="20"/>
    </w:rPr>
  </w:style>
  <w:style w:type="paragraph" w:styleId="Style29">
    <w:name w:val="М_КолонтитулНижВид"/>
    <w:basedOn w:val="Normal"/>
    <w:qFormat/>
    <w:pPr>
      <w:spacing w:before="120" w:after="0"/>
      <w:jc w:val="left"/>
    </w:pPr>
    <w:rPr>
      <w:rFonts w:ascii="Arial" w:hAnsi="Arial" w:eastAsia="Calibri" w:cs="Arial"/>
      <w:b/>
      <w:caps/>
      <w:sz w:val="10"/>
      <w:szCs w:val="10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ru.wikipedia.org/wiki/&#1055;&#1088;&#1077;&#1076;&#1084;&#1077;&#1090;&#1085;&#1072;&#1103;_&#1086;&#1073;&#1083;&#1072;&#1089;&#1090;&#1100;" TargetMode="External"/><Relationship Id="rId8" Type="http://schemas.openxmlformats.org/officeDocument/2006/relationships/hyperlink" Target="http://ru.wikipedia.org/wiki/&#1055;&#1086;&#1090;&#1088;&#1077;&#1073;&#1085;&#1086;&#1089;&#1090;&#1100;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header" Target="header13.xml"/><Relationship Id="rId30" Type="http://schemas.openxmlformats.org/officeDocument/2006/relationships/footer" Target="foot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header" Target="header15.xml"/><Relationship Id="rId34" Type="http://schemas.openxmlformats.org/officeDocument/2006/relationships/footer" Target="foot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header" Target="header17.xml"/><Relationship Id="rId38" Type="http://schemas.openxmlformats.org/officeDocument/2006/relationships/footer" Target="foot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header" Target="header19.xml"/><Relationship Id="rId42" Type="http://schemas.openxmlformats.org/officeDocument/2006/relationships/footer" Target="foot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0:00Z</dcterms:created>
  <dc:creator>Похабова Татьяна Андреевна</dc:creator>
  <dc:description/>
  <dc:language>en-US</dc:language>
  <cp:lastModifiedBy>Маутер Алексей Андреевич</cp:lastModifiedBy>
  <cp:lastPrinted>2013-12-05T11:31:00Z</cp:lastPrinted>
  <dcterms:modified xsi:type="dcterms:W3CDTF">2019-06-13T11:10:00Z</dcterms:modified>
  <cp:revision>2</cp:revision>
  <dc:subject/>
  <dc:title>Использование лицензионного программного обеспечения «Удаленный мониторинг бур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SAP">
    <vt:lpwstr>1</vt:lpwstr>
  </property>
  <property fmtid="{D5CDD505-2E9C-101B-9397-08002B2CF9AE}" pid="4" name="_NewReviewCycle">
    <vt:lpwstr/>
  </property>
  <property fmtid="{D5CDD505-2E9C-101B-9397-08002B2CF9AE}" pid="5" name="Верс">
    <vt:lpwstr>2.00</vt:lpwstr>
  </property>
  <property fmtid="{D5CDD505-2E9C-101B-9397-08002B2CF9AE}" pid="6" name="ВидДок">
    <vt:lpwstr>Технологический регламент</vt:lpwstr>
  </property>
  <property fmtid="{D5CDD505-2E9C-101B-9397-08002B2CF9AE}" pid="7" name="Включить ЛНД в договор">
    <vt:lpwstr>Данный ЛНД включен в перечень ЛНД Компании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8" name="Включить ЛНД для ознакомления работн_x0">
    <vt:lpwstr>Не требуется</vt:lpwstr>
  </property>
  <property fmtid="{D5CDD505-2E9C-101B-9397-08002B2CF9AE}" pid="9" name="Включить ЛНД для ознакомления работников">
    <vt:lpwstr>Не требуется</vt:lpwstr>
  </property>
  <property fmtid="{D5CDD505-2E9C-101B-9397-08002B2CF9AE}" pid="10" name="ДатаВступления">
    <vt:lpwstr>2014-05-14T00:00:00Z</vt:lpwstr>
  </property>
  <property fmtid="{D5CDD505-2E9C-101B-9397-08002B2CF9AE}" pid="11" name="Изменяющие РД">
    <vt:lpwstr>2544;#Приказ от 29.03.2017 №285</vt:lpwstr>
  </property>
  <property fmtid="{D5CDD505-2E9C-101B-9397-08002B2CF9AE}" pid="12" name="Код НОБ">
    <vt:lpwstr>17</vt:lpwstr>
  </property>
  <property fmtid="{D5CDD505-2E9C-101B-9397-08002B2CF9AE}" pid="13" name="ЛНД включен в Требования в области П_x0">
    <vt:lpwstr>Нет</vt:lpwstr>
  </property>
  <property fmtid="{D5CDD505-2E9C-101B-9397-08002B2CF9AE}" pid="14" name="ЛНД включен в Требования в области ПБОТОС">
    <vt:lpwstr>Нет</vt:lpwstr>
  </property>
  <property fmtid="{D5CDD505-2E9C-101B-9397-08002B2CF9AE}" pid="15" name="Номер">
    <vt:lpwstr>П3-04 ТР-0001</vt:lpwstr>
  </property>
  <property fmtid="{D5CDD505-2E9C-101B-9397-08002B2CF9AE}" pid="16" name="Ответственный">
    <vt:lpwstr>Главный инженер</vt:lpwstr>
  </property>
  <property fmtid="{D5CDD505-2E9C-101B-9397-08002B2CF9AE}" pid="17" name="Отменяющий РД">
    <vt:lpwstr>0</vt:lpwstr>
  </property>
  <property fmtid="{D5CDD505-2E9C-101B-9397-08002B2CF9AE}" pid="18" name="Подразделение">
    <vt:lpwstr>68</vt:lpwstr>
  </property>
  <property fmtid="{D5CDD505-2E9C-101B-9397-08002B2CF9AE}" pid="19" name="Приложения">
    <vt:lpwstr/>
  </property>
  <property fmtid="{D5CDD505-2E9C-101B-9397-08002B2CF9AE}" pid="20" name="Примечание">
    <vt:lpwstr/>
  </property>
  <property fmtid="{D5CDD505-2E9C-101B-9397-08002B2CF9AE}" pid="21" name="РД компании">
    <vt:lpwstr>1452</vt:lpwstr>
  </property>
  <property fmtid="{D5CDD505-2E9C-101B-9397-08002B2CF9AE}" pid="22" name="Разработчик ЛНД">
    <vt:lpwstr>ЛНД Компании</vt:lpwstr>
  </property>
  <property fmtid="{D5CDD505-2E9C-101B-9397-08002B2CF9AE}" pid="23" name="Регистрационный номер СНО">
    <vt:lpwstr>П3-04 ТР-0001</vt:lpwstr>
  </property>
  <property fmtid="{D5CDD505-2E9C-101B-9397-08002B2CF9AE}" pid="24" name="Согласование трудового коллектива">
    <vt:lpwstr/>
  </property>
  <property fmtid="{D5CDD505-2E9C-101B-9397-08002B2CF9AE}" pid="25" name="Ссылки на другие ЛНД">
    <vt:lpwstr/>
  </property>
  <property fmtid="{D5CDD505-2E9C-101B-9397-08002B2CF9AE}" pid="26" name="Статус">
    <vt:lpwstr>Действует</vt:lpwstr>
  </property>
  <property fmtid="{D5CDD505-2E9C-101B-9397-08002B2CF9AE}" pid="27" name="ТипДок">
    <vt:lpwstr>Нормативный</vt:lpwstr>
  </property>
  <property fmtid="{D5CDD505-2E9C-101B-9397-08002B2CF9AE}" pid="28" name="Указание о включении в договоры">
    <vt:lpwstr>Структурные подразделения ПАО «НК «Роснефть» и  Общества при оформлении договоров с подрядными организациями, оказывающими услуги в области строительства, исследования и восстановления скважин и в области технического сопровождения лицензионного программн</vt:lpwstr>
  </property>
  <property fmtid="{D5CDD505-2E9C-101B-9397-08002B2CF9AE}" pid="29" name="Уровень доступа">
    <vt:lpwstr>Общий</vt:lpwstr>
  </property>
  <property fmtid="{D5CDD505-2E9C-101B-9397-08002B2CF9AE}" pid="30" name="Форма просмотра">
    <vt:lpwstr>http://app461510.rosneft.ru/DocLib4/Forms/DispForm.aspx?ID=5508, Использование лицензионного программного обеспечения «Удаленный мониторинг бурения»</vt:lpwstr>
  </property>
</Properties>
</file>