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wmf" ContentType="image/x-wmf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О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07 августа 2007г. № 362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о в действие «01» сентября 2007г.</w:t>
      </w:r>
    </w:p>
    <w:p>
      <w:pPr>
        <w:pStyle w:val="Index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Введено в действие в 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ОАО «Востсибнефтегаз»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приказом от 30.07.2008 №108</w:t>
      </w:r>
    </w:p>
    <w:p>
      <w:pPr>
        <w:pStyle w:val="Index1"/>
        <w:rPr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Fonts w:cs="Arial" w:ascii="Arial" w:hAnsi="Arial"/>
          <w:b w:val="false"/>
          <w:bCs w:val="false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220"/>
      </w:tblGrid>
      <w:tr>
        <w:trPr>
          <w:trHeight w:val="677" w:hRule="atLeast"/>
        </w:trPr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6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ОЛОЖЕНИЕ КОМПАНИИ</w:t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ЛЕДОВАНИЕ АВАРИЙ В ПРОЦЕССЕ СТРОИТЕЛЬСТВА, ВОССТАНОВЛЕНИЯ И РЕМОНТА СКВАЖИН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№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1-01 СЦ-011 Р-0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РСИЯ 1.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15.12.2008 г.  № 69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 от 28.02.2017 № 108, введенными в АО «Востсибнефтегаз» приказом от 29.03.2017 №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СОДЕРЖАНИЕ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69166214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5">
            <w:r>
              <w:rPr>
                <w:rStyle w:val="IndexLink"/>
                <w:rFonts w:cs="Arial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6">
            <w:r>
              <w:rPr>
                <w:rStyle w:val="IndexLink"/>
                <w:rFonts w:cs="Arial"/>
                <w:caps/>
                <w:sz w:val="18"/>
                <w:szCs w:val="18"/>
              </w:rPr>
              <w:t>ЦЕЛ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7">
            <w:r>
              <w:rPr>
                <w:rStyle w:val="IndexLink"/>
                <w:rFonts w:cs="Arial"/>
                <w:caps/>
                <w:sz w:val="18"/>
                <w:szCs w:val="18"/>
              </w:rPr>
              <w:t>ЗАДАЧ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8">
            <w:r>
              <w:rPr>
                <w:rStyle w:val="IndexLink"/>
                <w:rFonts w:cs="Arial"/>
                <w:caps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9">
            <w:r>
              <w:rPr>
                <w:rStyle w:val="IndexLink"/>
                <w:rFonts w:cs="Arial"/>
                <w:caps/>
                <w:sz w:val="18"/>
                <w:szCs w:val="18"/>
              </w:rPr>
              <w:t>ПЕРИОД ДЕЙСТВИЯ И ПОРЯДОК ВНЕСЕНИЯ ИЗМЕНЕНИЙ</w:t>
            </w:r>
            <w:r>
              <w:rPr>
                <w:rStyle w:val="IndexLink"/>
                <w:sz w:val="18"/>
                <w:szCs w:val="18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0">
            <w:r>
              <w:rPr>
                <w:rStyle w:val="IndexLink"/>
                <w:rFonts w:cs="Arial"/>
                <w:caps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1">
            <w:r>
              <w:rPr>
                <w:rStyle w:val="IndexLink"/>
                <w:rFonts w:cs="Arial"/>
                <w:cap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сокращения и обознач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2">
            <w:r>
              <w:rPr>
                <w:rStyle w:val="IndexLink"/>
                <w:rFonts w:cs="Arial"/>
                <w:cap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КЛАССИФИКАЦИЯ АВАР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3">
            <w:r>
              <w:rPr>
                <w:rStyle w:val="IndexLink"/>
                <w:rFonts w:cs="Arial"/>
                <w:cap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Общие положения по организации расследования   авар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4">
            <w:r>
              <w:rPr>
                <w:rStyle w:val="IndexLink"/>
                <w:rFonts w:cs="Arial"/>
                <w:cap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порядок оповещения об  авар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5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6.     порядок расследования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6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порядок  учета 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7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169166229">
            <w:r>
              <w:rPr>
                <w:rStyle w:val="IndexLink"/>
                <w:rFonts w:cs="Arial"/>
                <w:b w:val="false"/>
                <w:bCs w:val="false"/>
                <w:caps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bookmarkStart w:id="0" w:name="__RefHeading___Toc169166214"/>
      <w:bookmarkStart w:id="1" w:name="_Ref105817418"/>
      <w:bookmarkEnd w:id="0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ВВОДНЫЕ ПОЛОЖЕНИЯ</w:t>
      </w:r>
      <w:bookmarkEnd w:id="1"/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_RefHeading___Toc169166215"/>
      <w:bookmarkEnd w:id="2"/>
      <w:r>
        <w:rPr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2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Ref17087335"/>
      <w:bookmarkStart w:id="4" w:name="_Ref17087335"/>
      <w:bookmarkEnd w:id="4"/>
    </w:p>
    <w:p>
      <w:pPr>
        <w:pStyle w:val="23"/>
        <w:jc w:val="both"/>
        <w:rPr/>
      </w:pPr>
      <w:r>
        <w:rPr>
          <w:position w:val="-10"/>
        </w:rPr>
        <w:t>Настоящее Положение «Расследование аварий в процессе строительства, восстановления и ремонта скважин» (далее Положение) устанавливает порядок взаимодействия структурных подразделений ПАО «НК «Роснефть», дочерних обществ ПАО «НК «Роснефть» и подрядных (сервисных) организаций при проведении расследования аварий в процессе строительства,  восстановления и ремонта скважин в Компании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5" w:name="__RefHeading___Toc169166216"/>
      <w:bookmarkEnd w:id="5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ЦЕЛ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en-US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en-US"/>
        </w:rPr>
      </w:r>
    </w:p>
    <w:p>
      <w:pPr>
        <w:pStyle w:val="23"/>
        <w:jc w:val="both"/>
        <w:rPr/>
      </w:pPr>
      <w:r>
        <w:rPr>
          <w:bCs/>
          <w:iCs/>
          <w:position w:val="-10"/>
        </w:rPr>
        <w:t>Настоящее Положение разработано с целью</w:t>
      </w:r>
      <w:r>
        <w:rPr>
          <w:position w:val="-10"/>
        </w:rPr>
        <w:t xml:space="preserve"> сокращения сроков строительства, восстановления и ремонта скважин, снижения расходов Компании на устранение последствий аварий путем установления единых требований к расследованию аварий при строительстве, восстановлении и ремонте скважин в Компании, порядку взаимодействия ДО, структурных подразделений ПАО «НК «Роснефть», подрядных (сервисных) организаций, оказывающих сервисные услуги по договорам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6" w:name="__RefHeading___Toc169166217"/>
      <w:bookmarkEnd w:id="6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ЗАДАЧ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</w:r>
    </w:p>
    <w:p>
      <w:pPr>
        <w:pStyle w:val="23"/>
        <w:rPr/>
      </w:pPr>
      <w:r>
        <w:rPr>
          <w:position w:val="-10"/>
        </w:rPr>
        <w:t>Задачами настоящего Положения являются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требований к классификации аварий при строительстве, 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принципов и требований к учету аварий при строительстве,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определение порядка взаимодействия между участниками процесса расследования аварий при строительстве, восстановлении и ремонте скважин и при разработке мероприятий по снижению  аварий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7" w:name="__RefHeading___Toc169166218"/>
      <w:bookmarkEnd w:id="7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ОБЛАСТЬ ДЕЙСТВИЯ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both"/>
        <w:rPr/>
      </w:pPr>
      <w:r>
        <w:rPr/>
        <w:t xml:space="preserve">Настоящее Положение обязательно для исполнения всеми должностными лицами ПАО «НК «Роснефть» и ДО ПАО «НК «Роснефть» задействованными в процессе  </w:t>
      </w:r>
      <w:r>
        <w:rPr>
          <w:b/>
          <w:bCs/>
          <w:i/>
          <w:iCs/>
        </w:rPr>
        <w:t>расследования аварий при строительстве, восстановлении и ремонте скважин</w:t>
      </w:r>
      <w:r>
        <w:rPr>
          <w:i/>
          <w:iCs/>
        </w:rPr>
        <w:t>,</w:t>
      </w:r>
      <w:r>
        <w:rPr/>
        <w:t xml:space="preserve"> в должностные обязанности которых входит организация работ по расследованию аварий при строительстве, восстановлении и ремонт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Положения становятся обязательными для исполнения в ДО после их утверждения в ДО в соответствии с их Уставами и в установленном в этих ДО порядке.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both"/>
        <w:rPr>
          <w:position w:val="-10"/>
          <w:lang w:eastAsia="en-US"/>
        </w:rPr>
      </w:pPr>
      <w:bookmarkStart w:id="8" w:name="OLE_LINK6"/>
      <w:bookmarkStart w:id="9" w:name="OLE_LINK5"/>
      <w:bookmarkEnd w:id="8"/>
      <w:bookmarkEnd w:id="9"/>
      <w:r>
        <w:rPr>
          <w:position w:val="-10"/>
          <w:lang w:eastAsia="en-US"/>
        </w:rPr>
        <w:t xml:space="preserve">Дочерние Общества ПАО «НК «Роснефть» при оформлении договоров с подрядными (сервисными) организациями, </w:t>
      </w:r>
      <w:r>
        <w:rPr>
          <w:position w:val="-10"/>
        </w:rPr>
        <w:t>оказыв</w:t>
      </w:r>
      <w:r>
        <w:rPr>
          <w:position w:val="-10"/>
          <w:lang w:eastAsia="en-US"/>
        </w:rPr>
        <w:t xml:space="preserve">ающие услуги по строительству, восстановлению, ремонту, эксплуатации и обслуживанию механизированного фонда скважин </w:t>
      </w:r>
      <w:r>
        <w:rPr>
          <w:b/>
          <w:bCs/>
          <w:i/>
          <w:iCs/>
          <w:position w:val="-10"/>
          <w:lang w:eastAsia="en-US"/>
        </w:rPr>
        <w:t>обязаны</w:t>
      </w:r>
      <w:r>
        <w:rPr>
          <w:position w:val="-10"/>
          <w:lang w:eastAsia="en-US"/>
        </w:rPr>
        <w:t xml:space="preserve"> включить в условия договора пункт о неукоснительном выполнении подрядной (сервисной) организацией данного Положения.</w:t>
      </w:r>
    </w:p>
    <w:p>
      <w:pPr>
        <w:pStyle w:val="Normal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23"/>
        <w:jc w:val="both"/>
        <w:rPr>
          <w:rFonts w:ascii="Arial" w:hAnsi="Arial" w:cs="Arial"/>
          <w:b/>
          <w:b/>
          <w:bCs/>
          <w:i/>
          <w:i/>
          <w:iCs/>
          <w:position w:val="-10"/>
          <w:sz w:val="20"/>
          <w:szCs w:val="20"/>
        </w:rPr>
      </w:pPr>
      <w:r>
        <w:rPr>
          <w:position w:val="-10"/>
        </w:rPr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23"/>
        <w:rPr>
          <w:rFonts w:ascii="Arial" w:hAnsi="Arial" w:cs="Arial"/>
          <w:b/>
          <w:b/>
          <w:bCs/>
          <w:i/>
          <w:i/>
          <w:iCs/>
          <w:position w:val="-8"/>
          <w:sz w:val="20"/>
          <w:szCs w:val="20"/>
        </w:rPr>
      </w:pPr>
      <w:r>
        <w:rPr>
          <w:rFonts w:cs="Arial" w:ascii="Arial" w:hAnsi="Arial"/>
          <w:b/>
          <w:bCs/>
          <w:i/>
          <w:iCs/>
          <w:position w:val="-8"/>
          <w:sz w:val="20"/>
          <w:szCs w:val="20"/>
        </w:rPr>
      </w:r>
    </w:p>
    <w:p>
      <w:pPr>
        <w:pStyle w:val="23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position w:val="-10"/>
          <w:lang w:eastAsia="en-US"/>
        </w:rPr>
        <w:t>Положение</w:t>
      </w:r>
      <w:r>
        <w:rPr>
          <w:b/>
          <w:bCs/>
          <w:i/>
          <w:iCs/>
          <w:position w:val="-10"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position w:val="-10"/>
          <w:lang w:eastAsia="en-US"/>
        </w:rPr>
        <w:t>не распространяется на произошедшие аварии и инциденты, приведш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разрушению сооружений и (или) технических устройств, применяемых на опасном производственном объекте, указанных в приложении 1 Федерального закона «О промышленной безопасности на опасных производственных объектах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неконтролируемым взрывам и (или) выбросам опасных веще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шеназванные аварии расследуются в соответствии с </w:t>
      </w:r>
      <w:r>
        <w:rPr>
          <w:b/>
          <w:i/>
        </w:rPr>
        <w:t>«Порядком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</w:t>
      </w:r>
      <w:r>
        <w:rPr/>
        <w:t xml:space="preserve"> </w:t>
      </w:r>
      <w:r>
        <w:rPr>
          <w:b/>
          <w:i/>
        </w:rPr>
        <w:t>РД-03-28-2008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Все остальные аварии, расследуются согласно настоящем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лож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14" w:name="__RefHeading___Toc169166219"/>
      <w:bookmarkEnd w:id="14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rFonts w:ascii="Arial" w:hAnsi="Arial" w:cs="Arial"/>
          <w:caps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 вводится в действие Приказом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признается утратившим силу на основании Приказа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зменения  в Положение вносятся  Приказом  ПАО «НК «Роснефть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Положение являются: Департамент бурения, скважинных технологий и супервайзинга, Департамент нефтегазодобычи, а также иные структурные подразделения ПАО </w:t>
        <w:tab/>
        <w:t>«НК «Роснефть» и ДО по согласованию с вышеназванными  департамен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 в 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вносятся, в случаях: изменения законодательства РФ в области промышленной и экологической безопасности, изменения организационной структуры или полномочий руководителей и т. п.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lang w:eastAsia="en-US"/>
        </w:rPr>
      </w:pPr>
      <w:r>
        <w:rPr>
          <w:lang w:eastAsia="en-US"/>
        </w:rPr>
      </w:r>
      <w:bookmarkStart w:id="15" w:name="_Ref105828156"/>
      <w:bookmarkStart w:id="16" w:name="_Ref105828083"/>
      <w:bookmarkStart w:id="17" w:name="_Ref105828156"/>
      <w:bookmarkStart w:id="18" w:name="_Ref105828083"/>
    </w:p>
    <w:p>
      <w:pPr>
        <w:pStyle w:val="Heading1"/>
        <w:keepNext w:val="false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19" w:name="__RefHeading___Toc169166220"/>
      <w:bookmarkEnd w:id="19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1.</w:t>
        <w:tab/>
        <w:t>термины и определения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м Положении применяются следующие единые термины с соответствующими определениями: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ПАО «НК «Роснефть» с самостоятельными функциями, задачами и ответственностью в рамках своих компетенц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ДОЧЕРНЕГО ОБЩЕСТВА (СП ДО)</w:t>
      </w:r>
      <w:r>
        <w:rPr/>
        <w:t xml:space="preserve"> – структурное подразделение дочернего общества ПАО «НК «Роснефть» с самостоятельными функциями, задачами и ответственностью в рамках своих компетенций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EuropeExt;Times New Roman" w:hAnsi="EuropeExt;Times New Roman" w:cs="EuropeExt;Times New Roman"/>
        </w:rPr>
      </w:pPr>
      <w:r>
        <w:rPr>
          <w:rFonts w:cs="Arial" w:ascii="Arial" w:hAnsi="Arial"/>
          <w:b/>
          <w:bCs/>
          <w:i/>
          <w:sz w:val="20"/>
        </w:rPr>
        <w:t xml:space="preserve">ЗАКАЗЧИК </w:t>
      </w:r>
      <w:r>
        <w:rPr/>
        <w:t>– ДО, участвующее в договорных отношениях с подрядными (сервисными) организациями, оказывающими услуги по строительству, восстановлению, ремонту, эксплуатации и обслуживанию механизированного фонда скважин</w:t>
      </w:r>
      <w:r>
        <w:rPr>
          <w:rFonts w:cs="EuropeExt;Times New Roman" w:ascii="EuropeExt;Times New Roman" w:hAnsi="EuropeExt;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EuropeExt;Times New Roman" w:hAnsi="EuropeExt;Times New Roman" w:cs="EuropeExt;Times New Roman"/>
        </w:rPr>
      </w:pPr>
      <w:r>
        <w:rPr>
          <w:rFonts w:cs="EuropeExt;Times New Roman" w:ascii="EuropeExt;Times New Roman" w:hAnsi="EuropeExt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/>
        <w:t xml:space="preserve">– физическое или юридическое лицо, зарегистрированное в России или за её пределами, которое выполняет работу по договору подряда, заключаемому с Заказчиком в соответствии с Гражданским кодексом РФ (СНиП 12-01-2004 «Организация строительства»)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АССЛЕДОВАНИЕ АВАРИЙ</w:t>
      </w:r>
      <w:r>
        <w:rPr/>
        <w:t xml:space="preserve"> – комплекс мер направленных на установление обстоятельств и причин аварии, размера причиненного вреда, разработку мер по устранению ее последствий и мероприятий для предупреждения аналогичных аварий на данном и других дочерних обществах ПАО «НК «Роснефть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ИНГ</w:t>
      </w:r>
      <w:r>
        <w:rPr/>
        <w:t xml:space="preserve"> – осуществление Заказчиком функции организации и контроля</w:t>
      </w:r>
      <w:r>
        <w:rPr>
          <w:b/>
          <w:bCs/>
          <w:i/>
          <w:iCs/>
        </w:rPr>
        <w:t xml:space="preserve"> </w:t>
      </w:r>
      <w:r>
        <w:rPr/>
        <w:t>проведения Подрядчиком производственных процессов по строительству и восстановлению скважин, текущему и капитальному ремонту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УПЕРВАЙЗЕР </w:t>
      </w:r>
      <w:r>
        <w:rPr/>
        <w:t>– инженер-специалист, представитель Заказчика на объектах строительства, восстановления и ремонта скважин, осуществляющий организацию и контроль выполнения работ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ОССТАНОВЛЕНИЕ СКВАЖИН</w:t>
      </w:r>
      <w:r>
        <w:rPr/>
        <w:t xml:space="preserve"> – комплекс работ, связанный со строительством новых  наклонных или горизонтальных стволов скважин, капитальным и текущим ремонтом скважин, повышением нефтеотдачи пластов, механизированной добычей нефти после проведённых скважинных операций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/>
        <w:t xml:space="preserve"> 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ЕМОНТ СКВАЖИН (ТКРС) </w:t>
      </w:r>
      <w:r>
        <w:rPr/>
        <w:t>– комплекс работ по восстановлению работоспособности скважин и продуктивного пласта различными технологическими операциями (</w:t>
      </w:r>
      <w:r>
        <w:rPr>
          <w:rFonts w:cs="Arial" w:ascii="Arial" w:hAnsi="Arial"/>
          <w:b/>
          <w:i/>
          <w:sz w:val="20"/>
          <w:szCs w:val="20"/>
        </w:rPr>
        <w:t>КРС</w:t>
      </w:r>
      <w:r>
        <w:rPr/>
        <w:t>) или комплекс работ, направленных на восстановление работоспособности внутрискважинного оборудования и работ по изменению режима и способа эксплуатации скважины (</w:t>
      </w:r>
      <w:r>
        <w:rPr>
          <w:rFonts w:cs="Arial" w:ascii="Arial" w:hAnsi="Arial"/>
          <w:b/>
          <w:i/>
          <w:sz w:val="20"/>
          <w:szCs w:val="20"/>
        </w:rPr>
        <w:t>ТРС</w:t>
      </w:r>
      <w:r>
        <w:rPr/>
        <w:t xml:space="preserve">) (РД 153-39.0-088-01 «Классификатор ремонтных работ в скважинах»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ЕОЛОГО–ТЕХНИЧЕСКИЙ СОВЕТ (ГТС)</w:t>
      </w:r>
      <w:r>
        <w:rPr/>
        <w:t xml:space="preserve"> – заседание комиссии ДО по определению причин аварий при строительстве, восстановлении и ремонте скважин и степени ответственности виновных СП ДО или подрядных (сервисных) организаци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0" w:name="_Ref105828156"/>
      <w:bookmarkStart w:id="21" w:name="_Ref105828083"/>
      <w:bookmarkStart w:id="22" w:name="__RefHeading___Toc169166221"/>
      <w:bookmarkEnd w:id="22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2.</w:t>
        <w:tab/>
      </w:r>
      <w:bookmarkEnd w:id="20"/>
      <w:bookmarkEnd w:id="21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сокращения и обозначения</w:t>
      </w:r>
    </w:p>
    <w:p>
      <w:pPr>
        <w:pStyle w:val="Normal"/>
        <w:rPr>
          <w:rFonts w:ascii="Arial Narrow" w:hAnsi="Arial Narrow" w:cs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 Narrow" w:ascii="Arial Narrow" w:hAnsi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ОМПАНИЯ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 xml:space="preserve">ПАО «НК «Роснефть», дочерние общества ПАО «НК «Роснефть» и дочерние общества дочерних обществ П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ДО</w:t>
      </w:r>
      <w:r>
        <w:rPr/>
        <w:t xml:space="preserve"> – дочерние общества ПАО «НК «Роснефть» и дочерние общества дочерних обществ ПАО «НК «Роснеф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П</w:t>
      </w:r>
      <w:r>
        <w:rPr/>
        <w:t xml:space="preserve"> – структурное подразделени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П ДО – </w:t>
      </w:r>
      <w:r>
        <w:rPr/>
        <w:t>структурное подразделение дочернего обще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ТС – </w:t>
      </w:r>
      <w:r>
        <w:rPr/>
        <w:t>Геолого – технический совет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ТКРС – </w:t>
      </w:r>
      <w:r>
        <w:rPr/>
        <w:t>текущий, капитальный ремонт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ДК – </w:t>
      </w:r>
      <w:r>
        <w:rPr/>
        <w:t>постоянно – действующая комиссия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НКТ </w:t>
      </w:r>
      <w:r>
        <w:rPr/>
        <w:t>–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НКТ </w:t>
      </w:r>
      <w:r>
        <w:rPr/>
        <w:t>– гибкие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ЦИТС </w:t>
      </w:r>
      <w:r>
        <w:rPr/>
        <w:t>– центральная инженерно-технологическая служба ДО или подрядной (сервисной) организ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ЭЦН </w:t>
      </w:r>
      <w:r>
        <w:rPr/>
        <w:t>– установка погружного центробежного электронасоса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ГВП</w:t>
      </w:r>
      <w:r>
        <w:rPr/>
        <w:t xml:space="preserve"> – нефтегазоводопроявле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ЗД</w:t>
      </w:r>
      <w:r>
        <w:rPr/>
        <w:t xml:space="preserve"> – ультро- звуковая дефектоскоп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О</w:t>
      </w:r>
      <w:r>
        <w:rPr/>
        <w:t xml:space="preserve"> – спуско-подъемные опер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ЖГС</w:t>
      </w:r>
      <w:r>
        <w:rPr/>
        <w:t xml:space="preserve"> – желонка гидро-статическа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ИВ</w:t>
      </w:r>
      <w:r>
        <w:rPr/>
        <w:t xml:space="preserve"> – гидравлический индикатор вес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ВЭ</w:t>
      </w:r>
      <w:r>
        <w:rPr/>
        <w:t xml:space="preserve"> – электронный индикатор веса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3" w:name="_Ref17087335"/>
      <w:bookmarkStart w:id="24" w:name="__RefHeading___Toc169166222"/>
      <w:bookmarkStart w:id="25" w:name="_Ref17027393"/>
      <w:bookmarkEnd w:id="23"/>
      <w:bookmarkEnd w:id="24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3.</w:t>
        <w:tab/>
        <w:t>КЛАССИФИКАЦИЯ АВАРИЙ</w:t>
      </w:r>
      <w:bookmarkEnd w:id="25"/>
    </w:p>
    <w:p>
      <w:pPr>
        <w:pStyle w:val="23"/>
        <w:tabs>
          <w:tab w:val="clear" w:pos="708"/>
          <w:tab w:val="left" w:pos="536" w:leader="none"/>
        </w:tabs>
        <w:jc w:val="both"/>
        <w:rPr>
          <w:rFonts w:ascii="Arial" w:hAnsi="Arial" w:cs="Arial"/>
          <w:b/>
          <w:b/>
          <w:bCs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/>
      </w:pPr>
      <w:r>
        <w:rPr>
          <w:b/>
          <w:bCs/>
          <w:i/>
          <w:iCs/>
          <w:position w:val="-10"/>
          <w:lang w:eastAsia="en-US"/>
        </w:rPr>
        <w:t>Аварии при строительстве и восстановлении скважин классифицируются по следующим видам: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рыв, расчленение бурильных труб и элементов бурильной колонны.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дение в скважину посторонних предметов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хват инструмента (потеря подвижности инструмента)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долотами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обсадными трубами и элементами обсадных колонн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забойными двига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Аварии при цементир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Прочие аварии.</w:t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арии при ТКРС, освоении и эксплуатации скважин классифицируются по следующим видам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ыв, расчленение бурильных труб и элементов бурильной колонны или НКТ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хват инструмента (потеря подвижности инструмента)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УЭЦ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 ШГ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технологическим инструментом и оборудованием, используемым в процессе ТКРС и освоения скважи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адение в скважину посторонних предметов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геофизическими приборами и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подвесными, технологическими патрубками и переводниками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устьевым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аварии.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23"/>
        <w:jc w:val="both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 отчетности Компании отражаются все аварии, на ликвидацию которых затрачено более 8 часов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color w:val="FF0000"/>
          <w:position w:val="-10"/>
          <w:sz w:val="26"/>
          <w:szCs w:val="26"/>
          <w:lang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6" w:name="__RefHeading___Toc169166223"/>
      <w:bookmarkEnd w:id="26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4.</w:t>
        <w:tab/>
        <w:t>Общие положения по организации расследования   аварий</w:t>
      </w:r>
    </w:p>
    <w:p>
      <w:pPr>
        <w:pStyle w:val="23"/>
        <w:ind w:left="540" w:hanging="540"/>
        <w:jc w:val="both"/>
        <w:rPr>
          <w:rFonts w:ascii="Arial" w:hAnsi="Arial" w:cs="Arial"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ind w:left="540" w:hanging="54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1.Приказом руководителя ДО создаётся постоянно действующая комиссия (ПДК) по расследованию причин аварий в процессе строительства, восстановлении и ремонта скважин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2.В приказе назначается Председатель ПДК (главный инженер или заместитель руководителя ДО по производству), заместители Председателя ПДК по направлениям деятельности (бурение, ТКРС и т.д.), члены ПДК и  устанавливаются полномочия Председателя ПДК, заместителей Председателя ПДК и членов ПДК при проведении расследования и оформлении актов расследования авари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3.Приказ о создании ПДК по расследованию причин аварий в процессе строительства, восстановлении и ремонта скважин должен обновляться не реже одного раза в год или при изменении в кадровом составе ПДК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4.Состав комиссии различается в зависимости от вида аварий. В работе ПДК по расследованию аварии принимают участие представители подрядных (сервисных) организаций причастных к данной аварии. Председатель ПДК вправе привлекать к участию в расследовании аварии любых работников СП ДО в рамках их должностных обязанносте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5.Целью расследования аварии является: 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пределение причины и виновных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плана действий по ликвидации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мероприятий по предотвращению и снижению рисков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6.Акт расследования аварии при строительстве, восстановлении и ремонте скважин  оформляется по формам, установленным  </w:t>
      </w:r>
      <w:hyperlink w:anchor="_Приложение_1._Акт">
        <w:r>
          <w:rPr>
            <w:rStyle w:val="InternetLink"/>
            <w:position w:val="-10"/>
            <w:lang w:eastAsia="en-US"/>
          </w:rPr>
          <w:t>Приложения 1</w:t>
        </w:r>
      </w:hyperlink>
      <w:r>
        <w:rPr>
          <w:position w:val="-10"/>
          <w:lang w:eastAsia="en-US"/>
        </w:rPr>
        <w:t xml:space="preserve">; </w:t>
      </w:r>
      <w:hyperlink w:anchor="_ПРИЛОЖЕНИЕ_2._Акт">
        <w:bookmarkStart w:id="27" w:name="_Hlk169173599"/>
        <w:r>
          <w:rPr>
            <w:rStyle w:val="InternetLink"/>
            <w:position w:val="-10"/>
            <w:lang w:eastAsia="en-US"/>
          </w:rPr>
          <w:t>Приложения 2</w:t>
        </w:r>
      </w:hyperlink>
      <w:bookmarkEnd w:id="27"/>
      <w:r>
        <w:rPr>
          <w:position w:val="-10"/>
          <w:lang w:eastAsia="en-US"/>
        </w:rPr>
        <w:t>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7.Ответственность за своевременную организацию и проведение расследования и оформление «Актов расследования аварии» возлагается на заместителя Председателя ПДК по направлению деятель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4.8.По результатам расследования аварий при бурении, восстановлении и ремонте скважин  не реже одного раза в месяц проводится ГТС ДО, который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решает спорные вопросы, возникшие при расследовании аварии у членов ПДК или представителей подрядных (сервисных) организаций,</w:t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определяет степень виновности структурных подразделений ДО или подрядных (сервисных) организаций,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numPr>
          <w:ilvl w:val="0"/>
          <w:numId w:val="6"/>
        </w:numPr>
        <w:jc w:val="both"/>
        <w:rPr/>
      </w:pPr>
      <w:r>
        <w:rPr>
          <w:position w:val="-10"/>
          <w:lang w:eastAsia="en-US"/>
        </w:rPr>
        <w:t xml:space="preserve">определяет основные корректирующие и предупреждающие действия для снижения рисков возникновения аварийных ситуаций в процессе строительства, восстановления, ремонта и эксплуатации скважин.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8" w:name="__RefHeading___Toc169166224"/>
      <w:bookmarkEnd w:id="28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5.</w:t>
        <w:tab/>
        <w:t>порядок оповещения об  авариях</w:t>
      </w:r>
    </w:p>
    <w:p>
      <w:pPr>
        <w:pStyle w:val="Normal"/>
        <w:autoSpaceDE w:val="false"/>
        <w:ind w:firstLine="4614"/>
        <w:rPr>
          <w:rFonts w:ascii="Arial" w:hAnsi="Arial" w:cs="Arial"/>
          <w:b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ind w:left="4590" w:firstLine="390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оповещения об аварии</w:t>
      </w:r>
    </w:p>
    <w:tbl>
      <w:tblPr>
        <w:tblW w:w="101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3"/>
        <w:gridCol w:w="1620"/>
        <w:gridCol w:w="1620"/>
        <w:gridCol w:w="2340"/>
        <w:gridCol w:w="2700"/>
      </w:tblGrid>
      <w:tr>
        <w:trPr>
          <w:tblHeader w:val="true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ри обнаружении или происшествии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обнаруж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Мастер бригады бурения или ТКРС (бурильщик, старший оператор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начальнику смены ЦИТС подрядной (сервисной) организации и оповещает об обстоятельствах аварии Супервайзера, курирующий данный объект. Принимает меры по предупреждению осложнения авари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грамма (телефонограм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, </w:t>
            </w:r>
            <w:r>
              <w:rPr>
                <w:bCs/>
                <w:sz w:val="22"/>
                <w:szCs w:val="22"/>
              </w:rPr>
              <w:t>запись в вахтовом журнале бригады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начальнику смены ЦИТС Д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Супервайзер, курирующий данный объек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руководителю СП ответственного за супервайзинг в ДО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ное или факс сообщение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ередача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двух часов  от факта поступления информации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тражает в сводке и передает в ЦИТС ДО информацию по факту аварии с указанием времени и характера аварии, аварийного оборудован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ициальная сводка принятая в ДО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труктурное подразделение ДО,</w:t>
            </w:r>
          </w:p>
          <w:p>
            <w:pPr>
              <w:pStyle w:val="23"/>
              <w:ind w:left="360" w:hanging="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</w:tbl>
    <w:p>
      <w:pPr>
        <w:pStyle w:val="23"/>
        <w:tabs>
          <w:tab w:val="clear" w:pos="708"/>
          <w:tab w:val="left" w:pos="540" w:leader="none"/>
        </w:tabs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76"/>
        <w:gridCol w:w="1529"/>
        <w:gridCol w:w="1584"/>
        <w:gridCol w:w="2147"/>
        <w:gridCol w:w="2869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Председателю и заместителям председателя ПДК по расследованию аварий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суток до 8 утра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П ПАО «НК «Роснефть»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ое сообщение по установленной форме отчетности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Рассылка приглашений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уток, по распоряжению Председателя ПДК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По распоряжению Председателя ПДК ДО вызываются члены ПДК и представители подрядных (сервисных) организаций для проведения расследования авар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</w:tbl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случае не своевременного оповещения об аварии, сокрытии, искажения фактов, либо возобновления работ без разрешения Заказчика вина в этом случае возлагается на лицо,  допустившее данное нарушение.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29" w:name="__RefHeading___Toc169166225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6.</w:t>
        <w:tab/>
        <w:t>порядок расследования аварий</w:t>
      </w:r>
      <w:bookmarkEnd w:id="29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1.Расследование аварии ПДК производится в два этапа: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4"/>
        </w:numPr>
        <w:jc w:val="both"/>
        <w:rPr/>
      </w:pPr>
      <w:r>
        <w:rPr>
          <w:position w:val="-10"/>
          <w:lang w:eastAsia="en-US"/>
        </w:rPr>
        <w:t xml:space="preserve">1 этап – сбор и изучение информации о произошедшей аварии, оценка ситуации, в условиях которой произошла авария, выработка оптимальных мероприятий по ликвидации аварии. </w:t>
      </w:r>
    </w:p>
    <w:p>
      <w:pPr>
        <w:pStyle w:val="23"/>
        <w:numPr>
          <w:ilvl w:val="0"/>
          <w:numId w:val="4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2 этап – определение причины и виновника аварии, оформление, подписание и утверждение акта расследования аварии, с указанием корректирующих и предупреждающих действий по снижению рисков возникновения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6.3.Сбор документов производится в следующем порядке: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 xml:space="preserve">Собираются объяснительные записки мастера и членов бригады подрядной (сервисной) организации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position w:val="-10"/>
          <w:lang w:eastAsia="en-US"/>
        </w:rPr>
        <w:t xml:space="preserve">Выясняется состояние работников, находящихся на объекте (при необходимости организует проведение медицинское освидетельствование)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изводится осмотр извлечённого из скважины элемента аварийного оборудов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оставляется схема на аварийное оборудование оставшееся в скважин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ются записи о проделанной работе в вахтовом журнал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ется соответствие выполненных работ утверждённой «Программе работ»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нимаются и проверяются показания регистрирующих приборов (станции ГТИ, (гистограммы), СКЦ, ИВЭ-50 или расшифровку картограммы ГИВ-6 и т.д.)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color w:val="000000"/>
          <w:position w:val="-10"/>
          <w:lang w:eastAsia="en-US"/>
        </w:rPr>
        <w:t>Собираются прочие материалы для расследования аварии (фото аварийного оборудования и рабочего места, копии «План заказа» и «Программы работ на строительство, реконструкцию или ремонт скважины», акты проведения УЗД, паспорта на оборудование, буровой инструмент или НКТ, технические условия, копии сертификатов на материалы и другие необходимые документы определенные ПДК).</w:t>
      </w:r>
    </w:p>
    <w:p>
      <w:pPr>
        <w:pStyle w:val="23"/>
        <w:spacing w:before="120" w:after="0"/>
        <w:ind w:left="540" w:hanging="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4.Контроль за достоверное, полное и своевременное предоставление подрядной (сервисной) организацией первичных материалов расследования аварии, указанных в п. 6.3. Положения, возлагается на СП, ответственное за супервайзинг в ДО. В случае не предоставления первичных материалов в сроки, указанные в таблице 2, работа объекта подрядной (сервисной) организации, на котором произошла авария, приостанавливается до их предоставления. </w:t>
      </w:r>
    </w:p>
    <w:p>
      <w:pPr>
        <w:pStyle w:val="Normal"/>
        <w:jc w:val="both"/>
        <w:rPr>
          <w:color w:val="0000FF"/>
          <w:position w:val="-10"/>
          <w:lang w:eastAsia="en-US"/>
        </w:rPr>
      </w:pPr>
      <w:r>
        <w:rPr>
          <w:color w:val="0000FF"/>
          <w:position w:val="-10"/>
          <w:lang w:eastAsia="en-US"/>
        </w:rPr>
      </w:r>
    </w:p>
    <w:p>
      <w:pPr>
        <w:pStyle w:val="Normal"/>
        <w:jc w:val="both"/>
        <w:rPr/>
      </w:pPr>
      <w:r>
        <w:rPr>
          <w:position w:val="-10"/>
          <w:lang w:eastAsia="en-US"/>
        </w:rPr>
        <w:t xml:space="preserve">6.5.Если в по результатам 1 этапа расследования аварии ПДК не может определить причины аварии, то подрядная (сервисная) организация под контролем СП ответственного за супервайзинг в ДО обязано провести  дополнительную диагностику и  анализы материалов оборудования или инструмента в независимой, специализированной лаборатории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6.6.В случае, когда причину аварии установить без извлечения из скважины аварийного оборудования невозможно, окончательное решение по причине и виновниках аварии ПДК выносит по завершению аварийных работ на скважине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6.7.«Акт расследования аварии» подписывается членами ПДК и представителями подрядных (сервисных) организаций имеющих отношение к аварии, каждый представитель сторон принимавших участие в расследовании аварии может изложить особое мнение.</w:t>
      </w:r>
    </w:p>
    <w:p>
      <w:pPr>
        <w:pStyle w:val="Normal"/>
        <w:autoSpaceDE w:val="false"/>
        <w:ind w:left="8496" w:hanging="0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  <w:t>Порядок расследования аварии</w:t>
      </w:r>
    </w:p>
    <w:tbl>
      <w:tblPr>
        <w:tblW w:w="505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94"/>
        <w:gridCol w:w="1401"/>
        <w:gridCol w:w="1748"/>
        <w:gridCol w:w="2103"/>
        <w:gridCol w:w="2451"/>
      </w:tblGrid>
      <w:tr>
        <w:trPr>
          <w:tblHeader w:val="true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онтроль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уководитель подразделения подрядной (сервисной) организации, причастной к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П, ответственное за супервайзинг в ДО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 на объекте работ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онтролирует действия подрядной (сервисной) организации по качественному и своевременному сбору первичных документов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1.Объяснительные записки мастера и членов бригады, 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2.эскизы, схемы аварийного оборудования,</w:t>
            </w: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 3.показания регистрирующих приборов (станции ГТИ, (гистограммы), СКЦ, ИВЭ-50 или расшифровки картограммы ГИВ-6 и т.д.),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4. подлинники и  копии «План заказа»,  5.«Программы работ на строительство, реконструкцию или ремонт скважины», 6.акты проведения УЗД,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>7.паспорта на оборудование, буровой инструмент или НКТ, 8.технические условия, 9.сертификаты на материалы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ый этап расследования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учение документов, осмотр оборудования 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на объекте работ, оценка ситуации, в условиях которой произошла авария, выработка предложений по ликвидации аварии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роект Акта расследования 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едача первичных материалов по расследованию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сканируются в файл формата PDF и направляет в курирующий СП ДО и СП ответственного за  супервайзинг в ДО.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формата PDF</w:t>
            </w:r>
          </w:p>
        </w:tc>
      </w:tr>
    </w:tbl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tbl>
      <w:tblPr>
        <w:tblW w:w="50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31"/>
        <w:gridCol w:w="1672"/>
        <w:gridCol w:w="1616"/>
        <w:gridCol w:w="2128"/>
        <w:gridCol w:w="2095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лана работ по ликвидации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одрядная (сервисная) организация, СП ответственного за супервайзинг в ДО 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овместно формируют план работ по ликвидации  аварии и согласовывают его с курирующим СП ДО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работ по ликвидации аварии (по форме установленной ДО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расследование (при необходимости в  соответствии с п.6.5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уток с момента завершения 1 этапа расследования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водятся дополнительные анализы и диагностика материалов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экспертизы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этап расследования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уток с момента представления первичных документов, или не более 5суток от факта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пределение причины и виновников аварии, оформление, подписание и утверждение акта расследования аварии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 расследования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 Приказа об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3 суток с  момента утверждения  Акта расследования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ДО.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дание приказа об аварии по ДО . 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 об аварии  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едание ГТС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 в месяц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Заместитель  председателя ПДК, курирующие СП ДО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ГТС ДО по результатам расследования аварий за отчетный месяц с участием членов  ПДК,  представителей подрядных (сервисные) организаций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 ГТС ДО,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нижению рисков аварий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0" w:name="__RefHeading___Toc169166226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7.</w:t>
        <w:tab/>
        <w:t>порядок  учета  аварий</w:t>
      </w:r>
      <w:bookmarkEnd w:id="30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 Документы хранятся в следующих структурных подразделениях ДО и подрядных (сервисных)  организациях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1. Курирующее СП Д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>Пакет документов (оригиналы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2. СП ответственное за супервайзинг в ДО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3. Подрядная (сервисная) организация: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2. Контроль за исполнением корректирующих и предупреждающих действий по снижению рисков возникновения аварий со стороны подрядных (сервисных) организаций непосредственно на объектах производства работ, осуществляет СП, ответственное за  супервайзинг в ДО.</w:t>
      </w:r>
    </w:p>
    <w:p>
      <w:pPr>
        <w:pStyle w:val="23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position w:val="-10"/>
          <w:lang w:eastAsia="en-US"/>
        </w:rPr>
        <w:t>7.3. Координацию и контроль за исполнением корректирующих и предупреждающих действий по снижению рисков возникновения аварий  со стороны СП ДО осуществляет Председатель ПДК.</w:t>
      </w:r>
    </w:p>
    <w:p>
      <w:pPr>
        <w:pStyle w:val="23"/>
        <w:spacing w:before="120" w:after="0"/>
        <w:ind w:left="5838" w:firstLine="534"/>
        <w:jc w:val="both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</w:r>
    </w:p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учета аварий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4"/>
        <w:gridCol w:w="1747"/>
        <w:gridCol w:w="1571"/>
        <w:gridCol w:w="1922"/>
        <w:gridCol w:w="2447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4 суток с  момента утверждения  Акта расследования аварии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СП,  ответственное за супервайзинг в ДО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ет в курирующее СП ДО 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оригиналы документов по расследованию аварии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,  пакет документов расследования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суток от факта обнаружения аварии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ередает в </w:t>
            </w:r>
          </w:p>
          <w:p>
            <w:pPr>
              <w:pStyle w:val="23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ПАО «НК «Роснефть» документы по расследованию аварий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верс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по аварийност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position w:val="-10"/>
                <w:sz w:val="20"/>
                <w:szCs w:val="20"/>
                <w:lang w:eastAsia="en-US"/>
              </w:rPr>
              <w:t>До 5 числа, следующего за отчетным месяцем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в курирующее СП ПАО «НК «Роснефть» отчет по аварийности </w:t>
            </w:r>
          </w:p>
          <w:p>
            <w:pPr>
              <w:pStyle w:val="Normal"/>
              <w:spacing w:before="60" w:after="60"/>
              <w:rPr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Формы отчетности установленные Инструкцией № П1-01 С-024 Р-001 И-001 «Отчетность по строительству скважин и боковых стволов»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мероприятий по снижению рисков аварий в ДО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Ежеквартально, до 15 числа месяца следующего за отчетным кварталом или по мере увеличения аварий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 СП ДО 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СП,  ответственное за супервайзинг в ДО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 в  подрядные (сервисные) организации и в курирующее  СП ПАО «НК «Роснефть» мероприятия по снижению рисков аварий при производстве работ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Мероприятия по корректирующим и предупреждающим действиям для снижения рисков возникновения аварий при производстве работ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Совещание по аварийности в Компании 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Не реже одного раза в год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о указанию руководства ПАО «НК «Роснефть»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ПАО «НК «Роснефть»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водит совещание по аварийности при строительстве, восстановлении и ремонте скважин в Компании с участием определенных главным инженером ДО  представителей ДО и представителей подрядных (сервисных) организаций.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Информационное  письмо,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токол совещания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Heading2"/>
        <w:ind w:left="1020" w:hanging="0"/>
        <w:rPr>
          <w:rFonts w:ascii="Arial" w:hAnsi="Arial" w:cs="Arial"/>
          <w:b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  <w:bookmarkStart w:id="31" w:name="__RefHeading___Toc169166227"/>
      <w:bookmarkStart w:id="32" w:name="__RefHeading___Toc169166227"/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3" w:name="__RefHeading___Toc169166227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8.</w:t>
        <w:tab/>
        <w:t>ссылки</w:t>
      </w:r>
      <w:bookmarkEnd w:id="33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/>
        <w:t>В настоящем Положении использованы ссылки</w:t>
      </w:r>
      <w:r>
        <w:rPr>
          <w:b/>
          <w:color w:val="000080"/>
        </w:rPr>
        <w:t xml:space="preserve"> </w:t>
      </w:r>
      <w:r>
        <w:rPr/>
        <w:t>на следующие законодательные и локальные нормативны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Федеральный закон «О промышленной безопасности на опасных производственных объектах» от 21.07.1997 № 116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СНиП 12-01-2004 «Организация строитель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Порядок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 РД О3-28-2008, утверждённый Приказом Ростехнадзора от  №261 23.04.2008 г.</w:t>
      </w:r>
      <w:bookmarkStart w:id="34" w:name="OLE_LINK8"/>
      <w:bookmarkStart w:id="35" w:name="OLE_LINK7"/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Классификатор ремонтных работ в скважинах» РД 153-39.0-088-01, утвержденный приказом Минэнерго РФ № 297 от 02.11.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bookmarkEnd w:id="34"/>
      <w:bookmarkEnd w:id="35"/>
      <w:r>
        <w:rPr/>
        <w:t>Инструкция № П1-01 С-024 Р-001 И-001 «Отчетность по строительству скважин и боковых стволов», утвержденную 07.11.2005 Первым вице-президентом (Кудряшовым С.И).</w:t>
      </w:r>
    </w:p>
    <w:p>
      <w:pPr>
        <w:pStyle w:val="23"/>
        <w:ind w:left="1809" w:hanging="1206"/>
        <w:jc w:val="right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  <w:t>приложения</w:t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425"/>
        <w:gridCol w:w="3156"/>
        <w:gridCol w:w="1660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строительстве или восстановлении скважины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строительстве или восстановлении скважины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ТКРС, освоения скважин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ТКРС, освоения скважин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 взаимодействия при расследовании аварий в процессе строительства, восстановления и ремонта скважи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а Схема взаимодействия при расследовании аварий между участниками процес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2"/>
        <w:keepNext w:val="false"/>
        <w:ind w:left="0" w:hanging="0"/>
        <w:jc w:val="both"/>
        <w:rPr/>
      </w:pPr>
      <w:bookmarkStart w:id="36" w:name="__RefHeading___Toc169166229"/>
      <w:bookmarkStart w:id="37" w:name="_Приложение_1__Акт"/>
      <w:bookmarkStart w:id="38" w:name="_Приложение_1._ШАБЛОН"/>
      <w:bookmarkEnd w:id="36"/>
      <w:bookmarkEnd w:id="37"/>
      <w:bookmarkEnd w:id="38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1. ШАБЛОН АктА расследования аварии (инцидента) при строительстве или восстановлении скважины</w:t>
      </w:r>
    </w:p>
    <w:p>
      <w:pPr>
        <w:pStyle w:val="23"/>
        <w:ind w:left="1809" w:hanging="1742"/>
        <w:jc w:val="right"/>
        <w:rPr>
          <w:rFonts w:ascii="Arial" w:hAnsi="Arial" w:cs="Arial"/>
          <w:b/>
          <w:b/>
          <w:bCs/>
          <w:caps/>
          <w:position w:val="-1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16"/>
          <w:szCs w:val="16"/>
          <w:lang w:eastAsia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89"/>
      </w:tblGrid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/>
      </w:pPr>
      <w:r>
        <w:rPr>
          <w:b/>
          <w:bCs/>
          <w:position w:val="-10"/>
          <w:sz w:val="20"/>
          <w:szCs w:val="20"/>
          <w:lang w:eastAsia="en-US"/>
        </w:rPr>
        <w:t xml:space="preserve">Расследования аварии (инцидента) при строительстве или восстановлении скважины  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/мастер  ____________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техническая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1495"/>
      </w:tblGrid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Назначение 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ластовое давление атм.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Расчётный дебит скважины м3\сут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Диаметр предыдущей колонны м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Глубина башмака предыдущей колонны (глубина вырезки окна)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й забой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екущий забой скважины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Аварийный забой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Макс. кривизна скважины/глубина, град/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ип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Фактически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rPr>
          <w:color w:val="000000"/>
          <w:position w:val="-8"/>
          <w:sz w:val="20"/>
          <w:szCs w:val="20"/>
          <w:lang w:eastAsia="en-US"/>
        </w:rPr>
      </w:pPr>
      <w:r>
        <w:rPr>
          <w:color w:val="000000"/>
          <w:position w:val="-8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.</w:t>
      </w:r>
    </w:p>
    <w:p>
      <w:pPr>
        <w:pStyle w:val="23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, оборудованию или инструменту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rPr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5.Виновник аварии</w:t>
      </w:r>
      <w:r>
        <w:rPr>
          <w:b/>
          <w:bCs/>
          <w:position w:val="-10"/>
          <w:sz w:val="22"/>
          <w:szCs w:val="22"/>
          <w:lang w:eastAsia="en-US"/>
        </w:rPr>
        <w:t xml:space="preserve">: </w:t>
      </w:r>
      <w:r>
        <w:rPr>
          <w:position w:val="-10"/>
          <w:sz w:val="22"/>
          <w:szCs w:val="22"/>
          <w:lang w:eastAsia="en-US"/>
        </w:rPr>
        <w:t>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6. Планируемые мероприятия с целью ликвидации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jc w:val="center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7. Предлагаемые  мероприятия с целью предупреждения подобных аварии и рисков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8.Особое мнение участников расследования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>(член комиссии)</w:t>
        <w:tab/>
        <w:tab/>
        <w:tab/>
        <w:tab/>
        <w:tab/>
        <w:tab/>
        <w:tab/>
        <w:t>_________________</w:t>
      </w:r>
    </w:p>
    <w:p>
      <w:pPr>
        <w:pStyle w:val="2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5" w:leader="none"/>
        </w:tabs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ab/>
        <w:t xml:space="preserve">    </w:t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 xml:space="preserve">              </w:t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/>
      </w:pPr>
      <w:r>
        <w:rPr>
          <w:color w:val="999999"/>
          <w:vertAlign w:val="superscript"/>
          <w:lang w:eastAsia="en-US"/>
        </w:rPr>
        <w:tab/>
      </w:r>
      <w:r>
        <w:rPr>
          <w:position w:val="-10"/>
          <w:lang w:eastAsia="en-US"/>
        </w:rPr>
        <w:tab/>
        <w:tab/>
        <w:tab/>
        <w:tab/>
      </w:r>
    </w:p>
    <w:p>
      <w:pPr>
        <w:pStyle w:val="23"/>
        <w:ind w:left="1809" w:hanging="1742"/>
        <w:rPr/>
      </w:pPr>
      <w:r>
        <w:rPr>
          <w:position w:val="-10"/>
          <w:lang w:eastAsia="en-US"/>
        </w:rPr>
        <w:t>Представитель подрядной (сервисной)  организации</w:t>
        <w:tab/>
        <w:tab/>
        <w:tab/>
        <w:t>____________________</w:t>
        <w:tab/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>(Должность, предприятие)</w:t>
      </w:r>
      <w:r>
        <w:rPr>
          <w:position w:val="-10"/>
          <w:lang w:eastAsia="en-US"/>
        </w:rPr>
        <w:tab/>
        <w:tab/>
        <w:tab/>
        <w:tab/>
        <w:tab/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строительство или реконструкцию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. </w:t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9" w:name="_ПРИЛОЖЕНИЕ_2__Акт"/>
      <w:bookmarkStart w:id="40" w:name="_ПРИЛОЖЕНИЕ_2._ШАБЛОН"/>
      <w:bookmarkEnd w:id="39"/>
      <w:bookmarkEnd w:id="40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2. ШАБЛОН АктА расследования аварии (инцидента) при ТКРС, освоениИ скважины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14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40"/>
      </w:tblGrid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99060</wp:posOffset>
                      </wp:positionV>
                      <wp:extent cx="2066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7.7pt;mso-wrap-distance-left:9.05pt;mso-wrap-distance-right:9.05pt;mso-wrap-distance-top:0pt;mso-wrap-distance-bottom:0pt;margin-top:7.8pt;mso-position-vertical-relative:text;margin-left:15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ind w:left="1809" w:hanging="1206"/>
        <w:rPr>
          <w:position w:val="-10"/>
          <w:sz w:val="20"/>
          <w:szCs w:val="20"/>
          <w:lang w:val="en-US" w:eastAsia="en-US"/>
        </w:rPr>
      </w:pPr>
      <w:r>
        <w:rPr>
          <w:position w:val="-10"/>
          <w:sz w:val="20"/>
          <w:szCs w:val="20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val="en-US" w:eastAsia="en-US"/>
        </w:rPr>
      </w:pPr>
      <w:r>
        <w:rPr>
          <w:b/>
          <w:bCs/>
          <w:color w:val="000000"/>
          <w:position w:val="-10"/>
          <w:sz w:val="28"/>
          <w:szCs w:val="28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eastAsia="en-US"/>
        </w:rPr>
      </w:pPr>
      <w:r>
        <w:rPr>
          <w:b/>
          <w:bCs/>
          <w:color w:val="000000"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>
          <w:color w:val="000000"/>
          <w:position w:val="-10"/>
          <w:sz w:val="26"/>
          <w:szCs w:val="26"/>
          <w:lang w:eastAsia="en-US"/>
        </w:rPr>
      </w:pPr>
      <w:r>
        <w:rPr>
          <w:position w:val="-10"/>
          <w:sz w:val="28"/>
          <w:szCs w:val="28"/>
          <w:lang w:eastAsia="en-US"/>
        </w:rPr>
        <w:t>Расследования аварии (инцидента) при ТКРС, освоении скважины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 / мастер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</w:t>
      </w:r>
      <w:r>
        <w:rPr>
          <w:b/>
          <w:bCs/>
          <w:color w:val="000000"/>
          <w:position w:val="-10"/>
          <w:u w:val="single"/>
          <w:lang w:eastAsia="en-US"/>
        </w:rPr>
        <w:t>техническая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 xml:space="preserve">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070"/>
        <w:gridCol w:w="2348"/>
        <w:gridCol w:w="1244"/>
      </w:tblGrid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пособ эксплуат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ластовое давл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ата замера 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ебит скважины </w:t>
            </w:r>
            <w:r>
              <w:rPr>
                <w:color w:val="999999"/>
                <w:position w:val="-10"/>
                <w:lang w:eastAsia="en-US"/>
              </w:rPr>
              <w:t>(остановочный)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/>
            </w:pPr>
            <w:r>
              <w:rPr>
                <w:color w:val="000000"/>
                <w:position w:val="-10"/>
                <w:lang w:eastAsia="en-US"/>
              </w:rPr>
              <w:t>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position w:val="-10"/>
                <w:lang w:eastAsia="en-US"/>
              </w:rPr>
              <w:t>/сут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н/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ричина остановк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РП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 колон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лубина спуска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кусственный забой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екущий забой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акс. кривизна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ад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нтервалы перфор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05"/>
        <w:gridCol w:w="2322"/>
        <w:gridCol w:w="1454"/>
      </w:tblGrid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начала ремонта: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ата аварии.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предыдущего ремонта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полнитель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Жидкость глушения </w:t>
            </w:r>
            <w:r>
              <w:rPr>
                <w:color w:val="C0C0C0"/>
                <w:vertAlign w:val="subscript"/>
                <w:lang w:eastAsia="en-US"/>
              </w:rPr>
              <w:t>(тип, объем)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C0C0C0"/>
                <w:vertAlign w:val="subscript"/>
                <w:lang w:eastAsia="en-US"/>
              </w:rPr>
            </w:pPr>
            <w:r>
              <w:rPr>
                <w:color w:val="C0C0C0"/>
                <w:vertAlign w:val="subscript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удельный вес ЖГС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орудование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Вид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элемент аварии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Информация по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sz w:val="20"/>
                <w:szCs w:val="20"/>
                <w:lang w:eastAsia="en-US"/>
              </w:rPr>
              <w:t>Информация по оборудованию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8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лина подвески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щая длина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-во секций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шт.</w:t>
            </w:r>
          </w:p>
        </w:tc>
      </w:tr>
      <w:tr>
        <w:trPr>
          <w:trHeight w:val="237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уппа прочност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овая/ремонтная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…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ичество СПО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чало эксплуатации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    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: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5. Виновник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>6. Предлагаемые  мероприятия с целью предотвращения подобных аварий и их рисков</w:t>
      </w:r>
      <w:r>
        <w:rPr>
          <w:b/>
          <w:bCs/>
          <w:position w:val="-10"/>
          <w:sz w:val="22"/>
          <w:szCs w:val="22"/>
          <w:lang w:eastAsia="en-US"/>
        </w:rPr>
        <w:t>: _____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right="-5" w:hanging="0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 xml:space="preserve">7. </w:t>
      </w:r>
      <w:r>
        <w:rPr>
          <w:b/>
          <w:bCs/>
          <w:position w:val="-10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Особое мнение участников расследования аварии:</w:t>
      </w:r>
      <w:r>
        <w:rPr>
          <w:b/>
          <w:bCs/>
          <w:position w:val="-10"/>
          <w:sz w:val="22"/>
          <w:szCs w:val="22"/>
          <w:lang w:eastAsia="en-US"/>
        </w:rPr>
        <w:t xml:space="preserve"> ____________________________________ 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206"/>
        <w:jc w:val="right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80" w:leader="none"/>
        </w:tabs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809" w:hanging="1206"/>
        <w:jc w:val="right"/>
        <w:rPr>
          <w:b/>
          <w:b/>
          <w:bCs/>
          <w:color w:val="000000"/>
          <w:position w:val="-1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position w:val="-10"/>
          <w:sz w:val="20"/>
          <w:szCs w:val="20"/>
          <w:u w:val="single"/>
          <w:lang w:eastAsia="en-US"/>
        </w:rPr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Уполномоченный представитель</w:t>
      </w:r>
    </w:p>
    <w:p>
      <w:pPr>
        <w:pStyle w:val="23"/>
        <w:rPr/>
      </w:pPr>
      <w:r>
        <w:rPr>
          <w:position w:val="-10"/>
          <w:lang w:eastAsia="en-US"/>
        </w:rPr>
        <w:t xml:space="preserve"> </w:t>
      </w:r>
      <w:r>
        <w:rPr>
          <w:position w:val="-10"/>
          <w:lang w:eastAsia="en-US"/>
        </w:rPr>
        <w:t xml:space="preserve">Подрядного предприятия  </w:t>
        <w:tab/>
        <w:tab/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</w:t>
        <w:tab/>
        <w:tab/>
        <w:tab/>
        <w:tab/>
        <w:tab/>
        <w:t>___________________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лжность, предприятие</w:t>
        <w:tab/>
        <w:tab/>
        <w:tab/>
        <w:tab/>
        <w:tab/>
        <w:tab/>
        <w:tab/>
        <w:t xml:space="preserve"> Ф.И.О. подпись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,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ремонт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/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 xml:space="preserve">ПРИЛОЖЕНИЕ 3. схема взаимодействия при расследовании аварий в процессе строительства, восстановления и ремонта скважин  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/>
        <w:drawing>
          <wp:inline distT="0" distB="0" distL="0" distR="0">
            <wp:extent cx="9689465" cy="511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1134" w:right="1134" w:gutter="0" w:header="720" w:top="1701" w:footer="567" w:bottom="62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60" w:after="0"/>
      <w:jc w:val="right"/>
      <w:textAlignment w:val="baseline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0"/>
      <w:gridCol w:w="12560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201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56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b w:val="false"/>
        <w:sz w:val="16"/>
        <w:szCs w:val="16"/>
      </w:rPr>
      <w:t xml:space="preserve">© ®  ПАО </w:t>
    </w:r>
    <w:r>
      <w:rPr/>
      <w:t>«НК «Роснефть», 2007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color w:val="666666"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color w:val="666666"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23:44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окращения и обознач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КЛАССИФИКАЦ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false"/>
      <w:autoSpaceDE w:val="false"/>
      <w:spacing w:before="60" w:after="0"/>
      <w:jc w:val="both"/>
      <w:textAlignment w:val="baseline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2637"/>
    </w:tblGrid>
    <w:tr>
      <w:trPr>
        <w:trHeight w:val="159" w:hRule="atLeast"/>
      </w:trPr>
      <w:tc>
        <w:tcPr>
          <w:tcW w:w="164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63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0" w:hanging="0"/>
      <w:jc w:val="center"/>
      <w:outlineLvl w:val="1"/>
    </w:pPr>
    <w:rPr>
      <w:sz w:val="28"/>
      <w:szCs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dstrike/>
      <w:color w:val="000000"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dstrike/>
      <w:color w:val="000000"/>
      <w:sz w:val="28"/>
      <w:szCs w:val="28"/>
      <w:vertAlign w:val="subscript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RGB175">
    <w:name w:val="Стиль 16 пт полужирный Другой цвет (RGB(175"/>
    <w:qFormat/>
    <w:rPr>
      <w:rFonts w:ascii="Times New Roman" w:hAnsi="Times New Roman" w:cs="Times New Roman"/>
      <w:b/>
      <w:bCs/>
      <w:caps/>
      <w:color w:val="AF931D"/>
      <w:position w:val="0"/>
      <w:sz w:val="32"/>
      <w:sz w:val="32"/>
      <w:szCs w:val="32"/>
      <w:vertAlign w:val="baseli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vertAlign w:val="subscript"/>
    </w:rPr>
  </w:style>
  <w:style w:type="paragraph" w:styleId="11">
    <w:name w:val="Список 1"/>
    <w:basedOn w:val="Style19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position w:val="0"/>
      <w:sz w:val="24"/>
      <w:vertAlign w:val="baseline"/>
    </w:rPr>
  </w:style>
  <w:style w:type="paragraph" w:styleId="Style20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u w:val="single"/>
    </w:rPr>
  </w:style>
  <w:style w:type="paragraph" w:styleId="12">
    <w:name w:val="Заголовок 1 Приложение"/>
    <w:basedOn w:val="Normal"/>
    <w:qFormat/>
    <w:pPr>
      <w:widowControl w:val="false"/>
      <w:tabs>
        <w:tab w:val="clear" w:pos="708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left" w:pos="1273" w:leader="none"/>
      </w:tabs>
      <w:jc w:val="both"/>
    </w:pPr>
    <w:rPr>
      <w:b/>
      <w:bCs/>
      <w:vertAlign w:val="subscript"/>
    </w:rPr>
  </w:style>
  <w:style w:type="paragraph" w:styleId="33">
    <w:name w:val="Основной текст с отступом 3"/>
    <w:basedOn w:val="Normal"/>
    <w:qFormat/>
    <w:pPr>
      <w:ind w:left="720" w:hanging="0"/>
    </w:pPr>
    <w:rPr>
      <w:vertAlign w:val="subscript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/>
  </w:style>
  <w:style w:type="paragraph" w:styleId="Style21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810" w:hanging="0"/>
    </w:pPr>
    <w:rPr>
      <w:vertAlign w:val="subscript"/>
    </w:rPr>
  </w:style>
  <w:style w:type="paragraph" w:styleId="Style22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b/>
      <w:bCs/>
      <w:sz w:val="22"/>
      <w:szCs w:val="22"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bCs/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vertAlign w:val="subscript"/>
    </w:rPr>
  </w:style>
  <w:style w:type="paragraph" w:styleId="34">
    <w:name w:val="Основной текст 3"/>
    <w:basedOn w:val="Normal"/>
    <w:qFormat/>
    <w:pPr/>
    <w:rPr>
      <w:color w:val="000000"/>
      <w:vertAlign w:val="subscript"/>
    </w:rPr>
  </w:style>
  <w:style w:type="paragraph" w:styleId="13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  <w:szCs w:val="32"/>
    </w:rPr>
  </w:style>
  <w:style w:type="paragraph" w:styleId="25">
    <w:name w:val="Колонтитул 2"/>
    <w:basedOn w:val="Header"/>
    <w:qFormat/>
    <w:pPr>
      <w:spacing w:before="0" w:after="40"/>
      <w:jc w:val="right"/>
    </w:pPr>
    <w:rPr/>
  </w:style>
  <w:style w:type="paragraph" w:styleId="35">
    <w:name w:val="Колонтитул 3"/>
    <w:basedOn w:val="Header"/>
    <w:qFormat/>
    <w:pPr>
      <w:spacing w:before="0" w:after="40"/>
    </w:pPr>
    <w:rPr/>
  </w:style>
  <w:style w:type="paragraph" w:styleId="36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9" w:leader="dot"/>
      </w:tabs>
      <w:spacing w:before="240" w:after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240" w:after="0"/>
      <w:ind w:left="360" w:hanging="0"/>
    </w:pPr>
    <w:rPr>
      <w:rFonts w:ascii="Arial" w:hAnsi="Arial" w:cs="Arial"/>
      <w:b/>
      <w:bCs/>
      <w:sz w:val="18"/>
      <w:szCs w:val="18"/>
    </w:rPr>
  </w:style>
  <w:style w:type="paragraph" w:styleId="14">
    <w:name w:val="Роснефть ЗАГОЛОВОК1"/>
    <w:basedOn w:val="Heading1"/>
    <w:qFormat/>
    <w:pPr>
      <w:keepNext w:val="false"/>
      <w:numPr>
        <w:ilvl w:val="0"/>
        <w:numId w:val="0"/>
      </w:numPr>
      <w:spacing w:before="0" w:after="120"/>
      <w:jc w:val="left"/>
      <w:outlineLvl w:val="9"/>
    </w:pPr>
    <w:rPr>
      <w:rFonts w:ascii="Arial" w:hAnsi="Arial" w:cs="Arial"/>
      <w:caps/>
      <w:color w:val="AF931D"/>
      <w:position w:val="0"/>
      <w:sz w:val="32"/>
      <w:sz w:val="32"/>
      <w:szCs w:val="32"/>
      <w:vertAlign w:val="baseline"/>
    </w:rPr>
  </w:style>
  <w:style w:type="paragraph" w:styleId="Style2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  <w:position w:val="0"/>
      <w:sz w:val="20"/>
      <w:vertAlign w:val="baseline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image" Target="media/image2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08:00Z</dcterms:created>
  <dc:creator>ОАО "НК "Роснефть"</dc:creator>
  <dc:description/>
  <cp:keywords/>
  <dc:language>en-US</dc:language>
  <cp:lastModifiedBy>Горбачева Анна Игоревна</cp:lastModifiedBy>
  <cp:lastPrinted>2007-07-05T18:38:00Z</cp:lastPrinted>
  <dcterms:modified xsi:type="dcterms:W3CDTF">2017-12-18T10:13:00Z</dcterms:modified>
  <cp:revision>5</cp:revision>
  <dc:subject>№ П1-01 СЦ-011 Р-001 версия 1.00</dc:subject>
  <dc:title>Положение Компании "Расследование аварий в процессе строительства, восстановления и ремонта скважин"</dc:title>
</cp:coreProperties>
</file>