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3:3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3:3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3:3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3:3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28.07.2026 13:35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28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