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797" w:hanging="0"/>
        <w:jc w:val="right"/>
        <w:rPr>
          <w:lang w:val="ru-RU"/>
        </w:rPr>
      </w:pPr>
      <w:r>
        <w:rPr>
          <w:lang w:val="ru-RU"/>
        </w:rPr>
        <w:t>Приложение №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/202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___» _______ 2024 г.</w:t>
      </w:r>
    </w:p>
    <w:p>
      <w:pPr>
        <w:pStyle w:val="Normal"/>
        <w:widowControl w:val="false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ФОРМАЦИОННОЕ СОПРОВОЖДЕНИЕ</w:t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uppressAutoHyphens w:val="true"/>
        <w:spacing w:before="0" w:after="120"/>
        <w:ind w:firstLine="851"/>
        <w:contextualSpacing/>
        <w:jc w:val="both"/>
        <w:rPr>
          <w:rFonts w:eastAsia="Calibri"/>
          <w:color w:val="000000"/>
          <w:lang w:val="ru-RU" w:eastAsia="ru-RU"/>
        </w:rPr>
      </w:pPr>
      <w:r>
        <w:rPr>
          <w:color w:val="000000"/>
          <w:lang w:val="ru-RU"/>
        </w:rPr>
        <w:t xml:space="preserve">Общество с ограниченной ответственностью </w:t>
      </w:r>
      <w:r>
        <w:rPr>
          <w:b/>
          <w:color w:val="000000"/>
          <w:lang w:val="ru-RU"/>
        </w:rPr>
        <w:t>«Байкитская нефтегазоразведочная экспедиция» (ООО «БНГРЭ»)</w:t>
      </w:r>
      <w:r>
        <w:rPr>
          <w:color w:val="000000"/>
          <w:lang w:val="ru-RU"/>
        </w:rPr>
        <w:t xml:space="preserve">, именуемое в дальнейшем </w:t>
      </w:r>
      <w:r>
        <w:rPr>
          <w:b/>
          <w:color w:val="000000"/>
          <w:lang w:val="ru-RU"/>
        </w:rPr>
        <w:t>«Заказчик»</w:t>
      </w:r>
      <w:r>
        <w:rPr>
          <w:color w:val="000000"/>
          <w:lang w:val="ru-RU"/>
        </w:rPr>
        <w:t xml:space="preserve">, в лице генерального директора Ганиева Наиля Фаритовича, действующего на основании Устава, с одной стороны, и </w:t>
      </w:r>
      <w:r>
        <w:rPr>
          <w:b/>
          <w:color w:val="000000"/>
          <w:lang w:val="ru-RU"/>
        </w:rPr>
        <w:t>________________________________</w:t>
      </w:r>
      <w:r>
        <w:rPr>
          <w:color w:val="000000"/>
          <w:lang w:val="ru-RU"/>
        </w:rPr>
        <w:t xml:space="preserve">, именуемое в дальнейшем </w:t>
      </w:r>
      <w:r>
        <w:rPr>
          <w:b/>
          <w:color w:val="000000"/>
          <w:lang w:val="ru-RU"/>
        </w:rPr>
        <w:t>«Исполнитель»</w:t>
      </w:r>
      <w:r>
        <w:rPr>
          <w:color w:val="000000"/>
          <w:lang w:val="ru-RU"/>
        </w:rPr>
        <w:t>, в лице ____________________________, действующего на основании Устава, с другой стороны, вместе именуемые Стороны, заключили настоящее приложение к Договору о нижеследующем: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1. Исполнитель предпринимает все необходимые меры и все от него зависящее для поддержания своей и Заказчика деловой репутации среди различных регулирующих органов и с общественностью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2. Исполнитель не связывается с представителями государственных органов, по вопросам, так или иначе связанными с Договором, без предварительного письменного согласия Заказчика, которое предоставляется Заказчиком без необоснованных отказов или задержек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3. Исполнитель не имеет права осуществлять или разрешать фото- и видеосъемку объектов Заказчика или любой части Места проведения работ, предоставленного Заказчиком без предварительного согласия Заказ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4. Исполнитель не имеет права делать любые информационные сообщения, относящихся к деятельности Исполнителя в связи с Договором без предварительного согласия Генподряд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5. Исполнитель, ни при каких обстоятельствах, не должен без предварительного письменного согласования с Заказчиком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делать рекламные или публичные заявления касательно предмета Договора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использовать, воспроизводить, копировать, разглашать, предоставлять в чье-либо распоряжение или использовать от имени третьей стороны или позволять третьей стороне использовать, ссылаться или копировать информацию, включая, помимо прочего, чертежи, различные данные и компьютерные программные средства, которые: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) предоставлены Исполнителю от имени Заказчика в связи с исполнением и для выполнения обязательств по Договору;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(ii) принадлежат Заказчику в соответствии с условиями Договора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ii) подготовлены Исполнителем в связи с выполнением Работ.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.6. Положения пункта 1.5. не относятся к информации, которая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является общеизвестной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находилась в распоряжении Исполнителя до момента заключения Договора, и на которую не распространялись требования конфиденциальности;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>в) была получена от третьей стороны, которая владеет этой информацией на законных основаниях и не связана обязательствами о её неразглашении; или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г) подлежит раскрытию в целях удовлетворения требований законодательных и нормативных предписаний государственных или контролирующих органов, юрисдикция которых распространяется на Исполнителя или выполняемые им Работы, или в целях удовлетворения требований соответствующей фондовой биржи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7. Исполнитель обеспечивает соблюдение требований настоящего Приложения и гарантирует, что положения настоящего Приложения будут включены в каждый договор Субподряда, и, что все руководители, работники и агенты Исполнителя и Субподрядчиков будут их строго придерживаться. 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БНГРЭ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/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/ Н.Ф. Ганиев </w:t>
            </w:r>
          </w:p>
        </w:tc>
      </w:tr>
    </w:tbl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4:16:00Z</dcterms:created>
  <dc:creator>rialakbarov</dc:creator>
  <dc:description/>
  <cp:keywords/>
  <dc:language>en-US</dc:language>
  <cp:lastModifiedBy>Муравьева Анастасия Вячеславовна</cp:lastModifiedBy>
  <dcterms:modified xsi:type="dcterms:W3CDTF">2024-04-08T04:16:00Z</dcterms:modified>
  <cp:revision>3</cp:revision>
  <dc:subject/>
  <dc:title>Приложение № 3</dc:title>
</cp:coreProperties>
</file>