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5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2080</wp:posOffset>
                      </wp:positionV>
                      <wp:extent cx="2679065" cy="9385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9065" cy="938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9"/>
                                  </w:tblGrid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СОГЛАСОВАНО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Главный механи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ООО «БНГРЭ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_____________ Бондарь И.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«___»  _____________2023 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0.95pt;height:73.9pt;mso-wrap-distance-left:0pt;mso-wrap-distance-right:9pt;mso-wrap-distance-top:0pt;mso-wrap-distance-bottom:0pt;margin-top:10.4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Главный меха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_____________ Бондарь И.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«___»  _____________2023 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2080</wp:posOffset>
                      </wp:positionV>
                      <wp:extent cx="2679065" cy="10795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9065" cy="1079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9"/>
                                  </w:tblGrid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УТВЕРЖДАЮ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Заместитель главного инженера –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ачальник ЦИТ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ОО «БНГРЭ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___________ Царегородцев А.И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«___»  _____________2023 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0.95pt;height:85pt;mso-wrap-distance-left:0pt;mso-wrap-distance-right:9pt;mso-wrap-distance-top:0pt;mso-wrap-distance-bottom:0pt;margin-top:10.4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меститель главного инженера –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чальник ЦИТ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Царегородцев А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3 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suppressAutoHyphens w:val="tru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секции ресиверов РВ 0,9-1,0 с осушителем воздуха в утепленном блок контейнере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4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  <w:bookmarkStart w:id="0" w:name="_GoBack"/>
      <w:bookmarkStart w:id="1" w:name="_GoBack"/>
      <w:bookmarkEnd w:id="1"/>
    </w:p>
    <w:p>
      <w:pPr>
        <w:pStyle w:val="Style14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23 г.</w:t>
      </w:r>
      <w:r>
        <w:br w:type="page"/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uppressAutoHyphens w:val="true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ка, секции ресиверов РВ 0,9-1,0 с осушителем воздуха в утепленном блок контейнере необходима для установки в нее компрессоров и подачи сжатого воздуха на буровую установку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suppressAutoHyphens w:val="true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</w:t>
      </w:r>
      <w:r>
        <w:rPr>
          <w:b/>
          <w:caps/>
          <w:sz w:val="24"/>
          <w:szCs w:val="24"/>
        </w:rPr>
        <w:t>: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вляемая секция </w:t>
      </w:r>
      <w:r>
        <w:rPr>
          <w:sz w:val="24"/>
          <w:szCs w:val="24"/>
        </w:rPr>
        <w:t xml:space="preserve">ресиверов РВ 0,9-1, </w:t>
      </w:r>
      <w:r>
        <w:rPr>
          <w:color w:val="000000"/>
          <w:sz w:val="24"/>
          <w:szCs w:val="24"/>
        </w:rPr>
        <w:t>должна состоять одинаковых ресиверов, соединенных между собой РВД, иметь осушитель воздуха в линии и находится в утепленном блок контейнере с возможностью установки в нем двух компрессорных установок Шторм-1050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2"/>
        <w:gridCol w:w="46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>Технические характеристики ресиверов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арамет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личество ресиверов в сек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4 шт. </w:t>
            </w:r>
            <w:r>
              <w:rPr>
                <w:b/>
                <w:sz w:val="24"/>
                <w:szCs w:val="24"/>
              </w:rPr>
              <w:t>РВ 0,9-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Рабочее давление сосуд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0(10) МПа/кг/см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Расчетное давлени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0 (10) МПа/кг/см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бное давление испытания, не мене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гидравлическое 1,4(14,0) МПа/кг/см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Рабочая температура среды,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+80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инимально допустимая отрицательная температура стен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т минус 35-60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именование рабочей сре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возду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ибавка на компенсацию коррозии (эроз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т 1-2 м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местим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9 м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асса пустого сосуд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т 200-300 кг</w:t>
            </w:r>
          </w:p>
        </w:tc>
      </w:tr>
      <w:tr>
        <w:trPr>
          <w:trHeight w:val="8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4"/>
                <w:szCs w:val="24"/>
              </w:rPr>
              <w:t>Технические характеристики осушителя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и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Рефрижератоны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Пропускная способность, м³/м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ксимальное давление, МП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Соединени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G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Напряжени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0В-380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Технические характеристики блок контейнер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Категория взрывопожарной и противопожарной опасности помещения (СП 12.13130.2009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тепень огнестойкости здания СНиП 21-01-9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Ⅰ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риентировочные размеры блок-контейнер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х2,9х3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жарная сигнализа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истема автоматического пожаротушения порошковая «Бура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свещени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истема вентиля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Утепление контейнер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Да </w:t>
            </w:r>
          </w:p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(утеплитель /минеральная ват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Цвет БКК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RAL 5005 (</w:t>
            </w:r>
            <w:r>
              <w:rPr>
                <w:bCs/>
                <w:iCs/>
                <w:sz w:val="24"/>
                <w:szCs w:val="24"/>
              </w:rPr>
              <w:t>Сигнальный синий</w:t>
            </w:r>
            <w:r>
              <w:rPr>
                <w:bCs/>
                <w:iCs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л-во мест для установки компрессор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Количество осушителе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личество ресивер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Наличие трубопровода для подключения компрессоров и обвязки их с осушителем и ресивер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Разъемная крыша для установки оборудова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ыходной патрубок из БК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труба не более Ø 50 с фланцем </w:t>
            </w:r>
          </w:p>
        </w:tc>
      </w:tr>
    </w:tbl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щий вид ресивера </w:t>
      </w:r>
      <w:r>
        <w:rPr>
          <w:b/>
          <w:sz w:val="24"/>
          <w:szCs w:val="24"/>
        </w:rPr>
        <w:t>РВ 0,9-1</w:t>
      </w:r>
    </w:p>
    <w:p>
      <w:pPr>
        <w:pStyle w:val="Normal"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drawing>
          <wp:inline distT="0" distB="0" distL="0" distR="0">
            <wp:extent cx="5149850" cy="39865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suppressAutoHyphens w:val="true"/>
        <w:ind w:left="709" w:hanging="425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омплектность предохранительных устройств, контрольно измерительных приборов, метизов </w:t>
      </w:r>
      <w:r>
        <w:rPr>
          <w:sz w:val="24"/>
          <w:szCs w:val="24"/>
          <w:u w:val="single"/>
        </w:rPr>
        <w:t>одного ресивера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71"/>
        <w:gridCol w:w="25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лапан предохранительный типа 63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ш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Кран шаровый муфтовый сброса конденса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ш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Кран шаровый муфтовый установленный перед монометр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ш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анометр  (0-1,6МПа) </w:t>
            </w:r>
            <w:r>
              <w:rPr>
                <w:bCs/>
                <w:iCs/>
                <w:sz w:val="24"/>
                <w:szCs w:val="24"/>
                <w:lang w:val="en-US"/>
              </w:rPr>
              <w:t>G</w:t>
            </w:r>
            <w:r>
              <w:rPr>
                <w:bCs/>
                <w:iCs/>
                <w:sz w:val="24"/>
                <w:szCs w:val="24"/>
              </w:rPr>
              <w:t>1/2 или М20х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ш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Комплект пробок, заглушек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к-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мплект метизов для крепления ресивера к основани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к-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мплект патрубков для монтажа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к-т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ind w:left="1457" w:hanging="1173"/>
        <w:jc w:val="both"/>
        <w:rPr/>
      </w:pPr>
      <w:r>
        <w:rPr/>
        <w:t xml:space="preserve">Комплект документации на один ресивер: </w:t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251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очный чертеж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аспорт сосуда, работающего под давлением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на прочност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ство по монтажу и эксплуатации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измерения корпуса сосуд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а сварных соединений и методов контроля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тификат соответствия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ind w:left="1457" w:hanging="1173"/>
        <w:jc w:val="both"/>
        <w:rPr/>
      </w:pPr>
      <w:r>
        <w:rPr>
          <w:b/>
          <w:sz w:val="24"/>
          <w:szCs w:val="24"/>
        </w:rPr>
        <w:t>Комплектность осушителя воздуха</w:t>
      </w:r>
      <w:r>
        <w:rPr/>
        <w:t xml:space="preserve">: </w:t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237"/>
        <w:gridCol w:w="251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очный чертеж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осушителя воздух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по монтажу и эксплуатации и каталог ЗИП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электрооборудования для подключения осушителя к сети пита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метизов и крепежа, предусмотренный заводом-изготовителем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фитингов/переходников для подключения трубопроводов сжатого воздуха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тификат соответствия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ind w:left="1457" w:hanging="117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иентировочная компоновка БКК: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118225" cy="26949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24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вые габариты блок-контейнера согласовываются с заказчиком перед изготовлением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suppressAutoHyphens w:val="true"/>
        <w:ind w:left="1457" w:hanging="1173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авки: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прессоры «Шторм 1050» за заказчиком, он самостоятельно устанавливает их в блок контейнер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ый ресивер должен иметь фирменную табличку, на которой указаны наименование, масса, заводской номер, дата выпуска. Табличка должна быть установлена на видном месте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сиверы должны быть соединены между собой гибкими РВД диаметром не более 50 мм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шитель должен содержать полный комплект вспомогательного оборудования для установки и запуска его в работу и подключения магистралей сжатого воздуха. На компрессоре установлен выходной патрубок для подачи воздуха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2”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поновка блок-контейнера должна быть выполнена таким образом, чтоб была возможность установки двух компрессорных установок Шторм 1050 и параллельным их подключением в магистраль подачи сжатого воздуха через осушитель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игиналы документации (паспорт, сертификаты, проч.) на Товар должны отправляться по адресу ООО «БНГРЭ»: 6600135, г. Красноярск, ул. Весны, д. 3А в офис, копии документации (паспорт, сертификаты, проч.) должны направляться совместно с поставляемым Товаром до пункта назначения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оборудование устанавливающееся в БКК предварительно согласовывается с заказчиком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1457" w:hanging="117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гарантирует надлежащее качество оборудова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предоставляет гарантию качества на оборудование, сроком 12 (двенадцать) месяцев, с даты ввода оборудования в эксплуатацию или 18 (восемнадцать) месяцев с момента поставки оборудования заказчику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еспечивает замену/ремонт оборудования, вышедшего из строя в гарантийный период за свой счёт, включая транспортные расходы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jc w:val="both"/>
        <w:rPr/>
      </w:pPr>
      <w:r>
        <w:rPr>
          <w:sz w:val="24"/>
          <w:szCs w:val="24"/>
        </w:rPr>
        <w:t>Главный специалист ОГМ</w:t>
        <w:tab/>
        <w:tab/>
        <w:tab/>
        <w:tab/>
        <w:tab/>
        <w:t xml:space="preserve">     </w:t>
        <w:tab/>
        <w:tab/>
        <w:t xml:space="preserve">           В.Ю. Ганичев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284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4:16:00Z</dcterms:created>
  <dc:creator>Ирина</dc:creator>
  <dc:description/>
  <cp:keywords/>
  <dc:language>en-US</dc:language>
  <cp:lastModifiedBy>Ganichev_VY</cp:lastModifiedBy>
  <cp:lastPrinted>2021-07-25T10:09:00Z</cp:lastPrinted>
  <dcterms:modified xsi:type="dcterms:W3CDTF">2023-12-20T02:20:00Z</dcterms:modified>
  <cp:revision>39</cp:revision>
  <dc:subject/>
  <dc:title>Утверждаю</dc:title>
</cp:coreProperties>
</file>