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9385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938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Начальник СКР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_____________ Копыл А.В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2"/>
                                          </w:rPr>
                                          <w:t>«___»  _____________2023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73.9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Начальник СКР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_____________ Копыл А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1079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107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Заместитель главного инженера –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чальник ЦИТ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Царегородцев А.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3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85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меститель главного инженера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ЦИТ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Царегородцев А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suppressAutoHyphens w:val="tru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компрессора мобильного поршневого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3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, «Компрессор мобильный поршневой» необходим для продувки манифольда.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рессор высокого давления   должен обеспечивать безопасное выполнение работ по закачке сжатого воздуха под высоким давлением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tabs>
          <w:tab w:val="clear" w:pos="720"/>
          <w:tab w:val="left" w:pos="8272" w:leader="none"/>
        </w:tabs>
        <w:spacing w:lineRule="auto" w:line="300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Компрессор мобильный поршневой предназначен для проведения широкого спектра строительных, монтажных и других видов технологических работ, проводимых в полевых условиях.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яемый компрессор высокого давления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4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аме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ие треб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ип устано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едвиж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жимаемый г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мосферный возду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и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ршнев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Ориентировочные габаритные размеры,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0х500х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сса установки,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более 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пература эксплуатации, не менее °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20…+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изводительность установки, л/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вление на выходе компрессора, ат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Мощность электродвигателя номинальная, кВ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2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ъем ресиве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менее 50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пряжение питания, 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вление на вхо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мосферное</w:t>
            </w:r>
          </w:p>
        </w:tc>
      </w:tr>
    </w:tbl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омпрессор поршнев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 xml:space="preserve">Рукав высокого давления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Техническая документация комплек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спорт завода-изготовителя, на электродвигатель, компрессор (на русском язы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ство по эксплуатации компрессорной установки (на русском язы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талог запасных ча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исьмо от производителя, подтверждающее полномочия компании-поставщика (для компаний, не являющихся самостоятельным производителем оборудо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иметь фирменную табличку, на которой указаны наименование, масса, заводской номер, дата выпуска. Табличка должна быть установлена на видном месте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37"/>
        <w:jc w:val="both"/>
        <w:rPr/>
      </w:pPr>
      <w:r>
        <w:rPr>
          <w:sz w:val="24"/>
          <w:szCs w:val="24"/>
        </w:rPr>
        <w:t>Главный специалист</w:t>
        <w:tab/>
        <w:t xml:space="preserve"> СКРС</w:t>
        <w:tab/>
        <w:tab/>
        <w:tab/>
        <w:tab/>
        <w:tab/>
        <w:tab/>
        <w:t xml:space="preserve">                А.А. Лягушин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1-07-25T10:09:00Z</cp:lastPrinted>
  <dcterms:modified xsi:type="dcterms:W3CDTF">2023-12-20T02:19:00Z</dcterms:modified>
  <cp:revision>27</cp:revision>
  <dc:subject/>
  <dc:title>Утверждаю</dc:title>
</cp:coreProperties>
</file>