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928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928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ОГЛАСОВАНО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лавный механи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 Бондарь И.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___»  _____________2023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73.1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2080</wp:posOffset>
                      </wp:positionV>
                      <wp:extent cx="2679065" cy="10795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9065" cy="107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9"/>
                                  </w:tblGrid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УТВЕРЖДАЮ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Заместитель главного инженера –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чальник ЦИТ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ОО «БНГРЭ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1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___________ Царегородцев А.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42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«___»  _____________2023 г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95pt;height:85pt;mso-wrap-distance-left:0pt;mso-wrap-distance-right:9pt;mso-wrap-distance-top:0pt;mso-wrap-distance-bottom:0pt;margin-top:10.4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Заместитель главного инженера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ЦИТ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Царегородцев А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3 г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suppressAutoHyphens w:val="true"/>
        <w:spacing w:lineRule="auto" w:line="240"/>
        <w:rPr/>
      </w:pPr>
      <w:r>
        <w:rPr/>
        <w:t>Техническое задание</w:t>
      </w:r>
    </w:p>
    <w:p>
      <w:pPr>
        <w:pStyle w:val="Normal"/>
        <w:suppressAutoHyphens w:val="true"/>
        <w:ind w:firstLine="567"/>
        <w:jc w:val="center"/>
        <w:rPr/>
      </w:pPr>
      <w:r>
        <w:rPr/>
        <w:t>на поставку компрессора высокого давления МКМ-14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Heading2"/>
        <w:spacing w:lineRule="auto" w:line="24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 Красноярск 2023 г.</w:t>
      </w:r>
      <w:r>
        <w:br w:type="page"/>
      </w:r>
    </w:p>
    <w:p>
      <w:pPr>
        <w:pStyle w:val="Normal"/>
        <w:tabs>
          <w:tab w:val="clear" w:pos="720"/>
          <w:tab w:val="left" w:pos="142" w:leader="none"/>
        </w:tabs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ка, «Компрессор высокого давления» необходим для закачки воздуха в компенсаторы бурового насоса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рессор высокого давления   должен обеспечивать безопасное выполнение работ по закачке сжатого воздуха под высоким давлением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/>
      </w:pPr>
      <w:r>
        <w:rPr>
          <w:sz w:val="24"/>
          <w:szCs w:val="24"/>
        </w:rPr>
        <w:t>Расчетный срок эксплуатации должен составлять не менее 5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Компрессор высокого давления </w:t>
      </w:r>
      <w:r>
        <w:rPr>
          <w:iCs/>
          <w:sz w:val="24"/>
          <w:szCs w:val="24"/>
        </w:rPr>
        <w:t>для нагнетания сжатого воздуха в баллоны и поддержания в них давления не менее 150 атм, для обеспечения буровых установок сжатым воздухом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ляемый компрессор высокого давления  должен обладать следующими характеристиками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44"/>
        <w:gridCol w:w="467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раме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щие треб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жимаемый га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тмосферный возду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ип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ршневой, маслонаполн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истема смаз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збрызгивани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изводительность установки, л/м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-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вление на выходе компрессора, ат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-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Мощность электродвигателя номинальная, кВ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более 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Степень взрывозащиты элетродвиг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ExdIIBT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8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пряжение питания, 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9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Частота тока номинальная, Г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0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тепень защиты электродвигателя по ГОСТ 17494-8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ниже IP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Ориентировочные габаритные размеры, м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0х500х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сса установки, 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более 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личие системы очистки воздуха на выходе из компресс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вление на вход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Атмосфер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5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Подогрев масла при запуск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.16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пература эксплуатации, не менее °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-20…+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1.17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аметр выходного трубопро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G3/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Системы охлаждения компрессорной установ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хла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оздушное, принудительно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.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Жидкостная система охлажд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е допуск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Требование к системе автоматиз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дикаторы и прибор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анометр сжатого воздуха на выходе из компрессор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ребование к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.1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Требования к 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После каждой ступени сжатия должен быть установлен предохранительный клапан</w:t>
            </w:r>
          </w:p>
        </w:tc>
      </w:tr>
    </w:tbl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both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71"/>
        <w:gridCol w:w="255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становка компрессорная высокого давления, в сбо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Рукав высокого давления со штуцерами </w:t>
            </w:r>
            <w:r>
              <w:rPr>
                <w:bCs/>
                <w:iCs/>
                <w:sz w:val="24"/>
                <w:szCs w:val="24"/>
                <w:lang w:val="en-US"/>
              </w:rPr>
              <w:t>G</w:t>
            </w:r>
            <w:r>
              <w:rPr>
                <w:bCs/>
                <w:iCs/>
                <w:sz w:val="24"/>
                <w:szCs w:val="24"/>
              </w:rPr>
              <w:t>3/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лина не менее 15 м ,1 ш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Набор технического обслуживания, от завода изготовителя, до наработки 1500 часов (запасные и быстроизнашивающиеся части, РТИ, РВД, масло компрессорное, рекомендованные компанией-изготовителем (поставщиком) с обязательным указанием каждой отдельной позиции и количества по не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4"/>
                <w:szCs w:val="24"/>
              </w:rPr>
              <w:t>Техническая документация комплекта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аспорт завода-изготовителя, на электродвигатель, компрессор (на русском язы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уководство по эксплуатации компрессорной установки (на русском язык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аталог запасных час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ертификат соответствия ТР Т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исьмо от производителя, подтверждающее полномочия компании-поставщика (для компаний, не являющихся самостоятельным производителем оборудо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 компле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6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цер для соединения с редуктором для баллона БКО-50-4, резьба гайка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3/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шт.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uppressAutoHyphens w:val="true"/>
        <w:ind w:left="1457" w:hanging="1173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иметь фирменную табличку, на которой указаны наименование, масса, заводской номер, дата выпуска. Табличка должна быть установлена на видном месте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гиналы документации (паспорт, сертификаты, проч.) на Товар должны отправляться по адресу ООО «БНГРЭ»: 6600135, г. Красноярск, ул. Весны, д. 3А в офис, копии документации (паспорт, сертификаты, проч.) должны направляться совместно с поставляемым Товаром до пункта назначения.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1457" w:hanging="117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37"/>
        <w:jc w:val="both"/>
        <w:rPr/>
      </w:pPr>
      <w:r>
        <w:rPr>
          <w:sz w:val="24"/>
          <w:szCs w:val="24"/>
        </w:rPr>
        <w:t>Главный специалист</w:t>
        <w:tab/>
        <w:t>ОГМ</w:t>
        <w:tab/>
        <w:tab/>
        <w:tab/>
        <w:tab/>
        <w:tab/>
        <w:tab/>
        <w:t xml:space="preserve">                В.Ю. Ганичев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4:16:00Z</dcterms:created>
  <dc:creator>Ирина</dc:creator>
  <dc:description/>
  <cp:keywords/>
  <dc:language>en-US</dc:language>
  <cp:lastModifiedBy>Ganichev_VY</cp:lastModifiedBy>
  <cp:lastPrinted>2023-12-20T09:18:00Z</cp:lastPrinted>
  <dcterms:modified xsi:type="dcterms:W3CDTF">2023-12-20T02:18:00Z</dcterms:modified>
  <cp:revision>26</cp:revision>
  <dc:subject/>
  <dc:title>Утверждаю</dc:title>
</cp:coreProperties>
</file>