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0730</wp:posOffset>
                </wp:positionV>
                <wp:extent cx="2679065" cy="101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лавный инжене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80.2pt;mso-wrap-distance-left:9pt;mso-wrap-distance-right:0pt;mso-wrap-distance-top:0pt;mso-wrap-distance-bottom:0pt;margin-top:59.9pt;mso-position-vertical-relative:page;margin-left:27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ный инженер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Тойб Р.Р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2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механ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НГРЭ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 Бондарь И.И.</w:t>
      </w:r>
    </w:p>
    <w:p>
      <w:pPr>
        <w:pStyle w:val="Normal"/>
        <w:rPr/>
      </w:pPr>
      <w:r>
        <w:rPr>
          <w:sz w:val="22"/>
          <w:szCs w:val="22"/>
        </w:rPr>
        <w:t>«___»  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aps/>
          <w:sz w:val="24"/>
          <w:szCs w:val="22"/>
        </w:rPr>
      </w:pPr>
      <w:r>
        <w:rPr>
          <w:caps/>
          <w:sz w:val="24"/>
          <w:szCs w:val="22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 xml:space="preserve">на поставку, насосного агрегата БГ11-25 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насосного агрегата БГ11-25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осный агрегат БГ11-25 предназначен, для перекачивания технических масел и других жидкостей, обладающих смазывающей способностью, без механических примесей и не вызывающих коррозию рабочих органов насоса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бходим для создания оборотного фонд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ый </w:t>
      </w:r>
      <w:r>
        <w:rPr>
          <w:sz w:val="24"/>
          <w:szCs w:val="24"/>
        </w:rPr>
        <w:t>насос БГ11-25</w:t>
      </w:r>
      <w:r>
        <w:rPr>
          <w:color w:val="000000"/>
          <w:sz w:val="24"/>
          <w:szCs w:val="24"/>
        </w:rPr>
        <w:t xml:space="preserve">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габариты (ДхШхВ), мм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⁓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90х312х39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ая 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подача, л/мин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. (макс.**) давление на выходе, кгс/см2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(30)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. подачи, %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. мощность двигателя, кВт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сасывающе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1/2″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нагнетательного патруб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1/4″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 взрывозащиты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х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 с </w:t>
            </w:r>
            <w:r>
              <w:rPr>
                <w:sz w:val="24"/>
                <w:szCs w:val="24"/>
                <w:lang w:bidi="he-IL"/>
              </w:rPr>
              <w:t>ⅠⅠ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защищенного исполнения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1. Насосный агрегат БГ11-25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двигатель должен быть взрывозащищенного исполнения по стандарту Ех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bidi="he-IL"/>
        </w:rPr>
        <w:t>ⅠⅠ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4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о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</w:t>
        <w:tab/>
        <w:tab/>
        <w:t xml:space="preserve">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2-08-30T15:59:00Z</cp:lastPrinted>
  <dcterms:modified xsi:type="dcterms:W3CDTF">2022-12-21T10:18:00Z</dcterms:modified>
  <cp:revision>31</cp:revision>
  <dc:subject/>
  <dc:title>Утверждаю</dc:title>
</cp:coreProperties>
</file>