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26790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инжен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2pt;mso-wrap-distance-left:9pt;mso-wrap-distance-right:0pt;mso-wrap-distance-top:0pt;mso-wrap-distance-bottom:0pt;margin-top:59.9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инженер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Тойб Р.Р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СКР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НГРЭ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Курбангалеев Ш.И.</w:t>
      </w:r>
    </w:p>
    <w:p>
      <w:pPr>
        <w:pStyle w:val="Normal"/>
        <w:rPr/>
      </w:pPr>
      <w:r>
        <w:rPr>
          <w:sz w:val="22"/>
          <w:szCs w:val="22"/>
        </w:rPr>
        <w:t>«___»  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на поставку, </w:t>
      </w:r>
      <w:bookmarkStart w:id="0" w:name="_Hlk122685695"/>
      <w:r>
        <w:rPr/>
        <w:t>насос для перекачки соляной кислоты</w:t>
      </w:r>
      <w:bookmarkEnd w:id="0"/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насоса для перекачки соляной кислоты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ос для перекачки соляной кислоты предназначен, для перекачивания кислоты соляной не ниже </w:t>
      </w:r>
      <w:r>
        <w:rPr>
          <w:sz w:val="24"/>
          <w:szCs w:val="24"/>
          <w:lang w:val="en-US"/>
        </w:rPr>
        <w:t>HCL</w:t>
      </w:r>
      <w:r>
        <w:rPr>
          <w:sz w:val="24"/>
          <w:szCs w:val="24"/>
        </w:rPr>
        <w:t xml:space="preserve"> – 36%, без механических примесей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2 ле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 xml:space="preserve">насос для перекачки соляной кислоты </w:t>
      </w:r>
      <w:r>
        <w:rPr>
          <w:color w:val="000000"/>
          <w:sz w:val="24"/>
          <w:szCs w:val="24"/>
        </w:rPr>
        <w:t>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388х308х19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. подача, м3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⁰С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40 до +4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перекачиваемой жидкости, ⁰С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40 до +4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щность электропривода в кВт 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.1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альный напор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.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сасывающего патруб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1 1/4″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нагнетательного патруб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1/4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защищенного исполнения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/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 xml:space="preserve">рукав для перекачки соляной кислоты </w:t>
      </w:r>
      <w:r>
        <w:rPr>
          <w:color w:val="000000"/>
          <w:sz w:val="24"/>
          <w:szCs w:val="24"/>
        </w:rPr>
        <w:t>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м.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й диаметр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м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й диаметр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м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 (бар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на разрыв (бар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иус изгиба (примерный мм)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готовл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кислотам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ературный диапазон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40 до +40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сос для перекачки соляной кислоты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укава для перекачки кислоты соляной 30м в количестве 2ш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Упаковочный лис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СКРС</w:t>
        <w:tab/>
        <w:tab/>
        <w:tab/>
        <w:tab/>
        <w:tab/>
        <w:t xml:space="preserve">  </w:t>
        <w:tab/>
        <w:tab/>
        <w:t xml:space="preserve">           А.А. Лягушин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24:00Z</dcterms:created>
  <dc:creator>Ирина</dc:creator>
  <dc:description/>
  <cp:keywords/>
  <dc:language>en-US</dc:language>
  <cp:lastModifiedBy>Лягушин Антон Андреевич</cp:lastModifiedBy>
  <cp:lastPrinted>2022-08-30T15:59:00Z</cp:lastPrinted>
  <dcterms:modified xsi:type="dcterms:W3CDTF">2022-12-23T08:37:00Z</dcterms:modified>
  <cp:revision>3</cp:revision>
  <dc:subject/>
  <dc:title>Утверждаю</dc:title>
</cp:coreProperties>
</file>