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9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_/_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.__.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материалов (в т.ч. хим. реагентов, пологов)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Orlov_AS</cp:lastModifiedBy>
  <cp:lastPrinted>2011-02-28T15:15:00Z</cp:lastPrinted>
  <dcterms:modified xsi:type="dcterms:W3CDTF">2021-10-08T07:02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