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Технической комиссии ПТО-__/2024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от __.__.2024 г.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КЛИНЬЕВУЮ ОКК2-35-178-245х324 К 1 Х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ТР ТС032/201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4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и назначение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Обвязка колонная клиньевая </w:t>
      </w:r>
      <w:r>
        <w:rPr>
          <w:b/>
          <w:sz w:val="24"/>
          <w:szCs w:val="24"/>
        </w:rPr>
        <w:t>ОКК2-35-178-245х324 К 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Л</w:t>
      </w:r>
      <w:r>
        <w:rPr>
          <w:sz w:val="24"/>
          <w:szCs w:val="24"/>
        </w:rPr>
        <w:t xml:space="preserve"> предназначена для обвязки верхних концов смежных обсадных колонн, выступающих над устьем скважины, с целью подвески колонн, герметизации и разобщения пространства между ними и контроля давлениями в нем при бурении и эксплуатации скважин. Обвязку устанавливают на резьбу в кондукторе на верхнем конце обсадной колонны нефтяных и газовых скваж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"/>
        <w:gridCol w:w="2692"/>
        <w:gridCol w:w="1"/>
        <w:gridCol w:w="3391"/>
        <w:gridCol w:w="2"/>
      </w:tblGrid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 Рабочее давление, МП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яя секци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яя секц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Проводимая среда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до 0,003% и СО2 до 6% по объёму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3 Температура проводимой среды, ºС,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люс 12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4 Температура окружающей среды, ºС не выш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минус 60 до плюс 4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5. Условный диаметр труб по ГОСТ 632-80, закреплённых в трубодержателе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 ОТТ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 ГОСТ 632-80 (тип резьбы согласовывается с Покупателем перед изготовлением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7 Номинальная осевая нагрузка на трубодержатель, к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, не мене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, не мене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8 Тип трубодержателей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ьевой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9 Диаметр обсадной колонны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0 Запорные устройств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ижки шиберные типа ЗМС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1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ниж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8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 ОТТМ ГОСТ 632-80 (тип резьбы уточняется при изготовлении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2 Условное обозначение боковых фланцев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65х35ГОСТ 28919-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</w:t>
      </w:r>
      <w:r>
        <w:rPr>
          <w:b/>
          <w:sz w:val="24"/>
          <w:szCs w:val="24"/>
        </w:rPr>
        <w:t>омплектность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24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178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ное кольцо УК-178 – 3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178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ющая втулка ВН-178 – 2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или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 резьбовой ГОСТ 28919-91 БР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держатель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Трубодержатель для 178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а уплотня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40 МПа в комплекте с вентилем манометрическим и разделителем с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10 МПа в комплекте с вентилем манометрическим и разделителем с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 xml:space="preserve">Патрубок ОТТМ 324х9,5 Д с ниппелями с двух сторон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-350 мм (резьба и итоговая длина уточняется перед изготовление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ол-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>Требования к оборудованию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/>
        <w:t>Наличие возможности для распакеровки и опрессовки межпакерного узла (рисунок 1). Оборудование должно быть сертифицировано на соответствие требованиям нормативных документов: ГОСТ 12.2.003-91, ГОСТ 12.2.132-93, ГОСТ 28919-91, ГОСТ 30196-94, ГОСТ Р 51365-200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</w:t>
      </w:r>
    </w:p>
    <w:p>
      <w:pPr>
        <w:pStyle w:val="Style11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оборудования могут корректироваться по согласованию с Заказчиком.</w:t>
      </w:r>
    </w:p>
    <w:p>
      <w:pPr>
        <w:pStyle w:val="Style11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hd w:fill="FFFFFF" w:val="clear"/>
        <w:ind w:firstLine="720"/>
        <w:rPr/>
      </w:pPr>
      <w:r>
        <w:rPr/>
        <w:drawing>
          <wp:inline distT="0" distB="0" distL="0" distR="0">
            <wp:extent cx="520573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5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 месяцев со дня ввода в эксплуат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ный установленный срок службы не менее </w:t>
        <w:tab/>
        <w:tab/>
        <w:tab/>
        <w:t xml:space="preserve">        – 15 лет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Руководства по эксплуатации на все оборуд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патруб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bookmarkStart w:id="0" w:name="_Hlk112775004"/>
      <w:bookmarkEnd w:id="0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bookmarkStart w:id="1" w:name="_Hlk112775004"/>
      <w:bookmarkEnd w:id="1"/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, ТР ТС 032/2013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5:00Z</dcterms:created>
  <dc:creator>Ирина</dc:creator>
  <dc:description/>
  <cp:keywords/>
  <dc:language>en-US</dc:language>
  <cp:lastModifiedBy>Алиева Светлана Гюрбузовна</cp:lastModifiedBy>
  <cp:lastPrinted>2021-11-17T16:05:00Z</cp:lastPrinted>
  <dcterms:modified xsi:type="dcterms:W3CDTF">2024-10-03T10:43:00Z</dcterms:modified>
  <cp:revision>105</cp:revision>
  <dc:subject/>
  <dc:title>Утверждаю</dc:title>
</cp:coreProperties>
</file>