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Р.Р. Той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Р.Р. Тойб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И.И. Бонд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И.И. Бондарь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оп-5-350/80Х35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6"/>
        <w:shd w:fill="FFFFFF" w:val="clear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вка, оборудования противовыбросового ОП 5-350/80х35 необходим для обеспечения безопасного ведения работ при строительстве нефтяных и  газовых скважин.</w:t>
      </w:r>
    </w:p>
    <w:p>
      <w:pPr>
        <w:pStyle w:val="Style16"/>
        <w:shd w:fill="FFFFFF" w:val="clear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струкция оборудования противовыбросовго ОП 5-350/80х35 должна соответствовать ГОСТ 13862-90, а также ФНиП, ПБ в НГП приказ № 534 от 15.12.2020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ind w:firstLine="426"/>
        <w:jc w:val="both"/>
        <w:rPr>
          <w:sz w:val="24"/>
          <w:szCs w:val="24"/>
          <w:shd w:fill="FFFFFF" w:val="clear"/>
        </w:rPr>
      </w:pPr>
      <w:r>
        <w:rPr>
          <w:rStyle w:val="Applestylespan"/>
          <w:sz w:val="24"/>
          <w:szCs w:val="24"/>
          <w:shd w:fill="FFFFFF" w:val="clear"/>
        </w:rPr>
        <w:t xml:space="preserve">Оборудование противовыбросовое ОП 5-350/80х35 </w:t>
      </w:r>
      <w:r>
        <w:rPr>
          <w:color w:val="000000"/>
          <w:sz w:val="24"/>
          <w:szCs w:val="24"/>
        </w:rPr>
        <w:t>предназначенно для герметизации устья нефтяных и газовых скважин в процессе их строительства и ремонта с целью обеспечения безопасного ведения работ, предупреждения выбросов и открытых фонтанов, охраны недр и окружающей сред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Проводимая среда: нефть, газ, газоконденсат, вода пластовая с суммарным содержанием СО2 и H2S до 0,003% по объему;</w:t>
      </w:r>
    </w:p>
    <w:p>
      <w:pPr>
        <w:pStyle w:val="Normal"/>
        <w:ind w:firstLine="426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426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  <w:shd w:fill="FFFFFF" w:val="clear"/>
        </w:rPr>
        <w:t>Температура окружающей среды, °С от не более -60 до не менее +40.</w:t>
      </w:r>
    </w:p>
    <w:p>
      <w:pPr>
        <w:pStyle w:val="Style14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16"/>
        </w:numPr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характеристики  и состав комплекта ОП 5-350/80х35 согласно таблиц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№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47"/>
        <w:gridCol w:w="26"/>
        <w:gridCol w:w="23"/>
        <w:gridCol w:w="4241"/>
      </w:tblGrid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Превентор универсаль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ерметизато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ой уплотнитель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универсальный – 1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кольцевой – 3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2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 или 2 плашечных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, в корпусе превентора</w:t>
            </w:r>
          </w:p>
        </w:tc>
      </w:tr>
      <w:tr>
        <w:trPr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ор плашечный сдвоенный – 1 компл.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Плашки в сборе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27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14 мм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102 мм – 2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универсальные Ø 73/127 – 1 компл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универсальные Ø 127/178 – 1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2 компл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для плашек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27 мм – 4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14 мм – 4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Ø 102 мм – 10 шт.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- универсальные Ø 73/127 – 4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ниверсальные Ø 127/178 – 4 шт.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ухие – 10 шт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С ¾ с штуцерами – 2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П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25 м – 4 шт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Длина между фланцами катушки не мене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Катушка надпревенторная – 1 шт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рестовина устьевая 350/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боковых отвод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х35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Крестовина устьевая – 1 шт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Монтажный комплект крепежа – 2 компл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2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ЗМГ 80х35 и ЗМС 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 для ЗМГ /механическое для ЗМС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ти в корпусе для циркуляции теплоносителя (пар)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ЗМГ-80х35 – 3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ЗМС-80х35 – 3 шт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Д 20 м –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нция управления превенторами со вспомогательным пультом управления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Количество управляемых элементов противовыбросового оборудования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в гидросистеме, МП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масляного бака, не менее дм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жидкость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МГЗ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 блока ПГА, не менее дм3 для обеспечения цикла «Закрыть-Открыть-Закрыть»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гидроаккумулятор: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ой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газ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, дм 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насос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л/мин, не менее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, МП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богрева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, пар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пульт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 xml:space="preserve">Станция управления превенторами с вспомогательным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360" w:hanging="0"/>
              <w:rPr/>
            </w:pPr>
            <w:r>
              <w:rPr>
                <w:sz w:val="24"/>
                <w:szCs w:val="24"/>
              </w:rPr>
              <w:t>пультом управления – 1 кмпл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/>
            </w:pPr>
            <w:r>
              <w:rPr>
                <w:sz w:val="24"/>
                <w:szCs w:val="24"/>
              </w:rPr>
              <w:t>Комплект РВД с фитингами и БРС – 1 комп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заправки и замера ПГА – 1 шт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насос для закачки и откачки масла-1шт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дистанционная 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1"/>
              </w:numPr>
              <w:ind w:left="751" w:hanging="360"/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2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1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атушка переходная 350х35/35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/35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переходная – 1 шт.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2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переходной 350х35/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0/180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х35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Фланец переходной – 1 шт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35 с фланцами по ГОСТ 28919-9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8 шт.;6 - 2 шт.;4 - 2 шт.;2 - 2 шт.;1 - 2 шт.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.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напорная  – 1 компл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ный угольник 80х35-4шт.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а напорная 80х14 с фланцами по ГОСТ 28919-91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8 шт.;6 - 2 шт.;4 - 2 шт.;2 - 2 шт.;1 - 2 шт..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б, ш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Примечани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мплект ЗИП входят запасные части, принадлежности, материалы и смазки необходимые для технического обслуживания и ремонта каждого типа оборудования в течении двух лет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- комплект поставки должен быть укомплектован ручным инструментом в ящике для ремонта и обслуживания данного оборудовани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ходные и дистанционные катушки выполнить высотой не менее 600 мм, но итоговая высота согласуется с заказчиком при изготовлении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ОП 5-350/80х35 – 1 компл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Комплект ЗИП – 1 компл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Ручной инструмент для ремонта, эксплуатации и обслуживания оборудования входящего в постав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12775004"/>
      <w:bookmarkStart w:id="4" w:name="_Hlk112775004"/>
      <w:bookmarkEnd w:id="4"/>
    </w:p>
    <w:p>
      <w:pPr>
        <w:pStyle w:val="Heading1"/>
        <w:numPr>
          <w:ilvl w:val="0"/>
          <w:numId w:val="16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6"/>
        <w:shd w:fill="FFFFFF" w:val="clear"/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именования и условного обозначения;</w:t>
      </w:r>
    </w:p>
    <w:p>
      <w:pPr>
        <w:pStyle w:val="3"/>
        <w:tabs>
          <w:tab w:val="clear" w:pos="142"/>
          <w:tab w:val="left" w:pos="42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даты выпуска (месяц, год).</w:t>
      </w:r>
    </w:p>
    <w:p>
      <w:pPr>
        <w:pStyle w:val="Style13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6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Технические характеристики оборудования могут из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уководство по эксплуатации на все оборуд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ертификаты на все оборудование, уплотнения, монтажны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механика                                                                    В.Н. Гае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29:00Z</dcterms:created>
  <dc:creator>Ирина</dc:creator>
  <dc:description/>
  <cp:keywords/>
  <dc:language>en-US</dc:language>
  <cp:lastModifiedBy>Кузнецова Елена Сергеевна</cp:lastModifiedBy>
  <cp:lastPrinted>2022-09-06T16:02:00Z</cp:lastPrinted>
  <dcterms:modified xsi:type="dcterms:W3CDTF">2022-09-06T10:29:00Z</dcterms:modified>
  <cp:revision>2</cp:revision>
  <dc:subject/>
  <dc:title>Утверждаю</dc:title>
</cp:coreProperties>
</file>