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Р.Р. Той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Р.Р. Тойб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И.И. Бонд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И.И. Бондарь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2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оп-5-350/80Х70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, оборудования противовыбросового ОП 5-350/80х70 необходим для обеспечения безопасного ведения работ при строительстве нефтяных и  газовых скважин.</w:t>
      </w:r>
    </w:p>
    <w:p>
      <w:pPr>
        <w:pStyle w:val="Style15"/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струкция оборудования противовыбросового ОП 5-350/80х70 должна соответствовать ГОСТ 13862-90, а также ФН и П, ПБ в НГП приказ № 534 от 15.12.2020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 xml:space="preserve">Оборудование противовыбросовое ОП 5-350/80х70 </w:t>
      </w:r>
      <w:r>
        <w:rPr>
          <w:color w:val="000000"/>
          <w:sz w:val="24"/>
          <w:szCs w:val="24"/>
        </w:rPr>
        <w:t>предназначено для герметизации устья нефтяных и газовых скважин в процессе их строительства и ремонта с целью обеспечения безопасного ведения работ, предупреждения выбросов и открытых фонтанов, охраны недр и окружающей сред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Проводимая среда: нефть, газ, газоконденсат, вода пластовая с суммарным содержанием СО2 и H2S до 0,003% по объему;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426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окружающей среды, °С от не более -60 до не менее +40.</w:t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3"/>
        </w:numPr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характеристики  и состав комплекта ОП 5-350/80х70 согласно таблиц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7"/>
        <w:gridCol w:w="26"/>
        <w:gridCol w:w="23"/>
        <w:gridCol w:w="33"/>
        <w:gridCol w:w="524"/>
        <w:gridCol w:w="72"/>
        <w:gridCol w:w="3612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универсальный 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ерметизатор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уплотнитель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универсальный – 1 шт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кольцевой – 3 шт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2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 или 2 плашечных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, в корпусе превентор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плашечный сдвоенный – 1 компл.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Плашки в сбор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27 мм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14 мм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02 мм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для плаше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27 мм – 10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14 мм – 4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02 мм – 10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10 шт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4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лина между фланцами катушки не менее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Катушка надпревенторная – 1 шт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рестовина устьевая 350/8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боковых отводов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7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Крестовина устьевая – 1 шт.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ЗМГ 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Задвижка ЗМГ – 3 шт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0 м – 4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нция управления превенторами с вспомогательным пультом управления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Количество управляемых элементов противовыбросового оборудова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гидросистеме, МП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ь масляного бака, не менее дм3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жидкост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МГЗ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 блока ПГА, не менее дм3 для обеспечения цикла «Закрыть-Открыть-Закрыть»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гидроаккумулятор: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ой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газ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, дм 3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насос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л/мин, не менее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, МП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богрева 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Электрический, пар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пульт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 xml:space="preserve">Станция управления превенторами с вспомогательным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360" w:hanging="0"/>
              <w:rPr/>
            </w:pPr>
            <w:r>
              <w:rPr>
                <w:sz w:val="24"/>
                <w:szCs w:val="24"/>
              </w:rPr>
              <w:t>пультом управления – 1 кмпл.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ВД с фитингами и БРС – 1 компл.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правки и замера ПГА – 1 шт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насос для закачки и откачки масла-1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дистанционная 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70/2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70/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70/1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70/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70/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35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70/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70/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70/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70/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7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лок манифольда бурового противовыбросового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хеме по ГОСТ 13862-90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5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носителя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теплоноситель, электрический тэн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рытии из негорючих материалов со съемной крышей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Блок манифольда бурового противовыбросового – 1 компл.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механическая 80х7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Задвижка ЗМ-80х70 – 6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механическая 80х14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Задвижка ЗМ-80х14 – 3 шт.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гольник кованый 80х7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Угольник кованый -80х70 – 6 шт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гольник кованый 80х14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Угольник кованый -80х14 – 4 шт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: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8 м – 10 шт.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6 м – 2 шт.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4 м – 2 шт.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2 м – 2 шт.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1 м – 2 шт.;</w:t>
            </w:r>
          </w:p>
          <w:p>
            <w:pPr>
              <w:pStyle w:val="Style15"/>
              <w:widowControl/>
              <w:numPr>
                <w:ilvl w:val="0"/>
                <w:numId w:val="27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Труба напорная фланцевая 80х70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 м – 2 шт.;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  <w:szCs w:val="24"/>
              </w:rPr>
              <w:t>Труба напорная 80х70  – 1 компл.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: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14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8 м – 20 шт.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14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6 м – 2 шт.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14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4 м – 2 шт.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14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2 м – 2 шт.;</w:t>
            </w:r>
          </w:p>
          <w:p>
            <w:pPr>
              <w:pStyle w:val="Style15"/>
              <w:widowControl/>
              <w:numPr>
                <w:ilvl w:val="0"/>
                <w:numId w:val="14"/>
              </w:numPr>
              <w:tabs>
                <w:tab w:val="clear" w:pos="720"/>
                <w:tab w:val="center" w:pos="0" w:leader="none"/>
                <w:tab w:val="center" w:pos="744" w:leader="none"/>
                <w:tab w:val="right" w:pos="8306" w:leader="none"/>
                <w:tab w:val="right" w:pos="9781" w:leader="none"/>
              </w:tabs>
              <w:ind w:left="1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руба напорная фланцевая 80х14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1 м – 2 шт.;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Труба напорная 80х14  – 1 компл.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80х70/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Катушка переходная – 4 шт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80х70/80х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.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2.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3.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7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4.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5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  <w:szCs w:val="24"/>
              </w:rPr>
              <w:t>Катушка переходная – 4 шт.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епаратор бурового раствора СРБ-2 – 2 ш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м3/4, не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з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жидкост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2.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й объем газосепаратора, м3, не мене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Примечани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мплект ЗИП входят запасные части, принадлежности, материалы и смазки необходимые для технического обслуживания и ремонта каждого типа оборудования в течении двух лет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- комплект поставки должен быть укомплектован ручным инструментом в ящике для ремонта и обслуживания данного оборудовани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ходные и дистанционные катушки выполнить высотой не менее 600 мм, но итоговая высота согласуется с заказчиком при изготовлении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ОП 5-350/80х70 – 1 компл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ЗИП – 1 компл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Ручной инструмент для ремонта, эксплуатации и обслуживания оборудования входящего в постав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0" w:after="0"/>
        <w:ind w:firstLine="426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5"/>
        <w:shd w:fill="FFFFFF" w:val="clear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2"/>
        <w:shd w:fill="FFFFFF" w:val="clear"/>
        <w:spacing w:before="0" w:after="0"/>
        <w:ind w:firstLine="426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именования и условного обозначения;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даты выпуска (месяц, год).</w:t>
      </w:r>
    </w:p>
    <w:p>
      <w:pPr>
        <w:pStyle w:val="Style12"/>
        <w:shd w:fill="FFFFFF" w:val="clear"/>
        <w:spacing w:before="0" w:after="0"/>
        <w:ind w:firstLine="426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оборудования могут из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Руководство по эксплуатации на все оборудовани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Сертификаты на все оборудование, уплотнения, монтажные част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/>
      </w:pPr>
      <w:bookmarkStart w:id="2" w:name="_Hlk112775064"/>
      <w:r>
        <w:rPr>
          <w:sz w:val="24"/>
          <w:szCs w:val="24"/>
        </w:rPr>
        <w:t>Заместитель главного механика                                                                                  В.Н. Гаевский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28:00Z</dcterms:created>
  <dc:creator>Ирина</dc:creator>
  <dc:description/>
  <cp:keywords/>
  <dc:language>en-US</dc:language>
  <cp:lastModifiedBy>Кузнецова Елена Сергеевна</cp:lastModifiedBy>
  <cp:lastPrinted>2021-07-30T10:12:00Z</cp:lastPrinted>
  <dcterms:modified xsi:type="dcterms:W3CDTF">2022-09-06T10:28:00Z</dcterms:modified>
  <cp:revision>2</cp:revision>
  <dc:subject/>
  <dc:title>Утверждаю</dc:title>
</cp:coreProperties>
</file>