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itonov_a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itonov_aa@oQ@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