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720" w:hanging="0"/>
        <w:jc w:val="right"/>
        <w:rPr>
          <w:rFonts w:ascii="Times New Roman" w:hAnsi="Times New Roman" w:cs="Times New Roman"/>
          <w:sz w:val="24"/>
        </w:rPr>
      </w:pPr>
      <w:bookmarkStart w:id="0" w:name="_Hlk167121477"/>
      <w:bookmarkEnd w:id="0"/>
      <w:r>
        <w:rPr>
          <w:rFonts w:cs="Times New Roman" w:ascii="Times New Roman" w:hAnsi="Times New Roman"/>
          <w:sz w:val="24"/>
        </w:rPr>
        <w:t>Форма 2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ПРЕДМЕТУ ОФЕР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</w:t>
      </w:r>
      <w:bookmarkStart w:id="1" w:name="_Hlk166773017"/>
      <w:r>
        <w:rPr>
          <w:rFonts w:cs="Times New Roman" w:ascii="Times New Roman" w:hAnsi="Times New Roman"/>
          <w:sz w:val="24"/>
          <w:szCs w:val="24"/>
          <w:u w:val="single"/>
        </w:rPr>
        <w:t>Оказание услуг по проведению очного обучения правилам по охране труда при работе на высоте в 2024 – 2025 гг.».</w:t>
      </w:r>
      <w:bookmarkEnd w:id="1"/>
    </w:p>
    <w:p>
      <w:pPr>
        <w:pStyle w:val="Style28"/>
        <w:numPr>
          <w:ilvl w:val="0"/>
          <w:numId w:val="6"/>
        </w:numPr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щие положен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 закупки.</w:t>
      </w:r>
    </w:p>
    <w:p>
      <w:pPr>
        <w:pStyle w:val="Normal"/>
        <w:numPr>
          <w:ilvl w:val="1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по проведению очного обучения правилам по охране труда при работе на высоте в 2024 – 2025 гг.</w:t>
      </w:r>
    </w:p>
    <w:p>
      <w:pPr>
        <w:pStyle w:val="Normal"/>
        <w:numPr>
          <w:ilvl w:val="1"/>
          <w:numId w:val="1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ициатор закупк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«Байкитская нефтегазоразведочная экспедиция» (ООО «БНГРЭ»).</w:t>
      </w:r>
    </w:p>
    <w:p>
      <w:pPr>
        <w:pStyle w:val="Normal"/>
        <w:numPr>
          <w:ilvl w:val="1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овые сроки оказания услуг</w:t>
      </w:r>
      <w:r>
        <w:rPr>
          <w:rFonts w:cs="Times New Roman" w:ascii="Times New Roman" w:hAnsi="Times New Roman"/>
          <w:sz w:val="24"/>
          <w:szCs w:val="24"/>
        </w:rPr>
        <w:t>: 01.08.2024 - 31.12.2025.</w:t>
      </w:r>
    </w:p>
    <w:p>
      <w:pPr>
        <w:pStyle w:val="Normal"/>
        <w:numPr>
          <w:ilvl w:val="1"/>
          <w:numId w:val="1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 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: По месту нахождения Заказчика (город Красноярск). </w:t>
      </w:r>
    </w:p>
    <w:p>
      <w:pPr>
        <w:pStyle w:val="Normal"/>
        <w:numPr>
          <w:ilvl w:val="1"/>
          <w:numId w:val="1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риентировочная численность работников Заказчика, подлежащих обучению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850"/>
        <w:gridCol w:w="851"/>
        <w:gridCol w:w="850"/>
        <w:gridCol w:w="851"/>
        <w:gridCol w:w="992"/>
        <w:gridCol w:w="850"/>
      </w:tblGrid>
      <w:tr>
        <w:trPr>
          <w:tblHeader w:val="true"/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граммы обучения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риентировочное количество обучающихся </w:t>
            </w:r>
          </w:p>
        </w:tc>
      </w:tr>
      <w:tr>
        <w:trPr>
          <w:trHeight w:val="1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групп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групп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группа</w:t>
            </w:r>
          </w:p>
        </w:tc>
      </w:tr>
      <w:tr>
        <w:trPr>
          <w:trHeight w:val="1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5 г.</w:t>
            </w:r>
          </w:p>
        </w:tc>
      </w:tr>
      <w:tr>
        <w:trPr>
          <w:trHeight w:val="1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 правилам по охране труда при работе на высоте в 2024 – 2025 гг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орма обучения очная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грамма обучения не менее 16 часов для 1,2 группы, не менее 24 часов для 3 группы допус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</w:t>
            </w:r>
          </w:p>
        </w:tc>
      </w:tr>
      <w:tr>
        <w:trPr>
          <w:trHeight w:val="1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</w:t>
            </w:r>
          </w:p>
        </w:tc>
      </w:tr>
    </w:tbl>
    <w:p>
      <w:pPr>
        <w:pStyle w:val="Normal"/>
        <w:numPr>
          <w:ilvl w:val="1"/>
          <w:numId w:val="1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оимость оказания услуг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оказания услуг должна включать в себя все затраты, необходимые для выполнения полного объема работ, включая затраты на:</w:t>
      </w:r>
    </w:p>
    <w:p>
      <w:pPr>
        <w:pStyle w:val="Normal"/>
        <w:numPr>
          <w:ilvl w:val="0"/>
          <w:numId w:val="8"/>
        </w:numPr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раздаточного материала;</w:t>
      </w:r>
    </w:p>
    <w:p>
      <w:pPr>
        <w:pStyle w:val="Normal"/>
        <w:numPr>
          <w:ilvl w:val="0"/>
          <w:numId w:val="8"/>
        </w:numPr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чу удостоверений и протоколов по окончанию обучения; </w:t>
      </w:r>
    </w:p>
    <w:p>
      <w:pPr>
        <w:pStyle w:val="Normal"/>
        <w:numPr>
          <w:ilvl w:val="0"/>
          <w:numId w:val="8"/>
        </w:numPr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у личной книжки учета работ на высот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цион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пционом понимается право Заказчика уменьшить (-) или увеличить (+) объем выполняемых работ, предусмотренных настоящим договором без изменения остальных согласованных условий, в том числе, без изменения тарифов, согласованных в настоящем договоре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цион в сторону увеличения: +50% от общего объема выполнения работ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цион в сторону уменьшения: -100% от общего объема выполнения работ.</w:t>
      </w:r>
    </w:p>
    <w:p>
      <w:pPr>
        <w:pStyle w:val="Normal"/>
        <w:numPr>
          <w:ilvl w:val="1"/>
          <w:numId w:val="1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</w:rPr>
        <w:t>Услуги должны быть оказаны в соответствии с требованиями: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становления Правительства РФ от 24.12.2024 №2464 «Порядок обучения по охране труда и проверки знания требований охраны».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иказа Министерства труда и социальной защиты РФ от 16.11.2020 г. N 782н "Об утверждении Правил по охране труда при работе на высоте".</w:t>
      </w:r>
    </w:p>
    <w:p>
      <w:pPr>
        <w:pStyle w:val="Normal"/>
        <w:numPr>
          <w:ilvl w:val="1"/>
          <w:numId w:val="1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kern w:val="2"/>
          <w:sz w:val="24"/>
        </w:rPr>
        <w:t xml:space="preserve">Лот </w:t>
      </w:r>
      <w:r>
        <w:rPr>
          <w:rFonts w:cs="Times New Roman" w:ascii="Times New Roman" w:hAnsi="Times New Roman"/>
          <w:sz w:val="24"/>
        </w:rPr>
        <w:t>является</w:t>
      </w:r>
      <w:r>
        <w:rPr>
          <w:rFonts w:cs="Times New Roman" w:ascii="Times New Roman" w:hAnsi="Times New Roman"/>
          <w:kern w:val="2"/>
          <w:sz w:val="24"/>
        </w:rPr>
        <w:t xml:space="preserve"> неделимым. </w:t>
      </w:r>
      <w:r>
        <w:rPr>
          <w:rFonts w:cs="Times New Roman" w:ascii="Times New Roman" w:hAnsi="Times New Roman"/>
          <w:sz w:val="24"/>
        </w:rPr>
        <w:t>Оферта должна быть представлена на комплекс услуг, указанных в Требованиях к предмету оферты.</w:t>
      </w:r>
    </w:p>
    <w:p>
      <w:pPr>
        <w:pStyle w:val="Normal"/>
        <w:numPr>
          <w:ilvl w:val="1"/>
          <w:numId w:val="1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визиты</w:t>
      </w:r>
      <w:r>
        <w:rPr>
          <w:rFonts w:cs="Times New Roman" w:ascii="Times New Roman" w:hAnsi="Times New Roman"/>
          <w:sz w:val="24"/>
          <w:szCs w:val="24"/>
        </w:rPr>
        <w:t xml:space="preserve"> ООО «БНГРЭ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:660135 Россия, Красноярский край, г. Красноярск, ул. Весны, дом 3 «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660135, г. Красноярск, ул. Весны 3 «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для корреспонденции: 660135 г. Красноярск, ул. Весны 3 «А», БЦ Весна 13 этаж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 (391)274-86-81, факс (391) 274-86-82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Н 880 101 1908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ПП 246 501 001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/с 407 028 105 000 000 059 4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«ВбРР» (АО) г. Моск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К: 04 45 25 880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/с: 301 018 109 000 000 008 8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/с: 407 028 105 000 000 059 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: 7736153344/7750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: 10277391869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ОКПО: 428816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>Требования к предмету закупки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637"/>
        <w:gridCol w:w="2546"/>
        <w:gridCol w:w="1176"/>
        <w:gridCol w:w="1417"/>
      </w:tblGrid>
      <w:tr>
        <w:trPr>
          <w:tblHeader w:val="true"/>
          <w:trHeight w:val="702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кументы, подтверждающие соответствия требованию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ловия соответствия</w:t>
            </w:r>
          </w:p>
        </w:tc>
      </w:tr>
      <w:tr>
        <w:trPr>
          <w:trHeight w:val="992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отрудников в объеме, определенным настоящими «Требованиями к предмету оферты» в очной форме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олненная и подписан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6т "Техническое предложение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992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собственными силами без привлечения субподрядных организац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олненная и подписан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6т "Техническое предложение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992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огласие с условиями договора ООО «БНГРЭ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олненная и подписан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а 6т "Техническое предложение" +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Гарантийное письмо в свободной форме о согласии со всеми условиями проекта договора (Форма 3) без протокола разноглас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Style28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Style28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ru-RU"/>
              </w:rPr>
              <w:t>Да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>Требования к контрагенту:</w:t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684"/>
        <w:gridCol w:w="2552"/>
        <w:gridCol w:w="1223"/>
        <w:gridCol w:w="1417"/>
      </w:tblGrid>
      <w:tr>
        <w:trPr>
          <w:tblHeader w:val="true"/>
          <w:trHeight w:val="61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е (параметр оцен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соответствия</w:t>
            </w:r>
          </w:p>
        </w:tc>
      </w:tr>
      <w:tr>
        <w:trPr>
          <w:trHeight w:val="1201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ind w:left="-2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личие действующей лицензии на право осуществления образовательной деятельности в соответствии с Федеральным законом от 29.12.2012 г. № 273-ФЗ «Об образовании в Российской Федерации»; Федеральным законом «О лицензировании отдельных видов деятельности» от 04.05.2011 № 99-ФЗ (п. 40 ч. 1 ст. 12), Постановлением Правительства РФ от 18.09.2020</w:t>
            </w:r>
          </w:p>
          <w:p>
            <w:pPr>
              <w:pStyle w:val="Normal"/>
              <w:spacing w:before="0" w:after="0"/>
              <w:ind w:left="-2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1490 "О лицензировании образовательной деятельности" с целью реализации дополнительного профессионального</w:t>
            </w:r>
          </w:p>
          <w:p>
            <w:pPr>
              <w:pStyle w:val="Normal"/>
              <w:spacing w:before="0" w:after="0"/>
              <w:ind w:left="-2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ования»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лицензии, заверенная печатью организации и подписью уполномоченного лиц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Style28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Style28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ru-RU"/>
              </w:rPr>
              <w:t>Да</w:t>
            </w:r>
          </w:p>
        </w:tc>
      </w:tr>
      <w:tr>
        <w:trPr>
          <w:trHeight w:val="812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атериально-производственных ресурсов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собственной материальной базы для проведения занятий (литература, раздаточный материал, видео инструктажи)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не менее одного учебного класса вместимостью не менее 15 человек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пециально оборудованного полиг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олненная и подписан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6т "Техническое предложение" + документ, подтверждающий наличие полигона, оборудованного по требованиям Законодательства РФ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812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программ обучения составленных с учетом особенностей производственной деятельности Общества, действующего законодательства и утверждённых в установленном порядке. Программа обучения должна включать в себя теоретическую и практическую часть (очно) (п.36 Порядка №2464). Очное обучение должно проходить на специально оборудованных стендах/полигона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олненная и подписан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6т "Техническое предложение" + Копия программ, заверенных печатью организации и подписью уполномоченного лиц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812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подаватели учебного центра должны и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ыт оказания аналогичных услуг не менее 3-х лет в течение последних 5-и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олненная и подписанн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6т "Техническое предложение"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</w:tr>
      <w:tr>
        <w:trPr>
          <w:trHeight w:val="812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подаватели учебного центра должны и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оказания аналогичных услуг не менее 3-х лет в течение последних 5-и лет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ь аттестованы в соответствии со специализацией, иметь соответствующую профессиональную подготовку (высшее образование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ен быть старше 21 года и иметь опыт выполнения работ на высоте более 2 лет (п. 21 ПОТ №728н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пии документов (диплома) работников, подтверждающих их профессиональную подготовку, заверенные датой предоставления закупочной документации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</w:tr>
      <w:tr>
        <w:trPr>
          <w:trHeight w:val="812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Style2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Наличие у претендента положительного опыта оказания услуг, за период 2020-2023 г.г., аналогичных предмету закуп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Style28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Сведения (референц - лист), подтверждающий опыт выполнения аналогичных договоров с указанием конечного потребителя и его контактных данных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30" w:right="25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аккредитации в ООО «БНГРЭ»/либо пакет документов на аккредитацию.</w:t>
            </w:r>
          </w:p>
          <w:p>
            <w:pPr>
              <w:pStyle w:val="Normal"/>
              <w:spacing w:lineRule="auto" w:line="240" w:before="0" w:after="0"/>
              <w:ind w:left="-30" w:right="254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прохождения процедуры по аккредитации находится на сайте Компании www.slavneft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Style28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пия уведомления о прохождении аккредитации или пакет документов для ее прохождения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997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утствие  в течение последних двух лет случаев судебных разбирательств  в качестве  ответчика в связи с существенными нарушениями договора, исковые требования по которым были удовлетворены, а также  случаев одностороннего расторжения/одностороннего отказа от договора ООО «БНГРЭ», ПАО «НГК «Славнефть»  ПАО НК «Роснефть», ПАО «Газпром» и их дочерними Обществами, в связи с существенными нарушениями его услови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сьмо-подтверждение (заверение об обстоятельствах) за подписью уполномоченного лица/руководителя организац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Style28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При наличии, решение принимает Техническая коми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Style28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решение Технической комиссии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 неурегулированных между потенциальным контрагентом и ООО «БНГРЭ» </w:t>
              <w:br/>
              <w:t xml:space="preserve">за последние 2 (два) календарных года, предшествующих году закупки требований (претензий) на основании (факта существенного нарушения условий договора)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я работ/оказания услуг с нарушением сроков их выполнения, и/или допущения отступлений от качества работ/услуг (включая не достижение запланированного результата)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ов неоплаты по принятым/признанным (в любом письменном виде) требованиям (замечаниям, претензиям, штрафам) в течение 3-х мес. после их выстав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тензии, снятые/отозванные ООО «БНГРЭ» в порядке досудебного урегулирования спора, а также мотивированные ответы контрагентов на претензии, находящиеся на рассмотрении в Обществе, не подлежат учёту для целей принятия реш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-подтверждение (заверение об обстоятельствах) за подписью уполномоченного лица/руководителя организац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  <w:t>Руководитель Ответственного подразделения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3685"/>
        <w:gridCol w:w="1843"/>
      </w:tblGrid>
      <w:tr>
        <w:trPr>
          <w:trHeight w:val="435" w:hRule="atLeast"/>
        </w:trPr>
        <w:tc>
          <w:tcPr>
            <w:tcW w:w="5104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аместитель генерального директора по охране труда, промышленной безопасности и </w:t>
            </w:r>
            <w:r>
              <w:rPr>
                <w:i/>
                <w:sz w:val="24"/>
                <w:szCs w:val="24"/>
                <w:u w:val="single"/>
              </w:rPr>
              <w:t>охране окружающей среды_________________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sz w:val="24"/>
                <w:szCs w:val="24"/>
              </w:rPr>
              <w:t xml:space="preserve">               </w:t>
            </w:r>
            <w:r>
              <w:rPr>
                <w:i/>
                <w:sz w:val="24"/>
                <w:szCs w:val="24"/>
              </w:rPr>
              <w:t>____________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А.А. Гамов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олжность)</w:t>
            </w:r>
          </w:p>
        </w:tc>
        <w:tc>
          <w:tcPr>
            <w:tcW w:w="3685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ф.и.о.)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134" w:right="567" w:gutter="0" w:header="0" w:top="56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9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67121477"/>
      <w:bookmarkStart w:id="3" w:name="_Hlk167121477"/>
      <w:bookmarkEnd w:id="3"/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0" w:top="127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щество вправе запросить дополнительные пояснения и документы для принятия решения, по существу. Факт отказа от их предоставления расценивается как признание факта существенного нарушения договора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азвание Знак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  <w:sz w:val="20"/>
      <w:szCs w:val="20"/>
    </w:rPr>
  </w:style>
  <w:style w:type="character" w:styleId="Style22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2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6">
    <w:name w:val="Font Style26"/>
    <w:qFormat/>
    <w:rPr>
      <w:rFonts w:ascii="Arial" w:hAnsi="Arial" w:cs="Arial"/>
      <w:sz w:val="20"/>
      <w:szCs w:val="20"/>
    </w:rPr>
  </w:style>
  <w:style w:type="character" w:styleId="Style24">
    <w:name w:val="комментарий"/>
    <w:qFormat/>
    <w:rPr>
      <w:rFonts w:ascii="Arial" w:hAnsi="Arial" w:cs="Arial"/>
      <w:b/>
      <w:i/>
      <w:shd w:fill="FFFF99" w:val="cle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5">
    <w:name w:val="Текст сноски Знак"/>
    <w:basedOn w:val="Style14"/>
    <w:qFormat/>
    <w:rPr/>
  </w:style>
  <w:style w:type="character" w:styleId="Style26">
    <w:name w:val="Абзац списка Знак"/>
    <w:qFormat/>
    <w:rPr>
      <w:sz w:val="22"/>
      <w:szCs w:val="22"/>
    </w:rPr>
  </w:style>
  <w:style w:type="character" w:styleId="Style27">
    <w:name w:val="Пункт Знак"/>
    <w:qFormat/>
    <w:rPr>
      <w:rFonts w:ascii="Times New Roman" w:hAnsi="Times New Roman" w:cs="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Arial" w:hAnsi="Arial" w:cs="Arial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4">
    <w:name w:val="Пункт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9:45:00Z</dcterms:created>
  <dc:creator>Ermakov_il</dc:creator>
  <dc:description/>
  <cp:keywords/>
  <dc:language>en-US</dc:language>
  <cp:lastModifiedBy>Чеботарь Анастасия Павловна</cp:lastModifiedBy>
  <cp:lastPrinted>2024-06-07T09:41:00Z</cp:lastPrinted>
  <dcterms:modified xsi:type="dcterms:W3CDTF">2024-06-07T02:58:00Z</dcterms:modified>
  <cp:revision>10</cp:revision>
  <dc:subject/>
  <dc:title/>
</cp:coreProperties>
</file>