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008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sz w:val="20"/>
          <w:szCs w:val="28"/>
          <w:lang w:eastAsia="en-US"/>
        </w:rPr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УТВЕРЖДЕНА</w:t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Решением Совета директоров </w:t>
      </w:r>
    </w:p>
    <w:p>
      <w:pPr>
        <w:pStyle w:val="Normal"/>
        <w:spacing w:lineRule="auto" w:line="360"/>
        <w:ind w:left="5390" w:hanging="0"/>
        <w:rPr/>
      </w:pPr>
      <w:r>
        <w:rPr>
          <w:rFonts w:eastAsia="Calibri" w:cs="Arial" w:ascii="Arial" w:hAnsi="Arial"/>
          <w:b/>
          <w:sz w:val="20"/>
          <w:lang w:eastAsia="en-US"/>
        </w:rPr>
        <w:t>ПАО «НК «Роснефть»</w:t>
      </w:r>
    </w:p>
    <w:p>
      <w:pPr>
        <w:pStyle w:val="Normal"/>
        <w:spacing w:lineRule="auto" w:line="360"/>
        <w:ind w:left="5390" w:hanging="0"/>
        <w:rPr/>
      </w:pPr>
      <w:r>
        <w:rPr>
          <w:rFonts w:eastAsia="Calibri" w:cs="Arial" w:ascii="Arial" w:hAnsi="Arial"/>
          <w:b/>
          <w:sz w:val="20"/>
          <w:lang w:eastAsia="en-US"/>
        </w:rPr>
        <w:t xml:space="preserve">«21» мая 2018 г. </w:t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Протокол от «21» мая 2018 г. № 19</w:t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Введена в действие «27» июня 2018 г.</w:t>
      </w:r>
    </w:p>
    <w:p>
      <w:pPr>
        <w:pStyle w:val="Normal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lang w:eastAsia="en-US"/>
        </w:rPr>
        <w:t xml:space="preserve">Приказом </w:t>
      </w:r>
      <w:r>
        <w:rPr>
          <w:rFonts w:cs="Arial" w:ascii="Arial" w:hAnsi="Arial"/>
          <w:b/>
          <w:sz w:val="20"/>
          <w:szCs w:val="20"/>
        </w:rPr>
        <w:t>ПАО «НК «Роснефть»</w:t>
      </w:r>
    </w:p>
    <w:p>
      <w:pPr>
        <w:pStyle w:val="Normal"/>
        <w:spacing w:lineRule="auto" w:line="360"/>
        <w:ind w:left="5390" w:hanging="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от «27» июня 2018 г. № 373</w:t>
      </w:r>
    </w:p>
    <w:p>
      <w:pPr>
        <w:pStyle w:val="Normal"/>
        <w:rPr>
          <w:rFonts w:ascii="EuropeCondensedC;Arial" w:hAnsi="EuropeCondensedC;Arial" w:eastAsia="Calibri" w:cs="EuropeCondensedC;Arial"/>
          <w:b/>
          <w:b/>
          <w:sz w:val="20"/>
          <w:szCs w:val="20"/>
          <w:lang w:eastAsia="en-US"/>
        </w:rPr>
      </w:pPr>
      <w:r>
        <w:rPr>
          <w:rFonts w:eastAsia="Calibri" w:cs="EuropeCondensedC;Arial" w:ascii="EuropeCondensedC;Arial" w:hAnsi="EuropeCondensedC;Arial"/>
          <w:b/>
          <w:sz w:val="20"/>
          <w:szCs w:val="20"/>
          <w:lang w:eastAsia="en-US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Style2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14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4"/>
        <w:suppressAutoHyphens w:val="true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9» июля 2018 г. № РНВ-216/лнд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suppressAutoHyphens w:val="true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26"/>
              </w:rPr>
              <w:t xml:space="preserve">ПОЛИТИКА </w:t>
            </w:r>
            <w:r>
              <w:rPr>
                <w:rFonts w:cs="Arial" w:ascii="Arial" w:hAnsi="Arial"/>
                <w:b/>
                <w:caps/>
                <w:sz w:val="36"/>
                <w:szCs w:val="26"/>
              </w:rPr>
              <w:t>Компании</w:t>
            </w:r>
          </w:p>
        </w:tc>
      </w:tr>
    </w:tbl>
    <w:p>
      <w:pPr>
        <w:pStyle w:val="Normal"/>
        <w:suppressAutoHyphens w:val="true"/>
        <w:spacing w:before="120" w:after="0"/>
        <w:jc w:val="center"/>
        <w:rPr/>
      </w:pPr>
      <w:r>
        <w:rPr>
          <w:rFonts w:cs="EuropeDemiC;Arial" w:ascii="EuropeDemiC;Arial" w:hAnsi="EuropeDemiC;Arial"/>
          <w:b/>
          <w:caps/>
          <w:spacing w:val="-4"/>
        </w:rPr>
        <w:t>В ОБЛАСТИ ПРОТИВОДЕЙСТВИЯ корпоративному мошенничеству и ВОВЛЕЧЕНИЮ В КОРРУПЦИОННУЮ ДЕЯТЕЛЬНОСТЬ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spacing w:val="-4"/>
          <w:sz w:val="20"/>
        </w:rPr>
      </w:pPr>
      <w:r>
        <w:rPr>
          <w:rFonts w:cs="Arial" w:ascii="Arial" w:hAnsi="Arial"/>
          <w:b/>
          <w:caps/>
          <w:spacing w:val="-4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11.03 П-0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(с изменениями, утвержденными решением Совета директоров ПАО «НК «Роснефть» (протокол заседания от 05.04.2021 № 21), введенными в действие приказом </w:t>
        <w:br/>
        <w:t>ПАО «НК «Роснефть» от 24.05.2021 № 224)</w:t>
      </w:r>
    </w:p>
    <w:p>
      <w:pPr>
        <w:pStyle w:val="Normal"/>
        <w:jc w:val="center"/>
        <w:rPr/>
      </w:pPr>
      <w:r>
        <w:rPr/>
        <w:t>(с изменениями, введенными в действие приказом ООО «РН-Ванкор» от 22.06.2021 № РНВ-242/лнд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(с изменениями, утвержденными решением Совета директоров ПАО «НК «Роснефть» (протокол заседания от 29.09.2023 № 4), введенными в действие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/>
        <w:t>приказом ПАО «НК «Роснефть» от 30.10.2023 № 00412-23)</w:t>
      </w:r>
    </w:p>
    <w:p>
      <w:pPr>
        <w:pStyle w:val="Normal"/>
        <w:jc w:val="center"/>
        <w:rPr/>
      </w:pPr>
      <w:r>
        <w:rPr/>
        <w:t>(с изменениями, введенными в действие приказом ООО «РН-Ванкор» от 14.11.2023 № РНВ-329/лнд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3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S4"/>
        <w:rPr>
          <w:caps/>
          <w:lang w:val="ru-RU" w:eastAsia="ru-RU"/>
        </w:rPr>
      </w:pPr>
      <w:r>
        <w:rPr>
          <w:caps/>
          <w:lang w:val="ru-RU" w:eastAsia="ru-RU"/>
        </w:rPr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16221761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2">
            <w:r>
              <w:rPr>
                <w:rStyle w:val="IndexLink"/>
              </w:rPr>
              <w:t>НАЗНАЧЕНИЕ</w:t>
              <w:tab/>
              <w:t>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3">
            <w:r>
              <w:rPr>
                <w:rStyle w:val="IndexLink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4">
            <w:r>
              <w:rPr>
                <w:rStyle w:val="IndexLink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И ЗАДАЧИ КОМПАНИИ В ОБЛАСТИ ПРОТИВОДЕЙСТВИЯ КОРПОРАТИВНОМУ МОШЕННИЧЕСТВУ И ВОВЛЕЧЕНИЮ В КОРРУПЦИОННУЮ ДЕЯТЕЛЬНОСТЬ</w:t>
              <w:tab/>
              <w:t>10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8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ЦЕЛИ КОМПАНИИ В ОБЛАСТИ ПРОТИВОДЕЙСТВИЯ КОРПОРАТИВНОМУ </w:t>
              <w:br/>
              <w:t>МОШЕННИЧЕСТВУ И ВОВЛЕЧЕНИЮ В КОРРУПЦИОННУЮ ДЕЯТЕЛЬНОСТЬ</w:t>
              <w:tab/>
              <w:t>10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69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ЗАДАЧИ КОМПАНИИ В ОБЛАСТИ ПРОТИВОДЕЙСТВИЯ КОРПОРАТИВНОМУ </w:t>
              <w:br/>
              <w:t>МОШЕННИЧЕСТВУ И ВОВЛЕЧЕНИЮ В КОРРУПЦИОННУЮ ДЕЯТЕЛЬНОСТЬ</w:t>
              <w:tab/>
              <w:t>10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ЫЕ И МЕТОДОЛОГИЧЕСКИЕ ОСНОВЫ ПОЛИТИКИ</w:t>
              <w:tab/>
              <w:t>11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1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ЫЕ ОСНОВЫ ПОЛИТИКИ</w:t>
              <w:tab/>
              <w:t>11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ТОДОЛОГИЧЕСКИЕ ОСНОВЫ ПОЛИТИКИ</w:t>
              <w:tab/>
              <w:t>11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3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ОСНОВНЫЕ ПРИНЦИПЫ ПРОТИВОДЕЙСТВИЯ КОРПОРАТИВНОМУ </w:t>
              <w:br/>
              <w:t>МОШЕННИЧЕСТВУ И ВОВЛЕЧЕНИЮ  В КОРРУПЦИОННУЮ ДЕЯТЕЛЬНОСТЬ</w:t>
              <w:tab/>
              <w:t>13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4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НЕПРИЯТИЕ КОРПОРАТИВНОГО МОШЕННИЧЕСТВА И КОРРУПЦИИ  В ЛЮБЫХ </w:t>
              <w:br/>
              <w:t>ФОРМАХ И ПРОЯВЛЕНИЯХ</w:t>
              <w:tab/>
              <w:t>13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5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ЕОТВРАТИМОСТЬ НАКАЗАНИЯ</w:t>
              <w:tab/>
              <w:t>13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6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ЗДЕЛЕНИЕ НЕСОВМЕСТИМЫХ ОБЯЗАННОСТЕЙ</w:t>
              <w:tab/>
              <w:t>1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7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КОННОСТЬ</w:t>
              <w:tab/>
              <w:t>1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8">
            <w:r>
              <w:rPr>
                <w:rStyle w:val="IndexLink"/>
              </w:rPr>
              <w:t>5.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ОН ВЫСШЕГО РУКОВОДСТВА</w:t>
              <w:tab/>
              <w:t>1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79">
            <w:r>
              <w:rPr>
                <w:rStyle w:val="IndexLink"/>
              </w:rPr>
              <w:t>5.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ГУЛЯРНАЯ ОЦЕНКА РИСКА КОРПОРАТИВНОГО МОШЕННИЧЕСТВА  И КОРРУПЦИИ</w:t>
              <w:tab/>
              <w:t>1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0">
            <w:r>
              <w:rPr>
                <w:rStyle w:val="IndexLink"/>
              </w:rPr>
              <w:t>5.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СИСТЕМНОСТЬ И СОРАЗМЕРНОСТЬ ПРОЦЕДУР ПО ПРЕДУПРЕЖДЕНИЮ И </w:t>
              <w:br/>
              <w:t>ПРОТИВОДЕЙСТВИЮ КОРПОРАТИВНОМУ МОШЕННИЧЕСТВУ И КОРРУПЦИИ</w:t>
              <w:tab/>
              <w:t>1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1">
            <w:r>
              <w:rPr>
                <w:rStyle w:val="IndexLink"/>
              </w:rPr>
              <w:t>5.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НТРАЛИЗОВАННОЕ УПРАВЛЕНИЕ</w:t>
              <w:tab/>
              <w:t>1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2">
            <w:r>
              <w:rPr>
                <w:rStyle w:val="IndexLink"/>
              </w:rPr>
              <w:t>5.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ЦИП ДОЛЖНОЙ ОСМОТРИТЕЛЬНОСТИ</w:t>
              <w:tab/>
              <w:t>15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3">
            <w:r>
              <w:rPr>
                <w:rStyle w:val="IndexLink"/>
              </w:rPr>
              <w:t>5.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ЕДОПУЩЕНИЕ КОНФЛИКТА ИНТЕРЕСОВ</w:t>
              <w:tab/>
              <w:t>15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4">
            <w:r>
              <w:rPr>
                <w:rStyle w:val="IndexLink"/>
              </w:rPr>
              <w:t>5.1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ИРОВАНИЕ И ОБУЧЕНИЕ</w:t>
              <w:tab/>
              <w:t>15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5">
            <w:r>
              <w:rPr>
                <w:rStyle w:val="IndexLink"/>
              </w:rPr>
              <w:t>5.1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ОНИТОРИНГ И КОНТРОЛЬ</w:t>
              <w:tab/>
              <w:t>15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6">
            <w:r>
              <w:rPr>
                <w:rStyle w:val="IndexLink"/>
              </w:rPr>
              <w:t>5.1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СОВЕРШЕНСТВОВАНИЕ СИСТЕМЫ ПРОЦЕДУР ПО ПРЕДУПРЕЖДЕНИЮ  И </w:t>
              <w:br/>
              <w:t>ПРОТИВОДЕЙСТВИЮ КОРПОРАТИВНОМУ МОШЕННИЧЕСТВУ И КОРРУПЦИИ</w:t>
              <w:tab/>
              <w:t>16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7">
            <w:r>
              <w:rPr>
                <w:rStyle w:val="IndexLink"/>
              </w:rPr>
              <w:t>5.1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ТКАЗ ОТ ОТВЕТНЫХ МЕР И САНКЦИЙ</w:t>
              <w:tab/>
              <w:t>17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8">
            <w:r>
              <w:rPr>
                <w:rStyle w:val="IndexLink"/>
              </w:rPr>
              <w:t>5.1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ЗАИМОДЕЙСТВИЕ И КООРДИНАЦИЯ</w:t>
              <w:tab/>
              <w:t>17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89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СНОВНЫЕ МЕРОПРИЯТИЯ ПО ПРОТИВОДЕЙСТВИЮ КОРПОРАТИВНОМУ МОШЕННИЧЕСТВУ И ВОВЛЕЧЕНИЮ  В КОРРУПЦИОННУЮ ДЕЯТЕЛЬНОСТЬ</w:t>
              <w:tab/>
              <w:t>18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0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РКИ И ПРЕДСТАВИТЕЛЬСКИЕ РАСХОДЫ</w:t>
              <w:tab/>
              <w:t>18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1">
            <w:r>
              <w:rPr>
                <w:rStyle w:val="IndexLink"/>
              </w:rPr>
              <w:t>6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КОНФЛИКТ ИНТЕРЕСОВ</w:t>
              <w:tab/>
              <w:t>18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2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БЛАГОТВОРИТЕЛЬНАЯ И СПОНСОРСКАЯ ПОМОЩЬ</w:t>
              <w:tab/>
              <w:t>19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3">
            <w:r>
              <w:rPr>
                <w:rStyle w:val="IndexLink"/>
              </w:rPr>
              <w:t>6.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В ПОЛИТИЧЕСКОЙ ДЕЯТЕЛЬНОСТИ</w:t>
              <w:tab/>
              <w:t>19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4">
            <w:r>
              <w:rPr>
                <w:rStyle w:val="IndexLink"/>
              </w:rPr>
              <w:t>6.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ТНОШЕНИЕ КОМПАНИИ К ВЗАИМОДЕЙСТВИЮ С КОНТРАГЕНТАМИ, ПОСРЕДНИКАМИ, ОСУЩЕСТВЛЕНИЮ ПЛАТЕЖЕЙ В ПОЛЬЗУ ТРЕТЬИХ ЛИЦ</w:t>
              <w:tab/>
              <w:t>20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5">
            <w:r>
              <w:rPr>
                <w:rStyle w:val="IndexLink"/>
              </w:rPr>
              <w:t>6.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ДЕЙСТВИЯ ПРИ СОВЕРШЕНИИ СДЕЛОК ПРИ ПРИОБРЕТЕНИИ  И ОТЧУЖДЕНИИ </w:t>
              <w:br/>
              <w:t>АКТИВОВ КОМПАНИИ</w:t>
              <w:tab/>
              <w:t>21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6">
            <w:r>
              <w:rPr>
                <w:rStyle w:val="IndexLink"/>
              </w:rPr>
              <w:t>6.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ЗАИМОДЕЙСТВИЕ С ПУБЛИЧНЫМИ ДОЛЖНОСТНЫМИ ЛИЦАМИ</w:t>
              <w:tab/>
              <w:t>21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7">
            <w:r>
              <w:rPr>
                <w:rStyle w:val="IndexLink"/>
              </w:rPr>
              <w:t>6.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ЕДЕНИЕ БУХГАЛТЕРСКОГО И УПРАВЛЕНЧЕСКОГО УЧЕТА  И ОТЧЕТНОСТИ</w:t>
              <w:tab/>
              <w:t>21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8">
            <w:r>
              <w:rPr>
                <w:rStyle w:val="IndexLink"/>
              </w:rPr>
              <w:t>6.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КОНТРОЛЬ И АУДИТ</w:t>
              <w:tab/>
              <w:t>21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799">
            <w:r>
              <w:rPr>
                <w:rStyle w:val="IndexLink"/>
              </w:rPr>
              <w:t>6.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ВЕДЕНИЕ АНТИКОРРУПЦИОННОЙ ЭКСПЕРТИЗЫ</w:t>
              <w:tab/>
              <w:t>22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0">
            <w:r>
              <w:rPr>
                <w:rStyle w:val="IndexLink"/>
              </w:rPr>
              <w:t>6.1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ОЗМЕЩЕНИЕ УЩЕРБА И ПРИВЛЕЧЕНИЕ К ОТВЕТСТВЕННОСТИ</w:t>
              <w:tab/>
              <w:t>22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ОРГАНИЗАЦИОННАЯ СТРУКТУРА КОМПАНИИ ПО ПРОТИВОДЕЙСТВИЮ </w:t>
              <w:br/>
              <w:t>КОРПОРАТИВНОМУ МОШЕННИЧЕСТВУ И ВОВЛЕЧЕНИЮ В КОРРУПЦИОННУЮ ДЕЯТЕЛЬНОСТЬ</w:t>
              <w:tab/>
              <w:t>2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2">
            <w:r>
              <w:rPr>
                <w:rStyle w:val="IndexLink"/>
              </w:rPr>
              <w:t>7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СИСТЕМА ПРОТИВОДЕЙСТВИЯ КОРПОРАТИВНОМУ МОШЕННИЧЕСТВУ И </w:t>
              <w:br/>
              <w:t>ВОВЛЕЧЕНИЮ В КОРРУПЦИОННУЮ ДЕЯТЕЛЬНОСТЬ</w:t>
              <w:tab/>
              <w:t>2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3">
            <w:r>
              <w:rPr>
                <w:rStyle w:val="IndexLink"/>
              </w:rPr>
              <w:t>7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СУБЪЕКТЫ СИСТЕМЫ ПРОТИВОДЕЙСТВИЯ КОРПОРАТИВНОМУ МОШЕННИЧЕСТВУ </w:t>
              <w:br/>
              <w:t>И ВОВЛЕЧЕНИЮ В КОРРУПЦИОНУЮ ДЕЯТЕЛЬНОСТЬ</w:t>
              <w:tab/>
              <w:t>24</w:t>
            </w:r>
          </w:hyperlink>
        </w:p>
        <w:p>
          <w:pPr>
            <w:pStyle w:val="Contents2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4">
            <w:r>
              <w:rPr>
                <w:rStyle w:val="IndexLink"/>
              </w:rPr>
              <w:t>7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РАСПРЕДЕЛЕНИЕ ОБЯЗАННОСТЕЙ, ПОЛНОМОЧИЙ И ОТВЕТСТВЕННОСТИ СУБЪЕКТОВ СИСТЕМЫ ПРОТИВОДЕЙСТВИЯ КОРПОРАТИВНОМУ МОШЕННИЧЕСТВУ И </w:t>
              <w:br/>
              <w:t>ВОВЛЕЧЕНИЮ В КОРРУПЦИОННУЮ ДЕЯТЕЛЬНОСТЬ</w:t>
              <w:tab/>
              <w:t>25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5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СЫЛКИ</w:t>
              <w:tab/>
              <w:t>32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6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БИБЛИОГРАФИЯ</w:t>
              <w:tab/>
              <w:t>34</w:t>
            </w:r>
          </w:hyperlink>
        </w:p>
        <w:p>
          <w:pPr>
            <w:pStyle w:val="Contents1"/>
            <w:spacing w:before="200" w:after="0"/>
            <w:rPr>
              <w:rFonts w:ascii="Calibri" w:hAnsi="Calibri" w:cs="Times New Roman"/>
              <w:b w:val="false"/>
              <w:b w:val="false"/>
              <w:bCs w:val="false"/>
              <w:sz w:val="22"/>
              <w:szCs w:val="22"/>
            </w:rPr>
          </w:pPr>
          <w:hyperlink w:anchor="__RefHeading___Toc516221807">
            <w:r>
              <w:rPr>
                <w:rStyle w:val="IndexLink"/>
                <w:caps/>
              </w:rPr>
              <w:t>ПРИЛОЖЕНИЯ</w:t>
            </w:r>
            <w:r>
              <w:rPr>
                <w:rStyle w:val="IndexLink"/>
              </w:rPr>
              <w:tab/>
              <w:t>3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00" w:after="0"/>
        <w:rPr>
          <w:rFonts w:ascii="Calibri" w:hAnsi="Calibri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sz w:val="22"/>
          <w:szCs w:val="22"/>
        </w:rPr>
      </w:r>
    </w:p>
    <w:p>
      <w:pPr>
        <w:pStyle w:val="S13"/>
        <w:rPr>
          <w:caps w:val="false"/>
          <w:smallCaps w:val="false"/>
        </w:rPr>
      </w:pPr>
      <w:bookmarkStart w:id="0" w:name="__RefHeading___Toc516221761"/>
      <w:bookmarkEnd w:id="0"/>
      <w:r>
        <w:rPr>
          <w:caps w:val="false"/>
          <w:smallCaps w:val="false"/>
        </w:rPr>
        <w:t>ВВОДНЫЕ ПОЛОЖЕНИ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caps/>
        </w:rPr>
      </w:pPr>
      <w:bookmarkStart w:id="1" w:name="__RefHeading___Toc516221762"/>
      <w:bookmarkEnd w:id="1"/>
      <w:r>
        <w:rPr>
          <w:rFonts w:cs="Arial" w:ascii="Arial" w:hAnsi="Arial"/>
          <w:b/>
        </w:rPr>
        <w:t>НАЗНАЧЕНИЕ</w:t>
      </w:r>
    </w:p>
    <w:p>
      <w:pPr>
        <w:pStyle w:val="Normal"/>
        <w:rPr>
          <w:rFonts w:ascii="Arial" w:hAnsi="Arial" w:cs="Arial"/>
          <w:b/>
          <w:b/>
          <w:caps/>
          <w:szCs w:val="20"/>
        </w:rPr>
      </w:pPr>
      <w:r>
        <w:rPr>
          <w:rFonts w:cs="Arial" w:ascii="Arial" w:hAnsi="Arial"/>
          <w:b/>
          <w:caps/>
          <w:szCs w:val="20"/>
        </w:rPr>
      </w:r>
    </w:p>
    <w:p>
      <w:pPr>
        <w:pStyle w:val="Normal"/>
        <w:widowControl w:val="false"/>
        <w:rPr/>
      </w:pPr>
      <w:r>
        <w:rPr/>
        <w:t>Политика устанавливает комплекс взаимосвязанных принципов, процедур и конкретных мероприятий в области предупреждения и противодействия корпоративному мошенничеству и вовлечению в коррупционную деятельность и соблюдения требований антикоррупционного законодательства Российской Федерации, а также применимого антикоррупционного законодательства любого иного государства, где Компания ведет или планирует вести деятельность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Политика определяет меры, направленные на формирование элементов корпоративной культуры, организационной структуры, правил и процедур, обеспечивающих недопущение корпоративного мошенничества и коррупции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rPr/>
      </w:pPr>
      <w:r>
        <w:rPr/>
        <w:t xml:space="preserve">Политика разработана в соответствии с требованиями антикоррупционного законодательства Российской Федерации, Устава ПАО «НК «Роснефть», Кодекса Компании № П3-01.06 П-01 «Кодекс деловой и корпоративной этики НК «Роснефть», Кодекса ПАО «НК «Роснефть» </w:t>
        <w:br/>
        <w:t>№ П3-01 КС-01 «Кодекс корпоративного управления ПАО «НК «Роснефть» в рамках развития системы управления рисками и внутреннего контроля и является ее неотъемлемой 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caps/>
        </w:rPr>
      </w:pPr>
      <w:bookmarkStart w:id="2" w:name="__RefHeading___Toc516221763"/>
      <w:bookmarkEnd w:id="2"/>
      <w:r>
        <w:rPr>
          <w:rFonts w:cs="Arial" w:ascii="Arial" w:hAnsi="Arial"/>
          <w:b/>
        </w:rPr>
        <w:t>ОБЛАСТЬ ДЕЙСТВИЯ</w:t>
      </w:r>
    </w:p>
    <w:p>
      <w:pPr>
        <w:pStyle w:val="Normal"/>
        <w:rPr>
          <w:rFonts w:ascii="Arial" w:hAnsi="Arial" w:cs="Arial"/>
          <w:b/>
          <w:b/>
          <w:iCs/>
          <w:caps/>
          <w:szCs w:val="22"/>
          <w:lang w:eastAsia="en-US"/>
        </w:rPr>
      </w:pPr>
      <w:r>
        <w:rPr>
          <w:rFonts w:cs="Arial" w:ascii="Arial" w:hAnsi="Arial"/>
          <w:b/>
          <w:iCs/>
          <w:caps/>
          <w:szCs w:val="22"/>
          <w:lang w:eastAsia="en-US"/>
        </w:rPr>
      </w:r>
    </w:p>
    <w:p>
      <w:pPr>
        <w:pStyle w:val="Normal"/>
        <w:rPr/>
      </w:pPr>
      <w:r>
        <w:rPr/>
        <w:t xml:space="preserve">Настоящая Политика обязательна для исполнения: членами Совета директоров ПАО «НК «Роснефть», Правления ПАО «НК «Роснефть», Главным исполнительным директором ПАО «НК «Роснефть» и органами управления дочерних обществ ПАО «НК «Роснефть», всеми работниками ПАО «НК «Роснефть», работниками дочерних обществ ПАО «НК «Роснефть, в отношении которых Уставами Обществ, акционерными </w:t>
        <w:br/>
        <w:t>и иными соглашениями с компаниями-партнерами не определен особый порядок реализации акционерами/участниками своих прав, в том числе по управлению Общ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caps/>
        </w:rPr>
      </w:pPr>
      <w:bookmarkStart w:id="3" w:name="__RefHeading___Toc516221764"/>
      <w:bookmarkEnd w:id="3"/>
      <w:r>
        <w:rPr>
          <w:rFonts w:cs="Arial" w:ascii="Arial" w:hAnsi="Arial"/>
          <w:b/>
        </w:rPr>
        <w:t>ПЕРИОД ДЕЙСТВИЯ И ПОРЯДОК ВНЕСЕНИЯ ИЗМЕНЕНИЙ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Настоящая </w:t>
      </w:r>
      <w:r>
        <w:rPr>
          <w:rFonts w:eastAsia="Calibri"/>
          <w:szCs w:val="22"/>
          <w:lang w:eastAsia="en-US"/>
        </w:rPr>
        <w:t>Политика</w:t>
      </w:r>
      <w:r>
        <w:rPr>
          <w:rFonts w:eastAsia="Calibri"/>
          <w:lang w:eastAsia="en-US"/>
        </w:rPr>
        <w:t xml:space="preserve"> является локальным нормативным документом постоянного действ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Настоящая Политика утверждается, признается утратившей силу в ПАО «НК «Роснефть» решением Совета директоров ПАО «НК «Роснефть» и вводится в действие </w:t>
        <w:br/>
        <w:t>в ПАО «НК «Роснефть» приказом ПАО «НК «Роснефть»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Изменения в Политику вносятся на основании решения Совета директоров ПАО «НК «Роснефть» и вводятся в действие в ПАО «НК «Роснефть» приказом ПАО «НК «Роснефть».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4" w:name="__RefHeading___Toc516221765"/>
      <w:bookmarkEnd w:id="4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КОРПОРАТИВНОГО ГЛОССАРИЯ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rPr>
          <w:i/>
          <w:i/>
        </w:rPr>
      </w:pPr>
      <w:r>
        <w:rPr/>
        <w:t xml:space="preserve">В настоящей Политике используются термины Корпоративного глоссария: </w:t>
      </w:r>
      <w:r>
        <w:rPr>
          <w:i/>
          <w:szCs w:val="20"/>
        </w:rPr>
        <w:t xml:space="preserve">Горячая линия безопасности, Конфликт интересов, Корпоративное мошенничество, Коррупционные действия, Личная выгода, </w:t>
      </w:r>
      <w:r>
        <w:rPr>
          <w:i/>
          <w:caps/>
          <w:szCs w:val="20"/>
        </w:rPr>
        <w:t>О</w:t>
      </w:r>
      <w:r>
        <w:rPr>
          <w:i/>
          <w:szCs w:val="20"/>
        </w:rPr>
        <w:t>бщество</w:t>
      </w:r>
      <w:r>
        <w:rPr>
          <w:i/>
          <w:caps/>
          <w:szCs w:val="20"/>
        </w:rPr>
        <w:t xml:space="preserve"> Г</w:t>
      </w:r>
      <w:r>
        <w:rPr>
          <w:i/>
          <w:szCs w:val="20"/>
        </w:rPr>
        <w:t>руппы</w:t>
      </w:r>
      <w:r>
        <w:rPr>
          <w:i/>
          <w:caps/>
          <w:szCs w:val="20"/>
        </w:rPr>
        <w:t xml:space="preserve"> (ОГ),</w:t>
      </w:r>
      <w:r>
        <w:rPr>
          <w:caps/>
          <w:szCs w:val="20"/>
        </w:rPr>
        <w:t xml:space="preserve"> </w:t>
      </w:r>
      <w:r>
        <w:rPr>
          <w:i/>
          <w:szCs w:val="20"/>
        </w:rPr>
        <w:t xml:space="preserve">Предупреждение корпоративного мошенничества и коррупции, Противодействие корпоративному мошенничеству и вовлечению в коррупционную деятельность, </w:t>
      </w:r>
      <w:r>
        <w:rPr>
          <w:rFonts w:eastAsia="Calibri"/>
          <w:i/>
          <w:szCs w:val="20"/>
          <w:lang w:eastAsia="en-US"/>
        </w:rPr>
        <w:t xml:space="preserve">Система противодействия корпоративному мошенничеству и вовлечению в коррупционную деятельность, </w:t>
      </w:r>
      <w:r>
        <w:rPr>
          <w:i/>
          <w:caps/>
          <w:szCs w:val="20"/>
        </w:rPr>
        <w:t>С</w:t>
      </w:r>
      <w:r>
        <w:rPr>
          <w:i/>
          <w:szCs w:val="20"/>
        </w:rPr>
        <w:t>амостоятельное</w:t>
      </w:r>
      <w:r>
        <w:rPr>
          <w:i/>
          <w:caps/>
          <w:szCs w:val="20"/>
        </w:rPr>
        <w:t xml:space="preserve"> </w:t>
      </w:r>
      <w:r>
        <w:rPr>
          <w:i/>
          <w:szCs w:val="20"/>
        </w:rPr>
        <w:t xml:space="preserve">структурное подразделение </w:t>
      </w:r>
      <w:r>
        <w:rPr>
          <w:i/>
          <w:caps/>
          <w:szCs w:val="20"/>
        </w:rPr>
        <w:t>(ССП)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ЛИ КОРПОРАТИВНОГО ГЛОССАРИЯ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/>
        <w:t xml:space="preserve">В настоящей Политике используются роли Корпоративного глоссария: </w:t>
      </w:r>
      <w:r>
        <w:rPr>
          <w:i/>
          <w:szCs w:val="20"/>
        </w:rPr>
        <w:t>Контрагент, Публичное должностное лицо, Третье лицо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З ВНЕШНИХ ДОКУМЕНТОВ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/>
      </w:pPr>
      <w:r>
        <w:rPr/>
        <w:t xml:space="preserve">В настоящей Политике используется термин из внешнего документа: </w:t>
      </w:r>
      <w:r>
        <w:rPr>
          <w:i/>
          <w:szCs w:val="20"/>
        </w:rPr>
        <w:t>Работник</w:t>
      </w:r>
      <w:r>
        <w:rPr>
          <w:caps/>
          <w:szCs w:val="20"/>
        </w:rPr>
        <w:t xml:space="preserve"> </w:t>
      </w:r>
      <w:r>
        <w:rPr>
          <w:i/>
        </w:rPr>
        <w:t>[ст. 20 Трудового кодекса Российской Федерации от 30.12.2001 № 197-ФЗ].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ДЛЯ ЦЕЛЕЙ НАСТОЯЩЕГО ДОКУМЕН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Близкие родственники и члены семьи </w:t>
      </w:r>
      <w:r>
        <w:rPr/>
        <w:t>–</w:t>
      </w:r>
      <w:r>
        <w:rPr>
          <w:b/>
        </w:rPr>
        <w:t xml:space="preserve"> </w:t>
      </w:r>
      <w:r>
        <w:rPr>
          <w:color w:val="000000"/>
        </w:rPr>
        <w:t>лица, состоящие в близком родстве или свойстве с должностным лицом/работником: родители (в т.ч. усыновители), дети (в т.ч. усыновленные), полнородные и неполнородные братья (в т.ч. двоюродные), сестры (в т.ч. двоюродные), бабушки, дедушки, внуки, супруги, а также родители (в т.ч. усыновители), дети (в т.ч. усыновленные), братья (в т.ч. двоюродные), сестры (в т.ч. двоюродные), бабушки, дедушки и внуки супругов, супруги детей, дети (в т.ч. усыновленные) и супруги полнородных и неполнородных братьев и сестер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rPr/>
      </w:pPr>
      <w:r>
        <w:rPr>
          <w:rFonts w:eastAsia="Calibri"/>
          <w:i/>
          <w:u w:val="single"/>
          <w:lang w:eastAsia="en-US"/>
        </w:rPr>
        <w:t>Примечание:</w:t>
      </w:r>
      <w:r>
        <w:rPr>
          <w:rFonts w:eastAsia="Calibri"/>
          <w:i/>
          <w:lang w:eastAsia="en-US"/>
        </w:rPr>
        <w:t xml:space="preserve"> Свойствó – отношения между людьми, возникающие из брачного союза одного из родственников: отношения между супругом и родственниками другого супруга, а также между родственниками супругов. Признаки свойства: а) возникает из брака; б) не основано на кровной близости; в) возникает при наличии в живых родственников мужа и (или) жены на момент заключения брака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i/>
          <w:sz w:val="20"/>
        </w:rPr>
        <w:t>КОМПЛАЕНС-РИСК</w:t>
      </w:r>
      <w:r>
        <w:rPr/>
        <w:t xml:space="preserve"> – риск, возникающий в результате несоблюдения Компанией применимого законодательства, отраслевых норм, а также </w:t>
      </w:r>
      <w:r>
        <w:rPr>
          <w:rFonts w:eastAsia="Calibri"/>
          <w:lang w:eastAsia="en-US"/>
        </w:rPr>
        <w:t>локальных нормативных документов</w:t>
      </w:r>
      <w:r>
        <w:rPr/>
        <w:t xml:space="preserve">, </w:t>
      </w:r>
      <w:r>
        <w:rPr>
          <w:rFonts w:eastAsia="Calibri"/>
          <w:lang w:eastAsia="en-US"/>
        </w:rPr>
        <w:t>принятых норм деловой этики</w:t>
      </w:r>
      <w:r>
        <w:rPr/>
        <w:t>, который может привести к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рименению правовых санк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ущественному финансовому убытку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тере деловой репутаци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Calibri"/>
          <w:i/>
          <w:u w:val="single"/>
          <w:lang w:eastAsia="en-US"/>
        </w:rPr>
        <w:t>Примечание:</w:t>
      </w:r>
      <w:r>
        <w:rPr>
          <w:rFonts w:eastAsia="Calibri"/>
          <w:i/>
          <w:lang w:eastAsia="en-US"/>
        </w:rPr>
        <w:t xml:space="preserve"> Риск корпоративного мошенничества и коррупции является составной частью комплаенс-риска, возникающий в результате несоблюдения Компанией применимого антикоррупционного законодательства, а также локальных нормативных и распорядительных документов, регламентирующих деятельность по противодействию корпоративному мошенничеству и вовлечению в коррупционную деятельност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>корпоративная система Комплаенс</w:t>
      </w:r>
      <w:r>
        <w:rPr>
          <w:sz w:val="28"/>
          <w:szCs w:val="28"/>
        </w:rPr>
        <w:t xml:space="preserve"> – </w:t>
      </w:r>
      <w:r>
        <w:rPr/>
        <w:t xml:space="preserve">комплекс профилактических мероприятий </w:t>
        <w:br/>
        <w:t>и предупреждающих действий по недопущению нарушений законодательства, требований отраслевых норм и нормативных документов Компании в целях обеспечения высоких профессиональных и этических стандартов, минимизации рисков несоблюдения законодательства и предотвращения существенного финансового убытка или потери деловой репу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Личная заинтересованность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– </w:t>
      </w:r>
      <w:r>
        <w:rPr/>
        <w:t>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преимуществ должностным лицом/ работником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а также гражданами или организациями, и (или) лицами, состоящими с ним в близком родстве или свойстве, которые связаны с ним имущественными, корпоративными или иными близкими отношения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0" w:after="0"/>
        <w:ind w:right="23" w:hanging="0"/>
        <w:contextualSpacing/>
        <w:rPr/>
      </w:pPr>
      <w:r>
        <w:rPr>
          <w:rFonts w:cs="Arial" w:ascii="Arial" w:hAnsi="Arial"/>
          <w:b/>
          <w:i/>
          <w:caps/>
          <w:sz w:val="20"/>
          <w:szCs w:val="20"/>
        </w:rPr>
        <w:t>Общественное формирование</w:t>
      </w:r>
      <w:r>
        <w:rPr/>
        <w:t xml:space="preserve"> – любая форма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щественного объединения (национальные или международные организации, не имеющие статус публичных или государственных организаций), профессиональные союзы, общественные движения, фонды и учреждения, политические партии и иные формы общественных объединений), определяемого в соответствии с применимым антикоррупционным законодательством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/>
        <w:t>некоммерческой организации (ассоциации (союзы), некоммерческие партнерства, автономные некоммерческие организации, саморегулируемые организации и иные формы некоммерческих организаций), определяемой в соответствии с применимым антикоррупционным законодательством.</w:t>
      </w:r>
    </w:p>
    <w:p>
      <w:pPr>
        <w:pStyle w:val="Normal"/>
        <w:tabs>
          <w:tab w:val="clear" w:pos="709"/>
          <w:tab w:val="left" w:pos="539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rFonts w:cs="Arial" w:ascii="Arial" w:hAnsi="Arial"/>
          <w:b/>
          <w:i/>
          <w:caps/>
          <w:sz w:val="20"/>
          <w:szCs w:val="20"/>
        </w:rPr>
        <w:t>Политический деятель</w:t>
      </w:r>
      <w:r>
        <w:rPr/>
        <w:t xml:space="preserve"> – лицо, занимающееся политической деятельностью, в том числе в качестве функционера политической партии.</w:t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rPr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представитель общественного Формировани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любое должностное лицо или работник общественного формирования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/>
        <w:t>любой кандидат/соискатель на замещение должности в общественном формировании.</w:t>
      </w:r>
    </w:p>
    <w:p>
      <w:pPr>
        <w:pStyle w:val="Normal"/>
        <w:tabs>
          <w:tab w:val="clear" w:pos="709"/>
          <w:tab w:val="left" w:pos="539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Применимое антикоррупционное законодательство </w:t>
      </w:r>
      <w:r>
        <w:rPr/>
        <w:t>– совокупность нормативно-правовых актов, стандартов и правил, целью которых является противодействие коррупции, включая, но не ограничиваясь, Конституцию Российской Федерации, общепризнанные принципы и нормы международного права, заключенные Российской Федерацией международные договоры, законодательство Российской Федерации, а также законодательные и нормативно-правовые акты иностранных государств, которые распространяют свое действие на ПАО «НК «Роснефть»/Общества Группы и (или) его работников в силу соответствующих обстоятельств (например, ведения деятельности на территории конкретного государства, условий договора с иностранным Контрагентом).</w:t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9" w:leader="none"/>
        </w:tabs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 xml:space="preserve">принцип Должной осмотрительности </w:t>
      </w:r>
      <w:r>
        <w:rPr>
          <w:color w:val="000000"/>
        </w:rPr>
        <w:t xml:space="preserve">– принцип, основанный на понятиях разумности и добросовестности, сформулированных в действующем законодательстве, в соответствии </w:t>
        <w:br/>
        <w:t>с которым Компания и её работники несут ответственность при совершении хозяйственных операций или принятии управленческих решений, в том числе, за получение до возникновения договорных отношений сведений, достаточных для формирования разумно обоснованного мнения о наличии признаков недобросовестности Контрагента или кандидата на работу.</w:t>
      </w:r>
    </w:p>
    <w:p>
      <w:pPr>
        <w:pStyle w:val="Normal"/>
        <w:tabs>
          <w:tab w:val="clear" w:pos="709"/>
          <w:tab w:val="left" w:pos="5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>
          <w:rFonts w:cs="Arial" w:ascii="Arial" w:hAnsi="Arial"/>
          <w:b/>
          <w:i/>
          <w:caps/>
          <w:sz w:val="20"/>
          <w:szCs w:val="20"/>
        </w:rPr>
        <w:t>ПРОЦЕДУРЫ ПО ПРЕДУПРЕЖДЕНИЮ И ПРОТИВОДЕЙСТВИЮ КОРПОРАТИВНОМУ МОШЕННИЧЕСТВУ И КОРРУПЦИИ</w:t>
      </w:r>
      <w:r>
        <w:rPr/>
        <w:t xml:space="preserve"> – меры (комплекс мер) и порядок (последовательность) выполнения действий, необходимых для профилактики и  противодействия корпоративному мошенничеству и коррупции, установленные локальными нормативными и иными документами Компании.</w:t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риск потери деловой репутации </w:t>
      </w:r>
      <w:r>
        <w:rPr>
          <w:rFonts w:cs="Arial" w:ascii="Arial" w:hAnsi="Arial"/>
          <w:caps/>
          <w:sz w:val="20"/>
          <w:szCs w:val="20"/>
        </w:rPr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 xml:space="preserve">риск возникновения ущерба имиджу Компании </w:t>
        <w:br/>
        <w:t xml:space="preserve">в результате негативного восприятия ее клиентами, контрагентами, кредиторами, инвесторами, акционерами, надзорными органами, аналитиками, приводящий к убыткам Компании, вследствие влияния внутренних и внешних риск-факторов, включающих в том числе: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соблюдение Компанией применимого законодательства, учредительных </w:t>
        <w:br/>
        <w:t xml:space="preserve">и внутренних документов, обычаев делового оборота, принципов деловой </w:t>
        <w:br/>
        <w:t>и корпоративной этики, публикация недостоверной отчетности, неисполнение договорных обязательст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тсутствие в локальных нормативных документах Компании механизмов, позволяющих эффективно регулировать конфликт интересов, а также минимизировать негативные последствия конфликта интересов, в том числе предотвращение судебных исков со стороны контрагентов и (или) применение мер воздействия со стороны органов регулирования и надзора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достатки кадровой политики при подборе и расстановке кадр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/>
        <w:t xml:space="preserve">опубликование негативной информации о Компании, членах органов управления, аффилированных лицах и (или) работниках ПАО «НК «Роснефть»/Обществах Группы </w:t>
        <w:br/>
        <w:t>в средствах массовой информации.</w:t>
      </w:r>
    </w:p>
    <w:p>
      <w:pPr>
        <w:pStyle w:val="Normal"/>
        <w:tabs>
          <w:tab w:val="clear" w:pos="709"/>
          <w:tab w:val="left" w:pos="539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caps/>
          <w:sz w:val="20"/>
          <w:szCs w:val="20"/>
        </w:rPr>
        <w:t xml:space="preserve">РУКОВОДИТЕЛЬ ВЕРХНЕГО ЗВЕНА ОБЩЕСТВА ГРУППЫ </w:t>
      </w:r>
      <w:r>
        <w:rPr/>
        <w:t xml:space="preserve">– </w:t>
      </w:r>
      <w:r>
        <w:rPr>
          <w:rStyle w:val="Urtxtemph"/>
        </w:rPr>
        <w:t xml:space="preserve">должностное лицо, ответственное за определенные направления деятельности Общества Группы и (или) управление Обществом Группы в целом (единоличный исполнительный орган, заместители лица, осуществляющего функции единоличного исполнительного органа, должности, приравниваемые к должности заместителя лица, осуществляющего функции единоличного исполнительного органа, в т.ч. руководитель (директор) филиала/представительства Обществ Группы). </w:t>
      </w:r>
    </w:p>
    <w:p>
      <w:pPr>
        <w:pStyle w:val="Normal"/>
        <w:ind w:left="567" w:hanging="0"/>
        <w:rPr>
          <w:rStyle w:val="Urtxtemph"/>
          <w:i/>
          <w:i/>
          <w:u w:val="single"/>
        </w:rPr>
      </w:pPr>
      <w:r>
        <w:rPr/>
      </w:r>
    </w:p>
    <w:p>
      <w:pPr>
        <w:pStyle w:val="Normal"/>
        <w:tabs>
          <w:tab w:val="clear" w:pos="709"/>
          <w:tab w:val="left" w:pos="539" w:leader="none"/>
        </w:tabs>
        <w:ind w:left="567" w:hanging="0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к руководителям верхнего звена Общества Группы относятся только те должности, наименования которых являются производными должности единоличного исполнительного органа Общества Группы (например, заместитель генерального директора) либо содержат слово «директор», а также позиции «главный инженер», «главный бухгалтер», «главный геолог».</w:t>
      </w:r>
    </w:p>
    <w:p>
      <w:pPr>
        <w:pStyle w:val="Normal"/>
        <w:tabs>
          <w:tab w:val="clear" w:pos="709"/>
          <w:tab w:val="left" w:pos="53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39" w:leader="none"/>
        </w:tabs>
        <w:rPr>
          <w:rFonts w:eastAsia="Calibri"/>
          <w:lang w:eastAsia="en-US"/>
        </w:rPr>
      </w:pPr>
      <w:r>
        <w:rPr>
          <w:rFonts w:cs="Arial" w:ascii="Arial" w:hAnsi="Arial"/>
          <w:b/>
          <w:i/>
          <w:iCs/>
          <w:caps/>
          <w:sz w:val="20"/>
          <w:szCs w:val="20"/>
        </w:rPr>
        <w:t>ТОП-МЕНЕДЖЕР</w:t>
      </w:r>
      <w:r>
        <w:rPr>
          <w:i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rFonts w:eastAsia="Calibri"/>
          <w:lang w:eastAsia="en-US"/>
        </w:rPr>
        <w:t xml:space="preserve"> руководитель высшего управленческого звена ПАО «НК «Роснефть», отвечающий за эффективность и стратегическое развитие курируемого направления деятельности и (или) бизнес-процесса Компании, а также приравненный к нему руководитель по решению Главного исполнительного директора ПАО «НК «Роснефть»: вице-президент, руководитель в ранге вице-президента, главный бухгалтер, руководитель службы в непосредственном подчинении Главного исполнительного директора </w:t>
        <w:br/>
        <w:t>ПАО «НК «Роснефть», пресс-секретарь.</w:t>
      </w:r>
    </w:p>
    <w:p>
      <w:pPr>
        <w:pStyle w:val="Normal"/>
        <w:tabs>
          <w:tab w:val="clear" w:pos="709"/>
          <w:tab w:val="left" w:pos="539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ЧАСТНЫЕ ИНТЕРЕСЫ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– </w:t>
      </w:r>
      <w:r>
        <w:rPr>
          <w:rFonts w:eastAsia="Calibri"/>
          <w:lang w:eastAsia="en-US"/>
        </w:rPr>
        <w:t>любые личные, социальные, имущественные, финансовые, политические и иные интересы работника или его близких родственников и (или) членов семьи.</w:t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5" w:name="__RefHeading___Toc516221766"/>
      <w:bookmarkEnd w:id="5"/>
      <w:r>
        <w:rPr/>
        <w:t>ОБОЗНАЧЕНИЯ И СОКРАЩЕНИЯ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3" w:hanging="0"/>
        <w:contextualSpacing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 «НК «Роснефть», в отношении которых последнее выступает прямо или косвенно </w:t>
        <w:br/>
        <w:t xml:space="preserve">в качестве основного или преобладающего (участвующего) общества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eastAsia="Calibri"/>
          <w:lang w:eastAsia="en-US"/>
        </w:rPr>
      </w:pPr>
      <w:r>
        <w:rPr>
          <w:rFonts w:eastAsia="Calibri" w:cs="Arial" w:ascii="Arial" w:hAnsi="Arial"/>
          <w:b/>
          <w:i/>
          <w:caps/>
          <w:sz w:val="20"/>
          <w:szCs w:val="20"/>
          <w:lang w:eastAsia="en-US"/>
        </w:rPr>
        <w:t xml:space="preserve">Непосредственный руководитель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– </w:t>
      </w:r>
      <w:r>
        <w:rPr>
          <w:rFonts w:eastAsia="Calibri"/>
          <w:lang w:eastAsia="en-US"/>
        </w:rPr>
        <w:t xml:space="preserve">работник ПАО «НК «Роснефть»/Общества Группы в должности не ниже руководителя </w:t>
      </w:r>
      <w:r>
        <w:rPr>
          <w:color w:val="000000"/>
        </w:rPr>
        <w:t xml:space="preserve">самостоятельного </w:t>
      </w:r>
      <w:r>
        <w:rPr>
          <w:rFonts w:eastAsia="Calibri"/>
          <w:lang w:eastAsia="en-US"/>
        </w:rPr>
        <w:t xml:space="preserve">структурного подразделения </w:t>
        <w:br/>
        <w:t>ПАО «НК «Роснефть»/ Общества Групп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ОБЩЕСТВО ГРУППЫ </w:t>
      </w:r>
      <w:r>
        <w:rPr>
          <w:color w:val="000000"/>
        </w:rPr>
        <w:t xml:space="preserve">– </w:t>
      </w:r>
      <w:r>
        <w:rPr/>
        <w:t xml:space="preserve">хозяйственное общество, прямая и (или) косвенная доля владения ПАО «НК «Роснефть» акциями или долями в уставном капитале которого составляет </w:t>
        <w:br/>
        <w:t>20 и более процентов.</w:t>
      </w:r>
    </w:p>
    <w:p>
      <w:pPr>
        <w:pStyle w:val="S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>ОРГАНЫ УПРАВЛЕНИЯ ПАО «НК «РОСНЕФТЬ»</w:t>
      </w:r>
      <w:r>
        <w:rPr>
          <w:i/>
          <w:iCs/>
          <w:sz w:val="20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i/>
          <w:iCs/>
          <w:sz w:val="20"/>
        </w:rPr>
        <w:t xml:space="preserve"> </w:t>
      </w:r>
      <w:r>
        <w:rPr/>
        <w:t>Общее собрание акционеров ПАО «НК «Роснефть», Совет директоров ПАО «НК «Роснефть», Правление ПАО «НК «Роснефть», единоличный исполнительный орган (Главный исполнительный директор)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>служба безопаСности ОБЩЕСТВА ГРУППЫ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– самостоятельное </w:t>
      </w:r>
      <w:r>
        <w:rPr/>
        <w:t>структурное подразделение Общества Группы (управление, служба экономической безопасности Общества Группы), в чьем ведении находятся задачи обеспечения безопасности и антитеррористической защищенности объектов Компании.</w:t>
      </w:r>
    </w:p>
    <w:p>
      <w:pPr>
        <w:pStyle w:val="Normal"/>
        <w:rPr/>
      </w:pPr>
      <w:r>
        <w:rPr/>
      </w:r>
    </w:p>
    <w:p>
      <w:pPr>
        <w:pStyle w:val="33"/>
        <w:tabs>
          <w:tab w:val="clear" w:pos="709"/>
          <w:tab w:val="left" w:pos="0" w:leader="none"/>
        </w:tabs>
        <w:spacing w:before="0" w:after="0"/>
        <w:ind w:right="-1" w:hanging="0"/>
        <w:contextualSpacing/>
        <w:rPr/>
      </w:pPr>
      <w:r>
        <w:rPr>
          <w:rFonts w:cs="Arial" w:ascii="Arial" w:hAnsi="Arial"/>
          <w:b/>
          <w:i/>
          <w:caps/>
          <w:color w:val="000000"/>
          <w:sz w:val="20"/>
          <w:szCs w:val="20"/>
        </w:rPr>
        <w:t xml:space="preserve">Служба внутреннего аудита ПАО «НК «Роснефть» </w:t>
      </w: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/>
        <w:t xml:space="preserve"> совокупность самостоятельных структурных подразделений ПАО «НК «Роснефть» в составе Департамента операционного аудита ПАО «НК «Роснефть», Департамента корпоративного аудита ПАО «НК «Роснефть», Департамента регионального аудита ПАО «НК «Роснефть», Управления экономического </w:t>
        <w:br/>
        <w:t xml:space="preserve">и организационного анализа ПАО «НК «Роснефть», Управления методологии и организации внутреннего аудита ПАО «НК «Роснефть, находящихся в непосредственном подчинении </w:t>
        <w:br/>
        <w:t>у руководителя внутреннего аудита.</w:t>
      </w:r>
    </w:p>
    <w:p>
      <w:pPr>
        <w:pStyle w:val="S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33"/>
        <w:tabs>
          <w:tab w:val="clear" w:pos="709"/>
          <w:tab w:val="left" w:pos="0" w:leader="none"/>
        </w:tabs>
        <w:spacing w:before="0" w:after="0"/>
        <w:ind w:right="535" w:hanging="0"/>
        <w:contextualSpacing/>
        <w:rPr/>
      </w:pPr>
      <w:r>
        <w:rPr>
          <w:rFonts w:cs="Arial" w:ascii="Arial" w:hAnsi="Arial"/>
          <w:b/>
          <w:i/>
          <w:caps/>
          <w:sz w:val="20"/>
          <w:szCs w:val="20"/>
        </w:rPr>
        <w:t>СМИ</w:t>
      </w:r>
      <w:r>
        <w:rPr/>
        <w:t xml:space="preserve"> – средства массовой информации.</w:t>
      </w:r>
    </w:p>
    <w:p>
      <w:pPr>
        <w:pStyle w:val="S4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right="23" w:hanging="0"/>
        <w:rPr>
          <w:rStyle w:val="Urtxtemph"/>
        </w:rPr>
      </w:pPr>
      <w:r>
        <w:rPr/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6" w:name="__RefHeading___Toc516221767"/>
      <w:bookmarkEnd w:id="6"/>
      <w:r>
        <w:rPr/>
        <w:t>ЦЕЛИ И ЗАДАЧИ КОМПАНИИ В ОБЛАСТИ ПРОТИВОДЕЙСТВИЯ КОРПОРАТИВНОМУ МОШЕННИЧЕСТВУ И ВОВЛЕЧЕНИЮ В КОРРУПЦИОННУЮ ДЕЯТЕЛЬНОСТЬ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S24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7" w:name="__RefHeading___Toc516221768"/>
      <w:bookmarkEnd w:id="7"/>
      <w:r>
        <w:rPr>
          <w:caps w:val="false"/>
          <w:smallCaps w:val="false"/>
        </w:rPr>
        <w:t>ЦЕЛИ КОМПАНИИ В ОБЛАСТИ ПРОТИВОДЕЙСТВИЯ КОРПОРАТИВНОМУ МОШЕННИЧЕСТВУ И ВОВЛЕЧЕНИЮ В КОРРУПЦИОННУЮ ДЕЯТЕЛЬНОСТЬ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еализация корпоративной системы комплаенс в области противодействия корпоративному мошенничеству и вовлечению Компании в коррупционную деятельность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одтверждение приверженности Компании принципу полного неприятия корпоративного мошенничества и коррупции в любых формах и проявлениях </w:t>
        <w:br/>
        <w:t>и обеспечение единообразного понимания данного принципа работниками и членами органов управления ПАО «НК «Роснефть»/Общества Групп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соответствия деятельности Компании применимому антикоррупционно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3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8" w:name="__RefHeading___Toc516221769"/>
      <w:bookmarkEnd w:id="8"/>
      <w:r>
        <w:rPr>
          <w:caps w:val="false"/>
          <w:smallCaps w:val="false"/>
        </w:rPr>
        <w:t>ЗАДАЧИ КОМПАНИИ В ОБЛАСТИ ПРОТИВОДЕЙСТВИЯ КОРПОРАТИВНОМУ МОШЕННИЧЕСТВУ И ВОВЛЕЧЕНИЮ В КОРРУПЦИОННУЮ ДЕЯТЕЛЬНОСТЬ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оздание и внедрение механизмов реализации основных принципов противодействия корпоративному мошенничеству и вовлечению в коррупционную деятельность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дентификация основных рисков в области противодействия корпоративному мошенничеству и вовлечению в коррупционную деятельность и разработка мер по их минимизаци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егламентация процедур по предупреждению и противодействию корпоративному мошенничеству и коррупци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защиты интересов акционер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соответствующей проверки контрагентов и анализа их антикоррупционных процедур, а также предотвращения и устранения конфликта интересов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нформирование органов управления, работников и иных лиц о применяемых в Компании принципах и основных требованиях антикоррупционного законодательства Российской Федерации и применимого законодательства, а также международных конвенци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ение работы информационных каналов для сообщения о фактах корпоративного мошенничества и коррупции;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ение соблюдения Компанией принципов и требований применимого антикоррупционного законодательства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38" w:hanging="0"/>
        <w:rPr/>
      </w:pPr>
      <w:r>
        <w:rPr/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9" w:name="__RefHeading___Toc516221770"/>
      <w:bookmarkEnd w:id="9"/>
      <w:r>
        <w:rPr/>
        <w:t>ПРАВОВЫЕ И МЕТОДОЛОГИЧЕСКИЕ ОСНОВЫ ПОЛИТИКИ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rPr/>
      </w:pPr>
      <w:r>
        <w:rPr/>
      </w:r>
    </w:p>
    <w:p>
      <w:pPr>
        <w:pStyle w:val="S24"/>
        <w:numPr>
          <w:ilvl w:val="1"/>
          <w:numId w:val="16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10" w:name="__RefHeading___Toc516221771"/>
      <w:bookmarkEnd w:id="10"/>
      <w:r>
        <w:rPr>
          <w:caps w:val="false"/>
          <w:smallCaps w:val="false"/>
        </w:rPr>
        <w:t>ПРАВОВЫЕ ОСНОВЫ ПОЛИТИКИ</w:t>
      </w:r>
    </w:p>
    <w:p>
      <w:pPr>
        <w:pStyle w:val="Normal"/>
        <w:rPr/>
      </w:pPr>
      <w:r>
        <w:rPr/>
      </w:r>
    </w:p>
    <w:p>
      <w:pPr>
        <w:pStyle w:val="M2"/>
        <w:numPr>
          <w:ilvl w:val="0"/>
          <w:numId w:val="0"/>
        </w:numPr>
        <w:autoSpaceDE w:val="false"/>
        <w:ind w:left="0" w:hanging="0"/>
        <w:rPr/>
      </w:pPr>
      <w:r>
        <w:rPr/>
        <w:t xml:space="preserve">ПАО «НК «Роснефть» является публичной компанией, чьи ценные бумаги обращаются на российских и зарубежных торговых площадках, включая ПАО Московская Биржа </w:t>
        <w:br/>
        <w:t>и Лондонскую фондовую биржу, поэтому деятельность Компании и действия ее работников в любом государстве мира должны соответствовать требованиям применимого антикоррупционного законодательства.</w:t>
      </w:r>
    </w:p>
    <w:p>
      <w:pPr>
        <w:pStyle w:val="M2"/>
        <w:numPr>
          <w:ilvl w:val="0"/>
          <w:numId w:val="0"/>
        </w:numPr>
        <w:autoSpaceDE w:val="false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При разработке настоящей Политики использованы принципы и нормы, содержащиеся </w:t>
        <w:br/>
        <w:t>в следующих нормативных правовых документах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Конвенция Организации Объединенных Наций против коррупции, (принята в </w:t>
        <w:br/>
        <w:t>г. Нью-Йорке 31.10.2003 Резолюцией 58/4 на 51-ом пленарном заседании 58-ой сессии Генеральной Ассамблеи ООН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hyperlink r:id="rId13">
        <w:r>
          <w:rPr>
            <w:rStyle w:val="InternetLink"/>
          </w:rPr>
          <w:t>Конвенци</w:t>
        </w:r>
      </w:hyperlink>
      <w:r>
        <w:rPr/>
        <w:t xml:space="preserve">я </w:t>
      </w:r>
      <w:r>
        <w:rPr>
          <w:rFonts w:cs="Roboto;Times New Roman" w:ascii="Roboto;Times New Roman" w:hAnsi="Roboto;Times New Roman"/>
        </w:rPr>
        <w:t>Организации экономического сотрудничества и развития</w:t>
      </w:r>
      <w:r>
        <w:rPr/>
        <w:t xml:space="preserve"> по борьбе </w:t>
        <w:br/>
        <w:t>с подкупом должностных лиц иностранных государств при проведении международных деловых операций, (принята в г. Стамбуле 21.11.1997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головный кодекс Российской Федерации от 13.06.1996 № 63-ФЗ;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одекс Российской Федерации об административных правонарушениях от 30.12.2001 № 195-ФЗ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Трудовой кодекс Российской Федерации от 30.12.2001 № 197-ФЗ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Федеральный закон от 25.12.2008 № 273-ФЗ «О противодействии коррупции»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Федеральный закон от 07.08.2001 № 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каз Президента Российской Федерации </w:t>
      </w:r>
      <w:r>
        <w:rPr>
          <w:bCs/>
        </w:rPr>
        <w:t>от 01.04.2016 № 147 «О Национальном плане противодействия коррупции на 2016 - 2017 годы»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кон Великобритании «О борьбе со взяточничеством» (UK Bribery Act 2010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кон США «О противодействии коррупции во внешнеэкономической деятельности» FCPA (Foreign Corrupt Practices Act 19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keepLines/>
        <w:numPr>
          <w:ilvl w:val="1"/>
          <w:numId w:val="16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11" w:name="__RefHeading___Toc516221772"/>
      <w:bookmarkEnd w:id="11"/>
      <w:r>
        <w:rPr>
          <w:caps w:val="false"/>
          <w:smallCaps w:val="false"/>
        </w:rPr>
        <w:t>МЕТОДОЛОГИЧЕСКИЕ ОСНОВЫ ПОЛИТИКИ</w:t>
      </w:r>
    </w:p>
    <w:p>
      <w:pPr>
        <w:pStyle w:val="Normal"/>
        <w:keepNext w:val="true"/>
        <w:keepLines/>
        <w:rPr>
          <w:caps/>
        </w:rPr>
      </w:pPr>
      <w:r>
        <w:rPr>
          <w:caps/>
        </w:rPr>
      </w:r>
    </w:p>
    <w:p>
      <w:pPr>
        <w:pStyle w:val="Normal"/>
        <w:keepNext w:val="true"/>
        <w:keepLines/>
        <w:rPr/>
      </w:pPr>
      <w:r>
        <w:rPr/>
        <w:t>Методологическими основами Политики являютс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екомендации Министерства Юстиции Великобритании по построению и внедрению системы надлежащих процедур соответствия нормам Закона Великобритании «О борьбе со взяточничеством» (UK Bribery Act 2010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нструкция Министерства Юстиции США и Комиссии по ценным бумагам США по применению Закона США «О противодействии коррупции во внешнеэкономической деятельности» (Resource Guide on the US Foreign Corrupt Practices Act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екомендации международной организации Transparency International «Свод процедур согласно требованиям Закона Великобритании «О борьбе со взяточничеством» </w:t>
        <w:br/>
        <w:t xml:space="preserve">в соответствии с ведущей практикой корпоративных антикоррупционных программ» (Transparency International the 2010 UK Bribery Act Adequate Procedures Guidance on </w:t>
      </w:r>
      <w:r>
        <w:rPr>
          <w:lang w:val="en-US"/>
        </w:rPr>
        <w:t>G</w:t>
      </w:r>
      <w:r>
        <w:rPr/>
        <w:t xml:space="preserve">ood </w:t>
      </w:r>
      <w:r>
        <w:rPr>
          <w:lang w:val="en-US"/>
        </w:rPr>
        <w:t>P</w:t>
      </w:r>
      <w:r>
        <w:rPr/>
        <w:t xml:space="preserve">ractice </w:t>
      </w:r>
      <w:r>
        <w:rPr>
          <w:lang w:val="en-US"/>
        </w:rPr>
        <w:t>P</w:t>
      </w:r>
      <w:r>
        <w:rPr/>
        <w:t xml:space="preserve">rocedures for </w:t>
      </w:r>
      <w:r>
        <w:rPr>
          <w:lang w:val="en-US"/>
        </w:rPr>
        <w:t>C</w:t>
      </w:r>
      <w:r>
        <w:rPr/>
        <w:t xml:space="preserve">orporate </w:t>
      </w:r>
      <w:r>
        <w:rPr>
          <w:lang w:val="en-US"/>
        </w:rPr>
        <w:t>A</w:t>
      </w:r>
      <w:r>
        <w:rPr/>
        <w:t>nti-</w:t>
      </w:r>
      <w:r>
        <w:rPr>
          <w:lang w:val="en-US"/>
        </w:rPr>
        <w:t>B</w:t>
      </w:r>
      <w:r>
        <w:rPr/>
        <w:t>ribery programmes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екомендации Базельского комитета по банковскому надзору «Принципы совершенствования корпоративного управления», октябрь 2010 г. (Basel Committee on Banking Supervision, «Principles for enhancing corporate governance», October 2010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вод правил поведения для предотвращения случаев вымогательства и взяточничества Международной торговой палаты (ICC Rules on Combating corruption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правочник международной организации Transparency International «Четкие определения терминов в области противодействия коррупции 2010» (Transparency International Anti-corruption Plain Language Guide 2010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Методические рекомендации Минтруда России по разработке и принятию организациями мер по предупреждению и противодействию коррупции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</w:tabs>
        <w:spacing w:before="120" w:after="0"/>
        <w:ind w:left="538" w:hanging="357"/>
        <w:rPr/>
      </w:pPr>
      <w:r>
        <w:rPr/>
        <w:t xml:space="preserve">Кодекс корпоративного управления, рекомендованный письмом Банка России </w:t>
        <w:br/>
        <w:t>от 10.04.2014 № 06-52/2463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Методические рекомендации Росимущества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ind w:right="638" w:hanging="0"/>
        <w:rPr/>
      </w:pPr>
      <w:r>
        <w:rPr/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12" w:name="__RefHeading___Toc516221773"/>
      <w:bookmarkEnd w:id="12"/>
      <w:r>
        <w:rPr/>
        <w:t xml:space="preserve">ОСНОВНЫЕ ПРИНЦИПЫ ПРОТИВОДЕЙСТВИЯ КОРПОРАТИВНОМУ МОШЕННИЧЕСТВУ И ВОВЛЕЧЕНИЮ </w:t>
        <w:br/>
        <w:t>В КОРРУПЦИОННУЮ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13" w:name="__RefHeading___Toc516221774"/>
      <w:bookmarkEnd w:id="13"/>
      <w:r>
        <w:rPr>
          <w:caps w:val="false"/>
          <w:smallCaps w:val="false"/>
        </w:rPr>
        <w:t xml:space="preserve">НЕПРИЯТИЕ КОРПОРАТИВНОГО МОШЕННИЧЕСТВА И КОРРУПЦИИ </w:t>
        <w:br/>
        <w:t>В ЛЮБЫХ ФОРМАХ И ПРОЯВЛЕНИЯХ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придерживается принципа полного неприятия корпоративного мошенничества </w:t>
        <w:br/>
        <w:t xml:space="preserve">и коррупции в любых формах и проявлениях при осуществлении как операционной, так </w:t>
        <w:br/>
        <w:t xml:space="preserve">и инвестиционной и иных видов деятель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полного неприятия корпоративного мошенничества и коррупции означает строгий запрет для работников, членов органов управления ПАО «НК «Роснефть» и Обществ Группы и иных лиц, действующих от имени Компании или в ее интересах, прямо или косвенно, лично или через какое-либо посредничество участвовать в корпоративном мошенничестве </w:t>
        <w:br/>
        <w:t xml:space="preserve">и коррупционных действиях вне зависимости от практики ведения бизнеса в той или иной стр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ания подчеркивает недопустимость корпоративного мошенничества и коррупции, включая проявления конфликта интересов, как в отношении публичных должностных лиц, общественных формирований, частных компаний, политических деятелей и иных лиц, так </w:t>
        <w:br/>
        <w:t xml:space="preserve">и в отношении работников ПАО «НК «Роснефть»/Общества Группы посредством злоупотребления служебным положением ввиду наличия личной заинтересованности или </w:t>
        <w:br/>
        <w:t>с целью извлечения какой-либо личной вы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считает любые проявления корпоративного мошенничества и коррупции недопустимыми, вне зависимости от суммы нанесенного ей ущерба, и принимает активные меры по противодействию корпоративному мошенничеству и коррупции в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оставляет за собой право придавать гласности информацию о лицах, нарушивших требования применимого законодательства и настоящей Политики, в порядке и на условиях, установленных действующим законодательством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14" w:name="__RefHeading___Toc516221775"/>
      <w:bookmarkEnd w:id="14"/>
      <w:r>
        <w:rPr>
          <w:caps w:val="false"/>
          <w:smallCaps w:val="false"/>
        </w:rPr>
        <w:t>НЕОТВРАТИМОСТЬ НАКАЗАНИ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  <w:t xml:space="preserve">Компания заявляет о непримиримом отношении к любым формам и проявлениям корпоративного мошенничества и коррупционных действий на всех уровнях корпоративного управления, расследует все разумно обоснованные сообщения о нарушениях процедур по предупреждению и противодействию корпоративному мошенничеству и коррупции </w:t>
        <w:br/>
        <w:t xml:space="preserve">и привлекает к ответственности виновных лиц вне зависимости от занимаемой должности, срока работы, статуса в Компании и иных взаимоотношений с ней в соответствии с применимым законодательством. </w:t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  <w:t xml:space="preserve">Компания прикладывает все возможные разумные и законные усилия для максимально быстрого и неотвратимого пресечения нарушений. </w:t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15" w:name="__RefHeading___Toc516221776"/>
      <w:bookmarkEnd w:id="15"/>
      <w:r>
        <w:rPr>
          <w:caps w:val="false"/>
          <w:smallCaps w:val="false"/>
        </w:rPr>
        <w:t>РАЗДЕЛЕНИЕ НЕСОВМЕСТИМЫХ ОБЯЗАННОСТЕЙ</w:t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  <w:t xml:space="preserve">Компания обеспечивает полноценное разделение несовместимых должностных обязанностей и не допускает одновременного закрепления за одним и тем же работником функций по реализации процесса и контроля/оценки исполнения данного процесса с целью минимизации возможностей по совершению и сокрытию фактов корпоративного мошенничества </w:t>
        <w:br/>
        <w:t>и коррупции.</w:t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8080" w:leader="none"/>
        </w:tabs>
        <w:spacing w:before="0" w:after="0"/>
        <w:contextualSpacing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16" w:name="__RefHeading___Toc516221777"/>
      <w:bookmarkEnd w:id="16"/>
      <w:r>
        <w:rPr>
          <w:caps w:val="false"/>
          <w:smallCaps w:val="false"/>
        </w:rPr>
        <w:t>ЗАКОННОСТЬ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  <w:t xml:space="preserve">Компания строго соблюдает законодательство Российской Федерации и иных стран, </w:t>
        <w:br/>
        <w:t>в которых она ведет или планирует вести деятельность, и любое ее действие или бездействие не противоречит нормам применимого антикоррупцион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17" w:name="__RefHeading___Toc516221778"/>
      <w:bookmarkEnd w:id="17"/>
      <w:r>
        <w:rPr>
          <w:caps w:val="false"/>
          <w:smallCaps w:val="false"/>
        </w:rPr>
        <w:t>ТОН ВЫСШЕГО РУКОВОДСТВ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Все высшее руководство (Топ-менеджеры и руководители верхнего звена Общества Группы) должны заявлять о непримиримом отношении к любым формам проявления корпоративного мошенничества и коррупции и на всех уровнях, демонстрировать, соблюдать и реализовывать данный принцип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18" w:name="__RefHeading___Toc516221779"/>
      <w:bookmarkEnd w:id="18"/>
      <w:r>
        <w:rPr>
          <w:caps w:val="false"/>
          <w:smallCaps w:val="false"/>
        </w:rPr>
        <w:t xml:space="preserve">РЕГУЛЯРНАЯ ОЦЕНКА РИСКА КОРПОРАТИВНОГО МОШЕННИЧЕСТВА </w:t>
        <w:br/>
        <w:t>И КОРРУПЦИ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Компания выявляет, проводит оценку и периодическую переоценку риска корпоративного мошенничества и коррупции. При выявлении риска Компания учитывает всю полноту доступной информации о ее деятельности и пл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19" w:name="__RefHeading___Toc516221780"/>
      <w:bookmarkEnd w:id="19"/>
      <w:r>
        <w:rPr>
          <w:caps w:val="false"/>
          <w:smallCaps w:val="false"/>
        </w:rPr>
        <w:t>СИСТЕМНОСТЬ И СОРАЗМЕРНОСТЬ ПРОЦЕДУР ПО ПРЕДУПРЕЖДЕНИЮ И ПРОТИВОДЕЙСТВИЮ КОРПОРАТИВНОМУ МОШЕННИЧЕСТВУ И КОРРУПЦИ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разрабатывает и внедряет систему процедур по предупреждению </w:t>
        <w:br/>
        <w:t xml:space="preserve">и противодействию корпоративному мошенничеству и коррупции. Компания стремится сделать процедуры максимально прозрачными, ясными, выполнимыми и разумно отвечающими выявленному рис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0" w:name="__RefHeading___Toc516221781"/>
      <w:bookmarkEnd w:id="20"/>
      <w:r>
        <w:rPr>
          <w:caps w:val="false"/>
          <w:smallCaps w:val="false"/>
        </w:rPr>
        <w:t>ЦЕНТРАЛИЗОВАННОЕ УПРАВЛЕНИЕ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  <w:t xml:space="preserve">Компания обеспечивает централизованное управление противодействием корпоративному мошенничеству и коррупции, четкое распределение ответственности и полномочий </w:t>
        <w:br/>
        <w:t>в процессе противодействия корпоративному мошенничеству и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1" w:name="__RefHeading___Toc516221782"/>
      <w:bookmarkEnd w:id="21"/>
      <w:r>
        <w:rPr>
          <w:caps w:val="false"/>
          <w:smallCaps w:val="false"/>
        </w:rPr>
        <w:t>ПРИНЦИП ДОЛЖНОЙ ОСМОТРИТЕЛЬНОСТИ</w:t>
      </w:r>
    </w:p>
    <w:p>
      <w:pPr>
        <w:pStyle w:val="Normal"/>
        <w:keepNext w:val="true"/>
        <w:rPr>
          <w:caps/>
        </w:rPr>
      </w:pPr>
      <w:r>
        <w:rPr>
          <w:caps/>
        </w:rPr>
      </w:r>
    </w:p>
    <w:p>
      <w:pPr>
        <w:pStyle w:val="Normal"/>
        <w:keepNext w:val="true"/>
        <w:rPr/>
      </w:pPr>
      <w:r>
        <w:rPr/>
        <w:t>Компания осуществляет проверку контрагентов и кандидатов на работу перед принятием решения о начале или продолжении деловых/трудовых отношений на предмет их благонадежности, неприятия корпоративного мошенничества, коррупции и отсутствия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2" w:name="__RefHeading___Toc516221783"/>
      <w:bookmarkEnd w:id="22"/>
      <w:r>
        <w:rPr>
          <w:caps w:val="false"/>
          <w:smallCaps w:val="false"/>
        </w:rPr>
        <w:t>НЕДОПУЩЕНИЕ КОНФЛИКТА ИНТЕРЕСОВ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  <w:t>Компания ожидает, что каждый работник ПАО «НК «Роснефть»/Общества Группы при исполнении им должностных обязанностей будет ставить интересы Компании выше своих частных интересов и не допускать возникновения ситуаций, которые расцениваются или могут быть расценены как конфликт интересов, а также соблюдать требования локальных нормативных и распорядительных документов в области управления конфликтом интересов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3" w:name="__RefHeading___Toc516221784"/>
      <w:bookmarkEnd w:id="23"/>
      <w:r>
        <w:rPr>
          <w:caps w:val="false"/>
          <w:smallCaps w:val="false"/>
        </w:rPr>
        <w:t>ИНФОРМИРОВАНИЕ И ОБУЧЕНИ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публикует настоящую Политику в свободном доступе на официальном сайте ПАО «НК «Роснефть» в сети Интернет www.rosneft.ru/www.rosneft.com и заявляет </w:t>
        <w:br/>
        <w:t xml:space="preserve">о неприятии корпоративного мошенничества и корруп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прилагает разумно возможные усилия по информированию и разъяснению принципов и норм применимого законодательства, Кодекса Компании № П3-01.06 П-01 «Кодекс деловой и корпоративной этики НК «Роснефть», настоящей Политики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 иных локальных нормативных и распорядительных документов в области противодействия корпоративному мошенничеству и вовлечению в коррупционную деятельность, включая проведение обучения и тестирование работников ПАО «НК «Роснефть»/Общества Группы, а также – в тех случаях, когда это необходимо и целесообразно – контрагентов, основам противодействия корпоративному мошенничеству и вовлечению в коррупцион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обеспечивает ознакомление работников ПАО НК «Роснефть»/Общества Группы под подпись с локальными нормативными и распорядительными документами, регламентирующими вопросы предупреждения и противодействия корпоративному мошенничеству и вовлечению в коррупцион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4" w:name="__RefHeading___Toc516221785"/>
      <w:bookmarkEnd w:id="24"/>
      <w:r>
        <w:rPr>
          <w:caps w:val="false"/>
          <w:smallCaps w:val="false"/>
        </w:rPr>
        <w:t>МОНИТОРИНГ И КОНТРОЛЬ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осуществляет мониторинг внедренных процедур по предупреждению </w:t>
        <w:br/>
        <w:t>и противодействию корпоративного мошенничества и коррупции с точки зрения их эффективности и контролирует их со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ания обеспечивает постоянный контроль экономической обоснованности всех совершаемых расходов, в том числе в высокорисковых областях, к которым относятся: обмен деловыми подарками, представительские расходы, благотворительная и спонсорская деятельность, выплата вознаграждения внешним консультантам, агентам, посредникам, маркетинговые расходы. Порядок формирования, авторизации (акцепта) и исполнения платежей Компании регламентируется соответствующими локальными нормативными </w:t>
        <w:br/>
        <w:t>и распорядительными документами ПАО «НК «Роснефть»/Обществ Группы в области управления финан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5" w:name="__RefHeading___Toc516221786"/>
      <w:bookmarkEnd w:id="25"/>
      <w:r>
        <w:rPr>
          <w:caps w:val="false"/>
          <w:smallCaps w:val="false"/>
        </w:rPr>
        <w:t xml:space="preserve">СОВЕРШЕНСТВОВАНИЕ СИСТЕМЫ ПРОЦЕДУР ПО ПРЕДУПРЕЖДЕНИЮ </w:t>
        <w:br/>
        <w:t>И ПРОТИВОДЕЙСТВИЮ КОРПОРАТИВНОМУ МОШЕННИЧЕСТВУ И КОРРУПЦИ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призывает работников ПАО «НК «Роснефть»/Общества Группы и иных заинтересованных лиц сообщать о своих подозрениях по поводу возможных нарушений </w:t>
        <w:br/>
        <w:t>и случаев несоблюдения положений настоящей Политики, а также предлагать меры по совершенствованию системы предупреждения и противодействия корпоративному мошенничеству и вовлечению в коррупционн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ия могут передаваться следующим способами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о «Горячей линии безопасности», в том числе на условиях анонимности (</w:t>
      </w:r>
      <w:r>
        <w:rPr>
          <w:rFonts w:eastAsia="Franklin Gothic Demi Cond"/>
        </w:rPr>
        <w:t xml:space="preserve">на электронный адрес: </w:t>
      </w:r>
      <w:hyperlink r:id="rId16">
        <w:r>
          <w:rPr>
            <w:rStyle w:val="InternetLink"/>
            <w:rFonts w:eastAsia="Franklin Gothic Demi Cond"/>
          </w:rPr>
          <w:t>sec_hotline@rosneft.ru</w:t>
        </w:r>
      </w:hyperlink>
      <w:r>
        <w:rPr>
          <w:rFonts w:eastAsia="Franklin Gothic Demi Cond"/>
        </w:rPr>
        <w:t xml:space="preserve"> или по телефону: 8–800-500-25-45; почтовый адрес: 119180, г. Москва, ул. Б. Полянка, д.3/9, а/я 13 (с пометкой «ГЛБ»)</w:t>
      </w:r>
      <w:r>
        <w:rPr/>
        <w:t>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в Службу безопасности ПАО «НК «Роснефть»/Общества Группы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своему непосредственному руководителю. </w:t>
      </w:r>
    </w:p>
    <w:p>
      <w:pPr>
        <w:pStyle w:val="Normal"/>
        <w:rPr>
          <w:rFonts w:eastAsia="Lucida Sans Unicode"/>
          <w:color w:val="000000"/>
          <w:kern w:val="2"/>
          <w:lang w:eastAsia="ar-SA"/>
        </w:rPr>
      </w:pPr>
      <w:r>
        <w:rPr>
          <w:rFonts w:eastAsia="Lucida Sans Unicode"/>
          <w:color w:val="000000"/>
          <w:kern w:val="2"/>
          <w:lang w:eastAsia="ar-SA"/>
        </w:rPr>
      </w:r>
    </w:p>
    <w:p>
      <w:pPr>
        <w:pStyle w:val="Normal"/>
        <w:rPr/>
      </w:pPr>
      <w:r>
        <w:rPr>
          <w:rFonts w:eastAsia="Lucida Sans Unicode"/>
          <w:color w:val="000000"/>
          <w:kern w:val="2"/>
          <w:lang w:eastAsia="ar-SA"/>
        </w:rPr>
        <w:t xml:space="preserve">В Компании организуется работа «Горячей линии безопасности», являющейся инструментом реализации политики по противодействию корпоративному мошенничеству и коррупции. «Горячая линия безопасности» представляет собой безопасный, конфиденциальный </w:t>
        <w:br/>
        <w:t xml:space="preserve">и доступный способ информирования Службы безопасности ПАО «НК «Роснефть», Комитета Совета директоров ПАО «НК «Роснефть» по аудиту и Службы внутреннего аудита ПАО «НК «Роснефть» о фактах нарушений законодательства, внутренних процедур, Кодекса Компании </w:t>
      </w:r>
      <w:r>
        <w:rPr/>
        <w:t>№ П3-01.06 П-01</w:t>
      </w:r>
      <w:r>
        <w:rPr>
          <w:rFonts w:eastAsia="Lucida Sans Unicode"/>
          <w:color w:val="000000"/>
          <w:kern w:val="2"/>
          <w:lang w:eastAsia="ar-SA"/>
        </w:rPr>
        <w:t xml:space="preserve"> «Кодекс деловой и корпоративной этики НК «Роснефть»</w:t>
      </w:r>
      <w:r>
        <w:rPr/>
        <w:t xml:space="preserve"> </w:t>
      </w:r>
      <w:r>
        <w:rPr>
          <w:rFonts w:eastAsia="Lucida Sans Unicode"/>
          <w:color w:val="000000"/>
          <w:kern w:val="2"/>
          <w:lang w:eastAsia="ar-SA"/>
        </w:rPr>
        <w:t>любым работником и (или) любым членом органа управления или органа контроля финансово-хозяйственной деятельности ПАО «НК «Роснефть»/Общества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«Горячей линии безопасности» в адрес Комитета Совета директоров ПАО «НК «Роснефть» по аудиту и Службы внутреннего аудита ПАО «НК «Роснефть» могут поступать предложения по улучшению антикоррупционных процедур и иных процедур внутренне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ания гарантирует конфиденциальность всем работникам </w:t>
      </w:r>
      <w:r>
        <w:rPr>
          <w:rFonts w:eastAsia="Lucida Sans Unicode"/>
          <w:color w:val="000000"/>
          <w:kern w:val="2"/>
          <w:lang w:eastAsia="ar-SA"/>
        </w:rPr>
        <w:t>ПАО «НК «Роснефть»/</w:t>
      </w:r>
      <w:r>
        <w:rPr/>
        <w:t xml:space="preserve"> </w:t>
      </w:r>
      <w:r>
        <w:rPr>
          <w:rFonts w:eastAsia="Lucida Sans Unicode"/>
          <w:color w:val="000000"/>
          <w:kern w:val="2"/>
          <w:lang w:eastAsia="ar-SA"/>
        </w:rPr>
        <w:t>Общества Группы</w:t>
      </w:r>
      <w:r>
        <w:rPr/>
        <w:t xml:space="preserve"> и иным лицам, сообщившим о фактах корпоративного мошенничества </w:t>
        <w:br/>
        <w:t>и коррупционных правонарушениях, а также их защиту от любых форм давления, преследования и дискрим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ствах Группы используется исключительно единая корпоративная «Горячая линия безопасности» ПАО «НК «Роснефть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  <w:t xml:space="preserve">Работники </w:t>
      </w:r>
      <w:r>
        <w:rPr>
          <w:rFonts w:eastAsia="Lucida Sans Unicode"/>
          <w:color w:val="000000"/>
          <w:kern w:val="2"/>
          <w:lang w:eastAsia="ar-SA"/>
        </w:rPr>
        <w:t>ПАО «НК «Роснефть»/Общества Группы</w:t>
      </w:r>
      <w:r>
        <w:rPr/>
        <w:t xml:space="preserve"> обязаны информировать в письменной форме обо всех случаях обращения к ним каких-либо лиц в целях склонения их </w:t>
        <w:br/>
        <w:t>к совершению корпоративного мошенничества и коррупционных правонарушений своего непосредственного руководителя и Службу безопасности ПАО «НК «Роснефть»/Службу безопасности Общества Групп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  <w:t xml:space="preserve">Компания привлекает лиц, не раскрывших информацию о случаях обращения к ним каких-либо лиц в целях склонения их к совершению корпоративного мошенничества </w:t>
        <w:br/>
        <w:t>и коррупционных правонарушений, к ответственности в установленном применимым законодательств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6" w:name="__RefHeading___Toc516221787"/>
      <w:bookmarkEnd w:id="26"/>
      <w:r>
        <w:rPr>
          <w:caps w:val="false"/>
          <w:smallCaps w:val="false"/>
        </w:rPr>
        <w:t>ОТКАЗ ОТ ОТВЕТНЫХ МЕР И САНКЦИЙ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Никакие санкции не могут быть применены к работнику или контрагенту </w:t>
      </w:r>
      <w:r>
        <w:rPr>
          <w:rFonts w:eastAsia="Lucida Sans Unicode"/>
          <w:color w:val="000000"/>
          <w:kern w:val="2"/>
          <w:lang w:eastAsia="ar-SA"/>
        </w:rPr>
        <w:t>ПАО «НК «Роснефть»/Общества Группы</w:t>
      </w:r>
      <w:r>
        <w:rPr/>
        <w:t xml:space="preserve"> за: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отказ дать или получить взятку, осуществить коммерческий подкуп или оказать посредничество во взяточничестве, в том числе, если в результате такого отказа </w:t>
        <w:br/>
        <w:t>у Компании возникли убытки, упущенная выгода, не были получены коммерческие и (или) конкурентные преимущества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добросовестное сообщение о предполагаемых нарушениях, фактах корпоративного мошенничества и коррупции, иных злоупотреблениях или о недостаточной эффективности существующих контрольных процед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аботник </w:t>
      </w:r>
      <w:r>
        <w:rPr>
          <w:rFonts w:eastAsia="Lucida Sans Unicode"/>
          <w:color w:val="000000"/>
          <w:kern w:val="2"/>
          <w:lang w:eastAsia="ar-SA"/>
        </w:rPr>
        <w:t>ПАО «НК «Роснефть»/Общества Группы</w:t>
      </w:r>
      <w:r>
        <w:rPr/>
        <w:t xml:space="preserve"> или иное лицо предоставляет заведомо ложную информацию или пытается получить выгоду, противоречащую интересам Компании, то такое лицо привлекается к ответственности, согласно действующему законодательству и (или) локальным нормативным и распорядительными документ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2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7" w:name="__RefHeading___Toc516221788"/>
      <w:bookmarkEnd w:id="27"/>
      <w:r>
        <w:rPr>
          <w:caps w:val="false"/>
          <w:smallCaps w:val="false"/>
        </w:rPr>
        <w:t>ВЗАИМОДЕЙСТВИЕ И КООРДИНАЦИЯ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Компания обеспечивает координацию действий</w:t>
      </w:r>
      <w:r>
        <w:rPr>
          <w:color w:val="000000"/>
        </w:rPr>
        <w:t xml:space="preserve"> всех Субъектов системы противодействия корпоративному мошенничеству и вовлечению в коррупционную деятельность между собой, а также взаимодействие </w:t>
      </w:r>
      <w:r>
        <w:rPr/>
        <w:t xml:space="preserve">с </w:t>
      </w:r>
      <w:r>
        <w:rPr>
          <w:color w:val="000000"/>
        </w:rPr>
        <w:t>органами государственной власти, органами местного самоуправления и правоохранительными органами в процессе противодействия корпоративному мошенничеству и вовлечению Компании в коррупционную деятельность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28" w:name="__RefHeading___Toc516221789"/>
      <w:bookmarkEnd w:id="28"/>
      <w:r>
        <w:rPr/>
        <w:t xml:space="preserve">ОСНОВНЫЕ МЕРОПРИЯТИЯ ПО ПРОТИВОДЕЙСТВИЮ КОРПОРАТИВНОМУ МОШЕННИЧЕСТВУ И ВОВЛЕЧЕНИЮ </w:t>
        <w:br/>
        <w:t>В КОРРУПЦИОННУЮ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29" w:name="__RefHeading___Toc516221790"/>
      <w:bookmarkEnd w:id="29"/>
      <w:r>
        <w:rPr>
          <w:caps w:val="false"/>
          <w:smallCaps w:val="false"/>
        </w:rPr>
        <w:t>ПОДАРКИ И ПРЕДСТАВИТЕЛЬСКИЕ РАСХОД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признает обмен деловыми подарками и осуществление представительских расходов, в том числе на деловое гостеприимство, необходимой частью ведения бизнеса </w:t>
        <w:br/>
        <w:t xml:space="preserve">и общепринятой деловой практикой. Компания всячески поощряет атмосферу честности </w:t>
        <w:br/>
        <w:t xml:space="preserve">и прозрачности в отношении деловых подарков и расходов на деловое гостеприим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тем Компания считает эту сферу уязвимой с точки зрения риска вовлечения </w:t>
        <w:br/>
        <w:t>в коррупционную деятельность, поэтому все подобные операции, осуществляемые от имени ПАО «НК «Роснефть»/Общества Группы или в его интересах, должны отвечать следующим критериям: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полностью соответствовать нормам применимого законодательства, Кодекса Компании № П3-01.06 П-01 «Кодекс деловой и корпоративной этики НК «Роснефть», иным локальным нормативным и распорядительным документам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не иметь прямой или косвенной цели оказать воздействие на принятие публичным должностным лицом или иным лицом решений, влияющих на сохранение или расширение деятельности ПАО «НК «Роснефть» и (или) Обществ Группы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быть прямо связанными с законными целями деятельности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не подразумевать возникновения каких-либо обязательств перед дарителем или организатором мероприятий по деловому гостеприимству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не создавать риска, который может привести к потере деловой репутации для Компании, работников ПАО «НК «Роснефть»/Общества Группы и иных лиц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не являться наличными или безналичными денежными средствами, ценными бумагами, драгоценными металлами и не представлять собой иные виды или эквиваленты денежных средств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не являться предметом роскоши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>
          <w:szCs w:val="24"/>
          <w:lang w:eastAsia="ru-RU"/>
        </w:rPr>
        <w:t>не носить систематический и регулярный обмен подарками и знаками делового гостеприимства с одним и тем же публичным должностным лицом или представителем контрагента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обмена подарками и знаками делового гостеприимства, а также получения одобрения на деловые подарки и деловое гостеприимство определяется соответствующими локальными нормативными и распорядитель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0" w:name="__RefHeading___Toc516221791"/>
      <w:bookmarkEnd w:id="30"/>
      <w:r>
        <w:rPr>
          <w:caps w:val="false"/>
          <w:smallCaps w:val="false"/>
        </w:rPr>
        <w:t>КОНФЛИКТ ИНТЕРЕСОВ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  <w:t xml:space="preserve">Работники ПАО «НК «Роснефть»/Общества Группы не должны прямо или косвенно влиять на принятие решений в Компании в случае возникновения потенциального или реального конфликта интересов, включая частные интересы их близких родственников и (или) членов семьи, с интересами Компании и ее акционеров.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  <w:t>Компания рассматривает несвоевременное (после получения возможности влиять на соответствующее управленческое решение) сообщение о потенциальном или реальном конфликте интересов как корпоративное мошенничество и привлекает лиц, не раскрывших информацию о конфликте интересов, к ответственности в установленном применимым законодательством порядке, локальными нормативными и распорядительными документами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Порядок урегулирования конфликта интересов определяется соответствующими локальными нормативными и распорядитель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ания при заключении трудового договора с гражданами, замещавшими должности государственной или муниципальной службы, </w:t>
      </w:r>
      <w:hyperlink r:id="rId19">
        <w:r>
          <w:rPr>
            <w:rStyle w:val="InternetLink"/>
          </w:rPr>
          <w:t>перечень</w:t>
        </w:r>
        <w:r>
          <w:rPr>
            <w:rStyle w:val="FootnoteCharacters"/>
            <w:rStyle w:val="FootnoteAnchor"/>
            <w:sz w:val="20"/>
            <w:szCs w:val="20"/>
          </w:rPr>
          <w:footnoteReference w:id="2"/>
        </w:r>
      </w:hyperlink>
      <w:r>
        <w:rPr/>
        <w:t xml:space="preserve"> которых устанавливается нормативными правовыми актами Российской Федерации, в течение двух лет после их увольнения с государственной или муниципальной службы обязана сообщать о заключении такого договора представителю нанимателя (работодателю) государственного или муниципального служащего по последнему месту его службы в </w:t>
      </w:r>
      <w:hyperlink r:id="rId20">
        <w:r>
          <w:rPr>
            <w:rStyle w:val="InternetLink"/>
          </w:rPr>
          <w:t>порядке</w:t>
        </w:r>
      </w:hyperlink>
      <w:r>
        <w:rPr/>
        <w:t>, устанавливаемом нормативными правовыми актами Российской Федерации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1" w:name="__RefHeading___Toc516221792"/>
      <w:bookmarkEnd w:id="31"/>
      <w:r>
        <w:rPr>
          <w:caps w:val="false"/>
          <w:smallCaps w:val="false"/>
        </w:rPr>
        <w:t>БЛАГОТВОРИТЕЛЬНАЯ И СПОНСОРСКАЯ ПОМОЩЬ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не оказывает благотворительную и спонсорскую помощь с прямой или косвенной целью оказать воздействие на принятие публичными должностными лицами или иными лицами решений, влияющих на сохранение или расширение деятельности </w:t>
        <w:br/>
        <w:t>ПАО «НК «Роснефть» и (или) Обществ Группы, или если подобная помощь может быть воспринята как попытка оказать такое воздей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лаготворительная деятельность и спонсорская помощь осуществляется в соответствии </w:t>
        <w:br/>
        <w:t>с локальными нормативными и распорядитель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2" w:name="__RefHeading___Toc516221793"/>
      <w:bookmarkEnd w:id="32"/>
      <w:r>
        <w:rPr>
          <w:caps w:val="false"/>
          <w:smallCaps w:val="false"/>
        </w:rPr>
        <w:t>УЧАСТИЕ В ПОЛИТИЧЕСКОЙ ДЕЯТЕЛЬНОСТ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не участвует в политической деятельности с прямой или косвенной целью оказать воздействие на принятие публичными должностными лицами или иными лицами решений, влияющих на сохранение или расширение деятельности ПАО «НК «Роснефть» и (или) Обществ Группы, или если подобное участие может быть воспринято, как попытка оказать такое воздейств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заявленными в Кодексе Компании № П3-01.06 П-01 «Кодекс деловой и корпоративной этики НК «Роснефть» принципами, </w:t>
      </w:r>
      <w:r>
        <w:rPr>
          <w:rFonts w:eastAsia="Franklin Gothic Demi Cond"/>
        </w:rPr>
        <w:t>Компания не выказывает предпочтений никаким политическим силам или организациям и не является спонсором политических партий. Работники ПАО «НК «Роснефть»/Общества Группы обязаны сообщать непосредственному руководителю ПАО «НК «Роснефть»/Общества Группы о намерении участвовать в политической деятельности, чтобы исключить возникновение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keepLines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3" w:name="__RefHeading___Toc516221794"/>
      <w:bookmarkEnd w:id="33"/>
      <w:r>
        <w:rPr>
          <w:caps w:val="false"/>
          <w:smallCaps w:val="false"/>
        </w:rPr>
        <w:t>ОТНОШЕНИЕ КОМПАНИИ К ВЗАИМОДЕЙСТВИЮ С КОНТРАГЕНТАМИ, ПОСРЕДНИКАМИ, ОСУЩЕСТВЛЕНИЮ ПЛАТЕЖЕЙ В ПОЛЬЗУ ТРЕТЬИХ ЛИЦ</w:t>
      </w:r>
    </w:p>
    <w:p>
      <w:pPr>
        <w:pStyle w:val="Normal"/>
        <w:keepNext w:val="true"/>
        <w:keepLines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Компания воздерживается от привлечения посредников, агентов, партнеров, иных лиц, действующих от имени Компании или в ее интересах, и от участия в совместных предприятиях для совершения платежей или каких-либо иных действий, нарушающих принципы и требования настоящей Политики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Кодекса Компании № П3-01.06 П-01 «Кодекс деловой и корпоративной этики НК «Роснефть», или создающих риски, в том числе риск потери деловой репутации, для Компании, работников </w:t>
      </w:r>
      <w:r>
        <w:rPr>
          <w:rFonts w:eastAsia="Franklin Gothic Demi Cond"/>
        </w:rPr>
        <w:t xml:space="preserve">ПАО «НК «Роснефть»/Общества Группы </w:t>
      </w:r>
      <w:r>
        <w:rPr/>
        <w:t>и иных лиц в случае раскрытия информации об их совер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принятием решения о начале или продолжении сотрудничества с посредником, агентом, партнером или иным контрагентом или участии в совместном предприятии, Компания: 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собирает, анализирует и осуществляет проверку информации о потенциальных контрагентах и партнерах по совместным предприятиям, их деловой репутации, неприятии корпоративного мошенничества, коррупции и отсутствии конфликта интересов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проводит предварительную проверку потенциальных контрагентов (включая выгодоприобретателей по сделке и бенефициарных владельцев) на стадии, предшествующей юридическому оформлению отношений с ними, в части источника денежных средств, а также банка, юрисдикции, из которых отправляются средства, </w:t>
        <w:br/>
        <w:t>в целях противодействия легализации (отмыванию) доходов, полученных преступным путем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информирует потенциальных контрагентов и партнеров по совместным предприятиям </w:t>
        <w:br/>
        <w:t>о принципах и требованиях настояще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ания всячески приветствует принятие в совместных предприятиях и контрагентами аналогичных настоящей Политике внутренних нормативных документов в области противодействия корпоративному мошенничеству и вовлечению в коррупционную деятель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тановлении договорных отношений с контрагентами в условия договоров включаются заверения и обязательства о соблюдении требований применимого антикоррупционного законодательства и настояще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пания обеспечивает стандартизацию антикоррупционной оговорки в целях включения ее во внутригрупповые сделки и применения при установлении трудовых отношений </w:t>
        <w:br/>
        <w:t>с физически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оставляет за собой право на проведение аудита бухгалтерских книг учета с целью обеспечения соблюдения требований антикоррупционной оговорки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Компания оставляет за собой право на расторжение договоров с контрагентами и партнерами по совместным предприятиям в случае обнаружения фактов корпоративного мошенничества и коррупции с их стороны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4" w:name="__RefHeading___Toc516221795"/>
      <w:bookmarkEnd w:id="34"/>
      <w:r>
        <w:rPr>
          <w:caps w:val="false"/>
          <w:smallCaps w:val="false"/>
        </w:rPr>
        <w:t xml:space="preserve">ДЕЙСТВИЯ ПРИ СОВЕРШЕНИИ СДЕЛОК ПРИ ПРИОБРЕТЕНИИ </w:t>
        <w:br/>
        <w:t>И ОТЧУЖДЕНИИ АКТИВОВ КОМПАНИ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При совершении сделок при приобретении и отчуждении активов Компания: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осуществляет проведение проверки (антикоррупционной) благонадежности до/после сделки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>добровольно раскрывает перед соответствующими государственными регулирующими органами выявленные нарушения;</w:t>
      </w:r>
    </w:p>
    <w:p>
      <w:pPr>
        <w:pStyle w:val="Style22"/>
        <w:numPr>
          <w:ilvl w:val="0"/>
          <w:numId w:val="8"/>
        </w:numPr>
        <w:tabs>
          <w:tab w:val="clear" w:pos="709"/>
          <w:tab w:val="left" w:pos="539" w:leader="none"/>
        </w:tabs>
        <w:spacing w:before="120" w:after="0"/>
        <w:ind w:left="538" w:hanging="357"/>
        <w:contextualSpacing w:val="false"/>
        <w:rPr/>
      </w:pPr>
      <w:r>
        <w:rPr/>
        <w:t xml:space="preserve">внедряет механизмы контроля по недопущению корпоративного мошенничества </w:t>
        <w:br/>
        <w:t>и коррупции в приобретаемых акти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к реализации сделок при приобретении и отчуждении активов определяется соответствующими распорядительными и локальными нормативными доку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5" w:name="__RefHeading___Toc516221796"/>
      <w:bookmarkEnd w:id="35"/>
      <w:r>
        <w:rPr>
          <w:caps w:val="false"/>
          <w:smallCaps w:val="false"/>
        </w:rPr>
        <w:t>ВЗАИМОДЕЙСТВИЕ С ПУБЛИЧНЫМИ ДОЛЖНОСТНЫМИ ЛИЦАМ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M2"/>
        <w:numPr>
          <w:ilvl w:val="0"/>
          <w:numId w:val="0"/>
        </w:numPr>
        <w:ind w:left="0" w:hanging="0"/>
        <w:rPr/>
      </w:pPr>
      <w:r>
        <w:rPr/>
        <w:t>Компания воздерживается от оплаты любых расходов публичных должностных лиц, равно как и их близких родственников и (или) членов семьи, или в их интересах, включая получение ими за счет Компании личной выгоды/реализации личной заинтересованности, с прямой или косвенной целью получения каких-либо коммерческих и (или) конкурентных преим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6" w:name="__RefHeading___Toc516221797"/>
      <w:bookmarkEnd w:id="36"/>
      <w:r>
        <w:rPr>
          <w:caps w:val="false"/>
          <w:smallCaps w:val="false"/>
        </w:rPr>
        <w:t xml:space="preserve">ВЕДЕНИЕ БУХГАЛТЕРСКОГО И УПРАВЛЕНЧЕСКОГО УЧЕТА </w:t>
        <w:br/>
        <w:t>И ОТЧЕТНОСТ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В соответствии с принципами, заявленными в Кодексе Компании № П3-01.06 П-01 «Кодекс деловой и корпоративной этики НК «Роснефть», в Компании строго соблюдаются требования применимого законодательства и правила подготовки/составления бухгалтерской (финансовой) и иной отчетности. Осуществление фактов хозяйственной жизни без отражения их в бухгалтерском учете, намеренное искажение данных бухгалтерского учета или подтверждающих первичных учетных документов, а также составление и представление к бухгалтерскому учету документов, которыми оформляются не имевшие места факты хозяйственной жизни, и направление намеренно искаженной бухгалтерской (финансовой) отчетности в адрес органов государственной власти и управления расцениваются как корпоративное мошенничество и расследуются в установленном в Компании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поддельных документов и направление искаженной управленческой и иной отчетности в адрес органов государственной власти и управления также расцениваются как корпоративное мошенничество и расследуются в установленном в Компании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7" w:name="__RefHeading___Toc516221798"/>
      <w:bookmarkEnd w:id="37"/>
      <w:r>
        <w:rPr>
          <w:caps w:val="false"/>
          <w:smallCaps w:val="false"/>
        </w:rPr>
        <w:t>КОНТРОЛЬ И АУДИ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обеспечивает периодическую оценку эффективности функционирования процесса управления рисками и внутреннего контроля в области предупреждения и противодействия коррупции в рамках проведения проверок внутреннего аудита и внешних независимых оценок процесса управления рисками и внутреннего контроля в области предупреждения </w:t>
        <w:br/>
        <w:t xml:space="preserve">и противодействия коррупции, в том числе надежности процедур противодействия противоправным действиям, злоупотреблениям, корпоративному мошенничеству </w:t>
        <w:br/>
        <w:t xml:space="preserve">и коррупции, намеренному искажению системы бухгалтерского и управленческого учета, </w:t>
        <w:br/>
        <w:t>а также контроль соблюдения требований применимого законодательства, локальных нормативных и распорядительных документов, в том числе принципов и требований, установленных настоящей Политикой, а также требований законодательства в области противодействия легализации (отмыванию) доходов, полученных преступны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ужба внутреннего аудита ПАО «НК «Роснефть» оказывает содействие исполнительным органам Компании в расследовании недобросовестных/противоправных действий работников и третьих лиц, включая халатность, корпоративное мошенничество, коррупционные действия, злоупотребления и различные противоправные действия, которые наносят ущерб Комп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Компания может быть привлечена к ответственности за участие работников ПАО «НК «Роснефть»/Общества Группы, контрагентов, и третьих лиц, действующих от имени Компании или в ее интересах, в корпоративном мошенничестве и коррупции, то все разумно обоснованные подозрения в совершении корпоративного мошенничества </w:t>
        <w:br/>
        <w:t xml:space="preserve">и коррупции будут тщательно расследоваться в соответствии с локальными нормативными </w:t>
        <w:br/>
        <w:t>и распорядительными  документами, регламентирующим порядок организации и проведения внутренних ра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ания может инициировать внешнюю независимую оценку эффективности процесса управления рисками и внутреннего контроля по предупреждению и противодействию коррупции, если по итогам проверок внутреннего аудита будут выявлены признаки корпоративного мошенничества, коррупционных действий, существенные нарушения антикоррупционных мероприятий (процедур). Вопросы, связанные с привлечением независимого оценщика эффективности процесса управления рисками и внутреннего контроля по предупреждению и противодействию коррупции, рассматриваются Комитетом Совета директоров ПАО «НК «Роснефть» по ауд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8" w:name="__RefHeading___Toc516221799"/>
      <w:bookmarkEnd w:id="38"/>
      <w:r>
        <w:rPr>
          <w:caps w:val="false"/>
          <w:smallCaps w:val="false"/>
        </w:rPr>
        <w:t>ПРОВЕДЕНИЕ АНТИКОРРУПЦИОННОЙ ЭКСПЕРТИЗ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Компания обеспечивает проведение антикоррупционной экспертизы проектов локальных нормативных и распорядительных документов об утверждении и (или) введении в действие локальных нормативных документов, внесении в них изменений в целях исключения рисков установления предпосылок для коррупционных правонарушений в соответствии </w:t>
        <w:br/>
        <w:t>с локальными нормативными и распорядительными документами.</w:t>
      </w:r>
    </w:p>
    <w:p>
      <w:pPr>
        <w:pStyle w:val="Normal"/>
        <w:rPr/>
      </w:pPr>
      <w:r>
        <w:rPr/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S24"/>
        <w:numPr>
          <w:ilvl w:val="1"/>
          <w:numId w:val="24"/>
        </w:numPr>
        <w:tabs>
          <w:tab w:val="left" w:pos="709" w:leader="none"/>
        </w:tabs>
        <w:ind w:left="0" w:hanging="0"/>
        <w:rPr>
          <w:caps w:val="false"/>
          <w:smallCaps w:val="false"/>
        </w:rPr>
      </w:pPr>
      <w:bookmarkStart w:id="39" w:name="__RefHeading___Toc516221800"/>
      <w:bookmarkEnd w:id="39"/>
      <w:r>
        <w:rPr>
          <w:caps w:val="false"/>
          <w:smallCaps w:val="false"/>
        </w:rPr>
        <w:t>ВОЗМЕЩЕНИЕ УЩЕРБА И ПРИВЛЕЧЕНИЕ К ОТВЕТСТВЕННОСТИ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contextualSpacing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contextualSpacing/>
        <w:rPr/>
      </w:pPr>
      <w:r>
        <w:rPr/>
        <w:t>Компания требует возмещения ущерба в каждом случае при установлении лица/лиц, виновного или причастного к корпоративному мошенничеству и коррупции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contextualSpacing/>
        <w:rPr/>
      </w:pPr>
      <w:r>
        <w:rPr/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2977" w:leader="none"/>
        </w:tabs>
        <w:spacing w:before="0" w:after="200"/>
        <w:contextualSpacing/>
        <w:rPr/>
      </w:pPr>
      <w:r>
        <w:rPr>
          <w:lang w:eastAsia="en-US"/>
        </w:rPr>
        <w:t xml:space="preserve">Возмещение ущерба, причиненного работником (работниками) ПАО «НК «Роснефть»/ Общества Группы, при наличии оснований для этого, производится им (ими) независимо от привлечения к дисциплинарной, административной или уголовной </w:t>
      </w:r>
      <w:r>
        <w:rPr/>
        <w:t xml:space="preserve">ответственности за действие/ бездействие, которым причинен ущерб Компании в рамках установленных норм применимого законодательства и в соответствии с локальными нормативными </w:t>
        <w:br/>
        <w:t xml:space="preserve">и распорядительными документами, устанавливающими механизм возмещения убытков </w:t>
        <w:br/>
        <w:t>и ущерба, причиненных Компании.</w:t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40" w:name="__RefHeading___Toc516221801"/>
      <w:bookmarkEnd w:id="40"/>
      <w:r>
        <w:rPr/>
        <w:t>ОРГАНИЗАЦИОННАЯ СТРУКТУРА КОМПАНИИ ПО ПРОТИВОДЕЙСТВИЮ КОРПОРАТИВНОМУ МОШЕННИЧЕСТВУ И ВОВЛЕЧЕНИЮ В КОРРУПЦИОННУЮ ДЕЯТЕЛЬНОСТЬ</w:t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color w:val="000000"/>
        </w:rPr>
        <w:t xml:space="preserve">Представленная в настоящем разделе модель функций и обязанностей субъектов Системы противодействия корпоративному мошенничеству и вовлечению в коррупционную деятельность описана на уровне ПАО «НК «Роснефть» и может быть распространена на Общества Группы с учетом их целей и организационных особенностей. </w:t>
      </w:r>
    </w:p>
    <w:p>
      <w:pPr>
        <w:pStyle w:val="S4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S24"/>
        <w:numPr>
          <w:ilvl w:val="1"/>
          <w:numId w:val="14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41" w:name="__RefHeading___Toc516221802"/>
      <w:bookmarkEnd w:id="41"/>
      <w:r>
        <w:rPr>
          <w:caps w:val="false"/>
          <w:smallCaps w:val="false"/>
        </w:rPr>
        <w:t xml:space="preserve">СИСТЕМА ПРОТИВОДЕЙСТВИЯ КОРПОРАТИВНОМУ МОШЕННИЧЕСТВУ </w:t>
        <w:br/>
        <w:t>И ВОВЛЕЧЕНИЮ В КОРРУПЦИОННУЮ ДЕЯТЕЛЬНОСТЬ</w:t>
      </w:r>
    </w:p>
    <w:p>
      <w:pPr>
        <w:pStyle w:val="Normal"/>
        <w:spacing w:before="0" w:after="0"/>
        <w:contextualSpacing/>
        <w:rPr>
          <w:caps/>
        </w:rPr>
      </w:pPr>
      <w:r>
        <w:rPr>
          <w:caps/>
        </w:rPr>
      </w:r>
    </w:p>
    <w:p>
      <w:pPr>
        <w:pStyle w:val="Normal"/>
        <w:spacing w:before="0" w:after="0"/>
        <w:contextualSpacing/>
        <w:rPr/>
      </w:pPr>
      <w:r>
        <w:rPr/>
        <w:t xml:space="preserve">В рамках корпоративной системы комплаенс Компанией предусматривается комплекс мер, </w:t>
      </w:r>
      <w:r>
        <w:rPr>
          <w:color w:val="000000"/>
        </w:rPr>
        <w:t>направленных на формирование элементов корпоративной культуры, организационной структуры, правил и процедур, обеспечивающих недопущение корпоративного мошенничества и коррупции, а также</w:t>
      </w:r>
      <w:r>
        <w:rPr/>
        <w:t xml:space="preserve"> </w:t>
      </w:r>
      <w:r>
        <w:rPr>
          <w:color w:val="000000"/>
        </w:rPr>
        <w:t>снижающих риски, которые могут привести к потере деловой репутации или применения к Компании мер ответственности за подкуп должностных лиц</w:t>
      </w:r>
      <w:r>
        <w:rPr/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этих целях проводятся следующие мероприятия в рамках Системы противодействия корпоративному мошенничеству и вовлечению в коррупционную деятельность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формирование соответствующей нормативной базы по противодействию корпоративному мошенничеству и вовлечению в коррупционную деятельность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роведение профилактической, информационно-разъяснительной работы по соблюдению требований настоящей Полити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своевременное прогнозирование и минимизация рисков корпоративного мошенничества и вовлечения работников ПАО «НК «Роснефть»/Обществ Группы </w:t>
        <w:br/>
        <w:t>в коррупционную деятельность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редупреждение, выявление, пресечение, раскрытие и внутреннее расследование фактов корпоративного мошенничества и коррупционных правонарушен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минимизация и (или) ликвидация последствий корпоративного мошенничества </w:t>
        <w:br/>
        <w:t>и коррупционных правонарушений.</w:t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before="0" w:after="0"/>
        <w:contextualSpacing/>
        <w:rPr>
          <w:lang w:val="ru-RU" w:eastAsia="ru-RU"/>
        </w:rPr>
      </w:pPr>
      <w:r>
        <w:rPr>
          <w:lang w:val="ru-RU" w:eastAsia="ru-RU"/>
        </w:rPr>
      </w:r>
    </w:p>
    <w:p>
      <w:pPr>
        <w:pStyle w:val="S24"/>
        <w:numPr>
          <w:ilvl w:val="1"/>
          <w:numId w:val="14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42" w:name="__RefHeading___Toc516221803"/>
      <w:bookmarkEnd w:id="42"/>
      <w:r>
        <w:rPr>
          <w:caps w:val="false"/>
          <w:smallCaps w:val="false"/>
        </w:rPr>
        <w:t>СУБЪЕКТЫ СИСТЕМЫ ПРОТИВОДЕЙСТВИЯ КОРПОРАТИВНОМУ МОШЕННИЧЕСТВУ И ВОВЛЕЧЕНИЮ В КОРРУПЦИОНУЮ ДЕЯТЕЛЬНОСТЬ</w:t>
      </w:r>
    </w:p>
    <w:p>
      <w:pPr>
        <w:pStyle w:val="S4"/>
        <w:rPr>
          <w:caps/>
          <w:lang w:val="ru-RU" w:eastAsia="ru-RU"/>
        </w:rPr>
      </w:pPr>
      <w:r>
        <w:rPr>
          <w:caps/>
          <w:lang w:val="ru-RU" w:eastAsia="ru-RU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 xml:space="preserve">Субъектами, внедряющими и обеспечивающими эффективное функционирование </w:t>
      </w:r>
      <w:r>
        <w:rPr/>
        <w:t xml:space="preserve">Системы противодействия корпоративному мошенничеству и вовлечению в коррупционную деятельность, </w:t>
      </w:r>
      <w:r>
        <w:rPr>
          <w:rFonts w:eastAsia="Calibri"/>
          <w:lang w:eastAsia="en-US"/>
        </w:rPr>
        <w:t>являю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овет директоров ПАО «НК «Роснефть» (комитеты Совета директоров ПАО «НК «Роснефть»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оллегиальный исполнительный орган (Правление) ПАО «НК «Роснефть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Единоличный исполнительный орган (Главный исполнительный директор) ПАО «НК «Роснефть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омитет по комплаенс ПАО «НК «Роснефть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правление развития корпоративной системы комплаенс Департамента анализа финансовых рисков и контроля ПАО «НК «Роснефть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Служба безопасности ПАО «НК «Роснефть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>Департамент кадров ПАО «НК «Роснефть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>Департамент информации и рекламы</w:t>
      </w:r>
      <w:r>
        <w:rPr/>
        <w:t xml:space="preserve"> ПАО «НК «Роснефть»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правление собственной и кадровой безопасности ПАО «НК «Роснефть»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ные должностные лица и ССП ПАО «НК «Роснефть» в части своей компетенции и сферы ответственности, установленной соответствующими локальными нормативными и распорядительными документами/Положениями о ССП, должностными инструкция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язанности и ответственность субъектов системы противодействия корпоративному мошенничеству и вовлечению в коррупционную деятельность закреплены в локальных нормативных документах, включая настоящую Политику, </w:t>
      </w:r>
      <w:r>
        <w:rPr/>
        <w:t>а также распорядительными, организационными и иными внутренними документ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24"/>
        <w:numPr>
          <w:ilvl w:val="1"/>
          <w:numId w:val="14"/>
        </w:numPr>
        <w:tabs>
          <w:tab w:val="clear" w:pos="709"/>
          <w:tab w:val="left" w:pos="567" w:leader="none"/>
        </w:tabs>
        <w:ind w:left="0" w:hanging="0"/>
        <w:rPr>
          <w:caps w:val="false"/>
          <w:smallCaps w:val="false"/>
        </w:rPr>
      </w:pPr>
      <w:bookmarkStart w:id="43" w:name="__RefHeading___Toc516221804"/>
      <w:bookmarkEnd w:id="43"/>
      <w:r>
        <w:rPr>
          <w:caps w:val="false"/>
          <w:smallCaps w:val="false"/>
        </w:rPr>
        <w:t>РАСПРЕДЕЛЕНИЕ ОБЯЗАННОСТЕЙ, ПОЛНОМОЧИЙ И ОТВЕТСТВЕННОСТИ СУБЪЕКТОВ СИСТЕМЫ ПРОТИВОДЕЙСТВИЯ КОРПОРАТИВНОМУ МОШЕННИЧЕСТВУ И ВОВЛЕЧЕНИЮ В КОРРУПЦИОННУЮ ДЕЯТЕЛЬНОСТЬ</w:t>
      </w:r>
    </w:p>
    <w:p>
      <w:pPr>
        <w:pStyle w:val="S4"/>
        <w:rPr>
          <w:caps/>
          <w:lang w:val="ru-RU" w:eastAsia="ru-RU"/>
        </w:rPr>
      </w:pPr>
      <w:r>
        <w:rPr>
          <w:caps/>
          <w:lang w:val="ru-RU" w:eastAsia="ru-RU"/>
        </w:rPr>
      </w:r>
    </w:p>
    <w:p>
      <w:pPr>
        <w:pStyle w:val="S4"/>
        <w:numPr>
          <w:ilvl w:val="2"/>
          <w:numId w:val="14"/>
        </w:numPr>
        <w:ind w:left="0" w:hanging="0"/>
        <w:rPr/>
      </w:pPr>
      <w:r>
        <w:rPr/>
        <w:t>Совет директоров ПАО «НК «Роснефть»: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bCs/>
        </w:rPr>
      </w:pPr>
      <w:r>
        <w:rPr/>
        <w:t xml:space="preserve">утверждает Политику Компании в области противодействия корпоративному мошенничеству и вовлечению в коррупционную деятельность, которая закрепляет основные принципы организации Системы противодействия корпоративному мошенничеству и вовлечению в коррупционную деятельность, </w:t>
      </w:r>
      <w:r>
        <w:rPr>
          <w:color w:val="000000"/>
          <w:szCs w:val="24"/>
        </w:rPr>
        <w:t>устанавливает меры, направленные на формирование элементов корпоративной культуры, организационной структуры, правил и процедур, обеспечивающих недопущение корпоративного мошенничества и коррупции, а также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снижающие риски, которые могут привести </w:t>
        <w:br/>
        <w:t>к</w:t>
      </w:r>
      <w:r>
        <w:rPr>
          <w:color w:val="000000"/>
        </w:rPr>
        <w:t xml:space="preserve"> потере деловой репутации</w:t>
      </w:r>
      <w:r>
        <w:rPr>
          <w:color w:val="000000"/>
          <w:szCs w:val="24"/>
        </w:rPr>
        <w:t xml:space="preserve"> или применению к Компании мер ответственности за подкуп должностных лиц, и изменения в нее</w:t>
      </w:r>
      <w:r>
        <w:rPr>
          <w:bCs/>
        </w:rPr>
        <w:t>.</w:t>
      </w:r>
    </w:p>
    <w:p>
      <w:pPr>
        <w:pStyle w:val="S4"/>
        <w:rPr>
          <w:bCs/>
          <w:lang w:val="ru-RU"/>
        </w:rPr>
      </w:pPr>
      <w:r>
        <w:rPr>
          <w:bCs/>
          <w:lang w:val="ru-RU"/>
        </w:rPr>
      </w:r>
    </w:p>
    <w:p>
      <w:pPr>
        <w:pStyle w:val="S4"/>
        <w:numPr>
          <w:ilvl w:val="2"/>
          <w:numId w:val="14"/>
        </w:numPr>
        <w:ind w:left="0" w:hanging="0"/>
        <w:rPr/>
      </w:pPr>
      <w:r>
        <w:rPr/>
        <w:t>Комитет Совета директоров по аудиту ПАО «НК «Роснефть» оказывает содействие Совету директоров ПАО «НК «Роснефть» в обеспечении им защиты интересов акционеров посредством осуществления контроля надежности и эффективности системы противодействия корпоративному мошенничеству и вовлечению в коррупционную деятельность, а именно: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/>
      </w:pPr>
      <w:r>
        <w:rPr/>
        <w:t>предварительно рассматривает внутренние документы в области управления конфликтами интересов уровня «Политика» и оценивает эффективность их реализаци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/>
      </w:pPr>
      <w:r>
        <w:rPr/>
        <w:t xml:space="preserve">осуществляет контроль процедур, обеспечивающих соблюдение этических норм </w:t>
        <w:br/>
        <w:t>и процедур ПАО «НК «Роснефть»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/>
      </w:pPr>
      <w:r>
        <w:rPr/>
        <w:t>рассматривает отчеты Службы внутреннего аудита ПАО «НК «Роснефть» об оценке эффективности системы управления рисками и внутреннего контроля в составе отчетов о результатах деятельности внутреннего аудита, а также отчеты исполнительных органов ПАО «НК «Роснефть» об оценке эффективности системы управления рисками и внутреннего контроля, включая информацию по ключевым рискам и мероприятиям по управлению такими рисками, отчетов по их реализации, а также по эффективности процедур внутреннего контроля и комплаенса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/>
      </w:pPr>
      <w:r>
        <w:rPr/>
        <w:t xml:space="preserve">осуществляет надзор за проведением служебных проверок (внутренних расследований) по вопросам потенциальных случаев корпоративного мошенничества, коррупционных действий, иных недобросовестных действий работников ПАО «НК «Роснефть», организует контроль эффективности функционирования системы оповещения </w:t>
        <w:br/>
        <w:t>о потенциальных случаях недобросовестных действий работников ПАО «НК «Роснефть» и иных лиц, а также контроль за реализацией мер, принятых исполнительными органами ПАО «НК «Роснефть» в рамках функционирования такой системы.</w:t>
      </w:r>
    </w:p>
    <w:p>
      <w:pPr>
        <w:pStyle w:val="Style22"/>
        <w:tabs>
          <w:tab w:val="clear" w:pos="709"/>
          <w:tab w:val="left" w:pos="539" w:leader="none"/>
        </w:tabs>
        <w:autoSpaceDE w:val="false"/>
        <w:spacing w:before="120" w:after="0"/>
        <w:ind w:left="0" w:hanging="0"/>
        <w:contextualSpacing w:val="false"/>
        <w:rPr/>
      </w:pPr>
      <w:r>
        <w:rPr/>
      </w:r>
    </w:p>
    <w:p>
      <w:pPr>
        <w:pStyle w:val="S4"/>
        <w:numPr>
          <w:ilvl w:val="2"/>
          <w:numId w:val="14"/>
        </w:numPr>
        <w:ind w:left="0" w:hanging="0"/>
        <w:rPr>
          <w:lang w:val="ru-RU"/>
        </w:rPr>
      </w:pPr>
      <w:r>
        <w:rPr/>
        <w:t>Коллегиальный исполнительный орган (Правление) ПАО «НК «Роснефть»: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/>
      </w:pPr>
      <w:r>
        <w:rPr/>
        <w:t xml:space="preserve">утверждает организационную структуру ПАО «НК «Роснефть» с учетом построения Системы противодействия корпоративному мошенничеству и вовлечению </w:t>
        <w:br/>
        <w:t>в коррупционную деятельность;</w:t>
      </w:r>
      <w:r>
        <w:rPr>
          <w:szCs w:val="24"/>
          <w:lang w:eastAsia="ru-RU"/>
        </w:rPr>
        <w:t xml:space="preserve"> 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/>
      </w:pPr>
      <w:r>
        <w:rPr>
          <w:rFonts w:eastAsia="Calibri"/>
        </w:rPr>
        <w:t xml:space="preserve">утверждает локальные нормативные документы в области </w:t>
      </w:r>
      <w:r>
        <w:rPr/>
        <w:t>противодействия корпоративному мошенничеству и вовлечению в коррупционную деятельность</w:t>
      </w:r>
      <w:r>
        <w:rPr>
          <w:rFonts w:eastAsia="Calibri"/>
        </w:rPr>
        <w:t>, утверждение которых отнесено Уставом ПАО «НК «Роснефть» к компетенции</w:t>
      </w:r>
      <w:r>
        <w:rPr/>
        <w:t xml:space="preserve"> коллегиального исполнительного органа (Правления) ПАО «НК «Роснефть»</w:t>
      </w:r>
      <w:r>
        <w:rPr>
          <w:szCs w:val="24"/>
          <w:lang w:eastAsia="ru-RU"/>
        </w:rPr>
        <w:t xml:space="preserve">. </w:t>
      </w:r>
    </w:p>
    <w:p>
      <w:pPr>
        <w:pStyle w:val="S4"/>
        <w:rPr>
          <w:rFonts w:eastAsia="Calibri"/>
          <w:szCs w:val="24"/>
          <w:lang w:val="ru-RU" w:eastAsia="en-US"/>
        </w:rPr>
      </w:pPr>
      <w:r>
        <w:rPr>
          <w:rFonts w:eastAsia="Calibri"/>
          <w:szCs w:val="24"/>
          <w:lang w:val="ru-RU" w:eastAsia="en-US"/>
        </w:rPr>
      </w:r>
    </w:p>
    <w:p>
      <w:pPr>
        <w:pStyle w:val="S4"/>
        <w:numPr>
          <w:ilvl w:val="2"/>
          <w:numId w:val="14"/>
        </w:numPr>
        <w:ind w:left="0" w:hanging="0"/>
        <w:rPr>
          <w:lang w:val="ru-RU" w:eastAsia="ru-RU"/>
        </w:rPr>
      </w:pPr>
      <w:r>
        <w:rPr>
          <w:lang w:val="ru-RU" w:eastAsia="ru-RU"/>
        </w:rPr>
        <w:t>Единоличный исполнительный орган (Главный исполнительный директор) ПАО «НК 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вает реализацию настоящей Политики в области противодействия корпоративному мошенничеству и вовлечению в коррупционную деятельность, а также распределяет полномочия, обязанности и ответственность между ССП за конкретные процедуры, в том числе разработку и своевременное обновление локальных нормативных документов по предупреждению и противодействию корпоративному мошенничеству и корруп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значает Топ-менеджера, ответственного за предупреждение и противодействие корпоративному мошенничеству и коррупции</w:t>
      </w:r>
      <w:r>
        <w:rPr>
          <w:rStyle w:val="FootnoteCharacters"/>
          <w:rStyle w:val="FootnoteAnchor"/>
        </w:rPr>
        <w:footnoteReference w:id="4"/>
      </w:r>
      <w:r>
        <w:rPr/>
        <w:t>, и ССП, ответственное за проведение мероприятий по организации противодействия корпоративному мошенничеству и коррупции в ПАО «НК «Роснефть», а также наделяет их полномочиями, правами и обязанностям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ринимает решение о целесообразности придания гласности результатов обнаружения, расследования и (или) привлечения виновных и (или) причастных к корпоративному мошенничеству и коррупции лиц к ответственности за установленные факты, в порядке и на условиях, установленных действующим законодательством и локальными нормативными документами.</w:t>
      </w:r>
    </w:p>
    <w:p>
      <w:pPr>
        <w:pStyle w:val="Normal"/>
        <w:tabs>
          <w:tab w:val="clear" w:pos="709"/>
          <w:tab w:val="left" w:pos="539" w:leader="none"/>
        </w:tabs>
        <w:ind w:left="538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4"/>
        <w:keepNext w:val="true"/>
        <w:widowControl/>
        <w:numPr>
          <w:ilvl w:val="2"/>
          <w:numId w:val="14"/>
        </w:numPr>
        <w:ind w:left="0" w:hanging="0"/>
        <w:rPr/>
      </w:pPr>
      <w:r>
        <w:rPr/>
        <w:t>Комитет по комплаенс ПАО «НК «Роснефть»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рассматривает факты нарушения корпоративных требований в области деловой этики </w:t>
        <w:br/>
        <w:t>и комплаенс и складывающейся практики соблюдения указанных требован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ринимает экспертное и консультационное участие в совершенствовании мер предупреждения этических конфликтов и стимулирования этичного поведения работников ПАО НК «Роснефть»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согласовывает Отчет об исполнении сводной программы мероприятий в области комплаенс</w:t>
      </w:r>
      <w:r>
        <w:rPr>
          <w:rStyle w:val="FootnoteCharacters"/>
          <w:rStyle w:val="FootnoteAnchor"/>
        </w:rPr>
        <w:footnoteReference w:id="5"/>
      </w:r>
      <w:r>
        <w:rPr/>
        <w:t xml:space="preserve"> и направляет на рассмотрение Главному исполнительному директору ПАО «НК «Роснефть».</w:t>
      </w:r>
    </w:p>
    <w:p>
      <w:pPr>
        <w:pStyle w:val="S4"/>
        <w:rPr>
          <w:lang w:val="ru-RU"/>
        </w:rPr>
      </w:pPr>
      <w:r>
        <w:rPr>
          <w:lang w:val="ru-RU"/>
        </w:rPr>
      </w:r>
    </w:p>
    <w:p>
      <w:pPr>
        <w:pStyle w:val="S4"/>
        <w:numPr>
          <w:ilvl w:val="2"/>
          <w:numId w:val="14"/>
        </w:numPr>
        <w:ind w:left="0" w:hanging="0"/>
        <w:rPr>
          <w:lang w:val="ru-RU"/>
        </w:rPr>
      </w:pPr>
      <w:r>
        <w:rPr/>
        <w:t>Управление развития корпоративной системы комплаенс Департамента анализа финансовых рисков и контроля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казывает содействие Топ-менеджерам в разработке мероприятий, направленных на предупреждение и противодействие корпоративному мошенничеству и коррупции, в том числе разработке и актуализации локальных нормативных документов </w:t>
        <w:br/>
        <w:t>ПАО «НК «Роснефть» в области предупреждения и противодействия корруп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разрабатывает методологию обеспечения соответствия деятельности Компании применимому законодательству, нормам деловой этики, положениям локальных нормативных и распорядительных документов ПАО НК «Роснефть»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консультирует исполнительные органы и руководителей ССП по вопросам применимого антикоррупционного законодательств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существляет координацию работы по выявлению комплаенс-риск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существляет подготовку предложений по формированию матрицы комплаенс-риска </w:t>
        <w:br/>
        <w:t>и мероприятий по управлению комплаенс-риском.</w:t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S4"/>
        <w:numPr>
          <w:ilvl w:val="2"/>
          <w:numId w:val="14"/>
        </w:numPr>
        <w:ind w:left="0" w:hanging="0"/>
        <w:rPr/>
      </w:pPr>
      <w:r>
        <w:rPr/>
        <w:t>Служба внутреннего аудита ПАО «НК 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а периодической основе проводит независимую и объективную оценку эффективности процесса управления рисками и внутреннего контроля в области предупреждения </w:t>
        <w:br/>
        <w:t>и противодействия коррупции, разрабатывает предложения по повышению ее надежности и эффективности. Результаты оценки представляются на рассмотрение Комитета Совета директоров ПАО «НК «Роснефть» по аудиту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существляет мониторинг внедрения предложений внутренних аудиторов по совершенствованию системы управления рисками и внутреннего контроля в области предупреждения и противодействия коррупции, устранения нарушений и недостатков, выявленных при проведении проверок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существляет проверку соблюдения членами исполнительных органов ПАО «НК «Роснефть» и работниками ПАО НК «Роснефть» положений законодательства и внутренних документов Компании, касающихся инсайдерской информации и борьбы с коррупцией, соблюдения требований Кодекса Компании </w:t>
        <w:br/>
        <w:t>№ П3-01.06 П-01 «Кодекс деловой и корпоративной этики НК «Роснефть»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казывает содействие исполнительным органам Компании в расследовании недобросовестных/ противоправных действий работников и третьих лиц, включая халатность, корпоративное мошенничество, коррупционные проявления, злоупотребления и другие противоправные действия, которые наносят ущерб Компан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проводит совместное со Службой безопасности ПАО «НК «Роснефть» расследование недобросовестных/противоправных действий работников и третьих лиц, включая халатность, корпоративное мошенничество, коррупционные действия, злоупотребления и различные противоправные действия, которые наносят ущерб Компании.</w:t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S4"/>
        <w:numPr>
          <w:ilvl w:val="2"/>
          <w:numId w:val="14"/>
        </w:numPr>
        <w:ind w:left="0" w:hanging="0"/>
        <w:rPr>
          <w:lang w:val="ru-RU" w:eastAsia="ru-RU"/>
        </w:rPr>
      </w:pPr>
      <w:r>
        <w:rPr>
          <w:lang w:val="ru-RU" w:eastAsia="ru-RU"/>
        </w:rPr>
        <w:t>Служба безопасности ПАО «НК 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>осуществляет общую координацию процессов в области противодействия корпоративному мошенничеству и коррупции</w:t>
      </w:r>
      <w:r>
        <w:rPr>
          <w:rStyle w:val="FootnoteCharacters"/>
          <w:rStyle w:val="FootnoteAnchor"/>
          <w:rFonts w:eastAsia="Calibri"/>
          <w:lang w:eastAsia="en-US"/>
        </w:rPr>
        <w:footnoteReference w:id="6"/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 xml:space="preserve">разрабатывает </w:t>
      </w:r>
      <w:r>
        <w:rPr/>
        <w:t xml:space="preserve">комплекс направленных на недопущение коррупции мер </w:t>
      </w:r>
      <w:r>
        <w:rPr>
          <w:rFonts w:eastAsia="Calibri"/>
          <w:lang w:eastAsia="en-US"/>
        </w:rPr>
        <w:t>(программу)</w:t>
      </w:r>
      <w:r>
        <w:rPr/>
        <w:t>, снижающих риски, которые могут привести к потере деловой репутации и применению к Компании мер ответственности за подкуп должностных лиц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оводит совместно с Департаментом правового обеспечения бизнеса ПАО «НК «Роснефть» антикоррупционную экспертизу проектов локальных нормативных документов и проектов распорядительных документов ПАО «НК «Роснефть»/ Общества Группы об утверждении и (или) введении в действие локальных нормативных документов, внесении в них изменений в соответствии </w:t>
        <w:br/>
        <w:t xml:space="preserve">с локальными нормативными и распорядительными документами, регламентирующими порядок проведения антикоррупционной экспертизы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существляет проведение внутренних расследований нарушений, имеющих признаки корпоративного мошенничества и корруп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существляет взаимодействие с органами государственной власти, органами местного самоуправления, научными, образовательными организациями и учреждениями </w:t>
        <w:br/>
        <w:t>в области противодействия корпоративному мошенничеству и корруп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формирует ежегодный Отчет по внедрению, 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 </w:t>
        <w:br/>
        <w:t>и направляет на согласование в Комитет по комплаенс ПАО «НК «Роснефть»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Департамент правового обеспечения бизнеса ПАО «НК 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оводит совместно со Службой безопасности ПАО «НК «Роснефть» антикоррупционную экспертизу проектов локальных нормативных документов </w:t>
        <w:br/>
        <w:t>и проектов распорядительных документов ПАО «НК «Роснефть»/ Общества Группы об утверждении и (или) введении в действие локальных нормативных документов, внесении в них изменений в соответствии с локальными нормативными и распорядительными документами, регламентирующими порядок проведения антикоррупционной экспертиз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>
          <w:rFonts w:eastAsia="Calibri"/>
          <w:lang w:eastAsia="en-US"/>
        </w:rPr>
        <w:t xml:space="preserve">Департамент рисков и </w:t>
      </w:r>
      <w:r>
        <w:rPr>
          <w:rFonts w:eastAsia="Calibri"/>
          <w:lang w:val="ru-RU" w:eastAsia="en-US"/>
        </w:rPr>
        <w:t xml:space="preserve">методологии </w:t>
      </w:r>
      <w:r>
        <w:rPr>
          <w:rFonts w:eastAsia="Calibri"/>
          <w:lang w:eastAsia="en-US"/>
        </w:rPr>
        <w:t>внутреннего контроля ПАО «НК 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пределяет принципы построения системы управления рисками и внутреннего контрол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казывает методологическую поддержку Службе безопасности ПАО «НК «Роснефть» </w:t>
        <w:br/>
        <w:t>в разработке алгоритмов оценки риска корпоративного мошенничества и коррупции корпоративного уровня, а также в разработке и внедрении контрольных процедур, минимизирующих риск корпоративного мошенничества и коррупции.</w:t>
      </w:r>
    </w:p>
    <w:p>
      <w:pPr>
        <w:pStyle w:val="Normal"/>
        <w:rPr/>
      </w:pPr>
      <w:r>
        <w:rPr/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>
          <w:rFonts w:eastAsia="Calibri"/>
          <w:lang w:eastAsia="en-US"/>
        </w:rPr>
        <w:t>Управление делами ПАО «НК 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рабатывает и обеспечивает проведение мероприятий по соблюдению требований </w:t>
        <w:br/>
        <w:t>к деловым подаркам и знакам делового гостеприимства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>
          <w:rFonts w:eastAsia="Calibri"/>
          <w:lang w:eastAsia="en-US"/>
        </w:rPr>
        <w:t>Департамент по взаимодействию с органами государственной власти и управления ПАО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>«НК</w:t>
      </w:r>
      <w:r>
        <w:rPr>
          <w:rFonts w:eastAsia="Calibri"/>
          <w:lang w:val="ru-RU" w:eastAsia="en-US"/>
        </w:rPr>
        <w:t> </w:t>
      </w:r>
      <w:r>
        <w:rPr>
          <w:rFonts w:eastAsia="Calibri"/>
          <w:lang w:eastAsia="en-US"/>
        </w:rPr>
        <w:t>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атывает и обеспечивает проведение мероприятий по порядку осуществления благотворительной деятельности.</w:t>
      </w:r>
    </w:p>
    <w:p>
      <w:pPr>
        <w:pStyle w:val="Normal"/>
        <w:tabs>
          <w:tab w:val="clear" w:pos="709"/>
          <w:tab w:val="left" w:pos="539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>
          <w:rFonts w:eastAsia="Calibri"/>
          <w:lang w:eastAsia="en-US"/>
        </w:rPr>
        <w:t>Департамент информации и рекламы ПАО «НК «Роснефть»:</w:t>
      </w:r>
    </w:p>
    <w:p>
      <w:pPr>
        <w:pStyle w:val="Normal"/>
        <w:numPr>
          <w:ilvl w:val="0"/>
          <w:numId w:val="11"/>
        </w:numPr>
        <w:spacing w:before="120" w:after="0"/>
        <w:ind w:left="53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одит оценку поступивших в Компанию спонсорских предложений на предмет их имиджевой эффективности для Компании, готовит заключения о целесообразности предоставления спонсорского вклада заявителю и об имиджевой эффективности проекта и в дальнейшем обеспечивает ведение и координацию мероприятий в рамках согласованных спонсорских договор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рганизует текущее взаимодействие со средствами массовой информации и разработку концепции и содержания информационно-имиджевых </w:t>
      </w:r>
      <w:r>
        <w:rPr>
          <w:rFonts w:eastAsia="Calibri"/>
          <w:lang w:val="en-US" w:eastAsia="en-US"/>
        </w:rPr>
        <w:t>PR</w:t>
      </w:r>
      <w:r>
        <w:rPr>
          <w:rFonts w:eastAsia="Calibri"/>
          <w:lang w:eastAsia="en-US"/>
        </w:rPr>
        <w:t>-проектов в рамках компетенции с целью формирования положительного имиджа Компании в стране и за рубежом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>осуществляет реализацию мероприятий по формированию корпоративной культуры, не приемлющей корпоративное мошенничество и коррупцию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>
          <w:rFonts w:eastAsia="Calibri"/>
          <w:lang w:eastAsia="en-US"/>
        </w:rPr>
        <w:t>Департамент кадров ПАО «НК «Роснефть»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 xml:space="preserve">организует и проводит обучение и тестирование работников ПАО «НК «Роснефть» по вопросам предупреждения и противодействия корпоративному мошенничеству </w:t>
        <w:br/>
        <w:t>и коррупци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>знакомит под подпись кандидатов, принимаемых на работу в ПАО «НК «Роснефть» локальными нормативными по вопросам предупреждения и противодействия корпоративному мошенничеству и корруп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>
          <w:rFonts w:eastAsia="Calibri"/>
          <w:lang w:eastAsia="en-US"/>
        </w:rPr>
        <w:t xml:space="preserve">Управление собственной </w:t>
      </w:r>
      <w:r>
        <w:rPr/>
        <w:t>и кадровой безопасности ПАО «НК «Роснефть»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/>
        <w:t xml:space="preserve">осуществляет проверку кандидатов на работу перед принятием решения о начале или продолжении деловых отношений </w:t>
      </w:r>
      <w:r>
        <w:rPr>
          <w:bCs/>
        </w:rPr>
        <w:t>на предмет наличия/отсутствия конфликта интерес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rFonts w:eastAsia="Calibri"/>
          <w:lang w:eastAsia="en-US"/>
        </w:rPr>
        <w:t xml:space="preserve">проводит предварительные проверки сведений о признаках коррупционных проявлений, корпоративного мошенничества, злоупотребления полномочиями, нарушениях контрольных процедур в Компании, проводит внутренние расследования </w:t>
        <w:br/>
        <w:t>в соответствии с локальными нормативными и распорядительными документами, регламентирующими порядок организации и проведения внутренних расследова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keepNext w:val="true"/>
        <w:widowControl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оп-менеджеры и руководители </w:t>
      </w:r>
      <w:r>
        <w:rPr>
          <w:rFonts w:eastAsia="Calibri"/>
          <w:lang w:val="ru-RU" w:eastAsia="en-US"/>
        </w:rPr>
        <w:t>ССП</w:t>
      </w:r>
      <w:r>
        <w:rPr>
          <w:rFonts w:eastAsia="Calibri"/>
          <w:lang w:eastAsia="en-US"/>
        </w:rPr>
        <w:t xml:space="preserve"> ПАО «НК «Роснефть»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несут ответственность в рамках исполнения своих должностных обязанностей за профилактику корпоративного мошенничества и коррупционных правонарушений, соблюдение применимого законодательства, норм деловой этики и положений локальных нормативных и распоряди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rFonts w:eastAsia="Calibri"/>
          <w:lang w:eastAsia="en-US"/>
        </w:rPr>
      </w:pPr>
      <w:r>
        <w:rPr/>
        <w:t xml:space="preserve">обеспечивают ознакомление работников ПАО НК «Роснефть» под подпись </w:t>
        <w:br/>
        <w:t xml:space="preserve">с локальными нормативными и распорядительными документами, регламентирующими вопросы предупреждения и противодействия корпоративному мошенничеству </w:t>
        <w:br/>
        <w:t>и вовлечению в коррупционную деятельность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Ответственность за профилактику коррупционных правонарушений, а также за нарушение запретов, ограничений, непринятие мер по разрешению возникших конфликтов интересов </w:t>
        <w:br/>
        <w:t xml:space="preserve">и прочих обязательств по противодействию корпоративному мошенничеству и коррупции </w:t>
        <w:br/>
        <w:t>Топ-менеджеров и руководителей ССП ПАО «НК «Роснефть» включается в трудовые договоры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ники Компании обязаны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укоснительно соблюдать применимое законодательство, нормы и принципы Кодекса Компании № П3-01.06 П-01 «Кодекс деловой и корпоративной этики НК «Роснефть», настоящей Политики, иных локальных нормативных и распорядительных документов, регламентирующих порядок противодействия корпоративному мошенничеству </w:t>
        <w:br/>
        <w:t>и корруп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е совершать действий/не бездействовать, если их действия либо бездействие могут быть объективно расценены как корпоративное мошенничество и коррупционные действия или умышленное нарушение системы внутреннего контроля в интересах или от имени Компан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нформировать своего непосредственного руководителя и Службу безопасности ПАО «НК «Роснефть» о ставшем им известным потенциальном или реальном конфликте интересов, а также о фактах склонения их к совершению корпоративного мошенничества и корруп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казывать содействие проведению проверочных мероприятий, служебных проверок </w:t>
        <w:br/>
        <w:t xml:space="preserve">и внутренних расследований, включая предоставление объяснений, передачу необходимых документов и сведений в пределах своих компетенций и в порядке, установленном применимым законодательством, локальными нормативными </w:t>
        <w:br/>
        <w:t>и распорядительными документами.</w:t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Все работники и члены исполнительных органов ПАО «НК «Роснефть», независимо от занимаемой должности, несут ответственность за соблюдение принципов и требований настоящей Политики, а также за действия (бездействие) подчиненных им лиц, нарушающие указанные принципы и требования. Ответственность отражается в формализованных должностных обязанностях всех работников и членов коллегиальных и исполнительных органов ПАО «НК «Роснефть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4"/>
        <w:numPr>
          <w:ilvl w:val="2"/>
          <w:numId w:val="14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ПАО «НК «Роснефть», правоохранительных органов или иных лиц в порядке и по основаниям, предусмотренным законодательством Российской Федерации, локальными нормативными и распорядительными документами ПАО «НК «Роснефть», а также, в соответствующих случаях и при наличии оснований, </w:t>
      </w:r>
      <w:r>
        <w:rPr>
          <w:lang w:val="ru-RU"/>
        </w:rPr>
        <w:br/>
      </w:r>
      <w:r>
        <w:rPr/>
        <w:t>в соответствии с применимыми нормами Закона Великобритании «О борьбе со взяточничеством» (UK Bribery Act 2010), Закона США «О противодействии коррупции во внешнеэкономической деятельности» (</w:t>
      </w:r>
      <w:r>
        <w:rPr>
          <w:lang w:val="en-US"/>
        </w:rPr>
        <w:t>Foreign</w:t>
      </w:r>
      <w:r>
        <w:rPr/>
        <w:t xml:space="preserve"> </w:t>
      </w:r>
      <w:r>
        <w:rPr>
          <w:lang w:val="en-US"/>
        </w:rPr>
        <w:t>Corrupt</w:t>
      </w:r>
      <w:r>
        <w:rPr/>
        <w:t xml:space="preserve"> </w:t>
      </w:r>
      <w:r>
        <w:rPr>
          <w:lang w:val="en-US"/>
        </w:rPr>
        <w:t>Practices</w:t>
      </w:r>
      <w:r>
        <w:rPr/>
        <w:t xml:space="preserve"> </w:t>
      </w:r>
      <w:r>
        <w:rPr>
          <w:lang w:val="en-US"/>
        </w:rPr>
        <w:t>Act</w:t>
      </w:r>
      <w:r>
        <w:rPr/>
        <w:t xml:space="preserve"> 1977) и других нормативных актов иностранных государств, на территории которых Компания ведет или планирует вести деятельность.</w:t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44" w:name="__RefHeading___Toc516221805"/>
      <w:bookmarkEnd w:id="44"/>
      <w:r>
        <w:rPr/>
        <w:t>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Конвенция Организации Объединенных Наций против коррупции (принята в </w:t>
        <w:br/>
        <w:t>г. Нью-Йорке 31.10.2003 Резолюцией 58/4 на 51-ом пленарном заседании 58-ой сессии Генеральной Ассамблеи ООН), ратифицирована Федеральным законом от 08.03.2006 № 40-ФЗ «</w:t>
      </w:r>
      <w:r>
        <w:rPr>
          <w:bCs/>
        </w:rPr>
        <w:t>О ратификации Конвенции Организации Объединенных Наций против коррупции»</w:t>
      </w:r>
      <w:r>
        <w:rPr/>
        <w:t>)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hyperlink r:id="rId25">
        <w:r>
          <w:rPr>
            <w:rStyle w:val="InternetLink"/>
          </w:rPr>
          <w:t>Конвенци</w:t>
        </w:r>
      </w:hyperlink>
      <w:r>
        <w:rPr/>
        <w:t xml:space="preserve">я Организации экономического сотрудничества и развития по борьбе </w:t>
        <w:br/>
        <w:t xml:space="preserve">с подкупом должностных лиц иностранных государств при проведении международных деловых операций (принята в г. Стамбуле 21.11.1997), РФ присоединилась к Конвенции – Федеральный закон от 01.02.2012 № 3-ФЗ </w:t>
        <w:br/>
        <w:t>«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»)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Кодекс Российской Федерации об административных правонарушениях от 30.12.2001 № 195-ФЗ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Трудовой кодекс Российской Федерации от 30.12.2001 № 197-ФЗ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Уголовный кодекс Российской Федерации от 13.06.1996 № 63-ФЗ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Федеральный закон от 08.03.2006 № 40-ФЗ «</w:t>
      </w:r>
      <w:r>
        <w:rPr>
          <w:bCs/>
        </w:rPr>
        <w:t>О ратификации Конвенции Организации Объединенных Наций против коррупции»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Федеральный закон от 25.12.2008 № 273-ФЗ «О противодействии коррупции»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Указ Президента Российской Федерации от 21.07.2010 № 925 «О мерах по реализации отдельных положений Федерального закона «О противодействии коррупции»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Указ Президента Российской Федерации от 01.04.2016 № 147 «О Национальном плане противодействия коррупции на 2016 – 2017 годы»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Кодекс корпоративного управления, рекомендованный письмом Банка России </w:t>
        <w:br/>
        <w:t>от 10.04.2014 № 06-52/2463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становление Пленума Верховного Суда Российской Федерации от 09.07.2013 № 24 «О судебной практике по делам о взяточничестве и об иных коррупционных преступлениях»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Методические рекомендации по разработке и принятию организациями мер по предупреждению и противодействию коррупции, утвержденные Министерством труда и социальной защиты Российской Федерации 08.11.2013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Методические рекомендации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, утверждены приказом Росимущества </w:t>
        <w:br/>
        <w:t>от 02.03.2016 № 80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Закон Великобритании «О борьбе со взяточничеством» (UK Bribery Act 2010), получивший одобрение Парламента Великобритании и Королевы Елизаветы </w:t>
      </w:r>
      <w:r>
        <w:rPr>
          <w:lang w:val="en-US"/>
        </w:rPr>
        <w:t>II</w:t>
      </w:r>
      <w:r>
        <w:rPr/>
        <w:t xml:space="preserve"> 08.04.2010 и вступивший в силу 01.07.2011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Закон США «О противодействии коррупции во внешнеэкономической деятельности» </w:t>
      </w:r>
      <w:r>
        <w:rPr>
          <w:lang w:val="en-US"/>
        </w:rPr>
        <w:t>FCPA</w:t>
      </w:r>
      <w:r>
        <w:rPr/>
        <w:t xml:space="preserve"> (</w:t>
      </w:r>
      <w:r>
        <w:rPr>
          <w:lang w:val="en-US"/>
        </w:rPr>
        <w:t>Foreign</w:t>
      </w:r>
      <w:r>
        <w:rPr/>
        <w:t xml:space="preserve"> </w:t>
      </w:r>
      <w:r>
        <w:rPr>
          <w:lang w:val="en-US"/>
        </w:rPr>
        <w:t>Corrupt</w:t>
      </w:r>
      <w:r>
        <w:rPr/>
        <w:t xml:space="preserve"> </w:t>
      </w:r>
      <w:r>
        <w:rPr>
          <w:lang w:val="en-US"/>
        </w:rPr>
        <w:t>Practices</w:t>
      </w:r>
      <w:r>
        <w:rPr/>
        <w:t xml:space="preserve"> </w:t>
      </w:r>
      <w:r>
        <w:rPr>
          <w:lang w:val="en-US"/>
        </w:rPr>
        <w:t>Act</w:t>
      </w:r>
      <w:r>
        <w:rPr/>
        <w:t xml:space="preserve"> 1977)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Кодекс Компании № П3-01.06 П-01 «Кодекс деловой и корпоративной этики </w:t>
        <w:br/>
        <w:t>НК «Роснефть».</w:t>
      </w:r>
    </w:p>
    <w:p>
      <w:pPr>
        <w:pStyle w:val="Style22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Кодекс ПАО «НК «Роснефть» № П3-01 КС-01 «Кодекс корпоративного управления ПАО «НК «Роснефть».</w:t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67" w:leader="none"/>
        </w:tabs>
        <w:rPr/>
      </w:pPr>
      <w:r>
        <w:rPr/>
      </w:r>
    </w:p>
    <w:p>
      <w:pPr>
        <w:pStyle w:val="S15"/>
        <w:numPr>
          <w:ilvl w:val="0"/>
          <w:numId w:val="15"/>
        </w:numPr>
        <w:tabs>
          <w:tab w:val="clear" w:pos="709"/>
          <w:tab w:val="left" w:pos="567" w:leader="none"/>
        </w:tabs>
        <w:ind w:left="0" w:hanging="0"/>
        <w:rPr/>
      </w:pPr>
      <w:bookmarkStart w:id="45" w:name="__RefHeading___Toc516221806"/>
      <w:bookmarkEnd w:id="45"/>
      <w:r>
        <w:rPr/>
        <w:t>БИБЛИОГРАФИЯ</w:t>
      </w:r>
    </w:p>
    <w:p>
      <w:pPr>
        <w:pStyle w:val="S4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9"/>
          <w:tab w:val="left" w:pos="567" w:leader="none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Рекомендации Министерства Юстиции Великобритании по построению и внедрению системы надлежащих процедур соответствия нормам Закона Великобритании </w:t>
        <w:br/>
        <w:t>«О борьбе со взяточничеством» (UK Bribery Act 2010).</w:t>
      </w:r>
    </w:p>
    <w:p>
      <w:pPr>
        <w:pStyle w:val="Style22"/>
        <w:ind w:left="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Инструкция Министерства Юстиции США и Комиссии по ценным бумагам США по применению Закона США «О противодействии коррупции во внешнеэкономической деятельности» (Resource Guide on the US Foreign Corrupt Practices Act), принятая 14.11.2012.</w:t>
      </w:r>
    </w:p>
    <w:p>
      <w:pPr>
        <w:pStyle w:val="Style22"/>
        <w:ind w:left="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Рекомендации международной организации Transparency International «Свод процедур согласно требованиям Закона Великобритании «О борьбе со взяточничеством» в соответствии с ведущей практикой корпоративных антикоррупционных программ» (Transparency International the 2010 UK Bribery Act Adequate Procedures Guidance on </w:t>
      </w:r>
      <w:r>
        <w:rPr>
          <w:lang w:val="en-US"/>
        </w:rPr>
        <w:t>G</w:t>
      </w:r>
      <w:r>
        <w:rPr/>
        <w:t xml:space="preserve">ood </w:t>
      </w:r>
      <w:r>
        <w:rPr>
          <w:lang w:val="en-US"/>
        </w:rPr>
        <w:t>P</w:t>
      </w:r>
      <w:r>
        <w:rPr/>
        <w:t xml:space="preserve">ractice </w:t>
      </w:r>
      <w:r>
        <w:rPr>
          <w:lang w:val="en-US"/>
        </w:rPr>
        <w:t>P</w:t>
      </w:r>
      <w:r>
        <w:rPr/>
        <w:t xml:space="preserve">rocedures for </w:t>
      </w:r>
      <w:r>
        <w:rPr>
          <w:lang w:val="en-US"/>
        </w:rPr>
        <w:t>C</w:t>
      </w:r>
      <w:r>
        <w:rPr/>
        <w:t xml:space="preserve">orporate </w:t>
      </w:r>
      <w:r>
        <w:rPr>
          <w:lang w:val="en-US"/>
        </w:rPr>
        <w:t>A</w:t>
      </w:r>
      <w:r>
        <w:rPr/>
        <w:t>nti-</w:t>
      </w:r>
      <w:r>
        <w:rPr>
          <w:lang w:val="en-US"/>
        </w:rPr>
        <w:t>B</w:t>
      </w:r>
      <w:r>
        <w:rPr/>
        <w:t>ribery programmes).</w:t>
      </w:r>
    </w:p>
    <w:p>
      <w:pPr>
        <w:pStyle w:val="Style22"/>
        <w:ind w:left="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Рекомендации Базельского комитета по банковскому надзору «Принципы совершенствования корпоративного управления», октябрь 2010 г. (Basel Committee on Banking Supervision, «Principles for enhancing corporate governance», October 2010). Письмо ЦБ России от 06.02.2012 № 14-Т.</w:t>
      </w:r>
    </w:p>
    <w:p>
      <w:pPr>
        <w:pStyle w:val="Style22"/>
        <w:ind w:left="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вод правил поведения для предотвращения случаев вымогательства и взяточничества Международной торговой палаты (ICC Rules on Combating corruption).</w:t>
      </w:r>
    </w:p>
    <w:p>
      <w:pPr>
        <w:pStyle w:val="Style22"/>
        <w:ind w:left="0" w:hanging="0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Справочник международной организации Transparency International «Четкие определения терминов в области противодействия коррупции 2010» (Transparency International Anti-corruption Plain Language Guide 2010).</w:t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ind w:left="0" w:hanging="0"/>
        <w:rPr/>
      </w:pPr>
      <w:r>
        <w:rPr/>
      </w:r>
    </w:p>
    <w:p>
      <w:pPr>
        <w:pStyle w:val="Heading1"/>
        <w:spacing w:before="0" w:after="0"/>
        <w:rPr>
          <w:rFonts w:cs="Times New Roman"/>
          <w:caps/>
          <w:kern w:val="0"/>
          <w:szCs w:val="24"/>
        </w:rPr>
      </w:pPr>
      <w:bookmarkStart w:id="46" w:name="__RefHeading___Toc516221807"/>
      <w:bookmarkEnd w:id="46"/>
      <w:r>
        <w:rPr>
          <w:rFonts w:cs="Times New Roman"/>
          <w:caps/>
          <w:kern w:val="0"/>
          <w:szCs w:val="24"/>
        </w:rPr>
        <w:t>ПРИЛОЖЕНИЯ</w:t>
      </w:r>
    </w:p>
    <w:p>
      <w:pPr>
        <w:pStyle w:val="Normal"/>
        <w:widowControl w:val="false"/>
        <w:rPr>
          <w:rFonts w:eastAsia="Calibri" w:cs="Times New Roman"/>
          <w:caps/>
          <w:kern w:val="0"/>
          <w:szCs w:val="24"/>
        </w:rPr>
      </w:pPr>
      <w:r>
        <w:rPr>
          <w:rFonts w:eastAsia="Calibri" w:cs="Times New Roman"/>
          <w:caps/>
          <w:kern w:val="0"/>
          <w:szCs w:val="24"/>
        </w:rPr>
      </w:r>
    </w:p>
    <w:p>
      <w:pPr>
        <w:pStyle w:val="Normal"/>
        <w:widowControl w:val="false"/>
        <w:rPr>
          <w:rFonts w:eastAsia="Calibri"/>
        </w:rPr>
      </w:pPr>
      <w:r>
        <w:rPr>
          <w:rFonts w:eastAsia="Calibri"/>
        </w:rPr>
      </w:r>
    </w:p>
    <w:p>
      <w:pPr>
        <w:pStyle w:val="Style18"/>
        <w:jc w:val="right"/>
        <w:rPr>
          <w:rFonts w:ascii="Arial" w:hAnsi="Arial" w:eastAsia="Calibri" w:cs="Arial"/>
          <w:b w:val="false"/>
          <w:b w:val="false"/>
          <w:color w:val="000000"/>
        </w:rPr>
      </w:pPr>
      <w:r>
        <w:rPr>
          <w:rFonts w:cs="Arial" w:ascii="Arial" w:hAnsi="Arial"/>
          <w:color w:val="000000"/>
        </w:rPr>
        <w:t xml:space="preserve">Таблица </w:t>
      </w:r>
      <w:r>
        <w:rPr>
          <w:rFonts w:cs="Arial" w:ascii="Arial" w:hAnsi="Arial"/>
          <w:color w:val="000000"/>
        </w:rPr>
        <w:fldChar w:fldCharType="begin"/>
      </w:r>
      <w:r>
        <w:rPr>
          <w:rFonts w:cs="Arial" w:ascii="Arial" w:hAnsi="Arial"/>
          <w:color w:val="000000"/>
        </w:rPr>
        <w:instrText xml:space="preserve"> SEQ Таблица \* ARABIC </w:instrText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1</w:t>
      </w:r>
      <w:r>
        <w:rPr>
          <w:rFonts w:cs="Arial" w:ascii="Arial" w:hAnsi="Arial"/>
          <w:color w:val="000000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Перечень Приложений к Политике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5504"/>
        <w:gridCol w:w="2740"/>
      </w:tblGrid>
      <w:tr>
        <w:trPr/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НОМЕР ПРИЛОЖЕНИЯ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НАИМЕНОВАНИЕ ПРИЛОЖЕНИЯ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ПРИМЕЧАНИЕ</w:t>
            </w:r>
          </w:p>
        </w:tc>
      </w:tr>
      <w:tr>
        <w:trPr/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3</w:t>
            </w:r>
          </w:p>
        </w:tc>
      </w:tr>
      <w:tr>
        <w:trPr/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bCs/>
                <w:lang w:eastAsia="en-US"/>
              </w:rPr>
              <w:t xml:space="preserve">Перечень процедур по предупреждению и противодействию корпоративному мошенничеству и коррупции 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ено в настоящий файл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lang w:eastAsia="en-US"/>
              </w:rPr>
              <w:t>Перечень областей деятельности/ бизнес-процессов, потенциально подверженных рискам корпоративного мошенничества и коррупции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ключено в настоящий файл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eastAsia="Calibri"/>
        </w:rPr>
      </w:pPr>
      <w:r>
        <w:rPr>
          <w:rFonts w:eastAsia="Calibri"/>
        </w:rPr>
      </w:r>
    </w:p>
    <w:p>
      <w:pPr>
        <w:pStyle w:val="Heading2"/>
        <w:rPr/>
      </w:pPr>
      <w:r>
        <w:rPr/>
        <w:t xml:space="preserve">ПРИЛОЖЕНИЕ 1. ПЕРЕЧЕНЬ ПРОЦЕДУР ПО ПРЕДУПРЕЖДЕНИЮ </w:t>
        <w:br/>
        <w:t>И ПРОТИВОДЕЙСТВИЮ КОРПОРАТИВНОМУ МОШЕННИЧЕСТВУ И КОРРУПЦИИ</w:t>
      </w:r>
    </w:p>
    <w:p>
      <w:pPr>
        <w:pStyle w:val="Normal"/>
        <w:tabs>
          <w:tab w:val="clear" w:pos="709"/>
          <w:tab w:val="left" w:pos="426" w:leader="none"/>
          <w:tab w:val="left" w:pos="539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539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В целях реализации настоящей Политики Компанией разрабатывается ряд локальных нормативных документов и иных документов, которые содержат следующие процедуры по предупреждению и противодействию корпоративному мошенничеству и коррупции, включая, но не ограничиваясь: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rFonts w:eastAsia="Calibri"/>
          <w:szCs w:val="24"/>
        </w:rPr>
        <w:t>информирование о ставших известных работнику нарушениях, имеющих признаки корпоративного мошенничества и коррупции, другими работниками, контрагентами организации или иными лицами и порядок рассмотрения таких сообщений</w:t>
      </w:r>
      <w:r>
        <w:rPr>
          <w:szCs w:val="24"/>
        </w:rPr>
        <w:t>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rFonts w:eastAsia="Calibri"/>
          <w:szCs w:val="24"/>
        </w:rPr>
        <w:t xml:space="preserve">отказ от ответных мер и санкций в отношении работников, сообщивших </w:t>
        <w:br/>
        <w:t>о корпоративном мошенничестве и коррупционных нарушениях в деятельности Компани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rFonts w:eastAsia="Calibri"/>
          <w:szCs w:val="24"/>
        </w:rPr>
        <w:t>информирование о случаях склонения работника к совершению корпоративного мошенничества и коррупционных нарушений и порядок рассмотрения таких сообщений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rFonts w:eastAsia="Calibri"/>
          <w:szCs w:val="24"/>
        </w:rPr>
        <w:t>информирование о возникновении конфликта интересов и процедура урегулирования конфликта интересов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rFonts w:eastAsia="Calibri"/>
          <w:szCs w:val="24"/>
        </w:rPr>
        <w:t>взаимодействие с должностными лицами, иностранными должностными лицами, должностными лицами публичной международной организаци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rFonts w:eastAsia="Calibri"/>
          <w:szCs w:val="24"/>
        </w:rPr>
        <w:t xml:space="preserve">выявление и оценка рисков корпоративного мошенничества и коррупции в целях выявления сфер деятельности Компании, наиболее подверженных таким рискам, </w:t>
        <w:br/>
        <w:t xml:space="preserve">и разработка соответствующих мер противодействия корпоративному мошенничеству </w:t>
        <w:br/>
        <w:t>и коррупци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rFonts w:eastAsia="Calibri"/>
          <w:szCs w:val="24"/>
        </w:rPr>
        <w:t>контроль по направлениям деятельности/бизнес-процессам с высокими коррупционными рисками, включая, но не ограничиваясь следующими: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проверка кандидатов/работников ПАО «НК «Роснефть»/Обществ Группы, изучение доступной информации о деловой репутации контрагентов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закупки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обмен деловыми подарками и знаками делового гостеприимства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проведение представительских расходов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осуществление благотворительной деятельности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проведение маркетинговых акций и осуществления спонсорской деятельности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предоставление скидок и бонусов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согласование платежей с высоким коррупционным риском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 xml:space="preserve">проведение антикоррупционной экспертизы проектов локальных нормативных </w:t>
        <w:br/>
        <w:t>и распорядительных документов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 xml:space="preserve">контроль данных бухгалтерского учета и отчетности, наличия первичных учетных документов и их соответствия требованиям </w:t>
      </w:r>
      <w:r>
        <w:rPr>
          <w:rFonts w:eastAsia="Franklin Gothic Demi Cond"/>
        </w:rPr>
        <w:t>действующих норм и законодательства</w:t>
      </w:r>
      <w:r>
        <w:rPr>
          <w:rFonts w:eastAsia="Calibri"/>
          <w:szCs w:val="24"/>
        </w:rPr>
        <w:t>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заключение договоров (включая трудовые договоры с работниками)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контроль состояния расчетов с дебиторами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прием на работу, перевод и повышение в должности персонала;</w:t>
      </w:r>
    </w:p>
    <w:p>
      <w:p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организация и проведение внутренних расследований;</w:t>
      </w:r>
    </w:p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before="120" w:after="0"/>
        <w:ind w:left="993" w:hanging="454"/>
        <w:contextualSpacing w:val="false"/>
        <w:rPr>
          <w:szCs w:val="24"/>
        </w:rPr>
      </w:pPr>
      <w:r>
        <w:rPr>
          <w:rFonts w:eastAsia="Calibri"/>
          <w:szCs w:val="24"/>
        </w:rPr>
        <w:t>информирование и организация обучения работников в отношении требований применимого антикоррупционного законодательства.</w:t>
      </w:r>
    </w:p>
    <w:p>
      <w:pPr>
        <w:pStyle w:val="Heading2"/>
        <w:rPr/>
      </w:pPr>
      <w:r>
        <w:rPr/>
        <w:t>ПРИЛОЖЕНИЕ 2. ПЕРЕЧЕНЬ ОБЛАСТЕЙ ДЕЯТЕЛЬНОСТИ/ БИЗНЕС-ПРОЦЕССОВ, ПОТЕНЦИАЛЬНО ПОДВЕРЖЕННЫХ РИСКАМ КОРПОРАТИВНОГО МОШЕННИЧЕСТВА И КОРРУПЦИИ</w:t>
      </w:r>
    </w:p>
    <w:p>
      <w:pPr>
        <w:pStyle w:val="Normal"/>
        <w:tabs>
          <w:tab w:val="clear" w:pos="709"/>
          <w:tab w:val="left" w:pos="426" w:leader="none"/>
          <w:tab w:val="left" w:pos="539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539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426" w:leader="none"/>
          <w:tab w:val="left" w:pos="539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ания определяет</w:t>
      </w:r>
      <w:r>
        <w:rPr>
          <w:sz w:val="28"/>
          <w:szCs w:val="28"/>
        </w:rPr>
        <w:t xml:space="preserve"> </w:t>
      </w:r>
      <w:r>
        <w:rPr>
          <w:rFonts w:eastAsia="Calibri"/>
          <w:lang w:eastAsia="en-US"/>
        </w:rPr>
        <w:t>Перечень областей деятельности/бизнес-процессов, потенциально подверженных рискам корпоративного мошенничества и коррупции, включая, но не ограничиваясь: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0"/>
        </w:rPr>
        <w:t>взаимодействие с органами власти и публичными должностными лицам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0"/>
        </w:rPr>
        <w:t>взаимодействие с поставщиками, покупателями, посредниками/дилерами, деловыми партнерами и контрагентам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приобретение активов (слияния и поглощения)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переход имущественных прав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получение лицензий, разрешений и регистрация продуктов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0"/>
        </w:rPr>
        <w:t>получение и предоставление деловых подарков и знаков делового гостеприимства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осуществление представительских мероприятий, прием делегаций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реализация продукции/предоставление услуг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осуществление маркетинговых акций и спонсорство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0"/>
        </w:rPr>
        <w:t>оказание благотворительной помощ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осуществление закупок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закрытие/открытие банковских счетов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осуществление платежей с высоким риском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списание в убыток задолженности неплатежеспособных дебиторов/ создание резерва сомнительных долгов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бухгалтерский учет и формирование бухгалтерской (финансовой) отчетности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>
          <w:szCs w:val="24"/>
        </w:rPr>
      </w:pPr>
      <w:r>
        <w:rPr>
          <w:szCs w:val="24"/>
        </w:rPr>
        <w:t>заключение договоров;</w:t>
      </w:r>
    </w:p>
    <w:p>
      <w:pPr>
        <w:pStyle w:val="Style22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120" w:after="0"/>
        <w:ind w:left="538" w:hanging="357"/>
        <w:contextualSpacing w:val="false"/>
        <w:rPr/>
      </w:pPr>
      <w:r>
        <w:rPr>
          <w:szCs w:val="24"/>
        </w:rPr>
        <w:t>прием на работу, перевод и повышение в должности работника.</w:t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Ext">
    <w:altName w:val="Times New Roman"/>
    <w:charset w:val="cc"/>
    <w:family w:val="auto"/>
    <w:pitch w:val="variable"/>
  </w:font>
  <w:font w:name="EuropeCondensed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6229350" cy="3759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9440" cy="375840"/>
                        <a:chOff x="0" y="0"/>
                        <a:chExt cx="6229440" cy="375840"/>
                      </a:xfrm>
                    </wpg:grpSpPr>
                    <wps:wsp>
                      <wps:cNvSpPr txBox="1"/>
                      <wps:spPr>
                        <a:xfrm>
                          <a:off x="187920" y="0"/>
                          <a:ext cx="5699160" cy="35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ЛИТИКА КОМПАНИИ В ОБЛАСТИ ПРОТИВОДЕЙСТВИЯ КОРПОРАТИВНОМУ МОШЕННИЧЕСТВУ И ВОВЛЕЧЕНИЮ В КОРРУПЦИОННУЮ ДЕЯТЕЛЬНОСТЬ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9360"/>
                          <a:ext cx="6229440" cy="366480"/>
                        </a:xfrm>
                      </wpg:grpSpPr>
                      <wps:wsp>
                        <wps:cNvCnPr/>
                        <wps:spPr>
                          <a:xfrm>
                            <a:off x="0" y="360"/>
                            <a:ext cx="360" cy="36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87080" y="0"/>
                            <a:ext cx="34236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1" h="10098">
                                <a:moveTo>
                                  <a:pt x="14630" y="702"/>
                                </a:moveTo>
                                <a:arcTo wR="10800" hR="10800" stAng="-4153855" swAng="3643708"/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06000" y="303120"/>
                            <a:ext cx="360" cy="360"/>
                          </a:xfrm>
                          <a:prstGeom prst="straightConnector1">
                            <a:avLst/>
                          </a:prstGeom>
                          <a:ln w="16560">
                            <a:solidFill>
                              <a:srgbClr val="fdd208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.45pt;width:490.45pt;height:29.55pt" coordorigin="0,29" coordsize="9809,59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6;top:29;width:8974;height:564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ЛИТИКА КОМПАНИИ В ОБЛАСТИ ПРОТИВОДЕЙСТВИЯ КОРПОРАТИВНОМУ МОШЕННИЧЕСТВУ И ВОВЛЕЧЕНИЮ В КОРРУПЦИОННУЮ ДЕЯТЕЛЬНОСТЬ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0;top:44;width:9809;height:57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44;width:0;height:0" type="_x0000_t32">
                  <v:stroke color="#fdd208" weight="16560" joinstyle="miter" endcap="flat"/>
                  <v:fill o:detectmouseclick="t" on="false"/>
                  <w10:wrap type="none"/>
                </v:shape>
                <v:rect id="shape_0" coordorigin="10800,701" coordsize="10681,10098" path="l0,21600xee" stroked="t" o:allowincell="f" style="position:absolute;left:9271;top:44;width:538;height:576;flip:x;mso-wrap-style:none;v-text-anchor:middle">
                  <v:fill o:detectmouseclick="t" on="false"/>
                  <v:stroke color="#fdd208" weight="16560" joinstyle="miter" endcap="flat"/>
                  <w10:wrap type="none"/>
                </v:rect>
                <v:shape id="shape_0" stroked="t" o:allowincell="f" style="position:absolute;left:6151;top:521;width:0;height:0" type="_x0000_t32">
                  <v:stroke color="#fdd208" weight="16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90525</wp:posOffset>
              </wp:positionV>
              <wp:extent cx="2448560" cy="1270"/>
              <wp:effectExtent l="635" t="8255" r="635" b="825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2449080" cy="144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30.75pt;width:192.75pt;height:0.05pt;flip:x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890</wp:posOffset>
              </wp:positionH>
              <wp:positionV relativeFrom="paragraph">
                <wp:posOffset>135890</wp:posOffset>
              </wp:positionV>
              <wp:extent cx="5019675" cy="281940"/>
              <wp:effectExtent l="825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19840" cy="281880"/>
                        <a:chOff x="0" y="0"/>
                        <a:chExt cx="5019840" cy="281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9279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8" h="401">
                              <a:moveTo>
                                <a:pt x="0" y="401"/>
                              </a:moveTo>
                              <a:cubicBezTo>
                                <a:pt x="72" y="264"/>
                                <a:pt x="146" y="128"/>
                                <a:pt x="646" y="64"/>
                              </a:cubicBezTo>
                              <a:cubicBezTo>
                                <a:pt x="1145" y="0"/>
                                <a:pt x="1562" y="26"/>
                                <a:pt x="3001" y="19"/>
                              </a:cubicBezTo>
                              <a:cubicBezTo>
                                <a:pt x="4440" y="12"/>
                                <a:pt x="7970" y="24"/>
                                <a:pt x="9278" y="25"/>
                              </a:cubicBez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fdd2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95480" y="14760"/>
                          <a:ext cx="4824000" cy="26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10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П3-11.03.01 П-04 ВЕРСИЯ 1.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7pt;margin-top:10.7pt;width:395.25pt;height:22.2pt" coordorigin="14,214" coordsize="7905,444">
              <v:shape id="shape_0" coordsize="9278,401" path="m0,401c72,264,146,128,646,64c1145,0,1562,26,3001,19c4440,12,7970,24,9278,25e" stroked="t" o:allowincell="f" style="position:absolute;left:14;top:214;width:6185;height:400;mso-wrap-style:none;v-text-anchor:middle">
                <v:fill o:detectmouseclick="t" on="false"/>
                <v:stroke color="#fdd208" weight="16560" joinstyle="round" endcap="flat"/>
                <w10:wrap type="none"/>
              </v:shape>
              <v:shape id="shape_0" stroked="f" o:allowincell="f" style="position:absolute;left:322;top:237;width:7596;height:420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10"/>
                          <w:bCs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П3-11.03.01 П-04 ВЕРСИЯ 1.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7"/>
      <w:gridCol w:w="1381"/>
    </w:tblGrid>
    <w:tr>
      <w:trPr/>
      <w:tc>
        <w:tcPr>
          <w:tcW w:w="825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ПОЛИТИКА КОМПАНИИ В ОБЛАСТИ ПРОТИВОДЕЙСТВИЯ КОРПОРАТИВНОМУ МОШЕННИЧЕСТВУ И ВОВЛЕЧЕНИЮ В КОРРУПЦИОННУЮ ДЕЯТЕЛЬНОСТЬ</w:t>
          </w:r>
        </w:p>
      </w:tc>
      <w:tc>
        <w:tcPr>
          <w:tcW w:w="138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257" w:type="dxa"/>
          <w:tcBorders/>
          <w:vAlign w:val="center"/>
        </w:tcPr>
        <w:p>
          <w:pPr>
            <w:pStyle w:val="Footer"/>
            <w:spacing w:before="2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11.03 П-04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ВЕРСИЯ 1.00</w:t>
          </w:r>
        </w:p>
      </w:tc>
      <w:tc>
        <w:tcPr>
          <w:tcW w:w="138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1.04.2024 11:36:18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соответствии с Указом Президента Российской Федерации от 21.07.2010 № 925 «О мерах по реализации отдельных положений федерального закона «О противодействии коррупции». </w:t>
      </w:r>
    </w:p>
  </w:footnote>
  <w:footnote w:id="3"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  <w:sz w:val="16"/>
          <w:szCs w:val="16"/>
        </w:rPr>
        <w:t>ст. 64.1. Трудового кодекса Российской Федерации от 30.12.2001 № 197-ФЗ (Условия заключения трудового договора с бывшими государственными и муниципальными служащими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Топ-менеджер, ответственный за предупреждение и противодействие коррупции, является куратором межфункционального риска корпоративного мошенничества и коррупц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Составной частью указанного Отчета является Отчет по внедрению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Перечень процедур по предупреждению и противодействию корпоративному мошенничеству и коррупции приведен </w:t>
        <w:br/>
        <w:t xml:space="preserve">в </w:t>
      </w:r>
      <w:hyperlink w:anchor="ПРИЛОЖЕНИЕ_1._ПЕРЕЧЕНЬ_ПРОЦЕДУР_ПО_ПРЕДУПРЕЖДЕНИЮ__И_ПРОТИВОДЕЙСТВИЮ_КОРПОРАТИВНОМУ_МОШЕННИЧЕСТВУ_И_КОРРУПЦИИ">
        <w:r>
          <w:rPr>
            <w:rStyle w:val="InternetLink"/>
            <w:rFonts w:cs="Arial" w:ascii="Arial" w:hAnsi="Arial"/>
            <w:sz w:val="16"/>
            <w:szCs w:val="16"/>
          </w:rPr>
          <w:t>Приложении 1</w:t>
        </w:r>
      </w:hyperlink>
      <w:r>
        <w:rPr>
          <w:rFonts w:cs="Arial" w:ascii="Arial" w:hAnsi="Arial"/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п. 5.1.3. ст. 260 Кодекса корпоративного управления, рекомендованного письмом Банка России от 10.04.2014 № 06-52/24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ОДЕРЖАНИЕ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ru-RU"/>
            </w:rPr>
          </w:pPr>
          <w:r>
            <w:rPr/>
            <w:t>БИБИЛОГРАФИЯ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ru-RU"/>
            </w:rPr>
          </w:pPr>
          <w:r>
            <w:rPr>
              <w:lang w:val="ru-RU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ru-RU"/>
            </w:rPr>
          </w:pPr>
          <w:r>
            <w:rPr>
              <w:lang w:val="ru-RU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ru-RU"/>
            </w:rPr>
          </w:pPr>
          <w:r>
            <w:rPr>
              <w:lang w:val="ru-RU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/>
            <w:t>ТЕРМИНЫ И ОПРЕДЕЛ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/>
            <w:t>ОБОЗНАЧЕНИЯ И СОКРАЩЕНИЯ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/>
            <w:t>ЦЕЛИ И ЗАДАЧИ КОМПАНИИ В ОБЛАСТИ ПРОТИВОДЕЙСТВИЯ КОРПОРАТИВНОМУ МОШЕННИЧЕСТВУ И ВОВЛЕЧЕНИЮ В КОРРУПЦИОННУЮ ДЕЯТЕЛЬНОСТЬ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/>
            <w:t>ПРАВОВЫЕ И МЕТОДОЛОГИЧЕСКИЕ ОСНОВЫ ПОЛИТИКИ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/>
            <w:t>ОСНОВНЫЕ ПРИНЦИПЫ ПРОТИВОДЕЙСТВИЯ КОРПОРАТИВНОМУ МОШЕННИЧЕСТВУ И ВОВЛЕЧЕНИЮ В КОРРУПЦИОННУЮ ДЕЯТЕЛЬНОСТЬ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/>
            <w:t>ОСНОВНЫЕ МЕРОПРИЯТИЯ ПО ПРОТИВОДЕЙСТВИЮ КОРПОРАТИВНОМУ МОШЕННИЧЕСТВУ И ВОВЛЕЧЕНИЮ В КОРРУПЦИОННУЮ ДЕЯТЕЛЬНОСТЬ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/>
            <w:t>ОРГАНИЗАЦИОННАЯ СТРУКТУРА КОМПАНИИ ПО ПРОТИВОДЕЙСТВИЮ КОРПОРАТИВНОМУ МОШЕННИЧЕСТВУ И ВОВЛЕЧЕНИЮ В КОРРУПЦИОННУЮ ДЕЯТЕЛЬНОСТЬ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ru-RU"/>
            </w:rPr>
          </w:pPr>
          <w:r>
            <w:rPr>
              <w:lang w:val="ru-RU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0"/>
        </w:tabs>
        <w:ind w:left="125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742"/>
        </w:tabs>
        <w:ind w:left="1742" w:hanging="662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880" w:hanging="360"/>
      </w:pPr>
      <w:rPr/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214"/>
        </w:tabs>
        <w:ind w:left="1214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3"/>
        </w:tabs>
        <w:ind w:left="144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textAlignment w:val="baseline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textAlignment w:val="baseline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textAlignment w:val="baseline"/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textAlignment w:val="baseline"/>
      <w:outlineLvl w:val="8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Cs/>
      <w:caps/>
      <w:sz w:val="24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sz w:val="24"/>
      <w:lang w:val="en-US"/>
    </w:rPr>
  </w:style>
  <w:style w:type="character" w:styleId="7">
    <w:name w:val="Заголовок 7 Знак"/>
    <w:qFormat/>
    <w:rPr>
      <w:sz w:val="24"/>
      <w:lang w:val="en-US"/>
    </w:rPr>
  </w:style>
  <w:style w:type="character" w:styleId="8">
    <w:name w:val="Заголовок 8 Знак"/>
    <w:qFormat/>
    <w:rPr>
      <w:sz w:val="24"/>
      <w:lang w:val="en-US"/>
    </w:rPr>
  </w:style>
  <w:style w:type="character" w:styleId="9">
    <w:name w:val="Заголовок 9 Знак"/>
    <w:qFormat/>
    <w:rPr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szCs w:val="24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Тема примечания Знак"/>
    <w:qFormat/>
    <w:rPr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M">
    <w:name w:val="m_Простой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Urtxtemph">
    <w:name w:val="urtxtemph"/>
    <w:basedOn w:val="Style5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cs="Arial"/>
      <w:b/>
      <w:caps/>
      <w:sz w:val="36"/>
      <w:szCs w:val="36"/>
    </w:rPr>
  </w:style>
  <w:style w:type="character" w:styleId="S2">
    <w:name w:val="S_СписокМ_Обычный Знак"/>
    <w:qFormat/>
    <w:rPr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Абзац списка Знак"/>
    <w:qFormat/>
    <w:rPr>
      <w:sz w:val="24"/>
      <w:szCs w:val="22"/>
    </w:rPr>
  </w:style>
  <w:style w:type="character" w:styleId="11">
    <w:name w:val="Заголовок 1 Знак1"/>
    <w:qFormat/>
    <w:rPr>
      <w:rFonts w:ascii="Arial" w:hAnsi="Arial" w:cs="Arial"/>
      <w:b/>
      <w:bCs/>
      <w:caps/>
      <w:sz w:val="32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628" w:leader="dot"/>
      </w:tabs>
      <w:spacing w:before="240" w:after="0"/>
      <w:ind w:left="426" w:hanging="426"/>
      <w:jc w:val="left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28" w:leader="dot"/>
      </w:tabs>
      <w:spacing w:before="240" w:after="0"/>
      <w:ind w:left="851" w:hanging="425"/>
      <w:jc w:val="left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widowControl w:val="false"/>
      <w:numPr>
        <w:ilvl w:val="0"/>
        <w:numId w:val="19"/>
      </w:numPr>
      <w:overflowPunct w:val="false"/>
      <w:autoSpaceDE w:val="false"/>
      <w:spacing w:before="60" w:after="0"/>
      <w:textAlignment w:val="baseline"/>
    </w:pPr>
    <w:rPr>
      <w:szCs w:val="20"/>
    </w:rPr>
  </w:style>
  <w:style w:type="paragraph" w:styleId="12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426" w:leader="none"/>
      </w:tabs>
      <w:overflowPunct w:val="false"/>
      <w:autoSpaceDE w:val="false"/>
      <w:spacing w:before="60" w:after="0"/>
      <w:ind w:left="425" w:hanging="425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/>
      <w:iCs w:val="false"/>
      <w:sz w:val="24"/>
      <w:szCs w:val="20"/>
    </w:rPr>
  </w:style>
  <w:style w:type="paragraph" w:styleId="35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Style19">
    <w:name w:val="Тема примечания"/>
    <w:basedOn w:val="Style17"/>
    <w:next w:val="Style17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Маркированный список"/>
    <w:basedOn w:val="Normal"/>
    <w:qFormat/>
    <w:pPr>
      <w:tabs>
        <w:tab w:val="clear" w:pos="709"/>
        <w:tab w:val="left" w:pos="1080" w:leader="none"/>
      </w:tabs>
      <w:ind w:left="360" w:hanging="360"/>
    </w:pPr>
    <w:rPr/>
  </w:style>
  <w:style w:type="paragraph" w:styleId="13">
    <w:name w:val="Список 1"/>
    <w:basedOn w:val="Style21"/>
    <w:qFormat/>
    <w:pPr>
      <w:widowControl w:val="false"/>
      <w:tabs>
        <w:tab w:val="clear" w:pos="1080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1">
    <w:name w:val="m_ПростойТекст"/>
    <w:basedOn w:val="Normal"/>
    <w:qFormat/>
    <w:pPr>
      <w:jc w:val="both"/>
    </w:pPr>
    <w:rPr/>
  </w:style>
  <w:style w:type="paragraph" w:styleId="M2">
    <w:name w:val="m_Список"/>
    <w:basedOn w:val="M1"/>
    <w:qFormat/>
    <w:pPr>
      <w:numPr>
        <w:ilvl w:val="0"/>
        <w:numId w:val="10"/>
      </w:numPr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211">
    <w:name w:val="Средняя сетка 2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4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2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4"/>
    <w:qFormat/>
    <w:pPr/>
    <w:rPr/>
  </w:style>
  <w:style w:type="paragraph" w:styleId="S22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4"/>
    <w:next w:val="S4"/>
    <w:qFormat/>
    <w:pPr>
      <w:keepNext w:val="true"/>
      <w:keepLines/>
      <w:numPr>
        <w:ilvl w:val="0"/>
        <w:numId w:val="26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4"/>
    <w:qFormat/>
    <w:pPr/>
    <w:rPr/>
  </w:style>
  <w:style w:type="paragraph" w:styleId="S31">
    <w:name w:val="S_Заголовок3_СписокН"/>
    <w:basedOn w:val="Normal"/>
    <w:next w:val="S4"/>
    <w:qFormat/>
    <w:pPr>
      <w:keepNext w:val="true"/>
    </w:pPr>
    <w:rPr>
      <w:rFonts w:ascii="Arial" w:hAnsi="Arial" w:cs="Arial"/>
      <w:b/>
      <w:i/>
      <w:caps/>
      <w:sz w:val="20"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18"/>
      </w:numPr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9"/>
      </w:numPr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21"/>
      </w:numPr>
      <w:tabs>
        <w:tab w:val="clear" w:pos="709"/>
        <w:tab w:val="left" w:pos="720" w:leader="none"/>
      </w:tabs>
      <w:spacing w:before="120" w:after="0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  <w:jc w:val="left"/>
    </w:pPr>
    <w:rPr>
      <w:iCs/>
      <w:sz w:val="22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yperlink" Target="consultantplus://offline/ref=2148D2CA518B4463703E538552EBB2DB93C74D83FFBB592A7A682AADIEI" TargetMode="Externa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yperlink" Target="mailto:sec_hotline@rosneft.ru" TargetMode="External"/><Relationship Id="rId17" Type="http://schemas.openxmlformats.org/officeDocument/2006/relationships/header" Target="header6.xml"/><Relationship Id="rId18" Type="http://schemas.openxmlformats.org/officeDocument/2006/relationships/footer" Target="footer8.xml"/><Relationship Id="rId19" Type="http://schemas.openxmlformats.org/officeDocument/2006/relationships/hyperlink" Target="consultantplus://offline/ref=B4CE3D6708D39D7484260F0FA3B70B4643095BEDFDFC97CE33119DB3395E53E165F48752297DED78o7qDG" TargetMode="External"/><Relationship Id="rId20" Type="http://schemas.openxmlformats.org/officeDocument/2006/relationships/hyperlink" Target="consultantplus://offline/ref=B4CE3D6708D39D7484260F0FA3B70B4640095AEBFDFD97CE33119DB3395E53E165F48752297DED78o7q3G" TargetMode="External"/><Relationship Id="rId21" Type="http://schemas.openxmlformats.org/officeDocument/2006/relationships/header" Target="header7.xml"/><Relationship Id="rId22" Type="http://schemas.openxmlformats.org/officeDocument/2006/relationships/footer" Target="footer9.xml"/><Relationship Id="rId23" Type="http://schemas.openxmlformats.org/officeDocument/2006/relationships/header" Target="header8.xml"/><Relationship Id="rId24" Type="http://schemas.openxmlformats.org/officeDocument/2006/relationships/footer" Target="footer10.xml"/><Relationship Id="rId25" Type="http://schemas.openxmlformats.org/officeDocument/2006/relationships/hyperlink" Target="consultantplus://offline/ref=2148D2CA518B4463703E538552EBB2DB93C74D83FFBB592A7A682AADIEI" TargetMode="External"/><Relationship Id="rId26" Type="http://schemas.openxmlformats.org/officeDocument/2006/relationships/header" Target="header9.xml"/><Relationship Id="rId27" Type="http://schemas.openxmlformats.org/officeDocument/2006/relationships/footer" Target="footer11.xml"/><Relationship Id="rId28" Type="http://schemas.openxmlformats.org/officeDocument/2006/relationships/header" Target="header10.xml"/><Relationship Id="rId29" Type="http://schemas.openxmlformats.org/officeDocument/2006/relationships/footer" Target="footer12.xml"/><Relationship Id="rId30" Type="http://schemas.openxmlformats.org/officeDocument/2006/relationships/header" Target="header11.xml"/><Relationship Id="rId31" Type="http://schemas.openxmlformats.org/officeDocument/2006/relationships/footer" Target="footer13.xml"/><Relationship Id="rId32" Type="http://schemas.openxmlformats.org/officeDocument/2006/relationships/header" Target="header12.xml"/><Relationship Id="rId33" Type="http://schemas.openxmlformats.org/officeDocument/2006/relationships/footer" Target="footer14.xml"/><Relationship Id="rId34" Type="http://schemas.openxmlformats.org/officeDocument/2006/relationships/header" Target="header13.xml"/><Relationship Id="rId35" Type="http://schemas.openxmlformats.org/officeDocument/2006/relationships/footer" Target="footer15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4:37:00Z</dcterms:created>
  <dc:creator>Слизких Ольга Анатольевна</dc:creator>
  <dc:description/>
  <cp:keywords/>
  <dc:language>en-US</dc:language>
  <cp:lastModifiedBy>Слизких Ольга Анатольевна</cp:lastModifiedBy>
  <cp:lastPrinted>2018-05-04T15:48:00Z</cp:lastPrinted>
  <dcterms:modified xsi:type="dcterms:W3CDTF">2024-04-01T04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