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  <w:lang w:val="en-US"/>
        </w:rPr>
      </w:pPr>
      <w:r>
        <w:rPr>
          <w:rFonts w:cs="EuropeCondensedC;Arial" w:ascii="EuropeCondensedC;Arial" w:hAnsi="EuropeCondensedC;Arial"/>
          <w:b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от «22» января 2021 г. №РНВ-20/лнд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22» января 2021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Header"/>
        <w:jc w:val="center"/>
        <w:rPr>
          <w:szCs w:val="24"/>
        </w:rPr>
      </w:pPr>
      <w:r>
        <w:rPr>
          <w:rFonts w:cs="Arial" w:ascii="Arial" w:hAnsi="Arial"/>
          <w:b/>
          <w:spacing w:val="-4"/>
          <w:szCs w:val="24"/>
        </w:rPr>
        <w:t>БЕЗОПАСНОЕ ОБРАЩЕНИЕ С АНТИСЕПТИКАМИ И ТЕХНИЧЕСКИМИ ЖИДКОСТЯМИ, ВИЗУАЛЬНО СХОЖИМИ С ПИТЬЕВОЙ ВОДОЙ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65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1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621416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 xml:space="preserve"> положе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29">
            <w:r>
              <w:rPr>
                <w:rStyle w:val="IndexLink"/>
                <w:iCs/>
                <w:lang w:val="en-US" w:eastAsia="en-US"/>
              </w:rPr>
              <w:t>нАЗНАЧ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0">
            <w:r>
              <w:rPr>
                <w:rStyle w:val="IndexLink"/>
                <w:iCs/>
                <w:lang w:val="en-US" w:eastAsia="en-US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1">
            <w:r>
              <w:rPr>
                <w:rStyle w:val="IndexLink"/>
                <w:iCs/>
                <w:lang w:val="en-US" w:eastAsia="en-US"/>
              </w:rPr>
              <w:t xml:space="preserve">ПЕРИОД </w:t>
            </w:r>
            <w:r>
              <w:rPr>
                <w:rStyle w:val="IndexLink"/>
                <w:iCs/>
              </w:rPr>
              <w:t>ДЕЙСТВИЯ И ПОРЯДОК ОБЕСПЕЧЕНИЯ ИСПОЛН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3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 ДЛЯ ЦЕЛЕЙ НАСТОЯЩЕГО ДОКУМЕНТА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кожным антисептика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К ВЫДАЧЕ, УЧЕТУ АНТИСЕПТИКОВ И ТЕХНИЧЕСКИХ ЖИДКОСТЕЙ, СХОЖИХ С ВОДОЙ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ИСПОЛЬЗОВАНИЕ и меры предосторожност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вая помощь при отравлени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8">
            <w:r>
              <w:rPr>
                <w:rStyle w:val="IndexLink"/>
              </w:rPr>
              <w:t>6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ИМПТОМЫ ОТРАВЛЕНИЯ АНТИСЕПТИЧЕСКИМИ ЖИДКОСТЯМ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9">
            <w:r>
              <w:rPr>
                <w:rStyle w:val="IndexLink"/>
              </w:rPr>
              <w:t>6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ТОДЫ ПЕРВОЙ ПОМОЩИ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1">
            <w:r>
              <w:rPr>
                <w:rStyle w:val="IndexLink"/>
              </w:rPr>
              <w:t>ПРИЛОЖЕНИ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497" w:bottom="567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40" w:after="0"/>
        <w:rPr>
          <w:rFonts w:ascii="Calibri" w:hAnsi="Calibri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567"/>
        <w:jc w:val="both"/>
        <w:outlineLvl w:val="0"/>
        <w:rPr/>
      </w:pPr>
      <w:bookmarkStart w:id="0" w:name="__RefHeading___Toc62141628"/>
      <w:r>
        <w:rPr>
          <w:rFonts w:cs="Arial" w:ascii="Arial" w:hAnsi="Arial"/>
          <w:b/>
          <w:bCs/>
          <w:caps/>
          <w:sz w:val="32"/>
          <w:szCs w:val="32"/>
        </w:rPr>
        <w:t>Вводные</w:t>
      </w:r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положения</w:t>
      </w:r>
      <w:bookmarkEnd w:id="0"/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1" w:name="__RefHeading___Toc62141629"/>
      <w:bookmarkEnd w:id="1"/>
      <w:r>
        <w:rPr>
          <w:rFonts w:cs="Arial" w:ascii="Arial" w:hAnsi="Arial"/>
          <w:b/>
          <w:bCs/>
          <w:iCs/>
          <w:caps/>
          <w:szCs w:val="28"/>
          <w:lang w:val="en-US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ООО «РН-Ванкор» «Безопасное обращение с антисептиками и техническими жидкостями, визуально схожими с питьевой водой» (далее – Инструкция) устанавливает порядок обращения с антисептиками и техническими жидкостями, визуально схожими с питьевой водой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ГОСТ 12.1.007-76*. Система стандартов безопасности труда (ССБТ). Вредные вещества. Классификация и общие требования безопасности.   </w:t>
      </w:r>
    </w:p>
    <w:p>
      <w:pPr>
        <w:pStyle w:val="Normal"/>
        <w:numPr>
          <w:ilvl w:val="0"/>
          <w:numId w:val="0"/>
        </w:numPr>
        <w:spacing w:before="240" w:after="0"/>
        <w:ind w:left="709" w:hanging="709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2" w:name="__RefHeading___Toc62141630"/>
      <w:bookmarkEnd w:id="2"/>
      <w:r>
        <w:rPr>
          <w:rFonts w:cs="Arial" w:ascii="Arial" w:hAnsi="Arial"/>
          <w:b/>
          <w:bCs/>
          <w:iCs/>
          <w:caps/>
          <w:szCs w:val="28"/>
          <w:lang w:val="en-US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Настоящая Инструкция обязательна для исполнения работниками всех структурных подразделений ООО «РН-Ванкор», в которых обращаются антисептики и технические жидкости, визуально схожие с питьевой водой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Times New Roman"/>
          <w:szCs w:val="24"/>
          <w:lang w:eastAsia="ar-SA"/>
        </w:rPr>
        <w:t>Структурные подразделения ООО «РН-Ванкор» при оформлении договоров с  подрядными (сервисными) организациями, выполняющими работы на объектах ООО «РН-Ванкор», обязаны включать в договоры условия, установленные настоящей Инструкцией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Требования настоящей Инструкции применяются работниками ООО «РН-Ванкор» также для регулирования аналогичных процессов в АО «Ванкорнефть», АО «Сузун», ООО «Тагульское»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3" w:name="__RefHeading___Toc62141631"/>
      <w:bookmarkEnd w:id="3"/>
      <w:r>
        <w:rPr>
          <w:rFonts w:cs="Arial" w:ascii="Arial" w:hAnsi="Arial"/>
          <w:b/>
          <w:bCs/>
          <w:iCs/>
          <w:caps/>
          <w:szCs w:val="28"/>
          <w:lang w:val="en-US"/>
        </w:rPr>
        <w:t xml:space="preserve">ПЕРИОД </w:t>
      </w:r>
      <w:r>
        <w:rPr>
          <w:rFonts w:cs="Arial" w:ascii="Arial" w:hAnsi="Arial"/>
          <w:b/>
          <w:bCs/>
          <w:iCs/>
          <w:caps/>
          <w:szCs w:val="28"/>
        </w:rPr>
        <w:t>ДЕЙСТВИЯ И ПОРЯДОК ОБЕСПЕЧЕНИЯ ИСПОЛНЕНИЯ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стоящая Инструкция является локальным нормативным документом постоянного действия.</w:t>
      </w:r>
    </w:p>
    <w:p>
      <w:pPr>
        <w:pStyle w:val="Normal"/>
        <w:spacing w:before="240" w:after="0"/>
        <w:ind w:right="-1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1"/>
        <w:spacing w:before="240" w:after="0"/>
        <w:ind w:right="-1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567" w:hanging="567"/>
        <w:jc w:val="both"/>
        <w:rPr>
          <w:caps/>
          <w:kern w:val="0"/>
          <w:lang w:val="ru-RU"/>
        </w:rPr>
      </w:pPr>
      <w:bookmarkStart w:id="4" w:name="__RefHeading___Toc62141632"/>
      <w:bookmarkEnd w:id="4"/>
      <w:r>
        <w:rPr>
          <w:caps/>
          <w:kern w:val="0"/>
          <w:lang w:val="ru-RU"/>
        </w:rPr>
        <w:t>ГЛОССАРИЙ</w:t>
      </w:r>
    </w:p>
    <w:p>
      <w:pPr>
        <w:pStyle w:val="Heading2"/>
        <w:rPr/>
      </w:pPr>
      <w:bookmarkStart w:id="5" w:name="__RefHeading___Toc62141633"/>
      <w:bookmarkEnd w:id="5"/>
      <w:r>
        <w:rPr>
          <w:caps/>
          <w:lang w:val="ru-RU"/>
        </w:rPr>
        <w:t>2.1.</w:t>
        <w:tab/>
      </w:r>
      <w:r>
        <w:rPr>
          <w:caps/>
        </w:rPr>
        <w:t xml:space="preserve">Термины и </w:t>
      </w:r>
      <w:r>
        <w:rPr>
          <w:caps/>
          <w:lang w:val="ru-RU"/>
        </w:rPr>
        <w:t>ОПРЕДЕЛЕНИЯ 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911"/>
      </w:tblGrid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АНТИСЕПТИК (КОЖНЫЙ АНТИСЕПТИК)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езинфицирующего средства, который используется для предотвращения передачи патогенных микроорганизмов, а также для соблюдения элементарных правил гигиены рук в местах, в которых умывальник и мыло недоступны. В зависимости от ситуации является дополнением или альтернативой мытью рук с мылом и водой.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ДЕЗИНФИЦИРУЮЩЕЕ СРЕДСТВО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творы и порошки, используемые для уничтожения патогенных микроорганизмов и очищения поверхностей от токсинов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6" w:name="__RefHeading___Toc62141634"/>
      <w:bookmarkEnd w:id="6"/>
      <w:r>
        <w:rPr>
          <w:caps/>
          <w:kern w:val="0"/>
          <w:lang w:val="ru-RU"/>
        </w:rPr>
        <w:t>общие требованиЯ К кожным антисептикам</w:t>
      </w:r>
    </w:p>
    <w:p>
      <w:pPr>
        <w:pStyle w:val="Normal"/>
        <w:spacing w:before="240" w:after="0"/>
        <w:jc w:val="both"/>
        <w:rPr/>
      </w:pPr>
      <w:r>
        <w:rPr/>
        <w:t xml:space="preserve">Кожные антисептики производятся в виде водно-спиртовых и водных растворов действующих веществ </w:t>
      </w:r>
      <w:r>
        <w:rPr>
          <w:bCs/>
        </w:rPr>
        <w:t>из различных химических групп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хлорактивные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>кислородактивные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третичные амины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спирты.  </w:t>
      </w:r>
    </w:p>
    <w:p>
      <w:pPr>
        <w:pStyle w:val="Normal"/>
        <w:spacing w:before="240" w:after="0"/>
        <w:jc w:val="both"/>
        <w:rPr/>
      </w:pPr>
      <w:r>
        <w:rPr/>
        <w:t xml:space="preserve">Выпускаются кожные антисептики в виде концентратов (жидких, порошкообразных) и готовых к применению растворов, дезинфицирующих салфеток (пропитанных кожными антисептиками); </w:t>
      </w:r>
      <w:hyperlink r:id="rId13">
        <w:r>
          <w:rPr>
            <w:rStyle w:val="InternetLink"/>
          </w:rPr>
          <w:t>аэрозолей</w:t>
        </w:r>
      </w:hyperlink>
      <w:r>
        <w:rPr/>
        <w:t>; гелей; кремов антисептических; мыл (жидких и твердых)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должны обладать широким спектром антимикробного действия (обеспечивать гибель грамотрицательных и грамположительных бактерий, а также микобактерий, грибов, </w:t>
      </w:r>
      <w:hyperlink r:id="rId14">
        <w:r>
          <w:rPr>
            <w:rStyle w:val="InternetLink"/>
          </w:rPr>
          <w:t>вирусов</w:t>
        </w:r>
      </w:hyperlink>
      <w:r>
        <w:rPr/>
        <w:t>).</w:t>
      </w:r>
    </w:p>
    <w:p>
      <w:pPr>
        <w:pStyle w:val="Normal"/>
        <w:spacing w:before="240" w:after="0"/>
        <w:jc w:val="both"/>
        <w:rPr/>
      </w:pPr>
      <w:r>
        <w:rPr/>
        <w:t>Антисептики должны обеспечивать обеззараживание в течение 30 с - 5 мин в зависимости от способа обработки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не должны обладать местно-раздражающим, кожно-резорбтивным, сенсибилизирующим действием в рекомендованных режимах применения. Согласно классификации ГОСТ 12.1.007-76*, по острой токсичности при нанесении на кожу они должны относиться к </w:t>
      </w:r>
      <w:hyperlink r:id="rId15">
        <w:r>
          <w:rPr>
            <w:rStyle w:val="InternetLink"/>
          </w:rPr>
          <w:t>4 классу</w:t>
        </w:r>
      </w:hyperlink>
      <w:r>
        <w:rPr/>
        <w:t xml:space="preserve"> малоопасных соединений.</w:t>
      </w:r>
    </w:p>
    <w:p>
      <w:pPr>
        <w:pStyle w:val="Normal"/>
        <w:spacing w:before="240" w:after="0"/>
        <w:jc w:val="both"/>
        <w:rPr/>
      </w:pPr>
      <w:r>
        <w:rPr/>
        <w:t xml:space="preserve">Следует использовать только средства, разрешенные к применению в Российской Федерации в установленном порядке. Необходимо строго соблюдать рекомендации, касающиеся назначения и способа обработки, </w:t>
      </w:r>
      <w:hyperlink r:id="rId16">
        <w:r>
          <w:rPr>
            <w:rStyle w:val="InternetLink"/>
          </w:rPr>
          <w:t>срока годности</w:t>
        </w:r>
      </w:hyperlink>
      <w:r>
        <w:rPr/>
        <w:t xml:space="preserve"> и мер предосторожности при работе с кожными антисептиками. Каждый используемый антисептик должен иметь сертификат изготовителя и инструкцию по применению. Дезинфицирующие средства, обладающие выраженным раздражающим действием (хлорактивные, кислородсодержащие, на основе органических кислот), следует использовать только для генеральной уборки и заключительной дезинфекции (в отсутствие посетителей) с применением средств индивидуальной защиты в соответствии с инструкцией по применению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lang w:val="ru-RU"/>
        </w:rPr>
      </w:pPr>
      <w:bookmarkStart w:id="7" w:name="__RefHeading___Toc62141635"/>
      <w:bookmarkEnd w:id="7"/>
      <w:r>
        <w:rPr>
          <w:lang w:val="ru-RU"/>
        </w:rPr>
        <w:t>ТРЕБОВАНИЯ К ВЫДАЧЕ, УЧЕТУ АНТИСЕПТИКОВ И ТЕХНИЧЕСКИХ ЖИДКОСТЕЙ, СХОЖИХ С ВОДОЙ</w:t>
      </w:r>
    </w:p>
    <w:p>
      <w:pPr>
        <w:pStyle w:val="Normal"/>
        <w:spacing w:before="240" w:after="0"/>
        <w:jc w:val="both"/>
        <w:rPr/>
      </w:pPr>
      <w:r>
        <w:rPr/>
        <w:t xml:space="preserve">Все антисептики  и технические жидкости, схожие с водой, с даты получения со склада и до даты выдачи конечному потребителю, подлежат регистрации и учету в журнале «Регистрации получения, хранения и выдачи кожных антисептиков и технических жидкостей схожих с водой» </w:t>
      </w:r>
      <w:hyperlink w:anchor="приложения">
        <w:r>
          <w:rPr>
            <w:rStyle w:val="InternetLink"/>
          </w:rPr>
          <w:t>Приложение 1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Регистрацию получения, хранения и выдачи кожных антисептиков и технических жидкостей, схожих с водой, осуществляет ответственный работник, назначенный непосредственным руководителем работника.</w:t>
      </w:r>
    </w:p>
    <w:p>
      <w:pPr>
        <w:pStyle w:val="Normal"/>
        <w:spacing w:before="240" w:after="0"/>
        <w:jc w:val="both"/>
        <w:rPr/>
      </w:pPr>
      <w:r>
        <w:rPr/>
        <w:t>В рамках входного контроля ответственные работники проверяют целостность упаковок, емкостей для хранения, наличие идентификационных этикеток, срок годности, технические характеристики и сопроводительные документы.</w:t>
      </w:r>
    </w:p>
    <w:p>
      <w:pPr>
        <w:pStyle w:val="Normal"/>
        <w:spacing w:before="240" w:after="0"/>
        <w:jc w:val="both"/>
        <w:rPr/>
      </w:pPr>
      <w:r>
        <w:rPr/>
        <w:t>Если антисептики и жидкости схожие с водой поступают в непригодной для хранения упаковке, то ответственный работник не допускает выдачу антисептика.</w:t>
      </w:r>
    </w:p>
    <w:p>
      <w:pPr>
        <w:pStyle w:val="Normal"/>
        <w:spacing w:before="24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наличия оригинальной упаковки большого объема и распределении антисептиков либо технических жидкостей по емкостям пользовательского объема, последние должны быть снабжены маркировочной информацией, шаблон маркировочной этикетки приведен в </w:t>
      </w:r>
      <w:hyperlink w:anchor="прил_2">
        <w:r>
          <w:rPr>
            <w:rStyle w:val="InternetLink"/>
          </w:rPr>
          <w:t>Приложении 2</w:t>
        </w:r>
      </w:hyperlink>
      <w:r>
        <w:rPr>
          <w:rStyle w:val="InternetLink"/>
        </w:rPr>
        <w:t>.</w:t>
      </w:r>
    </w:p>
    <w:p>
      <w:pPr>
        <w:pStyle w:val="Style25"/>
        <w:jc w:val="both"/>
        <w:rPr/>
      </w:pPr>
      <w:r>
        <w:rPr>
          <w:color w:val="000000"/>
        </w:rPr>
        <w:t xml:space="preserve">Распределение антисептиков  либо технических жидкостей по емкостям необходимо проводить в вытяжном шкафу или помещении, оборудованном приточно-вытяжной вентиляцией. В местах распределения  антисептиков либо технических жидкостей по емкостям, запрещается присутствие посторонних лиц. </w:t>
      </w:r>
      <w:r>
        <w:rPr/>
        <w:t xml:space="preserve">Зарегистрированные антисептики и технические жидкости схожие с водой  хранятся до выдачи в строго отведенных местах (на складе, в специально отведенных для этого шкафах) в условиях, обеспечивающих их сохранность и целостность, отдельно от пищевых продуктов и лекарственных средств.  </w:t>
      </w:r>
    </w:p>
    <w:p>
      <w:pPr>
        <w:pStyle w:val="Style25"/>
        <w:jc w:val="both"/>
        <w:rPr/>
      </w:pPr>
      <w:r>
        <w:rPr/>
        <w:t xml:space="preserve">Антисептики  и технические жидкости схожие с водой выдаются в работу ответственными работниками по мере необходимости. При этом в </w:t>
      </w:r>
      <w:r>
        <w:rPr>
          <w:bCs/>
        </w:rPr>
        <w:t>журналы учета</w:t>
      </w:r>
      <w:r>
        <w:rPr/>
        <w:t xml:space="preserve"> вносится запись о дате выдачи, количестве выданных запасов, наименовании и получателе. </w:t>
      </w:r>
    </w:p>
    <w:p>
      <w:pPr>
        <w:pStyle w:val="Style25"/>
        <w:jc w:val="both"/>
        <w:rPr/>
      </w:pPr>
      <w:r>
        <w:rPr/>
        <w:t xml:space="preserve">Все выдаваемые антисептики и технические жидкости, схожие с водой должны быть маркированы. В обязательном порядке должна быть маркировка «Только для наружного применения» (или «Запрещается принимать внутрь!» - для технических жидкостей схожих с водой). 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8" w:name="__RefHeading___Toc62141636"/>
      <w:bookmarkEnd w:id="8"/>
      <w:r>
        <w:rPr>
          <w:caps/>
          <w:kern w:val="0"/>
          <w:lang w:val="ru-RU"/>
        </w:rPr>
        <w:t>ИСПОЛЬЗОВАНИЕ и меры предосторожности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Cs/>
        </w:rPr>
        <w:t xml:space="preserve">Использовать антисептики  и технические жидкости схожие с водой только по назначению в соответствии с инструкцией производителя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Разбавление средства водой или другими растворителями, а также смешивание с другими средствами допускается, если это оговорено инструкцией по применению к данному средству с выполнением требований по безопасности, если они установлены производителем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Допускается дезинфекция небольших по площади поверхностей в помещениях: обеззараживание небольших по площади поверхностей из различных материалов. Обработка поверхностей проводится способом протирания. </w:t>
      </w:r>
    </w:p>
    <w:p>
      <w:pPr>
        <w:pStyle w:val="Normal"/>
        <w:spacing w:before="240" w:after="0"/>
        <w:jc w:val="both"/>
        <w:rPr>
          <w:bCs/>
        </w:rPr>
      </w:pPr>
      <w:r>
        <w:rPr/>
        <w:t xml:space="preserve">При использовании кожных антисептиков в непосредственной близости от емкостей-дозаторов необходимо разместить памятку по применению на видном месте для ознакомления работников  </w:t>
      </w:r>
      <w:hyperlink w:anchor="прил_3">
        <w:r>
          <w:rPr>
            <w:rStyle w:val="InternetLink"/>
          </w:rPr>
          <w:t>Приложение 3</w:t>
        </w:r>
      </w:hyperlink>
      <w:r>
        <w:rPr/>
        <w:t xml:space="preserve">.  </w:t>
      </w:r>
    </w:p>
    <w:p>
      <w:pPr>
        <w:pStyle w:val="Normal"/>
        <w:spacing w:before="240" w:after="0"/>
        <w:jc w:val="both"/>
        <w:rPr/>
      </w:pPr>
      <w:r>
        <w:rPr>
          <w:bCs/>
        </w:rPr>
        <w:t>Гигиеническая обработка рук проводится из емкости-дозатора, путем равномерного смачивания и тщательной обработки кистей рук и межпальцевых пространств. Время обработки не менее 20 секунд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Антисептики допускается использовать только для наружного применения. </w:t>
      </w:r>
      <w:r>
        <w:rPr>
          <w:b/>
          <w:bCs/>
        </w:rPr>
        <w:t>Запрещается принимать внутрь! Избегать попадания средства в глаза, органы дыхания, на поврежденную кожу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ри попадании антисептика на слизистые оболочки, в глаза, органы дыхания,  поврежденные кожные покровы, а также при попадании вовнутрь организма возможны ожоги и отравления. В связи с этим запрещается наносить антисептики на слизистые оболочки и на поврежденную кожу, а также </w:t>
      </w:r>
      <w:r>
        <w:rPr/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ногие антисептики легко воспламеняются. Не допускать контакта с открытым пламенем и включенными нагревательными приборами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Запрещается использовать антисептики после истечения срока годности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9" w:name="__RefHeading___Toc62141637"/>
      <w:bookmarkEnd w:id="9"/>
      <w:r>
        <w:rPr>
          <w:caps/>
          <w:kern w:val="0"/>
          <w:lang w:val="ru-RU"/>
        </w:rPr>
        <w:t>Первая помощь при отравлении</w:t>
      </w:r>
    </w:p>
    <w:p>
      <w:pPr>
        <w:pStyle w:val="Heading2"/>
        <w:numPr>
          <w:ilvl w:val="1"/>
          <w:numId w:val="9"/>
        </w:numPr>
        <w:rPr>
          <w:szCs w:val="24"/>
          <w:lang w:val="ru-RU"/>
        </w:rPr>
      </w:pPr>
      <w:bookmarkStart w:id="10" w:name="__RefHeading___Toc62141638"/>
      <w:bookmarkEnd w:id="10"/>
      <w:r>
        <w:rPr>
          <w:szCs w:val="24"/>
          <w:lang w:val="ru-RU"/>
        </w:rPr>
        <w:t>СИМПТОМЫ ОТРАВЛЕНИЯ АНТИСЕПТИЧЕСКИМИ ЖИДКОСТЯМИ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отравлении дезинфицирующими растворами появляются следующие симптомы: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ищеварительной системы. Возникают частые приступы рвоты, при употреблении средства внутрь могут появляться кровянистые примеси в рвотных массах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кожи и слизистых. Наблюдают покраснение, отечность, болевые ощущения в местах попадания дезинфицирующего вещества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ечени. Характеризуются болями в правом боку, пожелтением кожных покровов, изменением активности печеночных ферментов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глаз. Пациент жалуется на слезотечение, боли и чувство усталости в глазах. Слизистые оболочки органов зрения воспаляются и краснеют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центральной нервной системы (ЦНС). На ранних стадиях интоксикации возникают чувство страха, двигательное возбуждение, дрожание конечностей, снижение мышечного тонуса. В дальнейшем развивается повышенная чувствительность нервной системы, сопровождающаяся эпилептическими припадками и галлюцинациями. На последней стадии деятельность ЦНС угнетается, развиваются параличи, пациент впадает в кому и погибает.</w:t>
      </w:r>
    </w:p>
    <w:p>
      <w:pPr>
        <w:pStyle w:val="Heading2"/>
        <w:numPr>
          <w:ilvl w:val="1"/>
          <w:numId w:val="5"/>
        </w:numPr>
        <w:rPr>
          <w:szCs w:val="24"/>
          <w:lang w:val="ru-RU"/>
        </w:rPr>
      </w:pPr>
      <w:bookmarkStart w:id="11" w:name="__RefHeading___Toc62141639"/>
      <w:bookmarkEnd w:id="11"/>
      <w:r>
        <w:rPr>
          <w:szCs w:val="24"/>
          <w:lang w:val="ru-RU"/>
        </w:rPr>
        <w:t>МЕТОДЫ ПЕРВОЙ ПОМОЩИ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появлении сыпи, покраснения кожных покровов и т. д. прекратить применение кожного антисептика.</w:t>
      </w:r>
      <w:r>
        <w:rPr/>
        <w:t xml:space="preserve"> </w:t>
      </w:r>
      <w:r>
        <w:rPr>
          <w:bCs/>
        </w:rPr>
        <w:t>Пораженные участки необходимо обильно промыть проточной водой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вдыхании ядовитых паров работника необходимо выводят из помещения на свежий воздух или открывают окно. Ротовую полость промывают чистой водой.</w:t>
      </w:r>
    </w:p>
    <w:p>
      <w:pPr>
        <w:pStyle w:val="Normal"/>
        <w:spacing w:before="240" w:after="0"/>
        <w:jc w:val="both"/>
        <w:rPr/>
      </w:pPr>
      <w:r>
        <w:rPr/>
        <w:t>При случайном попадании средства в глаза их следует обильно промыть проточной водой</w:t>
      </w:r>
      <w:r>
        <w:rPr>
          <w:bCs/>
        </w:rPr>
        <w:t xml:space="preserve"> и обратиться к врачу.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случайном отравлении через рот обильно промыть желудок водой комнатной температуры, вызывая рвоту. Затем принять адсорбенты, например, уголь активированный (20-30 г на прием в виде взвеси в воде) или другие. Обратиться к врачу.</w:t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12" w:name="__RefHeading___Toc62141640"/>
      <w:bookmarkEnd w:id="12"/>
      <w:r>
        <w:rPr>
          <w:caps/>
          <w:kern w:val="0"/>
          <w:lang w:val="ru-RU"/>
        </w:rPr>
        <w:t>ССЫЛКИ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СТ 12.1.007-76*. Система стандартов безопасности труда (ССБТ). Вредные вещества. Классификация и общие требования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bookmarkStart w:id="13" w:name="__RefHeading___Toc62141641"/>
      <w:bookmarkStart w:id="14" w:name="приложения"/>
      <w:bookmarkEnd w:id="13"/>
      <w:bookmarkEnd w:id="14"/>
      <w:r>
        <w:rPr>
          <w:rFonts w:cs="Arial" w:ascii="Arial" w:hAnsi="Arial"/>
          <w:b/>
          <w:bCs/>
          <w:caps/>
          <w:sz w:val="32"/>
          <w:szCs w:val="32"/>
        </w:rPr>
        <w:t>ПРИЛОЖЕНИЯ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sz w:val="20"/>
          <w:szCs w:val="24"/>
          <w:lang w:eastAsia="ar-SA"/>
        </w:rPr>
      </w:pPr>
      <w:bookmarkStart w:id="15" w:name="приложения"/>
      <w:bookmarkEnd w:id="15"/>
      <w:r>
        <w:rPr>
          <w:rFonts w:eastAsia="Times New Roman" w:cs="Arial" w:ascii="Arial" w:hAnsi="Arial"/>
          <w:b/>
          <w:bCs/>
          <w:sz w:val="20"/>
          <w:szCs w:val="24"/>
          <w:lang w:eastAsia="ar-SA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4"/>
          <w:lang w:val="en-US"/>
        </w:rPr>
        <w:t xml:space="preserve">Перечень Приложений к </w:t>
      </w:r>
      <w:r>
        <w:rPr/>
        <w:t>Инструкции ООО «РН-Ванкор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259"/>
        <w:gridCol w:w="2744"/>
      </w:tblGrid>
      <w:tr>
        <w:trPr>
          <w:trHeight w:val="482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Форма журнала регистрации получения, хранения и выдачи кожных антисептиков и технических жидкостей, </w:t>
            </w:r>
            <w:r>
              <w:rPr/>
              <w:t>схожих с водой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Шаблон  маркировочной этикетк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амятка по безопасному применению антисептиков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6" w:name="прил_2"/>
      <w:bookmarkEnd w:id="16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szCs w:val="24"/>
        </w:rPr>
        <w:t>. ШАБЛОН  МАРКИРОВОЧНОЙ ЭТИКЕТ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прил_2"/>
      <w:bookmarkStart w:id="18" w:name="прил_2"/>
      <w:bookmarkEnd w:id="18"/>
    </w:p>
    <w:tbl>
      <w:tblPr>
        <w:tblW w:w="93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  <w:gridCol w:w="429"/>
      </w:tblGrid>
      <w:tr>
        <w:trPr>
          <w:trHeight w:val="1007" w:hRule="atLeast"/>
        </w:trPr>
        <w:tc>
          <w:tcPr>
            <w:tcW w:w="938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32"/>
                <w:szCs w:val="32"/>
                <w:lang w:eastAsia="ru-RU"/>
              </w:rPr>
              <w:t>АНТИСЕПТИЧЕСКАЯ ЖИДКОСТЬ (или техническая жидкость)</w:t>
            </w:r>
          </w:p>
        </w:tc>
      </w:tr>
      <w:tr>
        <w:trPr>
          <w:trHeight w:val="681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ТОЛЬКО ДЛЯ НАРУЖНОГО ПРИМЕНЕНИЯ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(для технической жидкост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ЗАПРЕЩАЕТСЯ ПРИНИМАТЬ ВНУТРЬ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8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Годен до: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93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Дата перефасовки: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bookmarkStart w:id="19" w:name="прил_3"/>
      <w:bookmarkEnd w:id="19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b/>
          <w:spacing w:val="-4"/>
          <w:szCs w:val="24"/>
        </w:rPr>
        <w:t xml:space="preserve">ПАМЯТКА ПО БЕЗОПАСНОМУ ПРИМЕНЕНИЮ АНТИСЕПТИКОВ 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bookmarkStart w:id="20" w:name="прил_3"/>
      <w:bookmarkEnd w:id="20"/>
      <w:r>
        <w:rPr>
          <w:b/>
          <w:bCs/>
          <w:color w:val="FF0000"/>
        </w:rPr>
        <w:t>Антисептики использовать только для наружного примене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Запрещается </w:t>
      </w:r>
      <w:r>
        <w:rPr>
          <w:b/>
          <w:color w:val="FF0000"/>
        </w:rPr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Избегать попадания на раневые поверхности, поврежденные участки кожи, любые слизистые, глаза, органы дыха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При нарушении инструкций возможны отравления и ожоги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Не допускать контакта с открытым пламенем и включенными нагревательными приборами – существует риск воспламенения.</w:t>
      </w:r>
    </w:p>
    <w:p>
      <w:pPr>
        <w:pStyle w:val="Normal"/>
        <w:spacing w:before="240" w:after="0"/>
        <w:rPr/>
      </w:pPr>
      <w:r>
        <w:rPr>
          <w:b/>
          <w:bCs/>
          <w:color w:val="FF0000"/>
        </w:rPr>
        <w:t>Запрещается использовать антисептики после истечения срока годности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pacing w:val="-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-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08355</wp:posOffset>
            </wp:positionH>
            <wp:positionV relativeFrom="margin">
              <wp:posOffset>2769235</wp:posOffset>
            </wp:positionV>
            <wp:extent cx="4251960" cy="599376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2.10.2018 12:4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23495</wp:posOffset>
              </wp:positionV>
              <wp:extent cx="1009650" cy="333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8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322595" o:spid="shape_0" fillcolor="red" stroked="f" o:allowincell="f" style="position:absolute;margin-left:-13.8pt;margin-top:300.15pt;width:509.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851" w:hanging="425"/>
      </w:pPr>
      <w:rPr>
        <w:rFonts w:ascii="Wingdings" w:hAnsi="Wingdings" w:cs="Wingdings" w:hint="default"/>
        <w:sz w:val="24"/>
        <w:spacing w:val="12"/>
        <w:i w:val="false"/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eastAsia="Times New Roman" w:cs="Arial"/>
      <w:b/>
      <w:bCs/>
      <w:i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Arial" w:hAnsi="Arial" w:eastAsia="Times New Roman" w:cs="Times New Roman"/>
      <w:bCs/>
      <w:i/>
      <w:sz w:val="20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b/>
      <w:i/>
      <w:sz w:val="2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b/>
      <w:i/>
      <w:sz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pacing w:val="12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10">
    <w:name w:val="rvts10"/>
    <w:qFormat/>
    <w:rPr>
      <w:rFonts w:ascii="Times New Roman" w:hAnsi="Times New Roman" w:cs="Times New Roman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W">
    <w:name w:val="w"/>
    <w:qFormat/>
    <w:rPr/>
  </w:style>
  <w:style w:type="character" w:styleId="SParagraph">
    <w:name w:val="S.Paragraph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1">
    <w:name w:val="Body Text 21 Знак"/>
    <w:qFormat/>
    <w:rPr>
      <w:rFonts w:ascii="Arial" w:hAnsi="Arial" w:eastAsia="Times New Roman" w:cs="Arial"/>
      <w:b/>
      <w:bCs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8">
    <w:name w:val="Body text (8)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40" w:after="280"/>
      <w:jc w:val="both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426" w:leader="none"/>
        <w:tab w:val="left" w:pos="1200" w:leader="none"/>
        <w:tab w:val="right" w:pos="9628" w:leader="dot"/>
      </w:tabs>
      <w:spacing w:before="120" w:after="0"/>
      <w:ind w:left="426" w:hanging="0"/>
    </w:pPr>
    <w:rPr>
      <w:rFonts w:ascii="Arial" w:hAnsi="Arial" w:eastAsia="Times New Roman" w:cs="Arial"/>
      <w:bCs/>
      <w:i/>
      <w:cap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6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2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BodyText211">
    <w:name w:val="Body Text 21"/>
    <w:basedOn w:val="Normal"/>
    <w:qFormat/>
    <w:pPr>
      <w:autoSpaceDE w:val="false"/>
      <w:ind w:left="720" w:firstLine="556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eastAsia="Times New Roman"/>
      <w:sz w:val="20"/>
      <w:szCs w:val="20"/>
      <w:lang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rFonts w:ascii="Arial" w:hAnsi="Arial" w:eastAsia="Times New Roman" w:cs="Arial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3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Paragraph1">
    <w:name w:val="S.Paragraph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Bodytext81">
    <w:name w:val="Body text (8)1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12">
    <w:name w:val="1 уровень"/>
    <w:basedOn w:val="TextBodyIndent"/>
    <w:qFormat/>
    <w:pPr>
      <w:numPr>
        <w:ilvl w:val="0"/>
        <w:numId w:val="6"/>
      </w:numPr>
      <w:spacing w:before="120" w:after="0"/>
      <w:jc w:val="both"/>
    </w:pPr>
    <w:rPr>
      <w:bCs/>
      <w:iCs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s://pandia.ru/text/category/ayerozolmz/" TargetMode="External"/><Relationship Id="rId14" Type="http://schemas.openxmlformats.org/officeDocument/2006/relationships/hyperlink" Target="https://pandia.ru/text/category/virus/" TargetMode="External"/><Relationship Id="rId15" Type="http://schemas.openxmlformats.org/officeDocument/2006/relationships/hyperlink" Target="https://pandia.ru/text/category/4_klass/" TargetMode="External"/><Relationship Id="rId16" Type="http://schemas.openxmlformats.org/officeDocument/2006/relationships/hyperlink" Target="https://pandia.ru/text/category/srok_godnosti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2.pn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3:00Z</dcterms:created>
  <dc:creator>Кривенко Наталья Владимировна</dc:creator>
  <dc:description/>
  <cp:keywords/>
  <dc:language>en-US</dc:language>
  <cp:lastModifiedBy>Лукьянова Надежда Александров</cp:lastModifiedBy>
  <cp:lastPrinted>2019-08-23T14:45:00Z</cp:lastPrinted>
  <dcterms:modified xsi:type="dcterms:W3CDTF">2021-01-26T04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