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№ 9.1                                                к договору № /2023      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т «    »  2023 г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u w:val="single"/>
        </w:rPr>
        <w:t xml:space="preserve">ФОРМА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3 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месторождения/ ЛУ согласно заявки  ООО «БНГРЭ» № _____________ от ____________20__г. для оказания услуг по освоению скважины №3 Ичемминского ЛУ с помощью струйного насоса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ФОРМА СОГЛАСОВАНА: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>
          <w:trHeight w:val="1670" w:hRule="atLeast"/>
        </w:trPr>
        <w:tc>
          <w:tcPr>
            <w:tcW w:w="4764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 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/ </w:t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.П.</w:t>
            </w:r>
          </w:p>
        </w:tc>
        <w:tc>
          <w:tcPr>
            <w:tcW w:w="480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БНГРЭ»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Ф. Ганиев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shadrichev_av</cp:lastModifiedBy>
  <cp:lastPrinted>2011-02-28T15:11:00Z</cp:lastPrinted>
  <dcterms:modified xsi:type="dcterms:W3CDTF">2023-10-23T05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