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 Договору № /2023</w:t>
      </w:r>
    </w:p>
    <w:p>
      <w:pPr>
        <w:pStyle w:val="Normal"/>
        <w:jc w:val="right"/>
        <w:rPr/>
      </w:pPr>
      <w:r>
        <w:rPr/>
        <w:t>от «   »        2023 г.</w:t>
      </w:r>
    </w:p>
    <w:p>
      <w:pPr>
        <w:pStyle w:val="Normal"/>
        <w:rPr>
          <w:rFonts w:ascii="Calibri" w:hAnsi="Calibri" w:cs="Calibri"/>
        </w:rPr>
      </w:pPr>
      <w:r>
        <w:rPr/>
        <w:t xml:space="preserve">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кала оценки кач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 оценке качества оказанных услуг за отчетный период Стороны договорились применять Шкалу оценки качества при определении стоимости услу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60"/>
        <w:gridCol w:w="1800"/>
        <w:gridCol w:w="2520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 отклон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а (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обеспечение плановых показателей депрессии на пласт на величин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от 5 до 10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от 10 до 50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более 5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уги не оплачиваютс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плана без согласования с Заказчиком, если эти отклонения привели к снижению качества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ержка выдачи заключений сверх нормативного времени (более 5 суток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 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ые сутки ожид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распоряжений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случа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ача ежедневной суточной сво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случа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недостоверной текущей информации Заказчи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случа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ачественное оказание услуг, либо отсутствие  подтверждающих записей глубинных прибо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е оплачиваются. Повторное оказание услуг за счет Исполн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работе оборудования Исполнителя во время освоения струйным насос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оказание услуг с оплатой Исполнителю с понижающим  коэф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анкции при подписании объема оказанных услуг по скважине подлежат калькуляции по формуле: Ш=С×(1-К)+Ш</w:t>
      </w:r>
      <w:r>
        <w:rPr>
          <w:sz w:val="22"/>
          <w:szCs w:val="22"/>
          <w:vertAlign w:val="subscript"/>
        </w:rPr>
        <w:t>к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где Ш – сумма корректировки объема оказанных услуг;</w:t>
      </w:r>
    </w:p>
    <w:p>
      <w:pPr>
        <w:pStyle w:val="Normal"/>
        <w:jc w:val="both"/>
        <w:rPr/>
      </w:pPr>
      <w:r>
        <w:rPr>
          <w:sz w:val="22"/>
          <w:szCs w:val="22"/>
        </w:rPr>
        <w:t>С – договорная стоимость вида услуг;</w:t>
      </w:r>
    </w:p>
    <w:p>
      <w:pPr>
        <w:pStyle w:val="Normal"/>
        <w:jc w:val="both"/>
        <w:rPr/>
      </w:pPr>
      <w:r>
        <w:rPr>
          <w:sz w:val="22"/>
          <w:szCs w:val="22"/>
        </w:rPr>
        <w:t>К=К1×К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– коэффициент каче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</w:t>
      </w:r>
      <w:r>
        <w:rPr>
          <w:sz w:val="22"/>
          <w:szCs w:val="22"/>
          <w:vertAlign w:val="subscript"/>
        </w:rPr>
        <w:t>к</w:t>
      </w:r>
      <w:r>
        <w:rPr>
          <w:sz w:val="22"/>
          <w:szCs w:val="22"/>
        </w:rPr>
        <w:t xml:space="preserve"> – сумма корректировки по отдельной пози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кала оценки качества применяется за каждый случай отклонен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ООО «      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_______________/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БНГРЭ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__________________/ </w:t>
            </w:r>
            <w:r>
              <w:rPr/>
              <w:t xml:space="preserve">Н.Ф. Гание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2:00Z</dcterms:created>
  <dc:creator>Shadrichev_AV</dc:creator>
  <dc:description/>
  <cp:keywords/>
  <dc:language>en-US</dc:language>
  <cp:lastModifiedBy>shadrichev_av</cp:lastModifiedBy>
  <cp:lastPrinted>2022-03-21T13:20:00Z</cp:lastPrinted>
  <dcterms:modified xsi:type="dcterms:W3CDTF">2023-10-23T05:00:00Z</dcterms:modified>
  <cp:revision>24</cp:revision>
  <dc:subject/>
  <dc:title/>
</cp:coreProperties>
</file>