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8844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Исполни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Х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 ХХХХХ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 И.Ю. Карц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7.2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Исполни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ХХ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 ХХХХХХХ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И.Ю. Карц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Yuzhakova_PE</cp:lastModifiedBy>
  <cp:lastPrinted>2013-05-15T14:34:00Z</cp:lastPrinted>
  <dcterms:modified xsi:type="dcterms:W3CDTF">2018-11-02T11:55:00Z</dcterms:modified>
  <cp:revision>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