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5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 xml:space="preserve"> 201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«ХХХХХХ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И.Ю. Карцев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Yuzhakova_PE</cp:lastModifiedBy>
  <dcterms:modified xsi:type="dcterms:W3CDTF">2018-11-02T11:53:00Z</dcterms:modified>
  <cp:revision>3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