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9» сентября 2022 г. №1560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с «19» сентября 2022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РЕГЛАМЕНТ БИЗНЕС-ПРОЦЕССА АО «Востсибнефтегаз»</w:t>
            </w:r>
          </w:p>
        </w:tc>
      </w:tr>
    </w:tbl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sz w:val="32"/>
          <w:szCs w:val="32"/>
        </w:rPr>
        <w:t>санитарно-авиационная эвакуация на производственных объектах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9 РГБП-0134 ЮЛ-1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type w:val="nextPage"/>
          <w:pgSz w:w="11906" w:h="16838"/>
          <w:pgMar w:left="1247" w:right="1021" w:gutter="0" w:header="737" w:top="7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2</w:t>
      </w:r>
    </w:p>
    <w:p>
      <w:pPr>
        <w:pStyle w:val="Heading1"/>
        <w:spacing w:before="0" w:after="24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rPr>
          <w:rFonts w:eastAsia="Calibri"/>
          <w:bCs/>
          <w:caps w:val="false"/>
          <w:smallCaps w:val="false"/>
          <w:sz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rFonts w:eastAsia="Calibri"/>
              <w:lang w:val="en-US" w:eastAsia="en-US"/>
            </w:rPr>
            <w:fldChar w:fldCharType="separate"/>
          </w:r>
          <w:hyperlink w:anchor="__RefHeading___Toc120607610">
            <w:r>
              <w:rPr>
                <w:rStyle w:val="IndexLink"/>
                <w:rFonts w:eastAsia="Calibri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bCs w:val="false"/>
                <w:lang w:val="en-US" w:eastAsia="en-US"/>
              </w:rPr>
              <w:t>ВВОДНЫЕ ПОЛОЖЕНИЯ</w:t>
            </w:r>
            <w:r>
              <w:rPr>
                <w:rStyle w:val="IndexLink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1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2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3">
            <w:r>
              <w:rPr>
                <w:rStyle w:val="IndexLink"/>
              </w:rPr>
              <w:t>ПЕРИОД ДЕЙСТВИЯ И ПОРЯДОК ОБЕСПЕЧЕНИЯ ИСПОЛНЕН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14">
            <w:r>
              <w:rPr>
                <w:rStyle w:val="IndexLink"/>
                <w:rFonts w:eastAsia="Calibri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ГЛОССАРИ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КОРПОРАТИВНОГО ГЛОССАР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ДЛЯ ЦЕЛЕЙ НАСТОЯЩЕГО ДОКУМЕНТА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КРАЩ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18">
            <w:r>
              <w:rPr>
                <w:rStyle w:val="IndexLink"/>
                <w:rFonts w:eastAsia="Calibri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УЧАСТНИКИ БИЗНЕС-ПРОЦЕСС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19">
            <w:r>
              <w:rPr>
                <w:rStyle w:val="IndexLink"/>
                <w:rFonts w:eastAsia="Calibri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20">
            <w:r>
              <w:rPr>
                <w:rStyle w:val="IndexLink"/>
                <w:rFonts w:eastAsia="Calibri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ОРГАНИЗАЦИЯ САНИТАРНО - АВИАЦИОННОЙ ЭВАКУ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21">
            <w:r>
              <w:rPr>
                <w:rStyle w:val="IndexLink"/>
                <w:rFonts w:eastAsia="Calibri"/>
              </w:rPr>
              <w:t>5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</w:rPr>
              <w:t>ЭКСТРЕННАЯ САНИТАРНО – АВИАЦИОННАЯ ЭВАКУАЦИЯ С ИСПОЛЬЗОВАНИЕМ ВОЗДУШНЫХ СУДОВ, САНИТАРНОЙ АВИАЦИИ КРАСНОЯРСКОГО КРА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22">
            <w:r>
              <w:rPr>
                <w:rStyle w:val="IndexLink"/>
                <w:rFonts w:eastAsia="Calibri"/>
              </w:rPr>
              <w:t>5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</w:rPr>
              <w:t>ЭКСТРЕННАЯ ИЛИ ПЛАНОВАЯ САНИТАРНО – АВИАЦИОННАЯ ЭВАКУАЦИЯ С ИСПОЛЬЗОВАНИЕМ ВОЗДУШНЫХ СУДОВ, ОСУЩЕСТВЛЯЮЩИХ ВОЗДУШНЫЕ ПЕРЕВОЗКИ ПАССАЖИРОВ/ГРУЗОВ ОБЩЕСТВА, ПОДРЯДНЫХ/СУБПОДРЯДНЫХ ОРГАНИЗАЦИЙ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23">
            <w:r>
              <w:rPr>
                <w:rStyle w:val="IndexLink"/>
                <w:rFonts w:eastAsia="Calibri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ССЫЛК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20607624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2"/>
        <w:tabs>
          <w:tab w:val="left" w:pos="709" w:leader="none"/>
        </w:tabs>
        <w:spacing w:before="240" w:after="0"/>
        <w:ind w:left="0" w:hanging="0"/>
        <w:jc w:val="both"/>
        <w:rPr>
          <w:rFonts w:ascii="Arial" w:hAnsi="Arial" w:cs="Arial"/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0" w:name="__RefHeading___Toc120607610"/>
      <w:bookmarkEnd w:id="0"/>
      <w:r>
        <w:rPr>
          <w:rFonts w:eastAsia="Calibri"/>
          <w:bCs/>
          <w:caps w:val="false"/>
          <w:smallCaps w:val="false"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120607611"/>
      <w:bookmarkStart w:id="2" w:name="_НАЗНАЧЕНИЕ"/>
      <w:bookmarkEnd w:id="1"/>
      <w:bookmarkEnd w:id="2"/>
      <w:r>
        <w:rPr>
          <w:i w:val="false"/>
          <w:sz w:val="24"/>
          <w:lang w:val="ru-RU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АО «Востсибнефтегаз» устанавливает требования к процессу санитарно-авиационной эвакуации заболевших/пострадавших работников АО «Востсибнефтегаз» и подрядных (субподрядных) организаций с производственных объектов.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</w:t>
      </w:r>
      <w:r>
        <w:rPr>
          <w:lang w:eastAsia="en-US"/>
        </w:rPr>
        <w:t xml:space="preserve"> разработан в соответствии с: 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/>
      </w:pPr>
      <w:hyperlink r:id="rId5">
        <w:r>
          <w:rPr>
            <w:rStyle w:val="InternetLink"/>
            <w:iCs/>
          </w:rPr>
          <w:t>Федерального закона от 21.11.2011 №323-ФЗ «Об основах охраны здоровья граждан в Российской Федерации»</w:t>
        </w:r>
      </w:hyperlink>
      <w:r>
        <w:rPr>
          <w:lang w:eastAsia="en-US"/>
        </w:rPr>
        <w:t>;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>
          <w:lang w:eastAsia="en-US"/>
        </w:rPr>
      </w:pPr>
      <w:hyperlink r:id="rId6">
        <w:r>
          <w:rPr>
            <w:rStyle w:val="InternetLink"/>
            <w:iCs/>
          </w:rPr>
          <w:t>Федерального закона от 29.11.2010 №326-ФЗ «Об обязательном медицинском страховании в Российской Федерации»</w:t>
        </w:r>
      </w:hyperlink>
      <w:r>
        <w:rPr/>
        <w:t>;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>
          <w:rStyle w:val="Style9"/>
          <w:sz w:val="24"/>
          <w:szCs w:val="24"/>
          <w:lang w:eastAsia="en-US"/>
        </w:rPr>
      </w:pPr>
      <w:hyperlink r:id="rId7">
        <w:r>
          <w:rPr>
            <w:rStyle w:val="InternetLink"/>
            <w:iCs/>
          </w:rPr>
          <w:t>Приказа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>
          <w:rStyle w:val="Style9"/>
        </w:rPr>
        <w:t>;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>
          <w:rStyle w:val="InternetLink"/>
          <w:iCs/>
        </w:rPr>
      </w:pPr>
      <w:hyperlink r:id="rId8">
        <w:r>
          <w:rPr>
            <w:rStyle w:val="InternetLink"/>
          </w:rPr>
          <w:t>Регламент бизнес-процесса № </w:t>
        </w:r>
      </w:hyperlink>
      <w:hyperlink r:id="rId9">
        <w:r>
          <w:rPr>
            <w:rStyle w:val="InternetLink"/>
          </w:rPr>
          <w:t>П3-09 РГБП-0127 ЮЛ-107</w:t>
        </w:r>
      </w:hyperlink>
      <w:r>
        <w:rPr>
          <w:rStyle w:val="InternetLink"/>
        </w:rPr>
        <w:t xml:space="preserve"> АО «</w:t>
      </w:r>
      <w:r>
        <w:rPr>
          <w:rStyle w:val="InternetLink"/>
          <w:iCs/>
        </w:rPr>
        <w:t>Востсибнефтегаз</w:t>
      </w:r>
      <w:r>
        <w:rPr>
          <w:rStyle w:val="InternetLink"/>
        </w:rPr>
        <w:t>» «Организация экстренной медицинской помощи на производственных объектах»</w:t>
      </w:r>
      <w:r>
        <w:rPr/>
        <w:t>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20607612"/>
      <w:bookmarkEnd w:id="3"/>
      <w:r>
        <w:rPr>
          <w:i w:val="false"/>
          <w:sz w:val="24"/>
        </w:rPr>
        <w:t>О</w:t>
      </w:r>
      <w:r>
        <w:rPr>
          <w:i w:val="false"/>
          <w:sz w:val="24"/>
          <w:lang w:val="ru-RU"/>
        </w:rPr>
        <w:t>БЛАСТЬ ДЕЙСТВИЯ</w:t>
      </w:r>
    </w:p>
    <w:p>
      <w:pPr>
        <w:pStyle w:val="33"/>
        <w:spacing w:lineRule="auto" w:line="240" w:before="240" w:after="0"/>
        <w:rPr/>
      </w:pPr>
      <w:r>
        <w:rPr>
          <w:sz w:val="24"/>
        </w:rPr>
        <w:t>Настоящий Регламент бизнес-процесса обязателен для исполнения работниками: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генеральному директору АО 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снабжению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-начальнику управления по экономической безопасности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- главному геологу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экономике и финансам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ерспективному планированию и развитию производства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ерсоналу и социальным программам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бурению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ромышленной безопасности, охране труда и окружающей среды АО 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роизводству - главному инженеру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капитальному строительству АО «Востсибнефтегаз»,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задействованными в процессе санитарно-авиационной эвакуации заболевших/пострадавших работников АО «Востсибнефтегаз» и подрядных (субподрядных) организаций с производственных объектов.</w:t>
      </w:r>
    </w:p>
    <w:p>
      <w:pPr>
        <w:pStyle w:val="33"/>
        <w:spacing w:lineRule="auto" w:line="240" w:before="240" w:after="0"/>
        <w:rPr>
          <w:sz w:val="24"/>
        </w:rPr>
      </w:pPr>
      <w:r>
        <w:rPr>
          <w:sz w:val="24"/>
        </w:rPr>
        <w:t>Структурные подразделения АО «Востсибнефтегаз» при оформлении договоров с подрядными (сервисными) организациями, оказывающими услуги/выполняющими работы на производственных объектах АО «Востсибнефтегаз», обязаны включить в договоры соответствующие условия, для соблюдения подрядной (сервисной) организацией требований, установленных настоящим Регламентом бизнес-процесса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sz w:val="24"/>
        </w:rPr>
      </w:pPr>
      <w:bookmarkStart w:id="4" w:name="__RefHeading___Toc120607613"/>
      <w:bookmarkEnd w:id="4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является локальным нормативным документом постоянного действи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5" w:name="__RefHeading___Toc120607614"/>
      <w:bookmarkEnd w:id="5"/>
      <w:r>
        <w:rPr>
          <w:rFonts w:eastAsia="Calibri"/>
          <w:bCs/>
          <w:caps w:val="false"/>
          <w:smallCaps w:val="false"/>
          <w:sz w:val="32"/>
          <w:lang w:eastAsia="en-US"/>
        </w:rPr>
        <w:t>ГЛОССАРИЙ</w:t>
      </w:r>
    </w:p>
    <w:p>
      <w:pPr>
        <w:pStyle w:val="Heading2"/>
        <w:keepNext w:val="false"/>
        <w:numPr>
          <w:ilvl w:val="0"/>
          <w:numId w:val="14"/>
        </w:numPr>
        <w:spacing w:before="240" w:after="0"/>
        <w:ind w:left="0" w:hanging="0"/>
        <w:jc w:val="both"/>
        <w:rPr>
          <w:i w:val="false"/>
          <w:i w:val="false"/>
          <w:caps/>
          <w:sz w:val="24"/>
        </w:rPr>
      </w:pPr>
      <w:bookmarkStart w:id="6" w:name="__RefHeading___Toc120607615"/>
      <w:bookmarkEnd w:id="6"/>
      <w:r>
        <w:rPr>
          <w:i w:val="false"/>
          <w:sz w:val="24"/>
        </w:rPr>
        <w:t>ТЕРМИНЫ КОРПОРАТИВНОГО ГЛОССАРИЯ</w:t>
      </w:r>
    </w:p>
    <w:p>
      <w:pPr>
        <w:pStyle w:val="TextBody"/>
        <w:suppressAutoHyphens w:val="true"/>
        <w:spacing w:before="240" w:after="0"/>
        <w:rPr>
          <w:i/>
          <w:i/>
        </w:rPr>
      </w:pPr>
      <w:r>
        <w:rPr/>
        <w:t xml:space="preserve">В настоящем Регламенте бизнес-процесса используются термины Корпоративного глоссария: </w:t>
      </w:r>
      <w:r>
        <w:rPr>
          <w:i/>
        </w:rPr>
        <w:t>Локальный нормативный документ (ЛНД).</w:t>
      </w:r>
    </w:p>
    <w:p>
      <w:pPr>
        <w:pStyle w:val="Heading2"/>
        <w:keepNext w:val="false"/>
        <w:numPr>
          <w:ilvl w:val="0"/>
          <w:numId w:val="14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7" w:name="__RefHeading___Toc120607616"/>
      <w:bookmarkEnd w:id="7"/>
      <w:r>
        <w:rPr>
          <w:i w:val="false"/>
          <w:sz w:val="24"/>
        </w:rPr>
        <w:t>ТЕРМИНЫ ДЛЯ ЦЕЛЕЙ НАСТОЯЩЕГО ДОКУМЕНТ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Авиамедицинская бригада (</w:t>
            </w:r>
            <w:r>
              <w:rPr>
                <w:rFonts w:eastAsia="Calibri"/>
              </w:rPr>
              <w:t>АМБр</w:t>
            </w: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медицинская бригада лечебного учреждения, предназначенная для оказания экстренной медицинской помощи при санитарно-авиационной эвакуации, находящаяся в штате Территориального центра медицины катастроф или других уполномоченных медицинских учреждений здравоохранения, оказывающих услуги по санитарно-авиационной эвакуации в регионе присутствия АО «Востсибнефтегаз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Аэропорт назнач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эропорт (посадочная площадка), в который должен быть доставлен пострадавший/заболевши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Аэропорт ОТПР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эропорт (посадочная площадка), из которого, согласно поданной заявке, начинается перевозка пострадавшего/заболевшего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Квалифицированная медицинская помощь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медицинская помощь оказываемая пострадавшим при несчастных случаях, отравлениях и острых заболеваниях в медицинском учреждении стационарного тип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Командно-диспетчерский пункт аэропор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ооружение на территории аэропорта (посадочной площадки), из которого осуществляются централизованное </w:t>
            </w:r>
            <w:hyperlink r:id="rId12">
              <w:r>
                <w:rPr>
                  <w:rStyle w:val="InternetLink"/>
                </w:rPr>
                <w:t>управление воздушным движением</w:t>
              </w:r>
            </w:hyperlink>
            <w:r>
              <w:rPr/>
              <w:t xml:space="preserve"> в районе аэродрома (посадочной площадки), в зоне взлета и посадки, и контроль за воздушным движением в пределах установленных границ в районе диспетчерской службы и в зоне местных воздушных лини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МедицинскОЕ УЧЕНИЕ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, проводимых АО «Востсибнефтегаз» для тестирования и отработки навыков выполнения плана экстренного медицинского реагирования</w:t>
            </w:r>
            <w:r>
              <w:rPr>
                <w:rFonts w:eastAsia="Calibri" w:cs="Calibri" w:ascii="Calibri" w:hAnsi="Calibri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лан экстренного медицинского реагирования (</w:t>
            </w:r>
            <w:r>
              <w:rPr>
                <w:rFonts w:eastAsia="Calibri"/>
              </w:rPr>
              <w:t>ПЭМР</w:t>
            </w: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система взаимодействия различных структурных подразделений АО «Востсибнефтегаз», медицинских учреждений и других заинтересованных служб, выполняющих взаимосвязанные функции по реализации эвакуации заболевших/пострадавших при необходимости оказания экстренной медицинской помощ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осадочная площад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часток земли, льда, поверхности сооружения, в том числе поверхности плавучего сооружения, либо акватория, предназначенные для взлета, посадки или для взлета, посадки, руления и стоянки воздушных судов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зводственный объект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здание, строение, сооружение и прилегающие к ним территории, предприятия или их цеха, участки, площадки, а также иные объекты, как стационарные, так и временно образованные или мобильно-передвижные, находящиеся на производственной территории (лицензионном участке) АО «Востсибнефтегаз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сшествие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любое незапланированное событие, случившееся в рабочей среде </w:t>
            </w:r>
            <w:r>
              <w:rPr/>
              <w:t>АО «Востсибнефтегаз»</w:t>
            </w:r>
            <w:r>
              <w:rPr>
                <w:rFonts w:eastAsia="Calibri"/>
              </w:rPr>
              <w:t xml:space="preserve">, которое привело или могло привести к несчастному случаю на производстве, пожару, взрыву, аварии, дорожно-транспортному происшествию, негативному влиянию на окружающую среду, ущербу </w:t>
            </w:r>
            <w:r>
              <w:rPr/>
              <w:t xml:space="preserve">АО «Востсибнефтегаз» </w:t>
            </w:r>
            <w:r>
              <w:rPr>
                <w:rFonts w:eastAsia="Calibri"/>
              </w:rPr>
              <w:t>или любому подобному событию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Санитарно-авиационная эвакуация (</w:t>
            </w:r>
            <w:r>
              <w:rPr>
                <w:rFonts w:eastAsia="Calibri"/>
              </w:rPr>
              <w:t>САЭ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комплекс мероприятий по транспортировке заболевшего/пострадавшего, у которого значительно нарушены жизненно-важные функции организма (нарушение сознания, дыхания, кровообращения, тяжелые травматические повреждения) в медицинское учреждение стационарного типа с использованием авиационного транспорта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Санитарный рейс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ет воздушного судна для оказания экстренной медицинской помощи и проведения медицинской эвакуаци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средства иммобилизации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Fonts w:eastAsia="Calibri"/>
              </w:rPr>
              <w:t>средства медицинского назначения для создания неподвижности или уменьшения подвижности частей тела после травматических повреждений.</w:t>
            </w:r>
          </w:p>
        </w:tc>
      </w:tr>
    </w:tbl>
    <w:p>
      <w:pPr>
        <w:pStyle w:val="Heading2"/>
        <w:keepNext w:val="false"/>
        <w:numPr>
          <w:ilvl w:val="0"/>
          <w:numId w:val="14"/>
        </w:numPr>
        <w:spacing w:before="240" w:after="0"/>
        <w:ind w:left="0" w:hanging="0"/>
        <w:jc w:val="both"/>
        <w:rPr/>
      </w:pPr>
      <w:bookmarkStart w:id="8" w:name="__RefHeading___Toc120607617"/>
      <w:bookmarkEnd w:id="8"/>
      <w:r>
        <w:rPr>
          <w:rStyle w:val="S01"/>
          <w:rFonts w:eastAsia="Calibri" w:cs="Times New Roman" w:ascii="Times New Roman" w:hAnsi="Times New Roman"/>
          <w:b w:val="false"/>
          <w:i w:val="false"/>
          <w:sz w:val="24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6650"/>
      </w:tblGrid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виакомпания, осуществляющая авиационное обеспечение АО «Востсибнефтегаз» по договорам на оказание (организацию) авиационных услуг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АЙКИТСКАЯ РБ №1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айкитская районная больница № 1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ОГУЧАНСКАЯ РБ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огучанская районная больница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оздушное судно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ГБУЗ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аевое государственное унитарное бюджетное учреждение здравоохранения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РАСНОЯРСКАЯ ККБ№1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асноярская краевая клиническая больница №1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ПУ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ечебно-профилактическое учреждение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СТВО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онерное общество «Восточно - Сибирская нефтегазовая компания» (АО «Востсибнефтегаз»)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Р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рдечно-легочная реанимация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МП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стренная медицинская помощь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р-5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изводственная площадка АО «Востсибнефтегаз» на Юрубчено-Тохомском месторождении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ТМ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убчено-Тохомское месторождение.</w:t>
            </w:r>
          </w:p>
        </w:tc>
      </w:tr>
    </w:tbl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br w:type="page"/>
      </w:r>
      <w:bookmarkStart w:id="9" w:name="__RefHeading___Toc120607618"/>
      <w:bookmarkEnd w:id="9"/>
      <w:r>
        <w:rPr>
          <w:rFonts w:eastAsia="Calibri"/>
          <w:bCs/>
          <w:caps w:val="false"/>
          <w:smallCaps w:val="false"/>
          <w:sz w:val="32"/>
          <w:lang w:eastAsia="en-US"/>
        </w:rPr>
        <w:t>УЧАСТНИКИ БИЗНЕС-ПРОЦЕССА</w:t>
      </w:r>
    </w:p>
    <w:p>
      <w:pPr>
        <w:pStyle w:val="Style22"/>
        <w:numPr>
          <w:ilvl w:val="0"/>
          <w:numId w:val="40"/>
        </w:numPr>
        <w:tabs>
          <w:tab w:val="clear" w:pos="709"/>
          <w:tab w:val="left" w:pos="851" w:leader="none"/>
        </w:tabs>
        <w:spacing w:before="240" w:after="0"/>
        <w:ind w:left="0" w:hanging="0"/>
        <w:jc w:val="both"/>
        <w:rPr/>
      </w:pPr>
      <w:r>
        <w:rPr/>
        <w:t>В выполнении процедур, указанных в настоящем Регламенте бизнес-процесса, участвуют: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ЗГД по снабжению - </w:t>
      </w:r>
      <w:r>
        <w:rPr>
          <w:bCs/>
          <w:iCs/>
        </w:rPr>
        <w:t>заместитель генерального директора по снабжению АО «Востсибнефтегаз»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ЗГД-ГИ - </w:t>
      </w:r>
      <w:r>
        <w:rPr>
          <w:bCs/>
          <w:iCs/>
        </w:rPr>
        <w:t>заместитель генерального директора по производству-главный инженер АО «Востсибнефтегаз»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>З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</w:rPr>
        <w:t>дравпункт</w:t>
      </w: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 xml:space="preserve"> (ЗП) - </w:t>
      </w:r>
      <w:r>
        <w:rPr/>
        <w:t>структурное подразделение организации, осуществляющей на договорной основе медицинскую деятельность на территории АО «Востсибнефтегаз» и предназначенное для оказания первичной медико-санитарной помощи при травмах, острых заболеваниях, профессиональных отравлениях и для проведения плановой лечебно-профилактической работы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>М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</w:rPr>
        <w:t>едицинский работник здравпункта</w:t>
      </w:r>
      <w:r>
        <w:rPr/>
        <w:t xml:space="preserve"> (Медицинский работник ЗП) - врач, фельдшер или медицинская сестра здравпункта, оказывающие первичную медико-санитарную помощь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ОСП - </w:t>
      </w:r>
      <w:r>
        <w:rPr>
          <w:bCs/>
          <w:iCs/>
        </w:rPr>
        <w:t>отдел социальных программ АО «Востсибнефтегаз»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ПДС - </w:t>
      </w:r>
      <w:r>
        <w:rPr>
          <w:bCs/>
          <w:iCs/>
        </w:rPr>
        <w:t>производственно-диспечерская служба укрупненного нефтепромысла АО «Востсибнефтегаз»</w:t>
      </w:r>
      <w:r>
        <w:rPr/>
        <w:t>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>
          <w:rStyle w:val="S01"/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/>
        </w:rPr>
        <w:t xml:space="preserve">Подрядная организация (Подрядчик) - физическое или юридическое лицо, которое выполняют работы по договору подряда, заключаемому с </w:t>
      </w:r>
      <w:r>
        <w:rPr/>
        <w:t xml:space="preserve">АО «Востсибнефтегаз» </w:t>
      </w:r>
      <w:r>
        <w:rPr>
          <w:rFonts w:eastAsia="Calibri"/>
        </w:rPr>
        <w:t>работ и услуг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/>
      </w:pPr>
      <w:r>
        <w:rPr>
          <w:rFonts w:eastAsia="Calibri"/>
        </w:rPr>
        <w:t>Работник - физическое лицо, вступившее в трудовые отношения с АО «Востсибнефтегаз»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/>
      </w:pPr>
      <w:r>
        <w:rPr>
          <w:rFonts w:eastAsia="Calibri"/>
          <w:bCs/>
          <w:iCs/>
          <w:caps/>
        </w:rPr>
        <w:t>С</w:t>
      </w:r>
      <w:r>
        <w:rPr>
          <w:rFonts w:eastAsia="Calibri"/>
          <w:bCs/>
          <w:iCs/>
        </w:rPr>
        <w:t>труктурное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</w:rPr>
        <w:t xml:space="preserve"> подразделение </w:t>
      </w: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 xml:space="preserve">(СП) </w:t>
      </w:r>
      <w:r>
        <w:rPr/>
        <w:t>- структурное подразделение АО «Востсибнефтегаз» с самостоятельными функциями, задачами и ответственностью, действующее в рамках своей компетенции, определенной Положением о структурном подразделении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>
          <w:rFonts w:eastAsia="Calibri"/>
        </w:rPr>
      </w:pPr>
      <w:r>
        <w:rPr>
          <w:rFonts w:eastAsia="Calibri"/>
        </w:rPr>
        <w:t>Субподрядная организация (Субподрядчик) – физическое или юридическое лицо, которое выполняет определенную работу в интересах АО «Востсибнефтегаз» по договору субподряда, заключенному с подрядчиком в соответствии с Гражданским кодексом Российской Федерации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ТУ - </w:t>
      </w:r>
      <w:r>
        <w:rPr>
          <w:bCs/>
          <w:iCs/>
        </w:rPr>
        <w:t>транспортное управление АО «Востсибнефтегаз»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>
          <w:caps/>
        </w:rPr>
      </w:pPr>
      <w:r>
        <w:rPr>
          <w:caps/>
        </w:rPr>
        <w:t xml:space="preserve">ЦИТС - </w:t>
      </w:r>
      <w:r>
        <w:rPr/>
        <w:t>центральная инженерно-технологическая служба</w:t>
      </w:r>
      <w:r>
        <w:rPr>
          <w:bCs/>
          <w:iCs/>
        </w:rPr>
        <w:t xml:space="preserve"> АО «Востсибнефтегаз».</w:t>
      </w:r>
      <w:r>
        <w:br w:type="page"/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10" w:name="__RefHeading___Toc120607619"/>
      <w:bookmarkStart w:id="11" w:name="_ОБЩИЕ_ПОЛОЖЕНИЯ"/>
      <w:bookmarkEnd w:id="10"/>
      <w:bookmarkEnd w:id="11"/>
      <w:r>
        <w:rPr>
          <w:rFonts w:eastAsia="Calibri"/>
          <w:bCs/>
          <w:caps w:val="false"/>
          <w:smallCaps w:val="false"/>
          <w:sz w:val="32"/>
          <w:lang w:eastAsia="en-US"/>
        </w:rPr>
        <w:t>ОБЩИЕ ПОЛОЖЕНИЯ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>В связи с труднодоступностью производственных объектов Общества для наземного транспорта и отсутствием других видов транспорта срочная медицинская эвакуация работника Общества или подрядной/субподрябной организации планируется и обеспечивается с помощью организации санитарного рейса при наличии соответствующего медицинского показания к срочной эвакуации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>Медицинскими</w:t>
      </w:r>
      <w:r>
        <w:rPr>
          <w:bCs/>
        </w:rPr>
        <w:t xml:space="preserve"> показаниями к санитарно-авиационной эвакуации больного (пострадавшего) являются: 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угрожающее жизни состояние больного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 xml:space="preserve">необходимость оказания специализированной медицинской помощи; 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отсутствие необходимых условий для оказания медицинской помощи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неэффективность терапии, прогрессирующее ухудшение состояния больного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наличие противопоказаний к медицинской эвакуации наземным транспортом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>САЭ пострадавших/заболевших с производственных объектов Общества работников Общества или подрядной/субподрядной организации применяется в случаях: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тяжелого состояния пострадавшего/заболевшего, требующего его скорейшей доставки в ЛПУ, при наличии технической возможности использования авиационного транспорта и невозможностью обеспечить медицинскую эвакуацию в оптимальные сроки другими видами транспорта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наличия противопоказаний к медицинской эвакуации пострадавшего/заболевшего наземным транспортом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удаленности места происшествия от ближайшей медицинской организации на расстояние, не позволяющее доставить пострадавшего/заболевшего в ЛПУ в необходимые сроки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труднодоступности места происшествия для наземного транспорта, либо отсутствия других видов транспорта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масштабов происшествия, не позволяющих бригадам скорой медицинской помощи ликвидировать его медико-санитарные последствия собственными силами в установленные сроки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2" w:name="пункт_3_4"/>
      <w:bookmarkEnd w:id="12"/>
      <w:r>
        <w:rPr/>
        <w:t xml:space="preserve">Решение о необходимости САЭ пострадавших/заболевших работников принимает старший медицинский работник ЗП (врач, фельдшер), в случае отсутствия медицинских работников – лицо, оказывающее </w:t>
      </w:r>
      <w:r>
        <w:rPr>
          <w:bCs/>
          <w:iCs/>
        </w:rPr>
        <w:t>экстренную медицинскую помощь</w:t>
      </w:r>
      <w:r>
        <w:rPr/>
        <w:t xml:space="preserve"> пострадавшему/заболевшему работнику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3" w:name="пункт_3_4"/>
      <w:bookmarkStart w:id="14" w:name="пункт_3_5"/>
      <w:bookmarkEnd w:id="13"/>
      <w:bookmarkEnd w:id="14"/>
      <w:r>
        <w:rPr/>
        <w:t xml:space="preserve">Исходя из тяжести состояния пострадавшего/заболевшего работника, руководствуясь </w:t>
      </w:r>
      <w:r>
        <w:rPr>
          <w:bCs/>
          <w:iCs/>
        </w:rPr>
        <w:t>ПЭМР</w:t>
      </w:r>
      <w:r>
        <w:rPr/>
        <w:t xml:space="preserve"> на производственных объектах (разрабатывается в соответствии с требованиями </w:t>
      </w:r>
      <w:hyperlink r:id="rId13">
        <w:r>
          <w:rPr>
            <w:rStyle w:val="InternetLink"/>
          </w:rPr>
          <w:t>Регламента бизнес-пр</w:t>
        </w:r>
        <w:r>
          <w:rPr>
            <w:rStyle w:val="InternetLink"/>
            <w:color w:val="0000FF"/>
            <w:u w:val="single"/>
          </w:rPr>
          <w:t>оцесса № </w:t>
        </w:r>
      </w:hyperlink>
      <w:hyperlink r:id="rId14">
        <w:r>
          <w:rPr>
            <w:rStyle w:val="InternetLink"/>
            <w:color w:val="0000FF"/>
            <w:u w:val="single"/>
          </w:rPr>
          <w:t>П3-09 РГБП-0127 ЮЛ-107</w:t>
        </w:r>
      </w:hyperlink>
      <w:r>
        <w:rPr>
          <w:rStyle w:val="InternetLink"/>
        </w:rPr>
        <w:t xml:space="preserve"> АО «Востсибнефтегаз» «Организация экстренной медицинской помощи на производственных объектах»</w:t>
      </w:r>
      <w:r>
        <w:rPr/>
        <w:t>), лицо принявшее решение о необходимости САЭ (</w:t>
      </w:r>
      <w:hyperlink w:anchor="пункт_3_4">
        <w:r>
          <w:rPr>
            <w:rStyle w:val="InternetLink"/>
          </w:rPr>
          <w:t>п.4.4</w:t>
        </w:r>
      </w:hyperlink>
      <w:r>
        <w:rPr/>
        <w:t>) определяет один из маршрутов и способов САЭ пострадавшего/заболевшего в ЛПУ, для оказания квалифицированной медицинской помощи: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экстренный вылет АМБр санавиации Красноярского края:</w:t>
      </w:r>
    </w:p>
    <w:p>
      <w:pPr>
        <w:pStyle w:val="Normal"/>
        <w:numPr>
          <w:ilvl w:val="0"/>
          <w:numId w:val="39"/>
        </w:numPr>
        <w:spacing w:before="60" w:after="0"/>
        <w:ind w:left="1134" w:hanging="397"/>
        <w:jc w:val="both"/>
        <w:rPr/>
      </w:pPr>
      <w:r>
        <w:rPr/>
        <w:t>из КГБУЗ «Байкитская РБ №1»;</w:t>
      </w:r>
    </w:p>
    <w:p>
      <w:pPr>
        <w:pStyle w:val="Normal"/>
        <w:numPr>
          <w:ilvl w:val="0"/>
          <w:numId w:val="39"/>
        </w:numPr>
        <w:spacing w:before="60" w:after="0"/>
        <w:ind w:left="1134" w:hanging="397"/>
        <w:jc w:val="both"/>
        <w:rPr/>
      </w:pPr>
      <w:r>
        <w:rPr/>
        <w:t>из отделения санавиации КГБУЗ «Красноярская ККБ№1»;</w:t>
      </w:r>
    </w:p>
    <w:p>
      <w:pPr>
        <w:pStyle w:val="Normal"/>
        <w:numPr>
          <w:ilvl w:val="0"/>
          <w:numId w:val="39"/>
        </w:numPr>
        <w:spacing w:before="60" w:after="0"/>
        <w:ind w:left="1134" w:hanging="397"/>
        <w:jc w:val="both"/>
        <w:rPr/>
      </w:pPr>
      <w:r>
        <w:rPr/>
        <w:t>из КГБУЗ «Богучанская районная больница» (по согласованию с диспетчерской службой отделения санавиации Красноярской ККБ№1)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экстренная/плановая медицинская эвакуация с использованием ВС, осуществляющих воздушные перевозки пассажиров/грузов Общества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5" w:name="пункт_3_5"/>
      <w:bookmarkStart w:id="16" w:name="пункт_3_6"/>
      <w:bookmarkStart w:id="17" w:name="_Ref489282291"/>
      <w:bookmarkEnd w:id="15"/>
      <w:bookmarkEnd w:id="16"/>
      <w:r>
        <w:rPr/>
        <w:t>Принятое решение (</w:t>
      </w:r>
      <w:hyperlink w:anchor="пункт_3_4">
        <w:r>
          <w:rPr>
            <w:rStyle w:val="InternetLink"/>
          </w:rPr>
          <w:t>п.4.4</w:t>
        </w:r>
      </w:hyperlink>
      <w:r>
        <w:rPr/>
        <w:t xml:space="preserve"> и п.</w:t>
      </w:r>
      <w:hyperlink w:anchor="пункт_3_5">
        <w:r>
          <w:rPr>
            <w:rStyle w:val="InternetLink"/>
          </w:rPr>
          <w:t>4.5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еобходимо обязательно устно согласовать с ПДС, ТУ и ОСП.</w:t>
      </w:r>
      <w:bookmarkEnd w:id="17"/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8" w:name="пункт_3_6"/>
      <w:bookmarkEnd w:id="18"/>
      <w:r>
        <w:rPr/>
        <w:t>В ходе САЭ любым видом ВС, для транспортировки пострадавших/заболевших на борту ВС и с целью качественного оказания медицинской помощи, при необходимости может использоваться иммобилизационное оборудование ЗП Общества. Перечень мобильного оборудования ЗП, применяемого для иммобилизации и СЛР представлен в приложении 1 настоящего Регламента бизнес-процесса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>
          <w:b/>
          <w:b/>
          <w:i/>
          <w:i/>
        </w:rPr>
      </w:pPr>
      <w:r>
        <w:rPr/>
        <w:t xml:space="preserve">С целью отработки навыков иммобилизации и транспортировки пострадавших /заболевших на борту ВС, в соответствии с требованиями </w:t>
      </w:r>
      <w:hyperlink r:id="rId15">
        <w:r>
          <w:rPr>
            <w:rStyle w:val="InternetLink"/>
          </w:rPr>
          <w:t>Регламента бизнес-процесса № </w:t>
        </w:r>
      </w:hyperlink>
      <w:hyperlink r:id="rId16">
        <w:r>
          <w:rPr>
            <w:rStyle w:val="InternetLink"/>
          </w:rPr>
          <w:t>П3-09 РГБП-0127 ЮЛ-107</w:t>
        </w:r>
      </w:hyperlink>
      <w:r>
        <w:rPr>
          <w:rStyle w:val="InternetLink"/>
        </w:rPr>
        <w:t xml:space="preserve"> АО «Востсибнефтегаз» «Организация экстренной медицинской помощи на производственных объектах»</w:t>
      </w:r>
      <w:r>
        <w:rPr/>
        <w:t>, организуются медицинские учения (2 и 3-го уровня) с использованием мобильного оборудования ЗП для иммобилизации и СЛР и манекенов-тренажеров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>
          <w:b/>
          <w:b/>
        </w:rPr>
      </w:pPr>
      <w:r>
        <w:rPr/>
        <w:t xml:space="preserve">Организация САЭ пострадавших/заболевших работников Общества и подрядных/субподрядных организаций с производственных объектов Общества осуществляется в соответствии с </w:t>
      </w:r>
      <w:r>
        <w:rPr>
          <w:bCs/>
          <w:iCs/>
        </w:rPr>
        <w:t>ПЭМР</w:t>
      </w:r>
      <w:r>
        <w:rPr/>
        <w:t xml:space="preserve"> на производственных объектах. 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 xml:space="preserve">Информация о контактах ключевых лиц, задействованных в процессе организации САЭ пострадавших/заболевших, в том числе - руководителя и работников СП, организующих авиационное и медицинское обеспечение Общества и командно-диспетчерского пункта аэропорта указана информационном листе экстренного медицинского реагирования (приложение 1 к </w:t>
      </w:r>
      <w:r>
        <w:rPr>
          <w:bCs/>
          <w:iCs/>
        </w:rPr>
        <w:t>ПЭМР</w:t>
      </w:r>
      <w:r>
        <w:rPr/>
        <w:t xml:space="preserve"> на производственных объектах)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 xml:space="preserve">Схема медицинской эвакуации пострадавших/заболевших с помощью САЭ представлена на </w:t>
      </w:r>
      <w:hyperlink w:anchor="Рисунок1">
        <w:r>
          <w:rPr>
            <w:rStyle w:val="InternetLink"/>
            <w:color w:val="0000FF"/>
            <w:u w:val="single"/>
          </w:rPr>
          <w:t>рисунке 1</w:t>
        </w:r>
      </w:hyperlink>
      <w:r>
        <w:rPr/>
        <w:t>.</w:t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drawing>
          <wp:inline distT="0" distB="0" distL="0" distR="0">
            <wp:extent cx="4190365" cy="2426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bookmarkStart w:id="19" w:name="Рисунок1"/>
      <w:bookmarkEnd w:id="19"/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Рис. 1 </w:t>
      </w:r>
      <w:r>
        <w:rPr>
          <w:rFonts w:cs="Arial" w:ascii="Arial" w:hAnsi="Arial"/>
          <w:b/>
          <w:sz w:val="20"/>
          <w:szCs w:val="20"/>
        </w:rPr>
        <w:t>Схема САЭ пострадавших/заболевших с производственных объектов Общества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>
          <w:b/>
          <w:b/>
        </w:rPr>
      </w:pPr>
      <w:bookmarkStart w:id="20" w:name="Рисунок1"/>
      <w:bookmarkEnd w:id="20"/>
      <w:r>
        <w:rPr/>
        <w:t>Во время организации САЭ пострадавших/заболевших работников Общества и подрядных/субподрядных организаций с производственных объектов Общества могут быть использованы медицинские ресурсы (медработники, медицинские помощники, медицинское оборудование и т.п.), принадлежащие подрядным/субподрядным организациям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rPr>
          <w:rFonts w:ascii="Arial" w:hAnsi="Arial" w:eastAsia="Calibri" w:cs="Arial"/>
          <w:b/>
          <w:b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highlight w:val="yellow"/>
          <w:lang w:eastAsia="en-US"/>
        </w:rPr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21" w:name="__RefHeading___Toc120607620"/>
      <w:bookmarkStart w:id="22" w:name="_ОРГАНИЗАЦИЯ_САНИТАРНО_-"/>
      <w:bookmarkEnd w:id="21"/>
      <w:bookmarkEnd w:id="22"/>
      <w:r>
        <w:rPr>
          <w:rFonts w:eastAsia="Calibri"/>
          <w:bCs/>
          <w:caps w:val="false"/>
          <w:smallCaps w:val="false"/>
          <w:sz w:val="32"/>
          <w:lang w:eastAsia="en-US"/>
        </w:rPr>
        <w:t>ОРГАНИЗАЦИЯ САНИТАРНО - АВИАЦИОННОЙ ЭВАКУАЦИИ</w:t>
      </w:r>
    </w:p>
    <w:p>
      <w:pPr>
        <w:pStyle w:val="Heading2"/>
        <w:numPr>
          <w:ilvl w:val="0"/>
          <w:numId w:val="42"/>
        </w:numPr>
        <w:spacing w:before="240" w:after="0"/>
        <w:ind w:left="0" w:hanging="0"/>
        <w:jc w:val="both"/>
        <w:rPr>
          <w:rFonts w:eastAsia="Calibri"/>
          <w:i w:val="false"/>
          <w:i w:val="false"/>
          <w:sz w:val="24"/>
          <w:szCs w:val="24"/>
        </w:rPr>
      </w:pPr>
      <w:bookmarkStart w:id="23" w:name="__RefHeading___Toc120607621"/>
      <w:bookmarkEnd w:id="23"/>
      <w:r>
        <w:rPr>
          <w:rFonts w:eastAsia="Calibri"/>
          <w:i w:val="false"/>
          <w:sz w:val="24"/>
          <w:szCs w:val="24"/>
        </w:rPr>
        <w:t>ЭКСТРЕННАЯ САНИТАРНО – АВИАЦИОННАЯ ЭВАКУАЦИЯ С ИСПОЛЬЗОВАНИЕМ ВОЗДУШН</w:t>
      </w:r>
      <w:r>
        <w:rPr>
          <w:rFonts w:eastAsia="Calibri"/>
          <w:i w:val="false"/>
          <w:sz w:val="24"/>
          <w:szCs w:val="24"/>
          <w:lang w:val="ru-RU"/>
        </w:rPr>
        <w:t>ЫХ</w:t>
      </w:r>
      <w:r>
        <w:rPr>
          <w:rFonts w:eastAsia="Calibri"/>
          <w:i w:val="false"/>
          <w:sz w:val="24"/>
          <w:szCs w:val="24"/>
        </w:rPr>
        <w:t xml:space="preserve"> СУД</w:t>
      </w:r>
      <w:r>
        <w:rPr>
          <w:rFonts w:eastAsia="Calibri"/>
          <w:i w:val="false"/>
          <w:sz w:val="24"/>
          <w:szCs w:val="24"/>
          <w:lang w:val="ru-RU"/>
        </w:rPr>
        <w:t>ОВ</w:t>
      </w:r>
      <w:r>
        <w:rPr>
          <w:rFonts w:eastAsia="Calibri"/>
          <w:i w:val="false"/>
          <w:sz w:val="24"/>
          <w:szCs w:val="24"/>
        </w:rPr>
        <w:t>, САНИТАРНОЙ АВИАЦИИ КРАСНОЯРСКОГО КРАЯ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>Финансовое обеспечение СЭА осуществляется в соответствии с Территориальной программой государственных гарантий бесплатного оказания гражданам Российской Федерации медицинской помощи в Красноярском крае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 xml:space="preserve">, </w:t>
      </w:r>
      <w:r>
        <w:rPr/>
        <w:t>с привлечением средств регионального бюджета Красноярского края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 xml:space="preserve">Расходование средств, полученных медицинскими организациями на финансовое обеспечение медицинской помощи, осуществляется в соответствии с действующим законодательством. Приобретение товаров, работ, услуг за счет средств, полученных медицинскими организациями на финансовое обеспечение медицинской помощи, осуществляется в соответствии с </w:t>
      </w:r>
      <w:hyperlink r:id="rId20">
        <w:r>
          <w:rPr>
            <w:rStyle w:val="InternetLink"/>
            <w:iCs/>
          </w:rPr>
  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  </w:r>
      </w:hyperlink>
      <w:r>
        <w:rPr/>
        <w:t>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>
          <w:sz w:val="28"/>
          <w:szCs w:val="28"/>
        </w:rPr>
      </w:pPr>
      <w:r>
        <w:rPr/>
        <w:t>МУЗ Байкитская РБ №1, на основании трехстороннего соглашения между администрацией Красноярского края (в лице администрации Эвенкийского муниципального района) и Красноярской ККБ№1, выполняет САЭ, с использованием ВС, заболевших/пострадавших на территории Байкитского муниципального района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>Так как ЮТМ относится к территории Эвенкийского муниципального района, привлечение сил санитарной авиации Богучанского района, возможно в случаях технической невозможности экстренного медицинского реагирования КГБУЗ «Байкитская РБ №1», на основании решения об этом пути САЭ, согласованного с отделением санитарной авиации Красноярской ККБ№1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 xml:space="preserve">Порядок организации экстренной САЭ с использованием ВС санитарной авиации Красноярского края представлен в </w:t>
      </w:r>
      <w:hyperlink w:anchor="Таблица1">
        <w:r>
          <w:rPr>
            <w:rStyle w:val="InternetLink"/>
          </w:rPr>
          <w:t>таблице 1</w:t>
        </w:r>
      </w:hyperlink>
      <w:r>
        <w:rPr/>
        <w:t>.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0"/>
        </w:rPr>
      </w:pPr>
      <w:bookmarkStart w:id="24" w:name="Таблица1"/>
      <w:bookmarkEnd w:id="24"/>
      <w:r>
        <w:rPr>
          <w:rFonts w:cs="Arial" w:ascii="Arial" w:hAnsi="Arial"/>
          <w:b/>
          <w:bCs/>
          <w:sz w:val="20"/>
        </w:rPr>
        <w:t>Таблица 1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</w:rPr>
      </w:pPr>
      <w:bookmarkStart w:id="25" w:name="Таблица1"/>
      <w:bookmarkEnd w:id="25"/>
      <w:r>
        <w:rPr>
          <w:rFonts w:cs="Arial" w:ascii="Arial" w:hAnsi="Arial"/>
          <w:b/>
          <w:bCs/>
          <w:sz w:val="20"/>
        </w:rPr>
        <w:t xml:space="preserve">Экстренная САЭ с использованием ВС </w:t>
      </w:r>
      <w:r>
        <w:rPr>
          <w:rFonts w:cs="Arial" w:ascii="Arial" w:hAnsi="Arial"/>
          <w:b/>
          <w:sz w:val="20"/>
        </w:rPr>
        <w:t>санитарной авиации Красноярского кра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691"/>
        <w:gridCol w:w="1485"/>
        <w:gridCol w:w="1277"/>
        <w:gridCol w:w="2417"/>
        <w:gridCol w:w="2418"/>
      </w:tblGrid>
      <w:tr>
        <w:trPr>
          <w:tblHeader w:val="true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необходимости экстренной СА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 заболевший работник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явка на вызов санитарного рейса (</w:t>
            </w:r>
            <w:hyperlink w:anchor="_ПРИЛОЖЕНИЕ_2._ШАБЛОН">
              <w:r>
                <w:rPr>
                  <w:rStyle w:val="InternetLink"/>
                  <w:sz w:val="20"/>
                  <w:szCs w:val="20"/>
                </w:rPr>
                <w:t>приложение 2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ызова АМБ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вызов санитарного рейс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  <w:tab/>
              <w:t>Заявка на вызов санитарного рейса &lt;Направлено в ЛПУ, ПДС, ТУ&gt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 xml:space="preserve">Информационный лист экстренного медицинского реагирования. 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АМБ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явка на вызов санитарного рейса &lt;Направлено в ЛПУ, ПДС, ТУ&gt;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подтверждение вылета АМБр по вызову &lt;Получено&gt;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прилета/вылета АМБр на посадочной площадке Юр-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и о подготовке к вылету АМБр из аэропорта отправления &lt;Получено&gt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я о времени вылета АМБр из аэропорта отправления &lt;Доведено до ПДС&gt;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прилета/вылета АМБр, организация доставки пострадавшего/заболевшего на посадочную площадку Юр-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30 минут до прилета ВС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ное подтверждение вылета АМБр по вызову &lt;Получено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6"/>
              </w:numPr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Информация о времени прилета АМБр на посадочную площадку Юр-5 и ориентировочном вылете в аэропорт назначения &lt;Доведено до медицинского работника ЗП&gt;. </w:t>
            </w:r>
          </w:p>
          <w:p>
            <w:pPr>
              <w:pStyle w:val="33"/>
              <w:numPr>
                <w:ilvl w:val="0"/>
                <w:numId w:val="26"/>
              </w:numPr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посадочной площадки Юр-5 &lt;Согласовано с ПДС&gt;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страдавшего/заболевшего к транспортировке на посадочную площадку Юр-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20 минут до прилета ВС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ремени прилета АМБр на посадочную площадку Юр-5 и ориентировочном вылете в аэропорт назначения &lt;Получено&gt;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посадочной площадки Юр-5 &lt;Согласовано с ПДС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32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Пострадавший /заболевший работник &lt;Подготовлен к транспортировке&gt;.</w:t>
            </w:r>
          </w:p>
          <w:p>
            <w:pPr>
              <w:pStyle w:val="33"/>
              <w:numPr>
                <w:ilvl w:val="0"/>
                <w:numId w:val="32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33"/>
              <w:numPr>
                <w:ilvl w:val="0"/>
                <w:numId w:val="32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</w:t>
            </w:r>
            <w:hyperlink w:anchor="Приложение3">
              <w:r>
                <w:rPr>
                  <w:rStyle w:val="InternetLink"/>
                  <w:sz w:val="20"/>
                  <w:szCs w:val="20"/>
                </w:rPr>
                <w:t>приложение 3</w:t>
              </w:r>
            </w:hyperlink>
            <w:r>
              <w:rPr>
                <w:sz w:val="20"/>
                <w:szCs w:val="20"/>
              </w:rPr>
              <w:t>), использование которого необходимо в течение транспортировки пострадавшего/заболевшего до ЛПУ, где будет оказана квалифицированная медицинская помощь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страдавшего/заболевшего АМБ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лете ВС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работник &lt;Доставлен на посадочную площадку Юр-5&gt;.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, использование которого необходимо в течение транспортировки пострадавшего/заболевшего до ЛПУ, где будет оказана квалифицированная медицинская помощь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работник &lt;Передан АМБр&gt;.</w:t>
            </w:r>
          </w:p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 (медицинское оборудование передается медицинским работникам АМБр в соответствии с описью мобильного медицинского оборудования для иммобилизации/СЛР, использование которого необходимого в течение транспортировки пострадавшего/заболевшего до ЛПУ, где будет оказана квалифицированная медицинская помощь, взамен получено аналогичное медицинское оборудование (на основании соответствующей описи) или подтвержден возврат мобильного медицинского оборудования для иммобилизации/СЛР)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случае медицинской эваку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после окончания медицинской эвакуации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че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 и передано в ОСП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приложение 5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существления медицинской эвакуации зафиксирован в журнале учета медицинских эвакуаций (приложение 8 к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Регламенту бизнес-процесса № </w:t>
              </w:r>
            </w:hyperlink>
            <w:hyperlink r:id="rId22">
              <w:r>
                <w:rPr>
                  <w:rStyle w:val="InternetLink"/>
                  <w:sz w:val="20"/>
                  <w:szCs w:val="20"/>
                </w:rPr>
                <w:t>П3-09 РГБП-0127 ЮЛ-10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 АО «Востсибнефтегаз» «Организация экстренной медицинской помощи на производственных объектах»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пострадавшем/заболевшем, в случае медицинской эваку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1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1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острадавшем/заболевшем в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пострадавшем/заболевшем в случае медицинской эвакуаци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</w:t>
            </w:r>
            <w:r>
              <w:rPr>
                <w:sz w:val="20"/>
                <w:szCs w:val="20"/>
              </w:rPr>
              <w:t xml:space="preserve">Передано в ОСП&gt; (приложение 6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 </w:t>
            </w:r>
          </w:p>
        </w:tc>
      </w:tr>
    </w:tbl>
    <w:p>
      <w:pPr>
        <w:pStyle w:val="Heading2"/>
        <w:numPr>
          <w:ilvl w:val="0"/>
          <w:numId w:val="42"/>
        </w:numPr>
        <w:spacing w:before="240" w:after="0"/>
        <w:ind w:left="0" w:hanging="0"/>
        <w:jc w:val="both"/>
        <w:rPr>
          <w:rFonts w:eastAsia="Calibri"/>
          <w:i w:val="false"/>
          <w:i w:val="false"/>
          <w:sz w:val="24"/>
          <w:szCs w:val="24"/>
        </w:rPr>
      </w:pPr>
      <w:bookmarkStart w:id="26" w:name="__RefHeading___Toc120607622"/>
      <w:bookmarkEnd w:id="26"/>
      <w:r>
        <w:rPr>
          <w:rFonts w:eastAsia="Calibri"/>
          <w:i w:val="false"/>
          <w:sz w:val="24"/>
          <w:szCs w:val="24"/>
        </w:rPr>
        <w:t>ЭКСТРЕННАЯ ИЛИ ПЛАНОВАЯ САНИТАРНО – АВИАЦИОННАЯ ЭВАКУАЦИЯ С ИСПОЛЬЗОВАНИЕМ ВОЗДУШН</w:t>
      </w:r>
      <w:r>
        <w:rPr>
          <w:rFonts w:eastAsia="Calibri"/>
          <w:i w:val="false"/>
          <w:sz w:val="24"/>
          <w:szCs w:val="24"/>
          <w:lang w:val="ru-RU"/>
        </w:rPr>
        <w:t>ЫХ</w:t>
      </w:r>
      <w:r>
        <w:rPr>
          <w:rFonts w:eastAsia="Calibri"/>
          <w:i w:val="false"/>
          <w:sz w:val="24"/>
          <w:szCs w:val="24"/>
        </w:rPr>
        <w:t xml:space="preserve"> СУДОВ</w:t>
      </w:r>
      <w:r>
        <w:rPr>
          <w:rFonts w:eastAsia="Calibri"/>
          <w:i w:val="false"/>
          <w:sz w:val="24"/>
          <w:szCs w:val="24"/>
          <w:lang w:val="ru-RU"/>
        </w:rPr>
        <w:t>,</w:t>
      </w:r>
      <w:r>
        <w:rPr>
          <w:rFonts w:eastAsia="Calibri"/>
          <w:i w:val="false"/>
          <w:sz w:val="24"/>
          <w:szCs w:val="24"/>
        </w:rPr>
        <w:t xml:space="preserve"> ОСУЩЕСТВЛЯЮЩИХ ВОЗДУШНЫЕ ПЕРЕВОЗКИ ПАССАЖИРОВ/ГРУЗОВ ОБЩЕСТВА, ПОДРЯДНЫХ/СУБПОДРЯДНЫХ ОРГАНИЗАЦИЙ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r>
        <w:rPr/>
        <w:t>АК может выполнять санитарные рейсы с использованием ВС, осуществляющих авиационное обеспечение Общества на основании заключенного договора с Обществом и в соответствии с заявкой на полет, согласованной ПДС (</w:t>
      </w:r>
      <w:hyperlink w:anchor="пункт_3_6">
        <w:r>
          <w:rPr>
            <w:rStyle w:val="InternetLink"/>
          </w:rPr>
          <w:t>п.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REF _Ref489282291 \r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.6</w:t>
        </w:r>
        <w:r>
          <w:rPr>
            <w:rStyle w:val="InternetLink"/>
          </w:rPr>
          <w:fldChar w:fldCharType="end"/>
        </w:r>
      </w:hyperlink>
      <w:r>
        <w:rPr/>
        <w:t>)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27" w:name="пункт_4_2_2"/>
      <w:bookmarkStart w:id="28" w:name="_Ref489288546"/>
      <w:bookmarkEnd w:id="27"/>
      <w:r>
        <w:rPr/>
        <w:t xml:space="preserve">Экстренные рейсы САЭ, с использованием ВС, осуществляющих воздушные перевозки пассажиров/грузов Общества и подрядных/субподрядных организаций, производятся в исключительных случаях, при возникновении чрезвычайных ситуаций, ликвидации аварий или инцидентах. 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29" w:name="пункт_4_2_2"/>
      <w:bookmarkEnd w:id="29"/>
      <w:r>
        <w:rPr/>
        <w:t>Факторы,</w:t>
      </w:r>
      <w:r>
        <w:rPr>
          <w:b/>
        </w:rPr>
        <w:t xml:space="preserve"> </w:t>
      </w:r>
      <w:r>
        <w:rPr/>
        <w:t>наличие которых позволяет осуществить экстренные рейсы САЭ, с использованием ВС, осуществляющих воздушные перевозки пассажиров/грузов Общества и подрядных/субподрядных организаций:</w:t>
      </w:r>
      <w:bookmarkEnd w:id="28"/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требуется очень короткое время на транспортировку пострадавшего/заболевшего (эвакуация по жизненным показаниям, в связи с необходимостью в оказании квалифицированной помощи ранее, чем через 4 часа, так как временные затраты на ожидание вылета АМБр на ВС санитарной авиации Красноярского края могут пагубно сказаться на состоянии пострадавшего/заболевшего)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наличие в аэропорте вылета (на Юр-5) готовых к вылету ВС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экстренная доставка пострадавшего/заболевшего в ЛПУ п. Богучаны (</w:t>
      </w:r>
      <w:r>
        <w:rPr>
          <w:bCs/>
          <w:iCs/>
        </w:rPr>
        <w:t>Богучанская РБ)</w:t>
      </w:r>
      <w:r>
        <w:rPr/>
        <w:t xml:space="preserve"> или г. Красноярска согласована с диспетчерской службой отделения санитарной авиации Красноярской ККБ№1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организовано медицинское сопровождение пострадавшего/заболевшего во время САЭ (</w:t>
      </w:r>
      <w:hyperlink w:anchor="пункт_4_2_4">
        <w:r>
          <w:rPr>
            <w:rStyle w:val="InternetLink"/>
          </w:rPr>
          <w:t xml:space="preserve">п.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REF _Ref489288471 \r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5.2.4</w:t>
        </w:r>
        <w:r>
          <w:rPr>
            <w:rStyle w:val="InternetLink"/>
          </w:rPr>
          <w:fldChar w:fldCharType="end"/>
        </w:r>
      </w:hyperlink>
      <w:r>
        <w:rPr/>
        <w:t>)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ЗГД-ГИ и ЗГД по снабжению, на основании оперативной информации о чрезвычайной ситуации, ликвидации аварии или инциденте, поступившей из ПДС, принято решение об организации экстренного вылета ВС, осуществляющего воздушные перевозки пассажиров/грузов Общества и подрядных/субподрядных организаций с целью САЭ пострадавшего/заболевшего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решен вопрос об источнике финансирования расходов на осуществление экстренного рейса, с учетом того, что САЭ работников подрядных/субподрядных организаций с использованием ВС, осуществляющих авиационное обеспечение Общества, осуществляется при наличии гарантийного письма об оплате авиационных услуг</w:t>
      </w:r>
      <w:r>
        <w:rPr>
          <w:color w:val="000000"/>
        </w:rPr>
        <w:t xml:space="preserve"> с визой ЗГД по направлению деятельности в рамках действующих агентских договоров либо с дальнейшим его заключением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0" w:name="пункт_4_2_4"/>
      <w:bookmarkStart w:id="31" w:name="_Ref489288471"/>
      <w:bookmarkEnd w:id="30"/>
      <w:r>
        <w:rPr/>
        <w:t xml:space="preserve">К сопровождению пострадавшего/заболевшего в ходе САЭ с производственных объектов, осуществляемой в соответствии с </w:t>
      </w:r>
      <w:hyperlink w:anchor="пункт_4_2_2">
        <w:r>
          <w:rPr>
            <w:rStyle w:val="InternetLink"/>
          </w:rPr>
          <w:t>п. 5.2.2</w:t>
        </w:r>
      </w:hyperlink>
      <w:r>
        <w:rPr/>
        <w:t>, могут быть привлечены:</w:t>
      </w:r>
      <w:bookmarkEnd w:id="31"/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медицинский работник ЗП Общества с использованием (или без использования) специального иммобилизационного оборудования для транспортировки на борту ВС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медицинский работник ЗП подрядной/субподрядной организации, с использованием (или без использования) специального иммобилизационного оборудования для транспортировки на борту ВС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2" w:name="пункт_4_2_4"/>
      <w:bookmarkStart w:id="33" w:name="пункт_5_2_5"/>
      <w:bookmarkEnd w:id="32"/>
      <w:bookmarkEnd w:id="33"/>
      <w:r>
        <w:rPr/>
        <w:t xml:space="preserve">Окончательное решение о сопровождении пострадавшего/заболевшего на борту ВС АК во время САЭ принимает работник ЗП Общества и доводит его до сведения ПДС в заявке на вызов санитарного рейса, согласно </w:t>
      </w:r>
      <w:hyperlink w:anchor="_ПРИЛОЖЕНИЕ_2._ШАБЛОН">
        <w:r>
          <w:rPr>
            <w:rStyle w:val="InternetLink"/>
          </w:rPr>
          <w:t>приложению 2</w:t>
        </w:r>
      </w:hyperlink>
      <w:r>
        <w:rPr/>
        <w:t xml:space="preserve"> к настоящему Регламенту бизнес-процесса. </w:t>
      </w:r>
      <w:r>
        <w:rPr>
          <w:vanish/>
        </w:rPr>
        <w:t>Решение об организации САЭ с привлечением рейса ВС АК, оказывающей услуги авиаперевозок Обществу в процессе производственной деятельности, принимается на основании поступившей оперативной информации начальником ЦИТС по согласованию с ЗГД-ГИ, ЗГД по снабжению и начальником ТУ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4" w:name="пункт_5_2_5"/>
      <w:bookmarkEnd w:id="34"/>
      <w:r>
        <w:rPr/>
        <w:t>Порядок организации экстренного вылета ВС</w:t>
      </w:r>
      <w:r>
        <w:rPr>
          <w:vanish/>
        </w:rPr>
        <w:t xml:space="preserve"> АК, </w:t>
      </w:r>
      <w:r>
        <w:rPr/>
        <w:t xml:space="preserve">с целью САЭ представлен в </w:t>
      </w:r>
      <w:hyperlink w:anchor="Таблица2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Style17"/>
        <w:spacing w:before="120" w:after="0"/>
        <w:ind w:left="1792" w:hanging="0"/>
        <w:jc w:val="right"/>
        <w:rPr>
          <w:rFonts w:ascii="Arial" w:hAnsi="Arial" w:cs="Arial"/>
          <w:color w:val="000000"/>
          <w:sz w:val="19"/>
          <w:szCs w:val="19"/>
        </w:rPr>
      </w:pPr>
      <w:bookmarkStart w:id="35" w:name="Таблица2"/>
      <w:bookmarkEnd w:id="35"/>
      <w:r>
        <w:rPr>
          <w:rFonts w:cs="Arial" w:ascii="Arial" w:hAnsi="Arial"/>
          <w:color w:val="000000"/>
          <w:sz w:val="19"/>
          <w:szCs w:val="19"/>
        </w:rPr>
        <w:t>Таблица 2</w:t>
      </w:r>
    </w:p>
    <w:p>
      <w:pPr>
        <w:pStyle w:val="Style17"/>
        <w:spacing w:before="0" w:after="60"/>
        <w:jc w:val="right"/>
        <w:rPr/>
      </w:pPr>
      <w:bookmarkStart w:id="36" w:name="Таблица2"/>
      <w:bookmarkEnd w:id="36"/>
      <w:r>
        <w:rPr>
          <w:rFonts w:cs="Arial" w:ascii="Arial" w:hAnsi="Arial"/>
          <w:color w:val="000000"/>
        </w:rPr>
        <w:t>Экстренная САЭ с использованием ВС, осуществляющих воздушные перевозки пассажиров/грузов О</w:t>
      </w:r>
      <w:r>
        <w:rPr/>
        <w:t>бщества, подрядных/субподрядных организац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1639"/>
        <w:gridCol w:w="1787"/>
        <w:gridCol w:w="1375"/>
        <w:gridCol w:w="2290"/>
        <w:gridCol w:w="2290"/>
      </w:tblGrid>
      <w:tr>
        <w:trPr>
          <w:tblHeader w:val="true"/>
        </w:trPr>
        <w:tc>
          <w:tcPr>
            <w:tcW w:w="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необходимости экстренной САЭ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Медицинский работник З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ЗГД-Г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ЗГД по снабжен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ТУ.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1"/>
              </w:numPr>
              <w:tabs>
                <w:tab w:val="clear" w:pos="709"/>
                <w:tab w:val="left" w:pos="231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информация о происшествии.</w:t>
            </w:r>
          </w:p>
          <w:p>
            <w:pPr>
              <w:pStyle w:val="33"/>
              <w:numPr>
                <w:ilvl w:val="0"/>
                <w:numId w:val="21"/>
              </w:numPr>
              <w:tabs>
                <w:tab w:val="clear" w:pos="709"/>
                <w:tab w:val="left" w:pos="231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вызов санитарного рейса &lt;Шаблон&gt;.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1. Заявка на вызов санитарного рейса &lt;Направлено в ПДС и ТУ&gt;.</w:t>
            </w:r>
          </w:p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2. Решение о необходимости САЭ с помощью ВС АК &lt;Согласовано ЗГД-ГИ и ЗГД по снабжению&gt;.</w:t>
            </w:r>
          </w:p>
          <w:p>
            <w:pPr>
              <w:pStyle w:val="33"/>
              <w:tabs>
                <w:tab w:val="clear" w:pos="709"/>
                <w:tab w:val="left" w:pos="471" w:leader="none"/>
              </w:tabs>
              <w:spacing w:lineRule="auto" w:line="240"/>
              <w:rPr/>
            </w:pPr>
            <w:r>
              <w:rPr>
                <w:sz w:val="20"/>
                <w:szCs w:val="20"/>
              </w:rPr>
              <w:t>3. Решение о сопровождении пострадавшего/заболевшего на борту ВС &lt;Направлено в ПДС и ТУ&gt;.</w:t>
            </w:r>
          </w:p>
          <w:p>
            <w:pPr>
              <w:pStyle w:val="33"/>
              <w:tabs>
                <w:tab w:val="clear" w:pos="709"/>
                <w:tab w:val="left" w:pos="755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ый лист экстренного медицинского реагирования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ВС АК с целью САЭ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74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Заявка на вызов санитарного рейса &lt;Направлено в ПДС и ТУ&gt;.</w:t>
            </w:r>
          </w:p>
          <w:p>
            <w:pPr>
              <w:pStyle w:val="Normal"/>
              <w:tabs>
                <w:tab w:val="clear" w:pos="709"/>
                <w:tab w:val="left" w:pos="274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Решение о необходимости САЭ с помощью ВС АК &lt;Согласовано ЗГД-ГИ, ЗГД по снабжению&gt;.</w:t>
            </w:r>
          </w:p>
          <w:p>
            <w:pPr>
              <w:pStyle w:val="Normal"/>
              <w:tabs>
                <w:tab w:val="clear" w:pos="709"/>
                <w:tab w:val="left" w:pos="188" w:leader="none"/>
              </w:tabs>
              <w:jc w:val="both"/>
              <w:rPr/>
            </w:pPr>
            <w:r>
              <w:rPr>
                <w:sz w:val="20"/>
                <w:szCs w:val="20"/>
              </w:rPr>
              <w:t>3. Решение о сопровождении пострадавшего/заболевшего на борту ВС Направлено в ПДС&gt;.</w:t>
            </w:r>
          </w:p>
          <w:p>
            <w:pPr>
              <w:pStyle w:val="Normal"/>
              <w:tabs>
                <w:tab w:val="clear" w:pos="709"/>
                <w:tab w:val="left" w:pos="274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Информационный лист экстренного медицинского реагирован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1. Устное подтверждение готовности вылета ВС АК с посадочной площадки Юр-5 &lt;Получено&gt;.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стное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(в телефонном режиме) подтверждение диспетчерской службы отделения санитарной авиации Красноярской ККБ№1 </w:t>
            </w:r>
            <w:r>
              <w:rPr>
                <w:sz w:val="20"/>
                <w:szCs w:val="20"/>
              </w:rPr>
              <w:t xml:space="preserve">экстренной доставк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страдавшего/заболевшего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в ЛПУ п.Богучаны или Красноярской ККБ№1, а также </w:t>
            </w:r>
            <w:r>
              <w:rPr>
                <w:sz w:val="20"/>
                <w:szCs w:val="20"/>
              </w:rPr>
              <w:t>организации встречи ВС АК в АП назначения и способе транспортировки до ЛПУ) &lt;Получено&gt;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провождения пострадавшего/заболевшего на борту ВС АК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стное подтверждение готовности вылета ВС АК с посадочной площадки Юр-5 &lt;Получено медицинским работником ЗП&gt;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стное подтверждение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диспетчерской службы отделения санитарной авиации Красноярской ККБ№1 </w:t>
            </w:r>
            <w:r>
              <w:rPr>
                <w:sz w:val="20"/>
                <w:szCs w:val="20"/>
              </w:rPr>
              <w:t xml:space="preserve">экстренной доставк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страдавшего/заболевшего</w:t>
            </w:r>
            <w:r>
              <w:rPr>
                <w:sz w:val="20"/>
                <w:szCs w:val="20"/>
              </w:rPr>
              <w:t xml:space="preserve"> &lt;Получено&gt;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 &lt;Определено&gt;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страдавшего/заболевшего к транспортировке на посадочную площадку Юр-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20 минут до прилета В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ремени вылета ВС АК &lt;Получено&gt;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посадочной площадки Юр-5 &lt;Согласовано с ПДС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Пострадавший /заболевший работник &lt;Подготовлен к транспортировке&gt;.</w:t>
            </w:r>
          </w:p>
          <w:p>
            <w:pPr>
              <w:pStyle w:val="33"/>
              <w:numPr>
                <w:ilvl w:val="0"/>
                <w:numId w:val="1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 &lt;Подготовлено&gt;.</w:t>
            </w:r>
          </w:p>
          <w:p>
            <w:pPr>
              <w:pStyle w:val="33"/>
              <w:numPr>
                <w:ilvl w:val="0"/>
                <w:numId w:val="1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если использование необходимого в течение транспортировки пострадавшего/заболевшего до ЛПУ, где будет оказана квалифицированная помощь)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острадавшего/заболевшего на борту ВС АК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 Сопровождающие лица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лете В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&lt;Доставлен на посадочную площадку Юр-5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&lt;Доставлен в аэропорт назначения, передан встречающим медицинским работникам ЛПУ для оказания квалифицированной помощи&gt;.</w:t>
            </w:r>
          </w:p>
          <w:p>
            <w:pPr>
              <w:pStyle w:val="33"/>
              <w:numPr>
                <w:ilvl w:val="0"/>
                <w:numId w:val="30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если использование необходимо в течение транспортировки пострадавшего/заболевшего до ЛПУ, где будет оказана квалифицированная помощь)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случае медицинской эвакуа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5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5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тче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 xml:space="preserve">одготовлено и передано в ОСП&gt;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приложение 5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Факт осуществления медицинской эвакуации зафиксирован в журнале учета медицинских эвакуаций (приложение 8 к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Регламенту бизнес-процесса № </w:t>
              </w:r>
            </w:hyperlink>
            <w:hyperlink r:id="rId24">
              <w:r>
                <w:rPr>
                  <w:rStyle w:val="InternetLink"/>
                  <w:sz w:val="20"/>
                  <w:szCs w:val="20"/>
                </w:rPr>
                <w:t>П3-09 РГБП-0127 ЮЛ-10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 АО «Востсибнефтегаз» «Организация экстренной медицинской помощи на производственных объектах»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пострадавшем/заболевшем в случае медицинской эвакуа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ет о пострадавшем/заболевшем в случае медицинской эвакуации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чет о пострадавшем/заболевшем в случае медицинской эвакуаци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</w:t>
            </w:r>
            <w:r>
              <w:rPr>
                <w:sz w:val="20"/>
                <w:szCs w:val="20"/>
              </w:rPr>
              <w:t xml:space="preserve">Передано в ОСП&gt; (приложение 6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 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(при необходимости) на производственные объекты сопровождающих лиц и мобильного медицинского оборудован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;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Э оконче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заболевший работник &lt;Передан в ЛПУ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 пострадавшего/заболевшего на борту ВС АК доставлены на производственные объекты.</w:t>
            </w:r>
          </w:p>
          <w:p>
            <w:pPr>
              <w:pStyle w:val="33"/>
              <w:tabs>
                <w:tab w:val="clear" w:pos="709"/>
                <w:tab w:val="left" w:pos="259" w:leader="none"/>
              </w:tabs>
              <w:spacing w:lineRule="auto" w:line="240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, использование которого потребовалось в течение транспортировки пострадавшего/заболевшего до ЛПУ, возвращено в ЗП Общества.</w:t>
            </w:r>
          </w:p>
        </w:tc>
      </w:tr>
    </w:tbl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7" w:name="_Ref489439759"/>
      <w:r>
        <w:rPr/>
        <w:t>Плановая САЭ с использованием ВС, осуществляющих воздушные перевозки пассажиров/грузов Общества и подрядных/субподрядных организаций, производится в случае:</w:t>
      </w:r>
      <w:bookmarkEnd w:id="37"/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отсутствия у пострадавших угрожающих жизни состояний;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необходимости в оказании квалифицированной медицинской помощи пострадавшему/заболевшему;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отсутствия возможности или целесообразности в других (альтернативных) способах плановой медицинской эвакуации (автотранспорт);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есть возможность вылета пострадавшего/заболевшего на борту ВС в ближайшее время (наличие мест, подтверждена оплата перелета и т.п.)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8" w:name="_Ref490055119"/>
      <w:r>
        <w:rPr/>
        <w:t xml:space="preserve">К сопровождению пострадавшего/заболевшего в ходе плановой САЭ с производственных объектов, осуществляемой в соответствии с </w:t>
      </w:r>
      <w:hyperlink w:anchor="пункт_5_2_5">
        <w:r>
          <w:rPr>
            <w:rStyle w:val="InternetLink"/>
          </w:rPr>
          <w:t>п.5.2.5.</w:t>
        </w:r>
      </w:hyperlink>
      <w:r>
        <w:rPr/>
        <w:t xml:space="preserve"> могут быть привлечены:</w:t>
      </w:r>
      <w:bookmarkEnd w:id="38"/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медицинские помощники Общества и/или подрядной/субподрядной организации,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работники Общества и/или подрядной/субподрядной организации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>
          <w:rFonts w:eastAsia="Calibri"/>
          <w:lang w:eastAsia="en-US"/>
        </w:rPr>
      </w:pPr>
      <w:r>
        <w:rPr/>
        <w:t xml:space="preserve">Порядок организации плановой САЭ с использованием ВС, осуществляющих воздушные перевозки пассажиров/грузов Общества и подрядных/субподрядных организаций представлен в </w:t>
      </w:r>
      <w:hyperlink w:anchor="Таблица3">
        <w:r>
          <w:rPr>
            <w:rStyle w:val="InternetLink"/>
          </w:rPr>
          <w:t>таблице 3</w:t>
        </w:r>
      </w:hyperlink>
      <w:r>
        <w:rPr/>
        <w:t>.</w:t>
      </w:r>
    </w:p>
    <w:p>
      <w:pPr>
        <w:pStyle w:val="Style17"/>
        <w:spacing w:before="120" w:after="0"/>
        <w:ind w:left="1792" w:hanging="0"/>
        <w:jc w:val="right"/>
        <w:rPr>
          <w:rFonts w:ascii="Arial" w:hAnsi="Arial" w:cs="Arial"/>
          <w:color w:val="000000"/>
          <w:sz w:val="19"/>
          <w:szCs w:val="19"/>
        </w:rPr>
      </w:pPr>
      <w:bookmarkStart w:id="39" w:name="Таблица3"/>
      <w:bookmarkEnd w:id="39"/>
      <w:r>
        <w:rPr>
          <w:rFonts w:cs="Arial" w:ascii="Arial" w:hAnsi="Arial"/>
          <w:color w:val="000000"/>
          <w:sz w:val="19"/>
          <w:szCs w:val="19"/>
        </w:rPr>
        <w:t>Таблица 3</w:t>
      </w:r>
    </w:p>
    <w:p>
      <w:pPr>
        <w:pStyle w:val="Style17"/>
        <w:spacing w:before="0" w:after="60"/>
        <w:ind w:left="1792" w:hanging="0"/>
        <w:jc w:val="right"/>
        <w:rPr>
          <w:rFonts w:ascii="Arial" w:hAnsi="Arial" w:cs="Arial"/>
          <w:color w:val="000000"/>
          <w:sz w:val="19"/>
          <w:szCs w:val="19"/>
        </w:rPr>
      </w:pPr>
      <w:bookmarkStart w:id="40" w:name="Таблица3"/>
      <w:bookmarkEnd w:id="40"/>
      <w:r>
        <w:rPr>
          <w:rFonts w:cs="Arial" w:ascii="Arial" w:hAnsi="Arial"/>
          <w:color w:val="000000"/>
          <w:sz w:val="19"/>
          <w:szCs w:val="19"/>
        </w:rPr>
        <w:t>Плановая САЭ с использованием ВС, осуществляющих воздушные перевозки пассажиров/грузов Общества, подрядных/субподрядных организац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656"/>
        <w:gridCol w:w="1658"/>
        <w:gridCol w:w="1379"/>
        <w:gridCol w:w="2282"/>
        <w:gridCol w:w="2283"/>
      </w:tblGrid>
      <w:tr>
        <w:trPr>
          <w:tblHeader w:val="true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необходимости плановой САЭ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медицинской помощи.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оказание квалифицированной помощи пострадавшему/заболевшему &lt;Шаблон&gt;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1. Направление на оказание квалифицированной помощи пострадавшему/заболевшему &lt;Оформлено медицинским работником ЗП&gt;.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ирование ПДС, руководителя СП или подрядной/субподрядной организации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 выбор способа транспортировки пострадавшего/заболевшего до ЛП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страдавшего/заболевшего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после получения направления на получение квалифицированной помощи пострадавшим/заболевшим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Направление на оказание квалифицированной помощи пострадавшему/заболевшему &lt;Оформлено медицинским работником ЗП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Информирование ПДС, руководителя СП или подрядной/субподрядной организации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плановой САЭ &lt;Принято&gt;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на борт ВС пострадавшего/заболевшего и сопровождающих лиц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 или подрядной/субподрядной организац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временем вылета ВС (в соответствии с правилами аэропорта)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оведения плановой САЭ &lt;Принято&gt;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тверждение в ТУ включения пострадавшего/заболевшего и сопровождающих лиц в список пассажиров борта ВС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5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заболевший и сопровождающие лица &lt;Посадка на борт ВС&gt;.</w:t>
            </w:r>
          </w:p>
          <w:p>
            <w:pPr>
              <w:pStyle w:val="33"/>
              <w:numPr>
                <w:ilvl w:val="0"/>
                <w:numId w:val="2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33"/>
              <w:numPr>
                <w:ilvl w:val="0"/>
                <w:numId w:val="25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если использование необходимого в течение транспортировки пострадавшего/заболевшего до ЛПУ, где будет оказана квалифицированная помощь)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случае медицинской эвакуаци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5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56" w:leader="none"/>
              </w:tabs>
              <w:ind w:left="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тче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 xml:space="preserve">одготовлено и передано в ОСП&gt;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приложение 5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Факт осуществления медицинской эвакуации зафиксирован в журнале учета медицинских эвакуаций (приложение 8 к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Регламенту бизнес-процесса № </w:t>
              </w:r>
            </w:hyperlink>
            <w:hyperlink r:id="rId26">
              <w:r>
                <w:rPr>
                  <w:rStyle w:val="InternetLink"/>
                  <w:sz w:val="20"/>
                  <w:szCs w:val="20"/>
                </w:rPr>
                <w:t>П3-09 РГБП-0127 ЮЛ-10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 АО «Востсибнефтегаз» «Организация экстренной медицинской помощи на производственных объектах»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пострадавшем/заболевшем в случае медицинской эвакуаци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/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ет о пострадавшем/заболевшем в случае медицинской эвакуации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пострадавшем/заболевшем в случае медицинской эвакуаци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</w:t>
            </w:r>
            <w:r>
              <w:rPr>
                <w:sz w:val="20"/>
                <w:szCs w:val="20"/>
              </w:rPr>
              <w:t xml:space="preserve">Передано в ОСП&gt; (приложение 6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rPr/>
            </w:pPr>
            <w:r>
              <w:rPr>
                <w:sz w:val="20"/>
                <w:szCs w:val="20"/>
              </w:rPr>
              <w:t xml:space="preserve">Доставка (при необходимости) на производственные объекты сопровождающих лиц и мобильного медицинского оборудования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опровождающего лиц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Э оконче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заболевший работник &lt;Передан в ЛПУ&gt;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 пострадавшего/заболевшего на борту ВС АК доставлены на производственные объекты.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, использование которого потребовалось в течение транспортировки пострадавшего/заболевшего до ЛПУ, возвращено в ЗП Общества.</w:t>
            </w:r>
          </w:p>
        </w:tc>
      </w:tr>
    </w:tbl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41" w:name="__RefHeading___Toc120607623"/>
      <w:bookmarkEnd w:id="41"/>
      <w:r>
        <w:rPr>
          <w:rFonts w:eastAsia="Calibri"/>
          <w:bCs/>
          <w:caps w:val="false"/>
          <w:smallCaps w:val="false"/>
          <w:sz w:val="32"/>
          <w:lang w:eastAsia="en-US"/>
        </w:rPr>
        <w:t>ССЫЛКИ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rStyle w:val="InternetLink"/>
          <w:iCs/>
        </w:rPr>
      </w:pPr>
      <w:hyperlink r:id="rId29">
        <w:r>
          <w:rPr>
            <w:rStyle w:val="InternetLink"/>
            <w:iCs/>
          </w:rPr>
          <w:t>Федеральный закон от 29.11.2010 №326-ФЗ «Об обязательном медицинском страховании в Российской Федерации»</w:t>
        </w:r>
      </w:hyperlink>
      <w:r>
        <w:rPr>
          <w:rStyle w:val="InternetLink"/>
          <w:iCs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lang w:eastAsia="en-US"/>
        </w:rPr>
      </w:pPr>
      <w:hyperlink r:id="rId30">
        <w:r>
          <w:rPr>
            <w:rStyle w:val="InternetLink"/>
            <w:iCs/>
          </w:rPr>
          <w:t>Федеральный закон от 21.11.2011 №323-ФЗ «Об основах охраны здоровья граждан в Российской Федерации»</w:t>
        </w:r>
      </w:hyperlink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/>
      </w:pPr>
      <w:hyperlink r:id="rId31">
        <w:r>
          <w:rPr>
            <w:rStyle w:val="InternetLink"/>
            <w:iCs/>
          </w:rPr>
          <w:t>Федеральный закон от 05.04.2013 №44-ФЗ «О контрактной системе в сфере закупок товаров, работ, услуг для обеспечения государственных и муниципальных нужд»</w:t>
        </w:r>
      </w:hyperlink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rStyle w:val="InternetLink"/>
          <w:iCs/>
        </w:rPr>
      </w:pPr>
      <w:hyperlink r:id="rId32">
        <w:r>
          <w:rPr>
            <w:rStyle w:val="InternetLink"/>
            <w:iCs/>
          </w:rPr>
          <w:t>Постановление Правительства РФ от 28.12.2020 №2299 «О Программе государственных гарантий бесплатного оказания гражданам медицинской помощи на 2021 год и на плановый период 2022 и 2023 годов».</w:t>
        </w:r>
      </w:hyperlink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/>
      </w:pPr>
      <w:hyperlink r:id="rId33">
        <w:r>
          <w:rPr>
            <w:rStyle w:val="InternetLink"/>
            <w:iCs/>
          </w:rPr>
          <w:t>Приказ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>
          <w:rStyle w:val="InternetLink"/>
          <w:iCs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rStyle w:val="InternetLink"/>
          <w:iCs/>
        </w:rPr>
      </w:pPr>
      <w:hyperlink r:id="rId34">
        <w:r>
          <w:rPr>
            <w:rStyle w:val="InternetLink"/>
          </w:rPr>
          <w:t>Регламент бизнес-процесса № </w:t>
        </w:r>
      </w:hyperlink>
      <w:hyperlink r:id="rId35">
        <w:r>
          <w:rPr>
            <w:rStyle w:val="InternetLink"/>
          </w:rPr>
          <w:t>П3-09 РГБП-0127 ЮЛ-107</w:t>
        </w:r>
      </w:hyperlink>
      <w:r>
        <w:rPr>
          <w:rStyle w:val="InternetLink"/>
        </w:rPr>
        <w:t xml:space="preserve"> АО «Востсибнефтегаз» «Организация экстренной медицинской помощи на производственных объектах»</w:t>
      </w:r>
      <w:r>
        <w:rPr/>
        <w:t>.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5490" w:leader="none"/>
        </w:tabs>
        <w:spacing w:before="240" w:after="0"/>
        <w:jc w:val="both"/>
        <w:rPr>
          <w:rStyle w:val="InternetLink"/>
          <w:iCs/>
        </w:rPr>
      </w:pPr>
      <w:r>
        <w:rPr/>
      </w:r>
    </w:p>
    <w:p>
      <w:pPr>
        <w:pStyle w:val="Heading1"/>
        <w:spacing w:before="0" w:after="0"/>
        <w:ind w:left="284" w:right="282" w:hanging="0"/>
        <w:jc w:val="both"/>
        <w:rPr>
          <w:rFonts w:eastAsia="Calibri"/>
          <w:bCs/>
          <w:sz w:val="32"/>
          <w:lang w:eastAsia="en-US"/>
        </w:rPr>
      </w:pPr>
      <w:bookmarkStart w:id="42" w:name="__RefHeading___Toc120607624"/>
      <w:bookmarkEnd w:id="42"/>
      <w:r>
        <w:rPr>
          <w:rFonts w:eastAsia="Calibri"/>
          <w:bCs/>
          <w:caps w:val="false"/>
          <w:smallCaps w:val="false"/>
          <w:sz w:val="32"/>
          <w:lang w:eastAsia="en-US"/>
        </w:rPr>
        <w:t>ПРИЛОЖЕНИЯ</w:t>
      </w:r>
    </w:p>
    <w:p>
      <w:pPr>
        <w:pStyle w:val="Style17"/>
        <w:spacing w:before="120" w:after="0"/>
        <w:ind w:left="284" w:hanging="0"/>
        <w:jc w:val="right"/>
        <w:rPr>
          <w:rFonts w:ascii="Arial" w:hAnsi="Arial" w:cs="Arial"/>
          <w:bCs w:val="false"/>
          <w:color w:val="000000"/>
          <w:szCs w:val="20"/>
        </w:rPr>
      </w:pPr>
      <w:r>
        <w:rPr>
          <w:rFonts w:cs="Arial" w:ascii="Arial" w:hAnsi="Arial"/>
          <w:bCs w:val="false"/>
          <w:color w:val="000000"/>
          <w:szCs w:val="20"/>
        </w:rPr>
        <w:t>Таблица 4</w:t>
      </w:r>
    </w:p>
    <w:p>
      <w:pPr>
        <w:pStyle w:val="Normal"/>
        <w:spacing w:before="0" w:after="60"/>
        <w:ind w:left="28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Регламенту бизнес-процесса АО «Востсибнефтегаз»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935"/>
        <w:gridCol w:w="2298"/>
      </w:tblGrid>
      <w:tr>
        <w:trPr>
          <w:tblHeader w:val="true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НОМЕР ПРИЛОЖЕНИЯ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ind w:left="284" w:right="28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ind w:left="284" w:right="28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1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hyperlink w:anchor="_ПРИЛОЖЕНИЕ_1._ПЕРЕЧЕНЬ">
              <w:r>
                <w:rPr>
                  <w:rStyle w:val="InternetLink"/>
                </w:rPr>
                <w:t>Перечень мобильного оборудования здравпункта, применяемого для иммобилизации и сердечно-легочной реанимации</w:t>
              </w:r>
            </w:hyperlink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Включено в настоящий фай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hyperlink w:anchor="_ПРИЛОЖЕНИЕ_2._ШАБЛОН">
              <w:r>
                <w:rPr>
                  <w:rStyle w:val="InternetLink"/>
                </w:rPr>
                <w:t>Шаблон «Заявка на вызов санитарного рейса»</w:t>
              </w:r>
            </w:hyperlink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Включено в настоящий фай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hyperlink w:anchor="_ПРИЛОЖЕНИЕ_3._ШАБЛОН">
              <w:r>
                <w:rPr>
                  <w:rStyle w:val="InternetLink"/>
                </w:rPr>
                <w:t>Шаблон «Опись мобильного медицинского оборудования для иммобилизации и сердечно-легочной реанимации при проведении санитарно-авиационной эвакуации»</w:t>
              </w:r>
            </w:hyperlink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Включено в настоящий файл</w:t>
            </w:r>
          </w:p>
        </w:tc>
      </w:tr>
    </w:tbl>
    <w:p>
      <w:pPr>
        <w:pStyle w:val="Heading2"/>
        <w:keepNext w:val="false"/>
        <w:widowControl w:val="false"/>
        <w:spacing w:before="0" w:after="6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43" w:name="_ПРИЛОЖЕНИЕ_1._ПЕРЕЧЕНЬ"/>
      <w:bookmarkEnd w:id="43"/>
      <w:r>
        <w:rPr>
          <w:i w:val="false"/>
          <w:sz w:val="24"/>
          <w:lang w:val="ru-RU"/>
        </w:rPr>
        <w:t>ПРИЛОЖЕНИЕ 1. ПЕРЕЧЕНЬ МОБИЛЬНОГО ОБОРУДОВАНИЯ ЗДРАВПУНКТА, ПРИМЕНЯЕМОГО ДЛЯ ИММОБИЛИЗАЦИИ И СЕРДЕЧНО-ЛЕГОЧНОЙ РЕАНИМАЦИИ</w:t>
      </w:r>
    </w:p>
    <w:p>
      <w:pPr>
        <w:pStyle w:val="Normal"/>
        <w:ind w:left="241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5</w:t>
      </w:r>
    </w:p>
    <w:p>
      <w:pPr>
        <w:pStyle w:val="Normal"/>
        <w:spacing w:before="0" w:after="60"/>
        <w:ind w:left="241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мобильного оборудования здравпункта, применяемого для иммобилизации и сердечно-легочной реанимации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Надувные носилки (типа АР</w:t>
            </w:r>
            <w:r>
              <w:rPr>
                <w:rFonts w:eastAsia="Calibri"/>
                <w:bCs/>
                <w:lang w:val="en-US"/>
              </w:rPr>
              <w:t>I</w:t>
            </w:r>
            <w:r>
              <w:rPr>
                <w:rFonts w:eastAsia="Calibri"/>
                <w:bCs/>
              </w:rPr>
              <w:t xml:space="preserve"> или другие для фиксации пострадавшего на борту ВС). 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куумный матрас с насосом типа: «Spencer Nexus», «Ambu»</w:t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ины для транспортной иммобилизации (вакуумные) (разной конструкции) типа: «Spencer Res-Q-Splint», шейных шин «Spencer Jems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йный транспортный воротник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деяло спасательное (фольга)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деяло на аккумуляторах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ейнер термоизоляционный с автоматическим подогревом и поддержанием температуры инфузионных растворов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Cs/>
              </w:rPr>
              <w:t>Кронштейны для возможности подвеса флаконов с инфузионными растворами в местах, где невозможно установить штатив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скоритель вливаний инфузионных растворов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рудование (автоматическое) и расходные материалы для внутрикостного доступа типа: набор EZ-IO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атизированное устройство для компрессий грудной клетки при СЛР (типа </w:t>
            </w:r>
            <w:r>
              <w:rPr>
                <w:rFonts w:eastAsia="Calibri"/>
                <w:color w:val="283034"/>
              </w:rPr>
              <w:t xml:space="preserve">AutoPulse, </w:t>
            </w:r>
            <w:r>
              <w:rPr>
                <w:rFonts w:eastAsia="Calibri"/>
                <w:bCs/>
                <w:color w:val="333333"/>
              </w:rPr>
              <w:t>LifeBand)</w:t>
            </w:r>
          </w:p>
        </w:tc>
      </w:tr>
    </w:tbl>
    <w:p>
      <w:pPr>
        <w:pStyle w:val="Heading2"/>
        <w:keepNext w:val="false"/>
        <w:widowControl w:val="false"/>
        <w:spacing w:before="0" w:after="6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44" w:name="_ПРИЛОЖЕНИЕ_2._ШАБЛОН"/>
      <w:bookmarkEnd w:id="44"/>
      <w:r>
        <w:rPr>
          <w:i w:val="false"/>
          <w:sz w:val="24"/>
          <w:lang w:val="ru-RU"/>
        </w:rPr>
        <w:t>ПРИЛОЖЕНИЕ 2. ШАБЛОН «ЗАЯВКА НА ВЫЗОВ САНИТАРНОГО РЕЙСА»</w:t>
      </w:r>
    </w:p>
    <w:p>
      <w:pPr>
        <w:pStyle w:val="Normal"/>
        <w:widowControl w:val="false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t>Заявка №______</w:t>
      </w:r>
    </w:p>
    <w:p>
      <w:pPr>
        <w:pStyle w:val="Normal"/>
        <w:widowControl w:val="false"/>
        <w:jc w:val="center"/>
        <w:rPr/>
      </w:pPr>
      <w:r>
        <w:rPr/>
        <w:t>на вызов санитарного рейс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>1. Заявитель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>2. Руководитель заявителя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.И.О., должность, наименование организации, номер телефона)</w:t>
      </w:r>
    </w:p>
    <w:p>
      <w:pPr>
        <w:pStyle w:val="Normal"/>
        <w:widowControl w:val="false"/>
        <w:jc w:val="both"/>
        <w:rPr/>
      </w:pPr>
      <w:r>
        <w:rPr/>
        <w:t>3. Местонахождение больного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роизводственного объекта)</w:t>
      </w:r>
    </w:p>
    <w:p>
      <w:pPr>
        <w:pStyle w:val="Normal"/>
        <w:widowControl w:val="false"/>
        <w:jc w:val="both"/>
        <w:rPr/>
      </w:pPr>
      <w:r>
        <w:rPr/>
        <w:t>4. Сведения о больном/пострадавшем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.И.О. должность, наименование организации, пол, возраст)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 xml:space="preserve">4.1.Диагноз </w:t>
      </w:r>
      <w:r>
        <w:rPr>
          <w:i/>
        </w:rPr>
        <w:t>(полный)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>4.2. Степень тяжести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spacing w:before="0" w:after="240"/>
        <w:jc w:val="both"/>
        <w:rPr/>
      </w:pPr>
      <w:r>
        <w:rPr/>
        <w:t>4.3. Наличие документов больного: паспорт, направление врача медпункта на ЮТМ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 xml:space="preserve">5. Местонахождение и степень готовности посадочной площадки </w:t>
      </w: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6. Дополнительная информация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jc w:val="both"/>
        <w:rPr>
          <w:i/>
          <w:i/>
        </w:rPr>
      </w:pPr>
      <w:r>
        <w:rPr/>
        <w:t xml:space="preserve">Представитель АО «Востсибнефтегаз» </w:t>
      </w:r>
      <w:r>
        <w:rPr>
          <w:i/>
        </w:rPr>
        <w:t>(ФИО, должность)</w:t>
      </w:r>
    </w:p>
    <w:p>
      <w:pPr>
        <w:pStyle w:val="Normal"/>
        <w:widowControl w:val="false"/>
        <w:spacing w:before="0" w:after="120"/>
        <w:jc w:val="both"/>
        <w:rPr>
          <w:sz w:val="20"/>
          <w:szCs w:val="20"/>
        </w:rPr>
      </w:pPr>
      <w:r>
        <w:rPr>
          <w:i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>Медицинский работник здравпункта</w:t>
      </w:r>
      <w:r>
        <w:rPr>
          <w:sz w:val="20"/>
          <w:szCs w:val="20"/>
        </w:rPr>
        <w:t>_________________________________________________________</w:t>
      </w:r>
    </w:p>
    <w:p>
      <w:pPr>
        <w:pStyle w:val="Normal"/>
        <w:widowControl w:val="false"/>
        <w:spacing w:lineRule="auto" w:line="720"/>
        <w:jc w:val="both"/>
        <w:rPr/>
      </w:pPr>
      <w:r>
        <w:rPr/>
        <w:t>Руководитель заявителя</w:t>
      </w:r>
      <w:r>
        <w:rPr>
          <w:sz w:val="20"/>
          <w:szCs w:val="20"/>
        </w:rPr>
        <w:t xml:space="preserve"> 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90"/>
        <w:gridCol w:w="2856"/>
        <w:gridCol w:w="3462"/>
      </w:tblGrid>
      <w:tr>
        <w:trPr/>
        <w:tc>
          <w:tcPr>
            <w:tcW w:w="294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346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 w:val="false"/>
        <w:spacing w:before="0" w:after="60"/>
        <w:jc w:val="both"/>
        <w:rPr/>
      </w:pPr>
      <w:bookmarkStart w:id="45" w:name="_ПРИЛОЖЕНИЕ_3._ШАБЛОН"/>
      <w:bookmarkStart w:id="46" w:name="_ПРИЛОЖЕНИЕ_3._ОПИСЬ"/>
      <w:bookmarkStart w:id="47" w:name="Приложение3"/>
      <w:bookmarkEnd w:id="45"/>
      <w:bookmarkEnd w:id="46"/>
      <w:r>
        <w:rPr>
          <w:i w:val="false"/>
          <w:sz w:val="24"/>
          <w:lang w:val="ru-RU"/>
        </w:rPr>
        <w:t>ПРИЛОЖЕНИЕ 3</w:t>
      </w:r>
      <w:bookmarkEnd w:id="47"/>
      <w:r>
        <w:rPr>
          <w:i w:val="false"/>
          <w:sz w:val="24"/>
          <w:lang w:val="ru-RU"/>
        </w:rPr>
        <w:t>. ШАБЛОН «ОПИСЬ МОБИЛЬНОГО МЕДИЦИНСКОГО ОБОРУДОВАНИЯ ДЛЯ ИММОБИЛИЗАЦИИ И СЕРДЕЧНО-ЛЕГОЧНОЙ РЕАНИМАЦИИ ПРИ ПРОВЕДЕНИИ САНИТАРНО-АВИАЦИОННОЙ ЭВАКУАЦИИ»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/>
      </w:pPr>
      <w:r>
        <w:rPr/>
        <w:t xml:space="preserve">мобильного медицинского оборудования для иммобилизации и </w:t>
      </w:r>
      <w:r>
        <w:rPr>
          <w:bCs/>
          <w:iCs/>
        </w:rPr>
        <w:t>сердечно-легочной реанимации</w:t>
      </w:r>
      <w:r>
        <w:rPr/>
        <w:t xml:space="preserve"> при проведении санитарно-авиационной эвакуации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7"/>
        <w:gridCol w:w="2126"/>
      </w:tblGrid>
      <w:tr>
        <w:trPr>
          <w:tblHeader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КОР-ВО (шт.)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741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дал: </w:t>
        <w:tab/>
        <w:tab/>
        <w:tab/>
        <w:tab/>
        <w:tab/>
        <w:tab/>
        <w:t>Принял:</w:t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Медицинский работник здравпункта</w:t>
        <w:tab/>
        <w:tab/>
        <w:t>Медицинский работник АМБр</w:t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 ______________ ___________</w:t>
        <w:tab/>
        <w:tab/>
        <w:t>_______________ _____________ _________</w:t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</w:t>
        <w:tab/>
        <w:t>ФИО</w:t>
        <w:tab/>
        <w:t>Дата, время</w:t>
        <w:tab/>
        <w:tab/>
        <w:tab/>
        <w:t xml:space="preserve">Подпись </w:t>
        <w:tab/>
        <w:t>ФИО</w:t>
        <w:tab/>
        <w:t xml:space="preserve">          Дата, время</w:t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ПЕРЕЧЕНЬ ИСПОЛЬЗУЕМЫХ ТЕРМИНОВ, РОЛЕЙ И ОПРЕДЕЛЕНИЙ</w:t>
      </w:r>
    </w:p>
    <w:p>
      <w:pPr>
        <w:pStyle w:val="Normal"/>
        <w:spacing w:before="240" w:after="240"/>
        <w:rPr/>
      </w:pPr>
      <w:r>
        <w:rPr/>
        <w:t>ТЕРМИНЫ И ОПРЕДЕЛЕНИЯ КОРПОРАТИВНОГО ГЛОССАРИЯ</w:t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6"/>
        <w:gridCol w:w="6345"/>
      </w:tblGrid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ЛОКАЛЬНЫЙ НОРМАТИВНЫЙ ДОКУМЕНТ (ЛНД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внутренний документ, в котором в целях многократного применения устанавливаются правила и требования для исполнения работниками при осуществлении ими трудовой функции, а также другими лицами, на которых он распространяет свое действие.</w:t>
            </w:r>
          </w:p>
        </w:tc>
      </w:tr>
    </w:tbl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ЛИСТ РЕГИСТРАЦИИ ИЗМЕНЕНИЙ ЛНД</w:t>
      </w:r>
    </w:p>
    <w:p>
      <w:pPr>
        <w:pStyle w:val="Normal"/>
        <w:spacing w:before="240" w:after="240"/>
        <w:jc w:val="both"/>
        <w:rPr/>
      </w:pPr>
      <w:r>
        <w:rPr>
          <w:caps/>
        </w:rPr>
        <w:t>Регламент бизнес-процесса АО «ВОСТСИБНЕФТЕГАЗ» № П3-09 РГБП-0134 ЮЛ-107 «САНИТАРНО-АВИАЦИОННая ЭВАКУАЦИя НА ПРОИЗВОДСТВЕННЫХ ОБЪЕКТАх</w:t>
      </w:r>
      <w:r>
        <w:rPr/>
        <w:t>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46"/>
        <w:gridCol w:w="1311"/>
        <w:gridCol w:w="2481"/>
        <w:gridCol w:w="5072"/>
        <w:gridCol w:w="2962"/>
      </w:tblGrid>
      <w:tr>
        <w:trPr>
          <w:tblHeader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АО «Востсибнефтегаз» от 19.09.2022 № 1560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бизнес-процесса АО «Востсибнефтегаз» устанавливает порядок к процессу санитарно-авиационной эвакуации заболевших/пострадавших работников АО «Востсибнефтегаз» и подрядных (субподрядных) организаций с производственных объектах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бизнес-процесса АО «Востсибнефтегаз» № П3-09 РГБП-0134 ЮЛ-107 «Санитарно-авиационная эвакуация на производственных объектах» версия 1 разработан взамен Положения АО «Востсибнефтегаз» №П3-09 Р-0210 ЮЛ-107 «Организация санитарно-авиационной эвакуации на производственных объектах» версия 1.00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социальных программ АО «Востсибнефтегаз»</w:t>
            </w:r>
          </w:p>
        </w:tc>
      </w:tr>
    </w:tbl>
    <w:p>
      <w:pPr>
        <w:pStyle w:val="Normal"/>
        <w:rPr/>
      </w:pPr>
      <w:r>
        <w:rPr/>
      </w:r>
      <w:bookmarkStart w:id="48" w:name="_ПРИЛОЖЕНИЕ_1._ПЕРЕЧЕНЬ"/>
      <w:bookmarkStart w:id="49" w:name="_ПРИЛОЖЕНИЕ_3._ШАБЛОН"/>
      <w:bookmarkStart w:id="50" w:name="_ПРИЛОЖЕНИЕ_3._ОПИСЬ"/>
      <w:bookmarkStart w:id="51" w:name="_ПРИЛОЖЕНИЕ_1._ПЕРЕЧЕНЬ"/>
      <w:bookmarkStart w:id="52" w:name="_ПРИЛОЖЕНИЕ_3._ШАБЛОН"/>
      <w:bookmarkStart w:id="53" w:name="_ПРИЛОЖЕНИЕ_3._ОПИСЬ"/>
      <w:bookmarkEnd w:id="51"/>
      <w:bookmarkEnd w:id="52"/>
      <w:bookmarkEnd w:id="53"/>
    </w:p>
    <w:sectPr>
      <w:headerReference w:type="default" r:id="rId42"/>
      <w:footerReference w:type="default" r:id="rId43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ен, тиражирован и распространен без разрешения АО «Востсибнефтегаз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АО «Востсибнефтегаз», 2022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Arial" w:ascii="Arial" w:hAnsi="Arial"/>
            <w:iCs/>
            <w:sz w:val="16"/>
            <w:szCs w:val="16"/>
          </w:rPr>
          <w:t>Постановление Правительства РФ от 28.12.2020 №2299 «О Программе государственных гарантий бесплатного оказания гражданам медицинской помощи на 2021 год и на плановый период 2022 и 2023 годов»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3"/>
      <w:gridCol w:w="2331"/>
    </w:tblGrid>
    <w:tr>
      <w:trPr>
        <w:trHeight w:val="253" w:hRule="atLeast"/>
      </w:trPr>
      <w:tc>
        <w:tcPr>
          <w:tcW w:w="120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233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1209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233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5.1.%1."/>
      <w:lvlJc w:val="left"/>
      <w:pPr>
        <w:tabs>
          <w:tab w:val="num" w:pos="0"/>
        </w:tabs>
        <w:ind w:left="1353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32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  <w:lvl w:ilvl="1">
      <w:start w:val="1"/>
      <w:numFmt w:val="decimal"/>
      <w:lvlText w:val="4.%2."/>
      <w:lvlJc w:val="left"/>
      <w:pPr>
        <w:tabs>
          <w:tab w:val="num" w:pos="0"/>
        </w:tabs>
        <w:ind w:left="1789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4" w:hanging="540"/>
      </w:pPr>
      <w:rPr/>
    </w:lvl>
    <w:lvl w:ilvl="2">
      <w:start w:val="1"/>
      <w:numFmt w:val="decimal"/>
      <w:lvlText w:val="5.2.%3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0"/>
        <w:b w:val="false"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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3.%1."/>
      <w:lvlJc w:val="left"/>
      <w:pPr>
        <w:tabs>
          <w:tab w:val="num" w:pos="0"/>
        </w:tabs>
        <w:ind w:left="1353" w:hanging="360"/>
      </w:pPr>
      <w:rPr>
        <w:sz w:val="24"/>
        <w:szCs w:val="24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/>
      <w:sz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2">
    <w:name w:val="Верх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S">
    <w:name w:val="S_Обычный Знак"/>
    <w:qFormat/>
    <w:rPr>
      <w:sz w:val="24"/>
      <w:szCs w:val="24"/>
    </w:rPr>
  </w:style>
  <w:style w:type="character" w:styleId="S2">
    <w:name w:val="S_Заголовок2_СписокН Знак"/>
    <w:qFormat/>
    <w:rPr>
      <w:rFonts w:ascii="Arial" w:hAnsi="Arial" w:cs="Arial"/>
      <w:b/>
      <w:caps/>
      <w:sz w:val="24"/>
      <w:szCs w:val="24"/>
    </w:rPr>
  </w:style>
  <w:style w:type="character" w:styleId="13">
    <w:name w:val="Абзац списка Знак1"/>
    <w:qFormat/>
    <w:rPr>
      <w:rFonts w:ascii="Times New Roman" w:hAnsi="Times New Roman" w:eastAsia="Calibri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00" w:after="0"/>
    </w:pPr>
    <w:rPr>
      <w:rFonts w:ascii="Arial" w:hAnsi="Arial" w:cs="Arial"/>
      <w:b/>
      <w:bCs/>
      <w:caps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480" w:leader="none"/>
        <w:tab w:val="left" w:pos="880" w:leader="none"/>
        <w:tab w:val="right" w:pos="9628" w:leader="dot"/>
      </w:tabs>
      <w:spacing w:before="180" w:after="0"/>
      <w:ind w:left="284" w:hanging="0"/>
      <w:jc w:val="both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5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19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6">
    <w:name w:val="Текст 1"/>
    <w:basedOn w:val="Heading2"/>
    <w:qFormat/>
    <w:pPr>
      <w:keepNext w:val="false"/>
      <w:widowControl w:val="false"/>
      <w:numPr>
        <w:ilvl w:val="0"/>
        <w:numId w:val="8"/>
      </w:numPr>
      <w:overflowPunct w:val="false"/>
      <w:autoSpaceDE w:val="false"/>
      <w:spacing w:before="60" w:after="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0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Стиль1"/>
    <w:basedOn w:val="Heading1"/>
    <w:qFormat/>
    <w:pPr>
      <w:keepNext w:val="false"/>
      <w:numPr>
        <w:ilvl w:val="0"/>
        <w:numId w:val="0"/>
      </w:numPr>
      <w:spacing w:before="0" w:after="240"/>
      <w:jc w:val="both"/>
      <w:outlineLvl w:val="9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8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Contents4">
    <w:name w:val="TOC 4"/>
    <w:basedOn w:val="Normal"/>
    <w:next w:val="Normal"/>
    <w:pPr>
      <w:spacing w:before="160" w:after="0"/>
      <w:ind w:left="567" w:hanging="0"/>
    </w:pPr>
    <w:rPr>
      <w:rFonts w:ascii="Arial" w:hAnsi="Arial" w:cs="Arial"/>
      <w:sz w:val="16"/>
    </w:rPr>
  </w:style>
  <w:style w:type="paragraph" w:styleId="S1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/>
  </w:style>
  <w:style w:type="paragraph" w:styleId="S3">
    <w:name w:val="S_НазваниеТаблицы"/>
    <w:basedOn w:val="S1"/>
    <w:next w:val="S1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S21">
    <w:name w:val="S_Заголовок2_СписокН"/>
    <w:basedOn w:val="Normal"/>
    <w:next w:val="S1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11">
    <w:name w:val="S_Заголовок1_СписокН"/>
    <w:basedOn w:val="Normal"/>
    <w:next w:val="S1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i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6AA0B5CA6AA4A22DB797A5610D8CC395812DD1639ABE5D20F57E0894DA510929846180DE26AA9D3FF4BE9D5354A14A946DF4E7B69A2FCDCEr1p6C" TargetMode="External"/><Relationship Id="rId6" Type="http://schemas.openxmlformats.org/officeDocument/2006/relationships/hyperlink" Target="consultantplus://offline/ref=618FA32CFF2CFF5BA8A883875380EC0C7605FF3E2B84BCD3EC4E4D2F575B98A52E29802688EBE31FF3C9BFB9F032EB047BAABD2B1E4B111Fp1r7C" TargetMode="External"/><Relationship Id="rId7" Type="http://schemas.openxmlformats.org/officeDocument/2006/relationships/hyperlink" Target="consultantplus://offline/ref=7E9855145D199D79CFDAAA27AAB5B90A9B3564B19E5D1D66CBEE74900507D4F554ABE20A8A2767582BAFF9EED187BE5BD2243E08D125A7FCYEs2C" TargetMode="External"/><Relationship Id="rId8" Type="http://schemas.openxmlformats.org/officeDocument/2006/relationships/hyperlink" Target="http://KRS-VSNK-AS08/reference.asp?sys=DIRECTUM&amp;compcode=ReestrLND&amp;id=3589530" TargetMode="External"/><Relationship Id="rId9" Type="http://schemas.openxmlformats.org/officeDocument/2006/relationships/hyperlink" Target="javascript:func_open_card(80494)" TargetMode="Externa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hyperlink" Target="http://dic.academic.ru/dic.nsf/enc_tech/3721" TargetMode="External"/><Relationship Id="rId13" Type="http://schemas.openxmlformats.org/officeDocument/2006/relationships/hyperlink" Target="http://KRS-VSNK-AS08/reference.asp?sys=DIRECTUM&amp;compcode=ReestrLND&amp;id=3589530" TargetMode="External"/><Relationship Id="rId14" Type="http://schemas.openxmlformats.org/officeDocument/2006/relationships/hyperlink" Target="javascript:func_open_card(80494)" TargetMode="External"/><Relationship Id="rId15" Type="http://schemas.openxmlformats.org/officeDocument/2006/relationships/hyperlink" Target="http://KRS-VSNK-AS08/reference.asp?sys=DIRECTUM&amp;compcode=ReestrLND&amp;id=3589530" TargetMode="External"/><Relationship Id="rId16" Type="http://schemas.openxmlformats.org/officeDocument/2006/relationships/hyperlink" Target="javascript:func_open_card(80494)" TargetMode="External"/><Relationship Id="rId17" Type="http://schemas.openxmlformats.org/officeDocument/2006/relationships/image" Target="media/image2.png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hyperlink" Target="consultantplus://offline/ref=A6BC8DFFFC75D550DD3D6EABD0AC0EC3B1888E88E330291AB7A31CD0A457C08DEE9B0490B2A8E3AFF7A6727074C5E296A8925788DE98256CBF10h5XAD" TargetMode="External"/><Relationship Id="rId21" Type="http://schemas.openxmlformats.org/officeDocument/2006/relationships/hyperlink" Target="http://KRS-VSNK-AS08/reference.asp?sys=DIRECTUM&amp;compcode=ReestrLND&amp;id=3589530" TargetMode="External"/><Relationship Id="rId22" Type="http://schemas.openxmlformats.org/officeDocument/2006/relationships/hyperlink" Target="javascript:func_open_card(80494)" TargetMode="External"/><Relationship Id="rId23" Type="http://schemas.openxmlformats.org/officeDocument/2006/relationships/hyperlink" Target="http://KRS-VSNK-AS08/reference.asp?sys=DIRECTUM&amp;compcode=ReestrLND&amp;id=3589530" TargetMode="External"/><Relationship Id="rId24" Type="http://schemas.openxmlformats.org/officeDocument/2006/relationships/hyperlink" Target="javascript:func_open_card(80494)" TargetMode="External"/><Relationship Id="rId25" Type="http://schemas.openxmlformats.org/officeDocument/2006/relationships/hyperlink" Target="http://KRS-VSNK-AS08/reference.asp?sys=DIRECTUM&amp;compcode=ReestrLND&amp;id=3589530" TargetMode="External"/><Relationship Id="rId26" Type="http://schemas.openxmlformats.org/officeDocument/2006/relationships/hyperlink" Target="javascript:func_open_card(80494)" TargetMode="External"/><Relationship Id="rId27" Type="http://schemas.openxmlformats.org/officeDocument/2006/relationships/header" Target="header5.xml"/><Relationship Id="rId28" Type="http://schemas.openxmlformats.org/officeDocument/2006/relationships/footer" Target="footer4.xml"/><Relationship Id="rId29" Type="http://schemas.openxmlformats.org/officeDocument/2006/relationships/hyperlink" Target="consultantplus://offline/ref=618FA32CFF2CFF5BA8A883875380EC0C7605FF3E2B84BCD3EC4E4D2F575B98A52E29802688EBE31FF3C9BFB9F032EB047BAABD2B1E4B111Fp1r7C" TargetMode="External"/><Relationship Id="rId30" Type="http://schemas.openxmlformats.org/officeDocument/2006/relationships/hyperlink" Target="consultantplus://offline/ref=6AA0B5CA6AA4A22DB797A5610D8CC395812DD1639ABE5D20F57E0894DA510929846180DE26AA9D3FF4BE9D5354A14A946DF4E7B69A2FCDCEr1p6C" TargetMode="External"/><Relationship Id="rId31" Type="http://schemas.openxmlformats.org/officeDocument/2006/relationships/hyperlink" Target="consultantplus://offline/ref=A6BC8DFFFC75D550DD3D6EABD0AC0EC3B1888E88E330291AB7A31CD0A457C08DEE9B0490B2A8E3AFF7A6727074C5E296A8925788DE98256CBF10h5XAD" TargetMode="External"/><Relationship Id="rId32" Type="http://schemas.openxmlformats.org/officeDocument/2006/relationships/hyperlink" Target="consultantplus://offline/ref=CF10E0749FB450B3F39FF06330AABA417AE4D11A3C8CE2627DE76588D72D29EE98529C472DCB08135B474B90739C5E3606E251CBF0736219426EB7b8D" TargetMode="External"/><Relationship Id="rId33" Type="http://schemas.openxmlformats.org/officeDocument/2006/relationships/hyperlink" Target="consultantplus://offline/ref=7E9855145D199D79CFDAAA27AAB5B90A9B3564B19E5D1D66CBEE74900507D4F554ABE20A8A2767582BAFF9EED187BE5BD2243E08D125A7FCYEs2C" TargetMode="External"/><Relationship Id="rId34" Type="http://schemas.openxmlformats.org/officeDocument/2006/relationships/hyperlink" Target="http://KRS-VSNK-AS08/reference.asp?sys=DIRECTUM&amp;compcode=ReestrLND&amp;id=3589530" TargetMode="External"/><Relationship Id="rId35" Type="http://schemas.openxmlformats.org/officeDocument/2006/relationships/hyperlink" Target="javascript:func_open_card(80494)" TargetMode="External"/><Relationship Id="rId36" Type="http://schemas.openxmlformats.org/officeDocument/2006/relationships/header" Target="header6.xml"/><Relationship Id="rId37" Type="http://schemas.openxmlformats.org/officeDocument/2006/relationships/footer" Target="footer5.xml"/><Relationship Id="rId38" Type="http://schemas.openxmlformats.org/officeDocument/2006/relationships/header" Target="header7.xml"/><Relationship Id="rId39" Type="http://schemas.openxmlformats.org/officeDocument/2006/relationships/footer" Target="footer6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header" Target="header9.xml"/><Relationship Id="rId43" Type="http://schemas.openxmlformats.org/officeDocument/2006/relationships/footer" Target="footer8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CF10E0749FB450B3F39FF06330AABA417AE4D11A3C8CE2627DE76588D72D29EE98529C472DCB08135B474B90739C5E3606E251CBF0736219426EB7b8D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08:00Z</dcterms:created>
  <dc:creator>ОАО "Востсибнефтегаз"</dc:creator>
  <dc:description/>
  <cp:keywords/>
  <dc:language>en-US</dc:language>
  <cp:lastModifiedBy>Яковлева Наталья Александровна</cp:lastModifiedBy>
  <cp:lastPrinted>2022-11-07T12:03:00Z</cp:lastPrinted>
  <dcterms:modified xsi:type="dcterms:W3CDTF">2022-12-22T02:59:00Z</dcterms:modified>
  <cp:revision>5</cp:revision>
  <dc:subject/>
  <dc:title>07. ШАБЛОН "Стандарт АО "Востсибнефтегаз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ДатаВступления">
    <vt:lpwstr>2012-05-18T00:00:00Z</vt:lpwstr>
  </property>
  <property fmtid="{D5CDD505-2E9C-101B-9397-08002B2CF9AE}" pid="8" name="Изменяющие РД">
    <vt:lpwstr/>
  </property>
  <property fmtid="{D5CDD505-2E9C-101B-9397-08002B2CF9AE}" pid="9" name="Код НОБ">
    <vt:lpwstr>18</vt:lpwstr>
  </property>
  <property fmtid="{D5CDD505-2E9C-101B-9397-08002B2CF9AE}" pid="10" name="Номер">
    <vt:lpwstr>П3-05 Р-0277</vt:lpwstr>
  </property>
  <property fmtid="{D5CDD505-2E9C-101B-9397-08002B2CF9AE}" pid="11" name="Ответственный">
    <vt:lpwstr>Паршенцев П.М.</vt:lpwstr>
  </property>
  <property fmtid="{D5CDD505-2E9C-101B-9397-08002B2CF9AE}" pid="12" name="Отменяющий РД">
    <vt:lpwstr/>
  </property>
  <property fmtid="{D5CDD505-2E9C-101B-9397-08002B2CF9AE}" pid="13" name="Подразделение">
    <vt:lpwstr>70</vt:lpwstr>
  </property>
  <property fmtid="{D5CDD505-2E9C-101B-9397-08002B2CF9AE}" pid="14" name="Примечание">
    <vt:lpwstr/>
  </property>
  <property fmtid="{D5CDD505-2E9C-101B-9397-08002B2CF9AE}" pid="15" name="РД Компании">
    <vt:lpwstr>485</vt:lpwstr>
  </property>
  <property fmtid="{D5CDD505-2E9C-101B-9397-08002B2CF9AE}" pid="16" name="Разработчик ЛНД">
    <vt:lpwstr>ЛНД Компании</vt:lpwstr>
  </property>
  <property fmtid="{D5CDD505-2E9C-101B-9397-08002B2CF9AE}" pid="17" name="Регистрационный номер СНО">
    <vt:lpwstr>П3-05 Р-0277</vt:lpwstr>
  </property>
  <property fmtid="{D5CDD505-2E9C-101B-9397-08002B2CF9AE}" pid="18" name="Статус">
    <vt:lpwstr>Действует</vt:lpwstr>
  </property>
  <property fmtid="{D5CDD505-2E9C-101B-9397-08002B2CF9AE}" pid="19" name="ТипДок">
    <vt:lpwstr>Нормативный</vt:lpwstr>
  </property>
</Properties>
</file>