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813808942"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475094233"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766228596"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