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922696905"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687873852"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423805179"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145560932"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671657677"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616666445"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870017278"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2020886786"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2056674113"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694846430"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2086376424"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