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236537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</w:t>
      </w:r>
      <w:r>
        <w:rPr>
          <w:b/>
          <w:sz w:val="22"/>
          <w:szCs w:val="24"/>
        </w:rPr>
        <w:t>Приложение № 13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к договору № 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 ВЗАИМООТНОШЕНИЙ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 xml:space="preserve"> </w:t>
      </w:r>
      <w:r>
        <w:rPr>
          <w:b/>
          <w:sz w:val="22"/>
          <w:szCs w:val="36"/>
        </w:rPr>
        <w:t>ЗАКАЗЧИКА И ИСПОЛНИТЕЛЯ ПРИ ВОЗНИКНОВЕНИИ ИНЦИДЕНТОВ,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 xml:space="preserve"> </w:t>
      </w:r>
      <w:r>
        <w:rPr>
          <w:b/>
          <w:sz w:val="22"/>
          <w:szCs w:val="36"/>
        </w:rPr>
        <w:t>ОСЛОЖНЕНИЙ И/ИЛИ АВАРИЙ ВО ВРЕМЯ ПРОВЕДЕНИЯ ГИР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lineRule="exact" w:line="326"/>
        <w:ind w:left="567" w:right="111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6"/>
        <w:ind w:left="567" w:right="1114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586" w:hanging="58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стоящий регламент предназначен для регулирования отношений между Заказчиком и </w:t>
      </w:r>
      <w:r>
        <w:rPr>
          <w:color w:val="000000"/>
          <w:spacing w:val="1"/>
          <w:sz w:val="24"/>
          <w:szCs w:val="24"/>
        </w:rPr>
        <w:t>Исполнителем при авариях во время геофизических исследований и работ в скважинах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4"/>
        <w:ind w:left="586" w:hanging="58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ения данного Регламента распространяются на:</w:t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spacing w:lineRule="exact" w:line="274"/>
        <w:ind w:left="567" w:hanging="567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Заказчика </w:t>
      </w:r>
      <w:r>
        <w:rPr>
          <w:color w:val="000000"/>
          <w:spacing w:val="4"/>
          <w:sz w:val="24"/>
          <w:szCs w:val="24"/>
        </w:rPr>
        <w:t xml:space="preserve">и его структурные подразделения. Подрядные предприятия, выполняющие для </w:t>
      </w:r>
      <w:r>
        <w:rPr>
          <w:color w:val="000000"/>
          <w:sz w:val="24"/>
          <w:szCs w:val="24"/>
        </w:rPr>
        <w:t>Заказчика бурение, ремонт, освоение скважин и обеспечение проведения ГИР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spacing w:lineRule="exact" w:line="274"/>
        <w:ind w:left="567" w:hanging="567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Исполнителя, </w:t>
      </w:r>
      <w:r>
        <w:rPr>
          <w:color w:val="000000"/>
          <w:spacing w:val="4"/>
          <w:sz w:val="24"/>
          <w:szCs w:val="24"/>
        </w:rPr>
        <w:t xml:space="preserve">выполняющего ГИРС (геофизические </w:t>
      </w:r>
      <w:r>
        <w:rPr>
          <w:color w:val="000000"/>
          <w:spacing w:val="5"/>
          <w:sz w:val="24"/>
          <w:szCs w:val="24"/>
        </w:rPr>
        <w:t xml:space="preserve">исследования и работы в скважинах) по договору, заключенному с Заказчиком, а также на </w:t>
      </w:r>
      <w:r>
        <w:rPr>
          <w:color w:val="000000"/>
          <w:sz w:val="24"/>
          <w:szCs w:val="24"/>
        </w:rPr>
        <w:t>привлекаемых им субисполнителе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86" w:hanging="54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8"/>
          <w:sz w:val="24"/>
          <w:szCs w:val="24"/>
        </w:rPr>
        <w:t xml:space="preserve">Аварией </w:t>
      </w:r>
      <w:r>
        <w:rPr>
          <w:color w:val="000000"/>
          <w:spacing w:val="8"/>
          <w:sz w:val="24"/>
          <w:szCs w:val="24"/>
        </w:rPr>
        <w:t xml:space="preserve">при проведении геофизических исследований и работ в скважинах считается </w:t>
      </w:r>
      <w:r>
        <w:rPr>
          <w:color w:val="000000"/>
          <w:spacing w:val="1"/>
          <w:sz w:val="24"/>
          <w:szCs w:val="24"/>
        </w:rPr>
        <w:t xml:space="preserve">внезапная остановка нормального производственного процесса, вызванная возгоранием, </w:t>
      </w:r>
      <w:r>
        <w:rPr>
          <w:color w:val="000000"/>
          <w:sz w:val="24"/>
          <w:szCs w:val="24"/>
        </w:rPr>
        <w:t xml:space="preserve">поломками или повреждениями установок, оборудования, аппаратуры, прихватом, оставлением </w:t>
      </w:r>
      <w:r>
        <w:rPr>
          <w:color w:val="000000"/>
          <w:spacing w:val="1"/>
          <w:sz w:val="24"/>
          <w:szCs w:val="24"/>
        </w:rPr>
        <w:t xml:space="preserve">или повреждением приборов, скважинного оборудования, геофизического кабеля, </w:t>
      </w:r>
      <w:r>
        <w:rPr>
          <w:color w:val="000000"/>
          <w:spacing w:val="7"/>
          <w:sz w:val="24"/>
          <w:szCs w:val="24"/>
        </w:rPr>
        <w:t xml:space="preserve">перфорация колонны скважины не в заданном Заказчиком интервале, повлекшая за собой </w:t>
      </w:r>
      <w:r>
        <w:rPr>
          <w:color w:val="000000"/>
          <w:sz w:val="24"/>
          <w:szCs w:val="24"/>
        </w:rPr>
        <w:t>производство изоляционных работ.</w:t>
      </w:r>
    </w:p>
    <w:p>
      <w:pPr>
        <w:pStyle w:val="Normal"/>
        <w:shd w:fill="FFFFFF" w:val="clear"/>
        <w:spacing w:lineRule="exact" w:line="274"/>
        <w:ind w:left="590" w:right="3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хваты, оставления, повреждения геофизического кабеля, скважинного оборудования, </w:t>
      </w:r>
      <w:r>
        <w:rPr>
          <w:color w:val="000000"/>
          <w:spacing w:val="10"/>
          <w:sz w:val="24"/>
          <w:szCs w:val="24"/>
        </w:rPr>
        <w:t xml:space="preserve">приборов, стреляющих аппаратов, поломки установок, механизмов, аппаратуры, </w:t>
      </w:r>
      <w:r>
        <w:rPr>
          <w:color w:val="000000"/>
          <w:sz w:val="24"/>
          <w:szCs w:val="24"/>
        </w:rPr>
        <w:t xml:space="preserve">ликвидированные в течение суток (24 часа включительно) силами обслуживающего персонал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spacing w:val="1"/>
          <w:sz w:val="24"/>
          <w:szCs w:val="24"/>
        </w:rPr>
        <w:t xml:space="preserve">не повлекшие дополнительных материальных затрат к авариям не относятся и называются </w:t>
      </w:r>
      <w:r>
        <w:rPr>
          <w:b/>
          <w:bCs/>
          <w:sz w:val="24"/>
          <w:szCs w:val="24"/>
        </w:rPr>
        <w:t>инцидентами.</w:t>
      </w:r>
    </w:p>
    <w:p>
      <w:pPr>
        <w:pStyle w:val="Normal"/>
        <w:shd w:fill="FFFFFF" w:val="clear"/>
        <w:spacing w:lineRule="exact" w:line="274"/>
        <w:ind w:left="567" w:hanging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1.4.</w:t>
      </w:r>
      <w:r>
        <w:rPr>
          <w:sz w:val="24"/>
          <w:szCs w:val="24"/>
        </w:rPr>
        <w:tab/>
        <w:t xml:space="preserve">Аварии при ГИРС в зависимости от последствий подразделяются на </w:t>
      </w:r>
      <w:r>
        <w:rPr>
          <w:b/>
          <w:bCs/>
          <w:sz w:val="24"/>
          <w:szCs w:val="24"/>
        </w:rPr>
        <w:t xml:space="preserve">сложные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ростые.</w:t>
      </w:r>
    </w:p>
    <w:p>
      <w:pPr>
        <w:pStyle w:val="Normal"/>
        <w:shd w:fill="FFFFFF" w:val="clear"/>
        <w:spacing w:lineRule="exact" w:line="274"/>
        <w:ind w:left="581" w:right="53" w:hanging="0"/>
        <w:jc w:val="both"/>
        <w:rPr/>
      </w:pPr>
      <w:r>
        <w:rPr>
          <w:b/>
          <w:bCs/>
          <w:spacing w:val="8"/>
          <w:sz w:val="24"/>
          <w:szCs w:val="24"/>
        </w:rPr>
        <w:t xml:space="preserve">К сложным авариям </w:t>
      </w:r>
      <w:r>
        <w:rPr>
          <w:spacing w:val="8"/>
          <w:sz w:val="24"/>
          <w:szCs w:val="24"/>
        </w:rPr>
        <w:t>относятся:</w:t>
      </w:r>
    </w:p>
    <w:p>
      <w:pPr>
        <w:pStyle w:val="Normal"/>
        <w:shd w:fill="FFFFFF" w:val="clear"/>
        <w:spacing w:lineRule="exact" w:line="274"/>
        <w:ind w:left="581" w:right="53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входящие в перечень «Положения о порядке </w:t>
      </w:r>
      <w:r>
        <w:rPr>
          <w:spacing w:val="1"/>
          <w:sz w:val="24"/>
          <w:szCs w:val="24"/>
        </w:rPr>
        <w:t>технического расследования причин аварий на опасных производственных объектах», РД 03-</w:t>
      </w:r>
      <w:r>
        <w:rPr>
          <w:spacing w:val="2"/>
          <w:sz w:val="24"/>
          <w:szCs w:val="24"/>
        </w:rPr>
        <w:t>293-99, Москва 200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58" w:hanging="567"/>
        <w:jc w:val="both"/>
        <w:rPr/>
      </w:pPr>
      <w:r>
        <w:rPr>
          <w:spacing w:val="1"/>
          <w:sz w:val="24"/>
          <w:szCs w:val="24"/>
        </w:rPr>
        <w:t xml:space="preserve">Оставление в скважине инструмента, прибора, геофизического кабеля, вызвавшее длительные </w:t>
      </w:r>
      <w:r>
        <w:rPr>
          <w:spacing w:val="4"/>
          <w:sz w:val="24"/>
          <w:szCs w:val="24"/>
        </w:rPr>
        <w:t xml:space="preserve">ловильные работы, ликвидацию скважины, забуривание нового ствола или возврат на </w:t>
      </w:r>
      <w:r>
        <w:rPr>
          <w:sz w:val="24"/>
          <w:szCs w:val="24"/>
        </w:rPr>
        <w:t>вышележащий горизон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77" w:hanging="567"/>
        <w:jc w:val="both"/>
        <w:rPr/>
      </w:pPr>
      <w:r>
        <w:rPr>
          <w:spacing w:val="-1"/>
          <w:sz w:val="24"/>
          <w:szCs w:val="24"/>
        </w:rPr>
        <w:t xml:space="preserve">Выход из строя каротажного подъемника, геофизического, бурового или другого оборудования, </w:t>
      </w:r>
      <w:r>
        <w:rPr>
          <w:sz w:val="24"/>
          <w:szCs w:val="24"/>
        </w:rPr>
        <w:t>вызвавший необходимость капитальных затрат на их восстановл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72" w:hanging="567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адение талевой системы или других частей буровых установок, агрегатов для ремонта </w:t>
      </w:r>
      <w:r>
        <w:rPr>
          <w:spacing w:val="-1"/>
          <w:sz w:val="24"/>
          <w:szCs w:val="24"/>
        </w:rPr>
        <w:t>скважи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Взрывы и пожары, связанные с проведением ГИР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арии, приведшие к разливу нефти в объеме 10 и более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Другие, менее сложные, относятся к категории </w:t>
      </w:r>
      <w:r>
        <w:rPr>
          <w:b/>
          <w:bCs/>
          <w:spacing w:val="-1"/>
          <w:sz w:val="24"/>
          <w:szCs w:val="24"/>
        </w:rPr>
        <w:t>простых авар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exact" w:line="250" w:before="278" w:after="0"/>
        <w:ind w:left="567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АССЛЕДОВАНИЕ АВАРИЙ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0"/>
        <w:ind w:left="566" w:hanging="56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следование преследует цель установить причину аварии, принять меры по устранению последствий, определить виновного и материальный ущерб, разработать мероприятия для </w:t>
      </w:r>
      <w:r>
        <w:rPr>
          <w:color w:val="000000"/>
          <w:sz w:val="24"/>
          <w:szCs w:val="24"/>
        </w:rPr>
        <w:t>предупреждения аналогичных аварий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0" w:before="5" w:after="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возникновения аварии или инцидента при производстве ГИРС, непосредственный </w:t>
      </w:r>
      <w:r>
        <w:rPr>
          <w:color w:val="000000"/>
          <w:sz w:val="24"/>
          <w:szCs w:val="24"/>
        </w:rPr>
        <w:t>исполнитель работ обязан немедленно:</w:t>
      </w:r>
    </w:p>
    <w:p>
      <w:pPr>
        <w:pStyle w:val="Normal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5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тановить все работы на скважине (кроме случаев, когда остановка приведет к осложнению </w:t>
      </w:r>
      <w:r>
        <w:rPr>
          <w:color w:val="000000"/>
          <w:sz w:val="24"/>
          <w:szCs w:val="24"/>
        </w:rPr>
        <w:t>аварийной ситуации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5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Загерметизировать устье скважины, если из нее изливается жидкость или выходит газ.</w:t>
      </w:r>
    </w:p>
    <w:p>
      <w:pPr>
        <w:pStyle w:val="Normal"/>
        <w:shd w:fill="FFFFFF" w:val="clear"/>
        <w:spacing w:lineRule="exact" w:line="254"/>
        <w:ind w:left="566" w:right="-22" w:hanging="56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2.2.3. Не изменяя положения оборудования, не зависимо от времени суток, немедленно </w:t>
      </w:r>
      <w:r>
        <w:rPr>
          <w:color w:val="000000"/>
          <w:sz w:val="24"/>
          <w:szCs w:val="24"/>
        </w:rPr>
        <w:t xml:space="preserve">информировать об обстоятельствах аварии находящегося на скважине представителя Заказчика </w:t>
      </w:r>
      <w:r>
        <w:rPr>
          <w:color w:val="000000"/>
          <w:spacing w:val="2"/>
          <w:sz w:val="24"/>
          <w:szCs w:val="24"/>
        </w:rPr>
        <w:t xml:space="preserve">или представителя подрядной организации, выполняющей для Заказчика бурение, ремонт </w:t>
      </w:r>
      <w:r>
        <w:rPr>
          <w:color w:val="000000"/>
          <w:spacing w:val="5"/>
          <w:sz w:val="24"/>
          <w:szCs w:val="24"/>
        </w:rPr>
        <w:t xml:space="preserve">скважины. В случае их отсутствия, - дежурные службы нефтепромысла. Сообщить в </w:t>
      </w:r>
      <w:r>
        <w:rPr>
          <w:color w:val="000000"/>
          <w:spacing w:val="1"/>
          <w:sz w:val="24"/>
          <w:szCs w:val="24"/>
        </w:rPr>
        <w:t>диспетчерскую геофизического предприят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/>
        <w:ind w:left="566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ходящийся на скважине представитель Заказчика или подрядной организации, </w:t>
      </w:r>
      <w:r>
        <w:rPr>
          <w:color w:val="000000"/>
          <w:spacing w:val="4"/>
          <w:sz w:val="24"/>
          <w:szCs w:val="24"/>
        </w:rPr>
        <w:t xml:space="preserve">выполняющий для Заказчика бурение или ремонт скважины, обязан немедленно </w:t>
      </w:r>
      <w:r>
        <w:rPr>
          <w:color w:val="000000"/>
          <w:spacing w:val="6"/>
          <w:sz w:val="24"/>
          <w:szCs w:val="24"/>
        </w:rPr>
        <w:t xml:space="preserve">информировать об обстоятельствах аварии дежурные службы нефтепромысла, на котором </w:t>
      </w:r>
      <w:r>
        <w:rPr>
          <w:color w:val="000000"/>
          <w:spacing w:val="5"/>
          <w:sz w:val="24"/>
          <w:szCs w:val="24"/>
        </w:rPr>
        <w:t xml:space="preserve">проводились работы. В случае, если была возможность, но о происшедшей аварии не было </w:t>
      </w:r>
      <w:r>
        <w:rPr>
          <w:color w:val="000000"/>
          <w:spacing w:val="6"/>
          <w:sz w:val="24"/>
          <w:szCs w:val="24"/>
        </w:rPr>
        <w:t xml:space="preserve">сообщено Заказчику в течение трех часов, авария считается скрытой. Претензии по оплате </w:t>
      </w:r>
      <w:r>
        <w:rPr>
          <w:color w:val="000000"/>
          <w:spacing w:val="1"/>
          <w:sz w:val="24"/>
          <w:szCs w:val="24"/>
        </w:rPr>
        <w:t>скрытых и не расследованных аварий не принимаю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кважине составляется первичный акт на аварию (инцидент), где должно быть отражен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та, время, место аварии (инцидент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исшедше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Все факты, которые могут прояснить обстоятельства аварии (инцидент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ь, фамилия и. о., подписи не менее трех человек, включая начальника геофизической партии и ответственного представителя Заказчик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ставители сторон в обязательном порядке участвуют в составлении первичного акта,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писывают его и на месте оценивают сложность ава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67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ростые аварии </w:t>
      </w:r>
      <w:r>
        <w:rPr>
          <w:color w:val="000000"/>
          <w:spacing w:val="4"/>
          <w:sz w:val="24"/>
          <w:szCs w:val="24"/>
        </w:rPr>
        <w:t xml:space="preserve">(инциденты) расследуются комиссией, созданной по инициативе любой из </w:t>
      </w:r>
      <w:r>
        <w:rPr>
          <w:color w:val="000000"/>
          <w:spacing w:val="5"/>
          <w:sz w:val="24"/>
          <w:szCs w:val="24"/>
        </w:rPr>
        <w:t xml:space="preserve">сторон. Для проведения объективного расследования стороны обязаны предоставлять друг </w:t>
      </w:r>
      <w:r>
        <w:rPr>
          <w:color w:val="000000"/>
          <w:spacing w:val="1"/>
          <w:sz w:val="24"/>
          <w:szCs w:val="24"/>
        </w:rPr>
        <w:t>другу всю, касающуюся аварии информац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сследование проводится в течение 10 дней с момента аварии (инцидента) и оформляются </w:t>
      </w:r>
      <w:r>
        <w:rPr>
          <w:color w:val="000000"/>
          <w:sz w:val="24"/>
          <w:szCs w:val="24"/>
        </w:rPr>
        <w:t>актом, в котором в обязательном порядке указывается: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ка происшедшего (авария, инцидент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, время, место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казчик, подрядная организация, выполняющая для Заказчика бурение или капитальный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монт скважины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и работ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исание обстоятельств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чины аварии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овная сторона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роприятия по устранению причин и последствий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я для предотвращения подобных аварий (инцидентов) в дальнейш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 подписывается ответственными представителями Заказчика и Исполнителя и утверждается </w:t>
      </w:r>
      <w:r>
        <w:rPr>
          <w:color w:val="000000"/>
          <w:spacing w:val="2"/>
          <w:sz w:val="24"/>
          <w:szCs w:val="24"/>
        </w:rPr>
        <w:t xml:space="preserve">главным инженером предприятия, проводившего расследование аварии (инцидента). После </w:t>
      </w:r>
      <w:r>
        <w:rPr>
          <w:color w:val="000000"/>
          <w:spacing w:val="3"/>
          <w:sz w:val="24"/>
          <w:szCs w:val="24"/>
        </w:rPr>
        <w:t xml:space="preserve">утверждения один экземпляр акта передается Заказчику, второй регистрируется и хранится в </w:t>
      </w:r>
      <w:r>
        <w:rPr>
          <w:color w:val="000000"/>
          <w:sz w:val="24"/>
          <w:szCs w:val="24"/>
        </w:rPr>
        <w:t>производственном отделе гео</w:t>
      </w:r>
      <w:r>
        <w:rPr>
          <w:sz w:val="24"/>
          <w:szCs w:val="24"/>
        </w:rPr>
        <w:t>физического предприят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Сложные аварии, </w:t>
      </w:r>
      <w:r>
        <w:rPr>
          <w:sz w:val="24"/>
          <w:szCs w:val="24"/>
        </w:rPr>
        <w:t xml:space="preserve">происшедшие в процессе ГИРС или обнаруженные после проведения ГИРС </w:t>
      </w:r>
      <w:r>
        <w:rPr>
          <w:spacing w:val="1"/>
          <w:sz w:val="24"/>
          <w:szCs w:val="24"/>
        </w:rPr>
        <w:t xml:space="preserve">расследуются комиссией Заказчика согласно «Положению о порядке технического </w:t>
      </w:r>
      <w:r>
        <w:rPr>
          <w:spacing w:val="4"/>
          <w:sz w:val="24"/>
          <w:szCs w:val="24"/>
        </w:rPr>
        <w:t xml:space="preserve">расследования причин аварий на опасных производственных объектах». В состав комиссии </w:t>
      </w:r>
      <w:r>
        <w:rPr>
          <w:spacing w:val="2"/>
          <w:sz w:val="24"/>
          <w:szCs w:val="24"/>
        </w:rPr>
        <w:t>вклю</w:t>
      </w:r>
      <w:r>
        <w:rPr>
          <w:color w:val="000000"/>
          <w:spacing w:val="2"/>
          <w:sz w:val="24"/>
          <w:szCs w:val="24"/>
        </w:rPr>
        <w:t xml:space="preserve">чается представитель Исполнителя по ГИРС, и представитель привлекаемого Заказчиком </w:t>
      </w:r>
      <w:r>
        <w:rPr>
          <w:color w:val="000000"/>
          <w:sz w:val="24"/>
          <w:szCs w:val="24"/>
        </w:rPr>
        <w:t>предприятия по капитальному ремонту, бурению скважин.</w:t>
      </w:r>
    </w:p>
    <w:p>
      <w:pPr>
        <w:pStyle w:val="Normal"/>
        <w:ind w:left="1985" w:right="-2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зов на скважину представителей предприятий по ГИРС и КРС для проведения расследования осуществляет телефонограммой Заказ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ходе расследования комиссия выясняет обстоятельства предшествующие аварии, </w:t>
      </w:r>
      <w:r>
        <w:rPr>
          <w:color w:val="000000"/>
          <w:spacing w:val="4"/>
          <w:sz w:val="24"/>
          <w:szCs w:val="24"/>
        </w:rPr>
        <w:t xml:space="preserve">устанавливает причину, характер нарушения, завод изготовитель оборудования, условия </w:t>
      </w:r>
      <w:r>
        <w:rPr>
          <w:color w:val="000000"/>
          <w:spacing w:val="2"/>
          <w:sz w:val="24"/>
          <w:szCs w:val="24"/>
        </w:rPr>
        <w:t xml:space="preserve">эксплуатации оборудования, нарушение правил и норм по технике безопасности, </w:t>
      </w:r>
      <w:r>
        <w:rPr>
          <w:color w:val="000000"/>
          <w:spacing w:val="6"/>
          <w:sz w:val="24"/>
          <w:szCs w:val="24"/>
        </w:rPr>
        <w:t xml:space="preserve">квалификацию обслуживающего персонала, устанавливает состав лиц, ответственных за </w:t>
      </w:r>
      <w:r>
        <w:rPr>
          <w:color w:val="000000"/>
          <w:spacing w:val="2"/>
          <w:sz w:val="24"/>
          <w:szCs w:val="24"/>
        </w:rPr>
        <w:t xml:space="preserve">происшедшую аварию, намечает мероприятия по ликвидации её последствий и </w:t>
      </w:r>
      <w:r>
        <w:rPr>
          <w:color w:val="000000"/>
          <w:sz w:val="24"/>
          <w:szCs w:val="24"/>
        </w:rPr>
        <w:t>предотвращению повторения подобных ава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чет экономического ущерба от аварии осуществляется стороной, которая понесла убытки </w:t>
      </w:r>
      <w:r>
        <w:rPr>
          <w:color w:val="000000"/>
          <w:sz w:val="24"/>
          <w:szCs w:val="24"/>
        </w:rPr>
        <w:t>по методикам, утвержденным в установлен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ечение 3 суток с момента аварии руководство предприятия, в котором произошла авария, </w:t>
      </w:r>
      <w:r>
        <w:rPr>
          <w:color w:val="000000"/>
          <w:spacing w:val="4"/>
          <w:sz w:val="24"/>
          <w:szCs w:val="24"/>
        </w:rPr>
        <w:t xml:space="preserve">совместно с исполнителями по ГИРС и КРС, обязано предоставить в комиссию по </w:t>
      </w:r>
      <w:r>
        <w:rPr>
          <w:color w:val="000000"/>
          <w:sz w:val="24"/>
          <w:szCs w:val="24"/>
        </w:rPr>
        <w:t>расследованию следующие материал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34" w:after="0"/>
        <w:ind w:left="567" w:right="-22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яснительные членов партии ГИР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38" w:after="0"/>
        <w:ind w:left="567" w:right="-22" w:hanging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sz w:val="24"/>
          <w:szCs w:val="24"/>
        </w:rPr>
        <w:t>ъяснительные членов вахты бригады КРС, бурения, осво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/>
      </w:pPr>
      <w:r>
        <w:rPr>
          <w:sz w:val="24"/>
          <w:szCs w:val="24"/>
        </w:rPr>
        <w:t xml:space="preserve">Схему аварийного подземного оборудования с указанием размеров подземного оборудования и </w:t>
      </w:r>
      <w:r>
        <w:rPr>
          <w:spacing w:val="1"/>
          <w:sz w:val="24"/>
          <w:szCs w:val="24"/>
        </w:rPr>
        <w:t>глубины, на которой оно находи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ервичный акт об ава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 на ремонт, бурение, освоение скважины. План работ на ремонт, бурение, освоение скважины. Заказ на производство ГИР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Акт на готовность скважины (РД 153-39.0-072-01 форма приложение В и Г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спорт и схему аварийного оборуд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нитель по ГИРС предоставляет расшифровку записи датчика натяжения (установленного на каротажной лебедке) каротажного кабеля при проведении ГИРС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обследования состояния скважины и подземного оборудования после происшедшей </w:t>
      </w:r>
      <w:r>
        <w:rPr>
          <w:color w:val="000000"/>
          <w:spacing w:val="-1"/>
          <w:sz w:val="24"/>
          <w:szCs w:val="24"/>
        </w:rPr>
        <w:t>ава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54" w:before="38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надлежащим образом копии документов подтверждающих прохождение обучения и прохождение инструктажа по технике безопасности, а так же по проверке знаний производственного персонал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67" w:right="19" w:hanging="5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8.5. Результаты расследования сложной аварии в течение 10 дней оформляются актом (форма приложение 1, РД 03-293-99)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567" w:hanging="57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ица виновные в сокрытии факта аварии, допущенной на скважине, а также лица, дающие </w:t>
      </w:r>
      <w:r>
        <w:rPr>
          <w:color w:val="000000"/>
          <w:spacing w:val="3"/>
          <w:sz w:val="24"/>
          <w:szCs w:val="24"/>
        </w:rPr>
        <w:t xml:space="preserve">ложную информацию при расследовании аварий, подвергаются материальному взысканию и </w:t>
      </w:r>
      <w:r>
        <w:rPr>
          <w:color w:val="000000"/>
          <w:sz w:val="24"/>
          <w:szCs w:val="24"/>
        </w:rPr>
        <w:t>административному наказанию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основании подписанного Сторонами акта оформляется претенз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разногласий между Заказчиком и Исполнителем в определении причин и виновников аварии, акт на аварию подписывается Сторонами в обязательном порядке с указанием причин </w:t>
      </w:r>
      <w:r>
        <w:rPr>
          <w:color w:val="000000"/>
          <w:sz w:val="24"/>
          <w:szCs w:val="24"/>
        </w:rPr>
        <w:t>несоглас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 случае разногласий между Заказчиком и Исполнителем в определении причин и виновников аварии, Стороны обращаются к технической экспертизе независимой третьей стороны, которая в течение 7 (семи) дней (либо в иной согласованный сторонами срок) на совместном трехстороннем совещании рассматривает причины аварии и определяет виновную сторону</w:t>
      </w:r>
      <w:r>
        <w:rPr>
          <w:spacing w:val="1"/>
          <w:sz w:val="24"/>
          <w:szCs w:val="24"/>
        </w:rPr>
        <w:t xml:space="preserve">. Решение совещания </w:t>
      </w:r>
      <w:r>
        <w:rPr>
          <w:spacing w:val="2"/>
          <w:sz w:val="24"/>
          <w:szCs w:val="24"/>
        </w:rPr>
        <w:t xml:space="preserve">обязательно для исполнения сторонами и является основанием для предъявления и </w:t>
      </w:r>
      <w:r>
        <w:rPr>
          <w:spacing w:val="1"/>
          <w:sz w:val="24"/>
          <w:szCs w:val="24"/>
        </w:rPr>
        <w:t>удовлетворения претенз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spacing w:val="-3"/>
          <w:sz w:val="24"/>
          <w:szCs w:val="24"/>
        </w:rPr>
      </w:pPr>
      <w:r>
        <w:rPr>
          <w:spacing w:val="6"/>
          <w:sz w:val="24"/>
          <w:szCs w:val="24"/>
        </w:rPr>
        <w:t xml:space="preserve">В случае несогласия какой - либо из сторон, решение совещания оспаривается через </w:t>
      </w:r>
      <w:r>
        <w:rPr>
          <w:spacing w:val="2"/>
          <w:sz w:val="24"/>
          <w:szCs w:val="24"/>
        </w:rPr>
        <w:t>арбитражный суд, согласно законодательству РФ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color w:val="000000"/>
          <w:spacing w:val="-2"/>
          <w:sz w:val="24"/>
          <w:szCs w:val="24"/>
        </w:rPr>
      </w:pPr>
      <w:r>
        <w:rPr>
          <w:spacing w:val="1"/>
          <w:sz w:val="24"/>
          <w:szCs w:val="24"/>
        </w:rPr>
        <w:t xml:space="preserve">В случаях, когда для установления причин аварии требуется подъем НКТ, Заказчик не позднее </w:t>
      </w:r>
      <w:r>
        <w:rPr>
          <w:spacing w:val="8"/>
          <w:sz w:val="24"/>
          <w:szCs w:val="24"/>
        </w:rPr>
        <w:t>6-ти месяцев с момента наступления а</w:t>
      </w:r>
      <w:r>
        <w:rPr>
          <w:color w:val="000000"/>
          <w:spacing w:val="8"/>
          <w:sz w:val="24"/>
          <w:szCs w:val="24"/>
        </w:rPr>
        <w:t xml:space="preserve">варии поднимает НКТ и совместно с Исполнителем </w:t>
      </w:r>
      <w:r>
        <w:rPr>
          <w:color w:val="000000"/>
          <w:spacing w:val="9"/>
          <w:sz w:val="24"/>
          <w:szCs w:val="24"/>
        </w:rPr>
        <w:t xml:space="preserve">определяет причины аварии. 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КВИДАЦИЯ АВАРИЙ (ИНЦИДЕНТОВ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Работы по ликвидации аварии проводятся по плану, согласованному техническими руководителями обеих сторон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Аварии с геофизическими приборами (оборудованием) в скважинах ликвидируются Заказчиком совместно с Исполнителем по ГИРС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и, происшедшие по вине Заказчика ликвидируются Заказчиком за свой счет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Аварии, происшедшие по вине Исполнителя, Заказчик ликвидирует своими силами (при необходимости с привлечением персонала Исполнителя) за счет Исполнителя. </w:t>
      </w:r>
    </w:p>
    <w:p>
      <w:pPr>
        <w:pStyle w:val="Normal"/>
        <w:shd w:fill="FFFFFF" w:val="clear"/>
        <w:spacing w:lineRule="exact" w:line="250" w:before="274" w:after="0"/>
        <w:ind w:left="567" w:right="883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ВИНОВНИКАМИ АВАРИИ (ИНЦИДЕНТА) МОГУТ БЫТЬ ОПРЕДЕЛЕНЫ:</w:t>
        <w:br/>
      </w:r>
      <w:r>
        <w:rPr>
          <w:b/>
          <w:bCs/>
          <w:color w:val="000000"/>
          <w:spacing w:val="1"/>
          <w:sz w:val="24"/>
          <w:szCs w:val="24"/>
        </w:rPr>
        <w:t>4.1. Геофизическое предприятие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обрывах геофизического кабеля, приборов, скважинного оборудования без </w:t>
      </w:r>
      <w:r>
        <w:rPr>
          <w:color w:val="000000"/>
          <w:spacing w:val="1"/>
          <w:sz w:val="24"/>
          <w:szCs w:val="24"/>
        </w:rPr>
        <w:t xml:space="preserve">предварительного согласования действий с представителем Заказчика, на устье скважины, при </w:t>
      </w:r>
      <w:r>
        <w:rPr>
          <w:color w:val="000000"/>
          <w:spacing w:val="2"/>
          <w:sz w:val="24"/>
          <w:szCs w:val="24"/>
        </w:rPr>
        <w:t xml:space="preserve">входе в пакер, в струйный насос, в мандрель, в воронку НКТ, в районе зарезки второго ствола </w:t>
      </w:r>
      <w:r>
        <w:rPr>
          <w:color w:val="000000"/>
          <w:spacing w:val="7"/>
          <w:sz w:val="24"/>
          <w:szCs w:val="24"/>
        </w:rPr>
        <w:t xml:space="preserve">скважины или другого оборудования, местоположение которых точно указано в акте на </w:t>
      </w:r>
      <w:r>
        <w:rPr>
          <w:color w:val="000000"/>
          <w:sz w:val="24"/>
          <w:szCs w:val="24"/>
        </w:rPr>
        <w:t>готовность скважины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осложнениях, аварийных ситуациях, вызванных проведением каких - либо дополнительных работ в скважине работниками геофизической партии без предварительного </w:t>
      </w:r>
      <w:r>
        <w:rPr>
          <w:color w:val="000000"/>
          <w:sz w:val="24"/>
          <w:szCs w:val="24"/>
        </w:rPr>
        <w:t xml:space="preserve">согласования с техническими службами Заказчика и геофизического предприятия. </w:t>
      </w:r>
      <w:r>
        <w:rPr>
          <w:color w:val="000000"/>
          <w:spacing w:val="2"/>
          <w:sz w:val="24"/>
          <w:szCs w:val="24"/>
        </w:rPr>
        <w:t xml:space="preserve">При заклинивании приборов и оборудования ниже разрешенной глубины спуска, указанной в </w:t>
      </w:r>
      <w:r>
        <w:rPr>
          <w:color w:val="000000"/>
          <w:sz w:val="24"/>
          <w:szCs w:val="24"/>
        </w:rPr>
        <w:t>акте на готовность скважины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подбрасывании геофизического прибора из-за большого давления на устье скважины, </w:t>
      </w:r>
      <w:r>
        <w:rPr>
          <w:color w:val="000000"/>
          <w:sz w:val="24"/>
          <w:szCs w:val="24"/>
        </w:rPr>
        <w:t>если ожидаемое давление не было указано в заявке на проведение ГИРС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 w:before="5" w:after="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оставлении в скважине частей приборов и оборудования в результате их </w:t>
      </w:r>
      <w:r>
        <w:rPr>
          <w:color w:val="000000"/>
          <w:sz w:val="24"/>
          <w:szCs w:val="24"/>
        </w:rPr>
        <w:t>самопроизвольного отсоединени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срезании геофизического кабеля задвижкой фонтанной арматуры работниками </w:t>
      </w:r>
      <w:r>
        <w:rPr>
          <w:color w:val="000000"/>
          <w:sz w:val="24"/>
          <w:szCs w:val="24"/>
        </w:rPr>
        <w:t>геофизической партии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обрыве или заклинивании геофизического кабеля вследствие обрыва проволок его брони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В иных случаях, когда будет доказана вина Исполнителя.</w:t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b/>
          <w:b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2.   </w:t>
      </w:r>
      <w:r>
        <w:rPr>
          <w:b/>
          <w:color w:val="000000"/>
          <w:spacing w:val="6"/>
          <w:sz w:val="24"/>
          <w:szCs w:val="24"/>
        </w:rPr>
        <w:t>Заказчик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появлении препятствий спуску или подъему геофизического кабеля, приборам и </w:t>
      </w:r>
      <w:r>
        <w:rPr>
          <w:color w:val="000000"/>
          <w:spacing w:val="4"/>
          <w:sz w:val="24"/>
          <w:szCs w:val="24"/>
        </w:rPr>
        <w:t xml:space="preserve">оборудованию, когда прихват и заклинивание их своевременно замечены работниками </w:t>
      </w:r>
      <w:r>
        <w:rPr>
          <w:color w:val="000000"/>
          <w:spacing w:val="3"/>
          <w:sz w:val="24"/>
          <w:szCs w:val="24"/>
        </w:rPr>
        <w:t xml:space="preserve">геофизической партии, подъем прекращен и о возникшей ситуации сообщено представителю </w:t>
      </w:r>
      <w:r>
        <w:rPr>
          <w:color w:val="000000"/>
          <w:spacing w:val="-1"/>
          <w:sz w:val="24"/>
          <w:szCs w:val="24"/>
        </w:rPr>
        <w:t>Заказчик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аварийных ситуациях из-за неисправности оборудования Заказчика (падение талевых </w:t>
      </w:r>
      <w:r>
        <w:rPr>
          <w:color w:val="000000"/>
          <w:spacing w:val="1"/>
          <w:sz w:val="24"/>
          <w:szCs w:val="24"/>
        </w:rPr>
        <w:t>блоков, неисправности лебедки, слом колонных фланцев и т.д.)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подбросе скважинного прибора и геофизического кабеля потоком жидкости или большим </w:t>
      </w:r>
      <w:r>
        <w:rPr>
          <w:color w:val="000000"/>
          <w:spacing w:val="7"/>
          <w:sz w:val="24"/>
          <w:szCs w:val="24"/>
        </w:rPr>
        <w:t xml:space="preserve">давлением на устье скважины, величины которых не соответствуют указанной в заявке на </w:t>
      </w:r>
      <w:r>
        <w:rPr>
          <w:color w:val="000000"/>
          <w:spacing w:val="1"/>
          <w:sz w:val="24"/>
          <w:szCs w:val="24"/>
        </w:rPr>
        <w:t>проведени</w:t>
      </w:r>
      <w:r>
        <w:rPr>
          <w:spacing w:val="1"/>
          <w:sz w:val="24"/>
          <w:szCs w:val="24"/>
        </w:rPr>
        <w:t>е промыслово-геофизических работ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2"/>
          <w:sz w:val="24"/>
          <w:szCs w:val="24"/>
        </w:rPr>
      </w:pPr>
      <w:r>
        <w:rPr>
          <w:spacing w:val="4"/>
          <w:sz w:val="24"/>
          <w:szCs w:val="24"/>
        </w:rPr>
        <w:t xml:space="preserve">При подбросе скважинного прибора, геофизического кабеля и заклинивании их в скважине </w:t>
      </w:r>
      <w:r>
        <w:rPr>
          <w:sz w:val="24"/>
          <w:szCs w:val="24"/>
        </w:rPr>
        <w:t>при стравливании избыточного давления или при запуске скважины по технологии Заказчик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3"/>
          <w:sz w:val="24"/>
          <w:szCs w:val="24"/>
        </w:rPr>
      </w:pPr>
      <w:r>
        <w:rPr>
          <w:spacing w:val="2"/>
          <w:sz w:val="24"/>
          <w:szCs w:val="24"/>
        </w:rPr>
        <w:t xml:space="preserve">При обрывах сваба или геофизического кабеля во время свабирования, из-за заклинивания его </w:t>
      </w:r>
      <w:r>
        <w:rPr>
          <w:spacing w:val="1"/>
          <w:sz w:val="24"/>
          <w:szCs w:val="24"/>
        </w:rPr>
        <w:t>посторонними предметами или плохого состояния НКТ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spacing w:val="2"/>
          <w:sz w:val="24"/>
          <w:szCs w:val="24"/>
        </w:rPr>
        <w:t>При обрывах геофизического кабеля, приборов и подземного оборудования при зац</w:t>
      </w:r>
      <w:r>
        <w:rPr>
          <w:color w:val="000000"/>
          <w:spacing w:val="2"/>
          <w:sz w:val="24"/>
          <w:szCs w:val="24"/>
        </w:rPr>
        <w:t xml:space="preserve">епах их за </w:t>
      </w:r>
      <w:r>
        <w:rPr>
          <w:color w:val="000000"/>
          <w:sz w:val="24"/>
          <w:szCs w:val="24"/>
        </w:rPr>
        <w:t xml:space="preserve">воронку или другое технологическое оборудование скважины, установка которого не указана в </w:t>
      </w:r>
      <w:r>
        <w:rPr>
          <w:color w:val="000000"/>
          <w:spacing w:val="1"/>
          <w:sz w:val="24"/>
          <w:szCs w:val="24"/>
        </w:rPr>
        <w:t>акте на готовность скважины или глубина его установки указана не верно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заклинивании перфоратора после отстрела, в случае не верно указанного гидростатического давления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В иных случаях, когда будет доказана вина Заказчика.</w:t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5.</w:t>
        <w:tab/>
        <w:t>ОТВЕТСТВЕННОСТЬ ЗА СОВЕРШЕНИЕ АВАРИ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</w:tabs>
        <w:spacing w:lineRule="exact" w:line="254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щерб, нанесенный предприятию в результате аварии, возмещается виновной стороной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851" w:right="8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6341" w:hanging="0"/>
        <w:jc w:val="right"/>
        <w:rPr/>
      </w:pPr>
      <w:r>
        <w:rPr>
          <w:i/>
          <w:color w:val="000000"/>
          <w:sz w:val="24"/>
          <w:szCs w:val="24"/>
        </w:rPr>
        <w:t>ПРИЛОЖЕНИЕ №1 к Регламенту взаимоотношений Заказчика и Исполнителя при возникновении инцидентов, осложнений и/или аварий во время проведения ГИРС</w:t>
      </w:r>
    </w:p>
    <w:p>
      <w:pPr>
        <w:pStyle w:val="Heading2"/>
        <w:rPr/>
      </w:pPr>
      <w:r>
        <w:rPr>
          <w:color w:val="000000"/>
          <w:sz w:val="24"/>
          <w:szCs w:val="24"/>
        </w:rPr>
        <w:t>ТИПОВЫЕ ОСЛОЖНЕНИЯ И АВАРИИ ПРИ ГИРС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4"/>
          <w:szCs w:val="24"/>
        </w:rPr>
        <w:footnoteReference w:customMarkFollows="1" w:id="2"/>
        <w:t>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118"/>
        <w:gridCol w:w="4962"/>
        <w:gridCol w:w="481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сложнения, ава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оятные прич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тренные ме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ликвидации авар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и аварии в бурящихся скважинах (открытый ство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«бороды» на барабане ПК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пуска при 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в районе нижнего ролика,  разгрузка кабеля находящегося между нижним роликом и каротажным подъемник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нятие срочных мер по расхаживаниию находящегося в скважине кабеля  талевым блоком  буровой установки 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матывание и укладка кабеля на бараб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кабеля из ручейка ролика (подвесного, направляющего, блок-баланс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ледореза на верхнем ролике или  пара на нижнем рол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ие рывки вследствие затяжек или посадок прибора при С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разгрузка кабеля находящегося над устьем скважины, устранение данного осложн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нятие срочных мер по расхаживанию находящегося в скважине кабеля  талевым блоком  буровой установки 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беля в ручей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ыв ролика (подвесного, направляющег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готовленность места для крепления ниж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крепления подвески верх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разгрузка кабеля находящегося над устьем скважины, устранение данного осложн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нятие срочных мер по расхаживаниию находящегося в скважине кабеля  талевым блоком  буровой установки 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е причины срыва ролика, вторичная установка рол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П (скважинный геофизический прибор) не входит в «воронку»  или «башмак» колонны   (кондуктора.)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(наличие каверн, сужений, уступов, образование сальни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правляющей воро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башм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, деформация СГП, груз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При движении прибора вниз, проворот бурильного инструмент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ногократные «расхаживания» со ступенчатым  изменением нагрузки от свободного веса кабеля в скважине до 0,5 фактического разрывного усилия кабеля на разных скорост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в скважину бурильных труб  с воронкой (или ловушкой)   до головы прибора, методом перепуска  кабеля внутри бурильных труб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и  прохождении ч/з инструмент, извлечь прибор с кабелем каротажным подъемнико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и  не прохождении ч/з инструмент извлечь прибор  и кабель,  вместе  бурильными трубами,  перерубая кабель ч/з каждую свеч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 захвате прибора ловушкой,  извлечь кабель. вырвав  из заделки, потом поднять прибор вместе бурильными тру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(затяжка) кабеля, зонда, СГП, П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ые геолого-технические условия (наличие каверн, сужений, уступов, образование сальни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С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ногократные «расхаживания» со ступенчатым изменением нагрузки от свободного веса кабеля в скважине до 0,5 фактического разрывного усилия кабеля на разных скоростях  . 3.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в скважину бурильных труб  с воронкой (или ловушкой)   до головы прибора, методом перепуска  кабеля внутри бурильных труб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и  прохождении ч/з инструмент, извлечь прибор с кабелем каротажным подъемнико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и  не прохождении ч/з инструмент извлечь прибор  и кабель,  вместе  бурильными трубами,  перерубая кабель ч/з каждую свеч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 захвате прибора ловушкой,  извлечь кабель. вырвав  из заделки, потом поднять прибор вместе бурильными тру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 СПО при проведении Г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зрывной нагрузки при ликвидации прихв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точного местоположения конца кабеля в скважине с помощью Л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в скважину на бурильных трубах специального приспособления  («ерша», щучью пасть)  для захвата кабеля. Операции повторяют до извлечения всего кабеля с СГП (ПВА) или без.  Разбуривание кабеля не допуск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ГП, П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-готовка ствола скважины. Неисправность СГП,  кабеля или  кабельного наконеч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 СПО  при проведении ГИ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зрывной нагрузки  при ликвидации прихвата СГ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лубины возможного местоположения СГ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уск на бурильных трубах ловильного инструмента для захвата СГ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бурильных труб с целью досылки, оставленных в стволе скважины СГП на забой. Разбуривание СГ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 СГП установкой цементного мо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правил  СПО при проведения ГИ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зрывной нагрузки  при ликвидации прихв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ставление плана ликвидации авар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местных органов Госпотребнадзора и  Госатомнадз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ильные работы с помощью приспособлений, спускаемых на бурильных труб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-ции.  Изоляция установкой цементного моста с дальнейшим контролем состояния  формирова-ния  цементного камня. Постоянный радиацион-ный контроль промывочной жидкости и бурово-го инструмента, извлекаемого из скважины  при всем процессе ликвидации аварии. 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43"/>
        <w:gridCol w:w="3056"/>
        <w:gridCol w:w="4847"/>
        <w:gridCol w:w="4706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сложнения, авар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ые причин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ые мер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аварии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и аварии в  скважинах при работе с бригадой испыта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«бороды» на барабане ПКС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пуска при 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Установка «жимка» (заплетение косы) на кабель, разгрузка кабеля находящегося над устьем скважины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атывание и укладка кабеля на бараба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кабеля из ручей-ка ролика (подвесного, направляющего, блок-баланса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пуска при 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Установка «жимка» (заплетение косы) на кабель, разгрузка кабеля находящегося над устьем скважины, устранение данного осложнения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беля в ручей рол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ыв ролика (подвесного, направляющего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готовленность места для крепления ниж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крепления подвески верхнего ролик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ановка «жимка» (заплетение косы) на кабель, разгрузка кабеля находящегося над устьем скважины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ичины срыва ролика, вторичная установка рол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ный геофизи-ческий прибор, ПВА не входят в «башмак» колонны НК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геолого-технические услов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хвостовика после пакера при больших угл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правляющей воронки, или нестандарт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, деформация СГП, грузов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 на разных скоростя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обходимости, глушение скважины, сброс центрирующего груз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рыв кабеля из заделки и извлечение кабеля, прибор извлекается последующим спуском ловушки на НКТ или на кабеле. Одновременный подъем   труб НКТ с кабелем с рубкой кабеля ч/з каждую трубу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СПО при проведении ГИРС Превышение разрывной нагрузки при ликвидации прихв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очного местоположения конца кабеля в скважине с помощью ЛМ или шаблона Спуск в скважину на трубах НКТ или на кабеле специального приспособления -«ерша» для захвата кабеля. Операции повторяют до извлечения всего кабеля с СГП. Разбуривание кабеля не допускается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ват (затяжка) кабеля, геофизического прибора, ПВА в НКТ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СГП, ПВА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, в чередовании с вытяжкой. 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ыв кабеля из заделки и извлечение кабеля, в последующем подъем СГП, ПВА вместе с НК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 СГП, ПВА и кабеля вместе с  трубами НКТ (СБТ), с рубкой кабеля ч/з каждую трубу 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ват (затяжка) кабеля, геофизического прибора, ПВА под НКТ или при работе без НКТ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СГП, или раздутие корпуса П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инка ПВА цементным камнем при ПВР в интервале РИ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, в чередовании с вытяжкой. 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ыв кабеля из заделки  и  извлечение кабеля, в последующем прибор, ПВА извлекаются  спуском ловушки на НКТ (СБ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уск НКТ (СБТ) с воронкой или ловушкой до головы прибора методом  перепуска кабеля ч/з трубы , подъем прибора, ПВА и кабеля  вместе с НКТ (СБТ)  с рубкой кабеля ч/з каждую трубу 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геофизического прибора, ПВА,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ая подготовка ствола скважины. Неисправность СГП, кабельного наконечника, износ каб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СПО  при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вышение нагрузки при ликвидация прихвата СГП,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согласованию сторон отбивка глубины  на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 трубах. НКТ или на геофизичес-ком кабеле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ваб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лифта Н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манжеты сва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месей (песок, проппант) в извлекаемой жидкост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 согласованию сторон отбивка глубины нахождения сва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лечение сваба ловушкой спущенной на кабеле. (при необходимости подключение обратной промы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мывание» сваба обратной промыв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шение скважины и извлечение сваба вместе с лифтом НКТ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хвата СГП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вещение местных органов Госпотребнадзора и  Госатомнадзора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НКТ или кабе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-ции.  Изоляция установкой цементного моста с дальнейшим контролем состояния  формирования  цементного камня. Постоянный радиационный контроль промывочной жидкости и бурово-го инструмента, извлекаемого из скважины  при всем процессе ликвидации аварии.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ложнения и аварии в скважинах при работе с лубрикатором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проволоки верхнего повива кабеля при работе с лубрикатором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 в пайке проволок верхнего повива бро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резмерная нагрузка на кабель. Износ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ерметизация скважины при помощи превентора. Заделка «треньки» под верхний повив брони, пропуск через сальниковое устройство лубрика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лушение скважины. Пропуск кабеля через сальниковое устройство лубрикатора и извлечение его из скважины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кабеля, СГП   вследствие гидратообразов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температура , наличие воды в продукте скважины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чка метанола в НКТ. Тепловая обработк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грев скважины при помощи колтюбинговой установки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кабеля, СГП   при образовании парафиновой пробк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температура , высокое содержание парафи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епловая обработк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грев скважины при помощи колтюбинговой установки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грузов, СГП, подъемника, кабеля. Нарушение правил проведения ГИРС. Ликвидация прихвата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рыть превентор, убедиться в отсутствии кабеля. Закрыть буферную задвиж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ставление плана ликвидации ава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шение скважины. Подъем НКТ. Спуск на НКТ или кабеле ловильного инструмента для захвата и извлечения кабеля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Г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грузов,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хвата СГП,  ПВА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звлечь кабель. Закрыть задвижк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плана ликвидации ава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ение скважины. Подъем НКТ. Спуск на НКТ или кабеле ловильного инструмента для захвата СГП. Спуск НКТ с целью досылки оставленного в стволе скважины СГП на забой. Разбуривание СГП. Цементаж СГП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хвата СГП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вещение местных органов Госпотребнад-зора и  Госатомнадзора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НКТ или кабе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-точником на забое и отсутствия разгерметиза-ции.  Изоляция установкой цементного моста с дальнейшим контролем состояния  формирова-ния  цементного камня. Постоянный радиацион-ный контроль промывочной жидкости и бурово-го инструмента, извлекаемого из скважины  при всем процессе ликвидации аварии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ерметизация устьевого оборудо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технологии проведения ГИРС, недостоверная информация или некачественная подготовка скважины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акрыть задвижку (по возможности извлечь кабель из скважины и закрыть задвижку). 2.Оповещение руководства Исполнителя и Заказчика. 3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оставшегося в скважине кабеля, СГП ловильными приспособлениями.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57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астоящее Приложение применяется в качестве согласованных Сторонами Договора рекомендаций, используемых для составления планов по устранению инцидентов, осложнений и аварий, а также для принятия срочных мер по их устран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8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color w:val="000000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>
        <w:sz w:val="22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5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7"/>
        </w:tabs>
        <w:ind w:left="11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334"/>
        </w:tabs>
        <w:ind w:left="23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41"/>
        </w:tabs>
        <w:ind w:left="31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08"/>
        </w:tabs>
        <w:ind w:left="4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15"/>
        </w:tabs>
        <w:ind w:left="5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82"/>
        </w:tabs>
        <w:ind w:left="62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9"/>
        </w:tabs>
        <w:ind w:left="70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56"/>
        </w:tabs>
        <w:ind w:left="8256" w:hanging="1800"/>
      </w:pPr>
      <w:rPr/>
    </w:lvl>
  </w:abstractNum>
  <w:abstractNum w:abstractNumId="9">
    <w:lvl w:ilvl="0">
      <w:start w:val="9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7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4.1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0"/>
      <w:ind w:left="6341" w:hanging="0"/>
      <w:outlineLvl w:val="0"/>
    </w:pPr>
    <w:rPr>
      <w:b/>
      <w:bCs/>
      <w:color w:val="000000"/>
      <w:spacing w:val="-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 w:before="634" w:after="0"/>
      <w:jc w:val="center"/>
      <w:outlineLvl w:val="1"/>
    </w:pPr>
    <w:rPr>
      <w:b/>
      <w:bCs/>
      <w:color w:val="000000"/>
      <w:spacing w:val="5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color w:val="000000"/>
      <w:sz w:val="22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WW8Num27z0">
    <w:name w:val="WW8Num27z0"/>
    <w:qFormat/>
    <w:rPr>
      <w:b/>
      <w:color w:val="00000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  <w:sz w:val="2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1:31:00Z</dcterms:created>
  <dc:creator>rewqrew</dc:creator>
  <dc:description/>
  <cp:keywords/>
  <dc:language>en-US</dc:language>
  <cp:lastModifiedBy>Кухтенков Александр Викторович</cp:lastModifiedBy>
  <cp:lastPrinted>2012-11-16T09:47:00Z</cp:lastPrinted>
  <dcterms:modified xsi:type="dcterms:W3CDTF">2022-10-28T09:42:00Z</dcterms:modified>
  <cp:revision>59</cp:revision>
  <dc:subject/>
  <dc:title>Приложение №2</dc:title>
</cp:coreProperties>
</file>