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_______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2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______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ООО ______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___________________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ООО «БНГР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4.8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___________________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ОО «БНГРЭ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Дмитриева Анна Игоревна</cp:lastModifiedBy>
  <cp:lastPrinted>2013-05-15T14:34:00Z</cp:lastPrinted>
  <dcterms:modified xsi:type="dcterms:W3CDTF">2022-10-21T03:24:00Z</dcterms:modified>
  <cp:revision>17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