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Приложение № 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 договору № 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т _________________</w:t>
      </w:r>
    </w:p>
    <w:p>
      <w:pPr>
        <w:pStyle w:val="Style10"/>
        <w:ind w:left="-284"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РЕГЛАМЕНТ ВЗАИМООТНОШЕНИЙ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>ЗАКАЗЧИКА И ИСПОЛНИТЕЛЯ ПРИ ПРОВЕДЕНИИ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 xml:space="preserve"> </w:t>
      </w:r>
      <w:r>
        <w:rPr>
          <w:b/>
          <w:sz w:val="22"/>
          <w:szCs w:val="40"/>
        </w:rPr>
        <w:t>ПРОСТРЕЛОЧНО – ВЗРЫВНЫХ РАБОТ В СКВАЖИНАХ</w:t>
      </w:r>
    </w:p>
    <w:p>
      <w:pPr>
        <w:pStyle w:val="Style10"/>
        <w:jc w:val="both"/>
        <w:rPr>
          <w:b w:val="false"/>
          <w:b w:val="false"/>
          <w:sz w:val="14"/>
          <w:szCs w:val="40"/>
          <w:u w:val="single"/>
        </w:rPr>
      </w:pPr>
      <w:r>
        <w:rPr>
          <w:b w:val="false"/>
          <w:sz w:val="14"/>
          <w:szCs w:val="40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13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Настоящие положение регламентирует взаимоотношения ЗАКАЗЧИКА и ИСПОЛНИТЕЛЯ при организации и проведении прострелочно-взрывных работ (Далее ПВР), с соблюдением технологий, требований нормативно-технической документации, норм охраны труда и техники безопас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ПРОВЕДЕНИЯ ПВР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91"/>
        <w:gridCol w:w="1418"/>
        <w:gridCol w:w="1608"/>
      </w:tblGrid>
      <w:tr>
        <w:trPr>
          <w:tblHeader w:val="true"/>
          <w:trHeight w:val="25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Знаком «√» обозначен ответственный за выполнение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ЗЧ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ИТЕЛЬ</w:t>
            </w:r>
          </w:p>
        </w:tc>
      </w:tr>
      <w:tr>
        <w:trPr>
          <w:trHeight w:val="18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jc w:val="both"/>
              <w:rPr>
                <w:sz w:val="20"/>
              </w:rPr>
            </w:pPr>
            <w:r>
              <w:rPr>
                <w:sz w:val="20"/>
              </w:rPr>
              <w:t>ЗАКАЗ ПВР</w:t>
            </w:r>
          </w:p>
        </w:tc>
      </w:tr>
      <w:tr>
        <w:trPr>
          <w:trHeight w:val="16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одача заявки на бланке (Приложение 5 к Договору), с указанными данными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место расположения, номер и расстояние до скважины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цель ПВР, вид работ;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тип и размер аппарата, число зарядов к нему, плотность перфорации (количество воздействий), фазировка, интервал ПВР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нные по конструкции скважины: глубина забоя, кривизна, расстояние муфта-ротор, проходной диаметр перфозадвижки, наличие бокового ствола, внешние диаметры, минимальный внутренний проходной диаметр и толщину стенки обсадных колонн, а также интервалы, в которых они установлены. В случае установки взрывного пакера должна быть указана вертикальная глубина интервала установки ВП и минимальный внутренний диаметр в интервале его установки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тип и размеры находящегося в скважине оборудования (НКТ, пакер ит.д.)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ип скважинного раствора, удельный вес и его уровень, давление на устье, давление в интервале перфорации, температура на забое, ожидаемое пластовое давление (наличие АВПД);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тип буровой установк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гласованного «Технического проекта на производство ПВР» в скважинах «ЗАКАЗЧ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оставление «Паспорта – индивидуального технического плана проведения ПВР» на каждую скважи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2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СКВАЖИНЫ И БУРОВОЙ ПЛОЩАДКИ К ПВР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Параметры площадок для установки геофизического оборудования, снаряжения прострелочно-взрывных аппаратов (ПВА) и хранения взрывчатых материалов (ВМ) и ПВ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Требования к площадке для установки лаборатории перфораторной станции (ЛПС), согласно приложению № 2: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положение на горизонтальной поверхности земли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меры 10 м на 10 м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ичие подходов к мосткам, трапам и т.п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возможность размещения на расстоянии не менее 50 м от мест нахождения ВМ при хранении и работе с ни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площадке для установки каротажного подъемника</w:t>
            </w:r>
            <w:r>
              <w:rPr/>
              <w:t xml:space="preserve">, </w:t>
            </w:r>
            <w:r>
              <w:rPr>
                <w:sz w:val="20"/>
              </w:rPr>
              <w:t>согласно приложению № 2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размещение со стороны приемных мостков буровой установки (подъемной установки УПА, БАРС) на расстоянии, обеспечивающем прямую видимость устья скважины, кабеля и подвесного блока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возможности расположения площадки для кратковременного хранения ВМ и ПВА на скважине (ПКХ) на расстоянии не менее 20 м. от площадки снаряжения аппаратов, в т.ч. в ЛПС, и 50 м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ощадки установки каротажного подъемника, а также удаленность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9" w:leader="none"/>
              </w:tabs>
              <w:ind w:left="1029" w:hanging="426"/>
              <w:rPr/>
            </w:pPr>
            <w:r>
              <w:rPr/>
              <w:t>от жилых и бытовых помещений (жилых блоков, вагондомов и т.п.) - не менее чем на 100 м.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9" w:leader="none"/>
              </w:tabs>
              <w:ind w:left="1029" w:hanging="426"/>
              <w:rPr/>
            </w:pPr>
            <w:r>
              <w:rPr/>
              <w:t>от устья скважины не менее, чем на 50 м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следующего уровня освещения: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ощадок хранения ВМ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кабеля от подъемника до ротора - не менее 40 люкс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места сборки, зарядки и разборки стреляющего аппарата не менее 100 люкс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мостков и путей переноса стреляющего аппарата - не менее 30 люкс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территории опасной зоны - не менее 10 лю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283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скважины и скважинного оборудова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важина должна быть заполнена промывочной жидкостью с плотностью, отвечающей требованиям п. 2.7.3.3 “Правил безопасности в нефтяной и газовой промышленности”. О соответствии параметров промывочной жидкости (перфорационной жидкости) условиям вскрытия пласта делается запись в акте готовности скважины к проведению ПВР (приложение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 w:val="false"/>
                <w:sz w:val="20"/>
              </w:rPr>
              <w:t>Производство ПВР только при оборудовании устья скважины противовыбросовым оборудованием и наличии акта опрессовки данного оборудования, за исключением следующих случаев (ПБ 08-624-03 (п.п. 5.6.10.)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отсутствие заколонных перетоков во всех вышележащих зон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 xml:space="preserve">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еспечение уровня жидкости в скважине позволяющем производить вскрытие пласта согласно п.п. 2.7.3.3. ПБ 08-624-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 w:val="false"/>
                <w:sz w:val="20"/>
              </w:rPr>
              <w:t xml:space="preserve">Постоянный контроль уровня жидкости в скважине. Извещение ответственного представителя ЗАКАЗЧИКА в случае недостаточного уровня жидкости, не обеспечивающем выполнение п.п. 2.7.3.3. ПБ 08-624-03. Последующее продолжение работ только в случае исправления ситу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спуске ПВА через НК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>
                <w:b/>
                <w:b/>
              </w:rPr>
            </w:pPr>
            <w:r>
              <w:rPr/>
              <w:t>Нижний конец НКТ должен быть открыт, снабжен воронкой проходным диаметром 62 мм (НКТ-73)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Недопущение проведения электросварочных работ во время проведения ПВР в радиусе 5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ПВ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/>
                <w:b w:val="false"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изводство ПВР только под руководством руководителя взрыв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язательное присутствие ответственного представителя Заказчика (геолога, мастера), имеющего допуск в опасную з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Допуск ответственного представители ЗАКАЗЧИКА в опасную зону исключитель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осле заряжания перфоратора, до его спуска в скважину и до подсоединения ПВА к кабельному наконечни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осле каждого подъема отстрелянного ПВА, но только после того как руководитель взрывных работ или взрывник убедится в полноте срабатывания ПВА. А в случае отказа – только после отсоединения жилы кабеля от П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>
                <w:b/>
                <w:b/>
              </w:rPr>
            </w:pPr>
            <w:r>
              <w:rPr/>
              <w:t xml:space="preserve">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16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 w:val="false"/>
                <w:sz w:val="20"/>
              </w:rPr>
              <w:t xml:space="preserve">Обязательное шаблонирование скважины перед спуском ПВА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азание и согласование истинной глубины «боевой метки» на привязочной диаграмме с ЗАКАЗЧ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язательное проведение шаблонирования скважины корпусом перфоратора перед боевым спуском до проведении перфо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7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Обязательная промывка скважины для удаления остатков детонирующего шнура. В случае если после применения торпед типа ТДШ, планируется использование торпед типа ТШТ, или кумулятивных труборезов типа ТРК или ТП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места хранения ВМ и сборки ПВА. Радиус опасной зоны может быть сокращен до 10 м. после спуска ПВА в скважину на глубину более 5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Хранение ВМ в ЛПС на расстоянии не менее 20 м от устья. </w:t>
            </w:r>
          </w:p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еспечение охраны Л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ача предупредительных сигналов при проведении ПВ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ПРИ ПРОВЕДЕНИИ ПЕРФОРАЦИИ НА НК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imes New Roman"/>
                <w:b w:val="false"/>
                <w:bCs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олнительный инструктаж работников буровой бригады по технологии безаварийного проведения перфорации на НКТ, с записью в журналах инструктажа буровой бригады и журнале инструктажа работников, присутствующих при ПВР. Члены буровой бригады, привлекаемые для выполнения спуска перфоратор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личие на скважине коротких патрубков длинной 0.5, 1, 2, 3 и 4 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рещается опускать компоновку перфоратора ПНКТ на заб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язка глубины нахождения перфоратора по ГК, МЛМ;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рольная запись ГК, МЛМ, замер гидростатического давления столба скважинной жидкости после установки перфоратора в заданный интерв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ициирование перфоратора (при углах наклона скважины до 45° производится сбрасыванием в полость НКТ специальной штанги, при углах наклона скважины более 45° производится продавкой ч/з НКТ резинового шара диаметром 45 мм с помощью ЦА-320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еревод скважинной жидкости (при необходимости) на необходимый тип (тех. вода, СМР, неф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Контроль наличия (отсутствия) требующегося типа скважинной жидк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ри инициировании перфоратора штангой, её извлечение ловушкой на геофизическом каб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ределение необходимого уровня депрессии в скваж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нижение уровня жидкости в скваж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шение скважины для подъема перфора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монтаж и осмотр перфоратора с составлением двухсторонни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Спуск перфоратора со скоростью не более 0,5 м/сек, без вращений НКТ до заданной глубины с промером и шаблонированием спускаемых труб. Попадание посторонних предметов в спускаемые НКТ не допускае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д установкой над перфоратором все трубки НКТ, муфты, переводники и т.п. должны в обязательном порядке шаблонирова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р гидростатического давления столба скважинной жидкости над перфоратором после его устан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вод на нефть, доливание жидкости в скважину, а также промывка осуществляется через затрубное пространство. Подача жидкости в НКТ запреще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ичие на скважине установки ЦА-320, в случае если планом работ предусмотрено инициирование перфоратора ша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ъем НКТ с отстрелянным перфоратором необходимо производить осторожно, без рывков со скоростью не более 2,2 м/с. При подходе к устью скорость должна быть снижена до величины не более 0,1м/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Приложения являющиеся неотъемлемой часть настоящего Регламента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Акт проверки готовности скважины к ПВР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овой план размещения оборудования перфораторного отряда пр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8"/>
        <w:ind w:left="585" w:right="24" w:hanging="585"/>
        <w:rPr>
          <w:bCs/>
          <w:color w:val="000000"/>
          <w:spacing w:val="-11"/>
          <w:sz w:val="24"/>
          <w:szCs w:val="24"/>
        </w:rPr>
      </w:pPr>
      <w:r>
        <w:rPr>
          <w:sz w:val="24"/>
        </w:rPr>
        <w:t>Акт о проведении ПВР.</w:t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134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Приложение 1 к регламенту на проведение ПВР</w:t>
      </w:r>
    </w:p>
    <w:p>
      <w:pPr>
        <w:pStyle w:val="1"/>
        <w:rPr>
          <w:b/>
          <w:b/>
          <w:i/>
          <w:i/>
          <w:sz w:val="24"/>
          <w:szCs w:val="20"/>
          <w:u w:val="single"/>
        </w:rPr>
      </w:pPr>
      <w:r>
        <w:rPr>
          <w:b/>
          <w:i/>
          <w:sz w:val="24"/>
          <w:szCs w:val="20"/>
          <w:u w:val="single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готовности скважин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роведению ПВР</w:t>
      </w:r>
    </w:p>
    <w:p>
      <w:pPr>
        <w:pStyle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/>
      </w:pPr>
      <w:r>
        <w:rPr/>
        <w:t>Скважина № ____________________ Месторождение (ЛУ) ____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15" w:hanging="0"/>
        <w:jc w:val="both"/>
        <w:rPr/>
      </w:pPr>
      <w:r>
        <w:rPr>
          <w:sz w:val="24"/>
          <w:szCs w:val="24"/>
        </w:rPr>
        <w:t>Мы, нижеподписавшиеся, представитель ЗАКАЗЧИКА (буровой мастер, супервайзер, геолог, технолог и прочие уполномоченные ЗАКАЗЧИКОМ лица) ______________________, электромонтер (энергетик)  _________________________________  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составили настоящий акт о предоставлении представителю ИСПОЛНИТЕЛЯ по ГИРС следующей информации о готовности скважины к проведению ПВ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уровой раствор заготовлен в количестве _____ куб. м. и имеет параметры:</w:t>
      </w:r>
    </w:p>
    <w:p>
      <w:pPr>
        <w:pStyle w:val="Normal"/>
        <w:jc w:val="both"/>
        <w:rPr/>
      </w:pPr>
      <w:r>
        <w:rPr>
          <w:sz w:val="24"/>
          <w:szCs w:val="24"/>
        </w:rPr>
        <w:t>уд. вес______________ г/см; вязкость _________ сек.; водоотдача _____________ см/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ровень бурового раствора в скважине __________________________________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бой  ______________ метров. Башмак кондуктора _______________________ метров.</w:t>
      </w:r>
    </w:p>
    <w:p>
      <w:pPr>
        <w:pStyle w:val="Normal"/>
        <w:jc w:val="both"/>
        <w:rPr/>
      </w:pPr>
      <w:r>
        <w:rPr>
          <w:sz w:val="24"/>
          <w:szCs w:val="24"/>
        </w:rPr>
        <w:t>4. Проработка и промывка ствола скважины проводилась 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(диаметр долота, шаблона, интервала и продолжительность промывки)</w:t>
      </w:r>
    </w:p>
    <w:p>
      <w:pPr>
        <w:pStyle w:val="Normal"/>
        <w:jc w:val="both"/>
        <w:rPr/>
      </w:pPr>
      <w:r>
        <w:rPr>
          <w:sz w:val="24"/>
          <w:szCs w:val="24"/>
        </w:rPr>
        <w:t>5. Последний спуск (подъем) инструмента (шаблона) проходил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ормально, затяжки в интервалах… и др. осложнения)</w:t>
      </w:r>
    </w:p>
    <w:p>
      <w:pPr>
        <w:pStyle w:val="Normal"/>
        <w:jc w:val="both"/>
        <w:rPr/>
      </w:pPr>
      <w:r>
        <w:rPr>
          <w:sz w:val="24"/>
          <w:szCs w:val="24"/>
        </w:rPr>
        <w:t>6. Площадка для установки геофизической техники подготовлена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7. Приемные мостки скважины очищены от посторонних предметов, льда, снега, нефти и пр.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8. Место крепления нижнего ролика испытано на нагрузку ______ т. ________________________</w:t>
      </w:r>
    </w:p>
    <w:p>
      <w:pPr>
        <w:pStyle w:val="Normal"/>
        <w:ind w:left="4320" w:firstLine="720"/>
        <w:jc w:val="both"/>
        <w:rPr/>
      </w:pPr>
      <w:r>
        <w:rPr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(дата испытания)</w:t>
      </w:r>
    </w:p>
    <w:p>
      <w:pPr>
        <w:pStyle w:val="Normal"/>
        <w:jc w:val="both"/>
        <w:rPr/>
      </w:pPr>
      <w:r>
        <w:rPr>
          <w:sz w:val="24"/>
          <w:szCs w:val="24"/>
        </w:rPr>
        <w:t>9. Состояние электрооборудования, трехфазной розетки __________________________________</w:t>
      </w:r>
    </w:p>
    <w:p>
      <w:pPr>
        <w:pStyle w:val="Normal"/>
        <w:rPr/>
      </w:pPr>
      <w:r>
        <w:rPr>
          <w:sz w:val="24"/>
          <w:szCs w:val="24"/>
        </w:rPr>
        <w:t>10. Напряжение осветительной сети ________ В. Сопротивление изоляции _________ М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противление заземления _________ 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свещенность: устье, мостки _______Лк. Территория в радиусе 50 м. ____________ Лк.</w:t>
      </w:r>
    </w:p>
    <w:p>
      <w:pPr>
        <w:pStyle w:val="Normal"/>
        <w:rPr/>
      </w:pPr>
      <w:r>
        <w:rPr>
          <w:sz w:val="24"/>
          <w:szCs w:val="24"/>
        </w:rPr>
        <w:t>12. Перфорационная задвижка опрессована на _____ МПа. Акт от “____” _________202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К устью скважины подведена вода, пар,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Наличие емкости для отвода нефти, воды _______________________________________</w:t>
      </w:r>
    </w:p>
    <w:p>
      <w:pPr>
        <w:pStyle w:val="1"/>
        <w:rPr/>
      </w:pPr>
      <w:r>
        <w:rPr/>
        <w:t>15. Наличие вспомогательной техники ____________________________________________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ЛЮЧЕНИЕ КОМИССИИ</w:t>
      </w:r>
      <w:r>
        <w:rPr>
          <w:sz w:val="24"/>
          <w:szCs w:val="24"/>
        </w:rPr>
        <w:t xml:space="preserve">: Скважина готова, (не готова) к проведению прострелочно – взрывных работ (нужное подчеркнуть). </w:t>
      </w:r>
    </w:p>
    <w:p>
      <w:pPr>
        <w:pStyle w:val="1"/>
        <w:tabs>
          <w:tab w:val="clear" w:pos="720"/>
          <w:tab w:val="left" w:pos="9923" w:leader="none"/>
        </w:tabs>
        <w:ind w:right="-4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9923" w:leader="none"/>
        </w:tabs>
        <w:ind w:right="-401" w:hanging="0"/>
        <w:rPr/>
      </w:pPr>
      <w:r>
        <w:rPr>
          <w:b/>
          <w:bCs/>
        </w:rPr>
        <w:t>ПОДПИСИ:</w:t>
      </w:r>
      <w:r>
        <w:rPr/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/>
      </w:pPr>
      <w:r>
        <w:rPr>
          <w:sz w:val="24"/>
          <w:szCs w:val="24"/>
        </w:rPr>
        <w:t xml:space="preserve">Мастер буровой ___________________________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  <w:t>Ведущий геолог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  <w:t>Электромонтер (энергетик)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/>
      </w:pPr>
      <w:r>
        <w:rPr>
          <w:sz w:val="24"/>
          <w:szCs w:val="24"/>
        </w:rPr>
        <w:t>Акт готовности скважины получил в _______ час. ______ мин. “____” ___________ 202_ г.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/>
      </w:pPr>
      <w:r>
        <w:rPr>
          <w:sz w:val="24"/>
          <w:szCs w:val="24"/>
        </w:rPr>
        <w:t>Представитель ИСПОЛНИТЕЛЯ по ГИРС __________________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_____ 202_ г.</w:t>
      </w:r>
    </w:p>
    <w:p>
      <w:pPr>
        <w:pStyle w:val="Normal"/>
        <w:tabs>
          <w:tab w:val="clear" w:pos="720"/>
          <w:tab w:val="left" w:pos="9923" w:leader="none"/>
        </w:tabs>
        <w:ind w:right="1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Приложение 2 к регламенту на проведение ПВР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ный инженер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ИСПОЛНИТЕЛЯ по ПВР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                                                                       ________________</w:t>
      </w:r>
    </w:p>
    <w:p>
      <w:pPr>
        <w:pStyle w:val="Normal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”______________20__г.                                                  “___”______________20__г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ОЙ   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ерфорации и торпедировании скваж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раница  опасной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зоны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0</wp:posOffset>
                </wp:positionH>
                <wp:positionV relativeFrom="paragraph">
                  <wp:posOffset>1752600</wp:posOffset>
                </wp:positionV>
                <wp:extent cx="361315" cy="72199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38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граница  опасной  зоны  при  спуске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457200" cy="342900"/>
                <wp:effectExtent l="635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233.95pt,27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ПВА  на  глубину  более  50м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 xml:space="preserve">7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6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 xml:space="preserve">8 </w:t>
      </w: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50 м.</w:t>
      </w: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10 м.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31" w:hanging="8931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20м </w:t>
      </w:r>
    </w:p>
    <w:p>
      <w:pPr>
        <w:pStyle w:val="Normal"/>
        <w:ind w:firstLine="89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30 м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93420" cy="36004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234.55pt,2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20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1. Буровая  установ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ротажный  подъёмни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Лаборатория  перфораторной  станции и  перфоратор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сто  для  заряд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ытовые  вагончи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вязь  контура  буровой  c  эксплуатационной  колонн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онтур  заземления  буров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вод зазем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Приложение 3 к регламенту на проведение ПВР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2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rPr>
          <w:lang w:val="ru-RU"/>
        </w:rPr>
      </w:pPr>
      <w:r>
        <w:rPr>
          <w:lang w:val="ru-RU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ПВ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/>
      </w:pPr>
      <w:r>
        <w:rPr/>
        <w:t>Скважина № ____________________ Месторождение (ЛУ)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ы, нижеподписавшиеся, буровой мастер__________________, ведущий геолог __________________, представитель Заказчика (супервайзер) ________________ и начальник партии ГИС__________________ составили настоящий акт о том, что, __________ 202_г. на скважине № ____________ были проведены ПВР </w:t>
      </w:r>
      <w:r>
        <w:rPr>
          <w:i/>
          <w:sz w:val="24"/>
          <w:szCs w:val="24"/>
        </w:rPr>
        <w:t>«№ объекта»</w:t>
      </w:r>
      <w:r>
        <w:rPr>
          <w:sz w:val="24"/>
          <w:szCs w:val="24"/>
        </w:rPr>
        <w:t xml:space="preserve"> объекта испытания в интервале __________ м, зарядами </w:t>
      </w:r>
      <w:r>
        <w:rPr>
          <w:i/>
          <w:sz w:val="24"/>
          <w:szCs w:val="24"/>
        </w:rPr>
        <w:t>«тип зарядов»</w:t>
      </w:r>
      <w:r>
        <w:rPr>
          <w:sz w:val="24"/>
          <w:szCs w:val="24"/>
        </w:rPr>
        <w:t xml:space="preserve">, плотностью </w:t>
      </w:r>
      <w:r>
        <w:rPr>
          <w:i/>
          <w:sz w:val="24"/>
          <w:szCs w:val="24"/>
        </w:rPr>
        <w:t>«количество отверстий на метр»</w:t>
      </w:r>
      <w:r>
        <w:rPr>
          <w:sz w:val="24"/>
          <w:szCs w:val="24"/>
        </w:rPr>
        <w:t xml:space="preserve">, всего </w:t>
      </w:r>
      <w:r>
        <w:rPr>
          <w:i/>
          <w:sz w:val="24"/>
          <w:szCs w:val="24"/>
        </w:rPr>
        <w:t>«общее количество»</w:t>
      </w:r>
      <w:r>
        <w:rPr>
          <w:sz w:val="24"/>
          <w:szCs w:val="24"/>
        </w:rPr>
        <w:t xml:space="preserve"> отверсти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азонефтеводопроявлений, поглощений нет </w:t>
      </w:r>
      <w:r>
        <w:rPr>
          <w:i/>
          <w:sz w:val="24"/>
          <w:szCs w:val="24"/>
        </w:rPr>
        <w:t>«либо указать фактические события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казать в каком интервале была выполнена привязка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казать информацию об осмотре перфораторов после подъема, полная или частичная детонация зарядо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ение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время </w:t>
      </w:r>
      <w:r>
        <w:rPr>
          <w:i/>
          <w:sz w:val="24"/>
          <w:szCs w:val="24"/>
        </w:rPr>
        <w:t>(в том числе время на привязку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left" w:pos="9923" w:leader="none"/>
        </w:tabs>
        <w:ind w:right="-401" w:hanging="0"/>
        <w:rPr/>
      </w:pPr>
      <w:r>
        <w:rPr>
          <w:b/>
          <w:bCs/>
        </w:rPr>
        <w:t>ПОДПИСИ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795"/>
        <w:gridCol w:w="1937"/>
      </w:tblGrid>
      <w:tr>
        <w:trPr>
          <w:trHeight w:val="463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буровой ООО «БНГРЭ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геолог ООО «БНГРЭ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артии ГИРС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080" w:right="1080" w:gutter="0" w:header="0" w:top="851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5:29:00Z</dcterms:created>
  <dc:creator>Pto</dc:creator>
  <dc:description/>
  <cp:keywords/>
  <dc:language>en-US</dc:language>
  <cp:lastModifiedBy>Кухтенков Александр Викторович</cp:lastModifiedBy>
  <cp:lastPrinted>2012-11-16T09:43:00Z</cp:lastPrinted>
  <dcterms:modified xsi:type="dcterms:W3CDTF">2022-10-28T09:35:00Z</dcterms:modified>
  <cp:revision>7</cp:revision>
  <dc:subject/>
  <dc:title>21</dc:title>
</cp:coreProperties>
</file>