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115717832"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776431515"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