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634326928"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569386259"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5427015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