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ФОРМА</w:t>
      </w:r>
      <w:r>
        <w:rPr>
          <w:b/>
          <w:szCs w:val="24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Приложение № 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к Договору № ___/20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от  __.__.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Байкитская нефтегазоразведочная экспедиция»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</w:t>
        <w:tab/>
      </w:r>
    </w:p>
    <w:p>
      <w:pPr>
        <w:pStyle w:val="Normal"/>
        <w:ind w:hanging="0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 К Т  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выполнения работ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ыполнило работы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хх от хх.хх.хххх</w:t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>(Все ли условия договора выполнены). Замеч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Объем грунта. Использованного при выполнении работ по вертикальной планировке: ____________________ м</w:t>
      </w:r>
      <w:r>
        <w:rPr>
          <w:i/>
          <w:color w:val="FF0000"/>
          <w:szCs w:val="24"/>
          <w:vertAlign w:val="superscript"/>
        </w:rPr>
        <w:t>3</w:t>
      </w:r>
    </w:p>
    <w:p>
      <w:pPr>
        <w:pStyle w:val="Normal"/>
        <w:ind w:left="360"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  <w:t>Заключение комиссии: ________________________________________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496560" cy="115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2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ХХХ «ХХХХХХХХ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 Н.Ф.Ганиев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ХХХХХХХХ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9" w:leader="none"/>
                                    </w:tabs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91.1pt;mso-wrap-distance-left:9pt;mso-wrap-distance-right:9pt;mso-wrap-distance-top:0pt;mso-wrap-distance-bottom:0pt;margin-top:-0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  <w:gridCol w:w="42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ОО «БНГРЭ»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ХХХ «ХХХХХХХХ»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 Н.Ф.Ганиев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ХХХХХХХХ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" w:leader="none"/>
                              </w:tabs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4-07-12T09:20:00Z</dcterms:modified>
  <cp:revision>9</cp:revision>
  <dc:subject/>
  <dc:title>ПРИЛОЖЕНИЕ №</dc:title>
</cp:coreProperties>
</file>