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1728517239"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554229549"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