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221612742"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77522242"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894494025"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