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1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 __/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202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сполнитель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казчик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НН/КПП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Н/КПП</w:t>
            </w:r>
          </w:p>
        </w:tc>
      </w:tr>
    </w:tbl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дачи-приемки промежуточного объема услуг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. 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____________, именуемое в дальнейшем </w:t>
      </w:r>
      <w:r>
        <w:rPr>
          <w:lang w:val="ru-RU"/>
        </w:rPr>
        <w:t>"Заказчик"</w:t>
      </w:r>
      <w:r>
        <w:rPr>
          <w:b w:val="false"/>
          <w:lang w:val="ru-RU"/>
        </w:rPr>
        <w:t xml:space="preserve">, в лице _______________________ с одной стороны и _____________________, именуемое в дальнейшем </w:t>
      </w:r>
      <w:r>
        <w:rPr>
          <w:lang w:val="ru-RU"/>
        </w:rPr>
        <w:t>"Исполнитель"</w:t>
      </w:r>
      <w:r>
        <w:rPr>
          <w:b w:val="false"/>
          <w:lang w:val="ru-RU"/>
        </w:rPr>
        <w:t>, в лице _________________ с другой стороны, подписали настоящий акт сдачи-приемки промежуточного объема услуг согласно Заявке № _______ от _________ к Договору № _________ от____________ о нижеследующем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1"/>
        <w:gridCol w:w="1448"/>
        <w:gridCol w:w="1448"/>
        <w:gridCol w:w="1448"/>
        <w:gridCol w:w="1448"/>
        <w:gridCol w:w="13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скважи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операции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мма НДС (20%),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с НДС (20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дписание ЗАКАЗЧИКОМ настоящего акта не означает приемку УСЛУГ. Приемка оказанных УСЛУГ осуществляется ЗАКАЗЧИКОМ после оказания ИСПОЛНИТЕЛЕМ всего объема УСЛУГ и достижения результата оказания УСЛУГ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Исполнителя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Заказчика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Ф.И.О.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  Ф.И.О.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1095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_______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Гейль Наталья Владимирвна</cp:lastModifiedBy>
  <cp:lastPrinted>2011-02-28T15:15:00Z</cp:lastPrinted>
  <dcterms:modified xsi:type="dcterms:W3CDTF">2024-11-15T07:48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