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к Договору № ___/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.__.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ЛУ/месторождения согласно заявки  ООО «БНГРЭ» № ______ от ___ ___________20__г. для 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ГЛАСОВАНО В КАЧЕСТВЕ ФОРМЫ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  <w:t>ООО «________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</w:rPr>
              <w:t xml:space="preserve">_____________ / </w:t>
            </w:r>
            <w:r>
              <w:rPr/>
              <w:t>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>ООО «БНГРЭ»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 / </w:t>
            </w:r>
            <w:r>
              <w:rPr/>
              <w:t>Н.Ф. Ганиев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Гейль Наталья Владимирвна</cp:lastModifiedBy>
  <cp:lastPrinted>2011-02-28T15:11:00Z</cp:lastPrinted>
  <dcterms:modified xsi:type="dcterms:W3CDTF">2024-11-15T07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