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375839914"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1354582"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633898681"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