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4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№ ___/2___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___.__.____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__» _______ 20__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ство с ограниченной ответственностью «________» (ООО «_______»)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рганизации, предоставляющее информаци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850"/>
        <w:gridCol w:w="709"/>
        <w:gridCol w:w="709"/>
        <w:gridCol w:w="283"/>
        <w:gridCol w:w="1418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Настоящим ______________ (указать наименование заполняющей форму организации) гарантирует, чт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вышеуказанные персональные данные получены с письменного согласия их субъекта, с соблюдением порядка и требований Федерального закона от 27.07.2006 г. № 152-ФЗ «О персональных данных» а также иного применимого законодательства и права страны, гражданином которой является субъект персональных данных (в случае если субъект персональных данных не является гражданином Российской Федерации)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____________ (указать наименование заполняющей форму организации) имеет все необходимые согласия и права на передачу вышеуказанных персональных данных ООО «БНГРЭ», ПАО «НК «Роснефть», дочерним обществам ПАО «НК «Роснефть»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убъект персональных данных был уведомлен, что оператором его персональных данных будет ООО «БНГРЭ» и дал на это согласие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при даче согласия целью представления персональных данных было указан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Проверка аффилированности ______________ (указать наименование заполняющей форму организации) с другими участниками закупки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рок, в течение которого ООО «БНГРЭ» имеет право обрабатывать персональные данные, составляет 10 лет с момента получения персональных данных.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В случае отзыва субъектом персональных данных согласия на обработку ООО «БНГРЭ» вышеуказанных персональных данных его субъектом ______________ (указать наименование заполняющей форму организации) обязуется незамедлительно сообщить об этом в ООО «БНГРЭ» в письменном виде.</w:t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  <w:t>Руководитель организации</w:t>
        <w:tab/>
        <w:t>Генеральный директор/ ________ _._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/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sz w:val="16"/>
          <w:szCs w:val="16"/>
        </w:rPr>
      </w:pPr>
      <w:r>
        <w:rPr>
          <w:rStyle w:val="FontStyle16"/>
          <w:b/>
          <w:i/>
          <w:sz w:val="16"/>
          <w:szCs w:val="16"/>
        </w:rPr>
        <w:t>При заполнении таблицы необходимо учесть следующее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691" w:hanging="0"/>
        <w:jc w:val="left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В случае если общество имеет много миноритарных акционеров – информация предоставляется об акционерах владеющих 5% и более процентами акций.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для собственников / бенефициаров / акционеров физических лиц указать  - ФИО, долю в % ИНН и паспортные данны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собственников / акционеров/ участников юридических лиц указать: - наименование, форму собственности,  местонахождения и долю в % в организации, ОРГН, ИНН.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hanging="0"/>
        <w:rPr/>
      </w:pPr>
      <w:r>
        <w:rPr>
          <w:rStyle w:val="FontStyle16"/>
          <w:rFonts w:eastAsia="Times New Roman"/>
          <w:sz w:val="16"/>
          <w:szCs w:val="16"/>
        </w:rPr>
        <w:t xml:space="preserve">          </w:t>
      </w:r>
      <w:r>
        <w:rPr>
          <w:rStyle w:val="FontStyle16"/>
          <w:sz w:val="16"/>
          <w:szCs w:val="16"/>
        </w:rPr>
        <w:t xml:space="preserve">Информация о подтверждающих документах должна указываться по каждому собственнику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i/>
          <w:sz w:val="16"/>
          <w:szCs w:val="16"/>
        </w:rPr>
        <w:t xml:space="preserve">В графе – Подтверждающие документы указываются: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720" w:hanging="0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Юридических лиц: </w:t>
      </w:r>
      <w:r>
        <w:rPr>
          <w:rStyle w:val="FontStyle16"/>
          <w:sz w:val="16"/>
          <w:szCs w:val="16"/>
        </w:rPr>
        <w:t>Свидетельство ОГРН (номер, дата), 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>Иностранных Компаний</w:t>
      </w:r>
      <w:r>
        <w:rPr>
          <w:rStyle w:val="FontStyle16"/>
          <w:sz w:val="16"/>
          <w:szCs w:val="16"/>
        </w:rPr>
        <w:t xml:space="preserve">: Список участников, копия сертификата о должностных лицах или выписка из торгового реестра страны регистрации иностранного юридического лица, иные подобные документы, подтверждающие факт существования указанной организации. 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Физ.лиц: </w:t>
      </w:r>
      <w:r>
        <w:rPr>
          <w:rStyle w:val="FontStyle16"/>
          <w:sz w:val="16"/>
          <w:szCs w:val="16"/>
        </w:rPr>
        <w:t>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К информации о цепочке собственников, в отношении каждого физического лица, персональные данные которого раскрываются, необходимо приложить: 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pacing w:val="0"/>
          <w:sz w:val="16"/>
          <w:szCs w:val="16"/>
        </w:rPr>
      </w:pPr>
      <w:r>
        <w:rPr>
          <w:rStyle w:val="FontStyle16"/>
          <w:sz w:val="16"/>
          <w:szCs w:val="16"/>
        </w:rPr>
        <w:t>Согласие на обработку персональных данных (по форме Приложения №15.2) – для физических лиц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Подтверждение участника о наличии согласия на обработку персональных данных и направления уведомлений об осуществлении обработки персональных данных (по форме Приложения №15.1  (для участника - юридического лица) – для юридических лиц.</w:t>
      </w:r>
    </w:p>
    <w:p>
      <w:pPr>
        <w:sectPr>
          <w:type w:val="nextPage"/>
          <w:pgSz w:orient="landscape" w:w="16838" w:h="11906"/>
          <w:pgMar w:left="993" w:right="1134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b/>
          <w:b/>
          <w:sz w:val="28"/>
        </w:rPr>
      </w:pPr>
      <w:r>
        <w:rPr>
          <w:b/>
          <w:sz w:val="28"/>
        </w:rPr>
        <w:t>Образец заполнения Формы: Информация о цепочке собственников, включая бенефициаров (в том числе конечных)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01» февраля 2013 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 Общество с ограниченной ответственностью «Ромашка» (ООО «Ромашка»)__</w:t>
      </w:r>
    </w:p>
    <w:p>
      <w:pPr>
        <w:pStyle w:val="Normal"/>
        <w:jc w:val="center"/>
        <w:rPr/>
      </w:pPr>
      <w:r>
        <w:rPr/>
        <w:t>(наименование организации, предоставляющее информацию)</w:t>
      </w:r>
    </w:p>
    <w:tbl>
      <w:tblPr>
        <w:tblW w:w="152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701"/>
        <w:gridCol w:w="850"/>
        <w:gridCol w:w="709"/>
        <w:gridCol w:w="710"/>
        <w:gridCol w:w="518"/>
        <w:gridCol w:w="125"/>
        <w:gridCol w:w="1293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….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.</w:t>
            </w:r>
            <w:r>
              <w:rPr>
                <w:sz w:val="17"/>
                <w:szCs w:val="17"/>
              </w:rPr>
              <w:t>Организация (контрагент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Ромашка»,г. Санкт-Петербург, наб. Обводного канала, д.118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Иван Иван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507 №507369 выдан 02.01.2003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20.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836241947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635243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, г. Москва, Ленинский пр., д 45, - 2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Петров Петр Петрович</w:t>
            </w:r>
            <w:r>
              <w:rPr>
                <w:sz w:val="17"/>
                <w:szCs w:val="17"/>
              </w:rPr>
              <w:t xml:space="preserve"> 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Устав ООО «Ромашка» от 10.12.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Решение №1 от 09.11.2011г. ( о назначении ген. Директора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63 №098567432 от 23.04.20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05.20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, - 8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  <w:r>
              <w:rPr>
                <w:sz w:val="17"/>
                <w:szCs w:val="17"/>
              </w:rPr>
              <w:t xml:space="preserve"> руково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12.2012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  <w:lang w:val="en-US"/>
              </w:rPr>
              <w:t>II</w:t>
            </w:r>
            <w:r>
              <w:rPr>
                <w:sz w:val="17"/>
                <w:szCs w:val="17"/>
              </w:rPr>
              <w:t>. Юридические лица, являющиеся собственниками организации (контрагента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ООО «Солнышко» г. Москва, Ленинский пр., д 45,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4.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Денис Денис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 018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6.02.2002г Овд Кузьминки г. Москвы, код 772-0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56890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 №7369684002 от 16.05.2005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1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970" w:leader="none"/>
              </w:tabs>
              <w:spacing w:lineRule="auto" w:line="240"/>
              <w:ind w:left="-38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Style w:val="FontStyle16"/>
                <w:sz w:val="16"/>
                <w:szCs w:val="16"/>
              </w:rPr>
              <w:t>- Договор купли-продажи доли в уставном капитале общества (№, дата);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 - 7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 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36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кворц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кцион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4.04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56 №086725001 от 15.08.2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17.01.2013 (ЗАО «Обла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Times New Roman"/>
                <w:color w:val="00000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реестра акционеров ЗАО «Облако» от 18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55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847362537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 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ндреев Андрей Андр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76 76769 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вд Рязанка г. Москвы, код 555-66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735476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  <w:r>
              <w:rPr>
                <w:color w:val="FF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силевич Василий Василь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4 456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3.01.2007 Овд Первомайский, Москвоской обл. код 362-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5465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Выписка из ЕГРЮЛ от 06.05.2013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исок участников ООО «Тюльпан» от 04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  <w:lang w:val="en-US"/>
              </w:rPr>
              <w:t>IV</w:t>
            </w:r>
            <w:r>
              <w:rPr>
                <w:sz w:val="17"/>
                <w:szCs w:val="17"/>
              </w:rPr>
              <w:t>. Юридические лица, являющиеся собственниками следующих уровней (до конечных)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6360</wp:posOffset>
                </wp:positionH>
                <wp:positionV relativeFrom="paragraph">
                  <wp:posOffset>3175</wp:posOffset>
                </wp:positionV>
                <wp:extent cx="130492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ванов Д.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0.2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ванов Д.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52010</wp:posOffset>
                </wp:positionH>
                <wp:positionV relativeFrom="paragraph">
                  <wp:posOffset>90805</wp:posOffset>
                </wp:positionV>
                <wp:extent cx="552450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.3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6610</wp:posOffset>
                </wp:positionH>
                <wp:positionV relativeFrom="paragraph">
                  <wp:posOffset>125095</wp:posOffset>
                </wp:positionV>
                <wp:extent cx="1304925" cy="428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Солныш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3.75pt;mso-wrap-distance-left:9.05pt;mso-wrap-distance-right:9.05pt;mso-wrap-distance-top:0pt;mso-wrap-distance-bottom:0pt;margin-top:9.8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ОО «Солныш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52310</wp:posOffset>
                </wp:positionH>
                <wp:positionV relativeFrom="paragraph">
                  <wp:posOffset>60325</wp:posOffset>
                </wp:positionV>
                <wp:extent cx="1333500" cy="447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дреев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7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дреев А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27985</wp:posOffset>
                </wp:positionH>
                <wp:positionV relativeFrom="paragraph">
                  <wp:posOffset>18415</wp:posOffset>
                </wp:positionV>
                <wp:extent cx="438150" cy="704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52010</wp:posOffset>
                </wp:positionH>
                <wp:positionV relativeFrom="paragraph">
                  <wp:posOffset>18415</wp:posOffset>
                </wp:positionV>
                <wp:extent cx="552450" cy="409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490335</wp:posOffset>
                </wp:positionH>
                <wp:positionV relativeFrom="paragraph">
                  <wp:posOffset>147955</wp:posOffset>
                </wp:positionV>
                <wp:extent cx="571500" cy="104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0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4935</wp:posOffset>
                </wp:positionH>
                <wp:positionV relativeFrom="paragraph">
                  <wp:posOffset>67945</wp:posOffset>
                </wp:positionV>
                <wp:extent cx="1333500" cy="447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юльпа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5.35pt;mso-position-vertical-relative:text;margin-left:40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Тюльпа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518910</wp:posOffset>
                </wp:positionH>
                <wp:positionV relativeFrom="paragraph">
                  <wp:posOffset>155575</wp:posOffset>
                </wp:positionV>
                <wp:extent cx="571500" cy="142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3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8310</wp:posOffset>
                </wp:positionH>
                <wp:positionV relativeFrom="paragraph">
                  <wp:posOffset>12700</wp:posOffset>
                </wp:positionV>
                <wp:extent cx="1219200" cy="514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Ромаш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0.5pt;mso-wrap-distance-left:9.05pt;mso-wrap-distance-right:9.05pt;mso-wrap-distance-top:0pt;mso-wrap-distance-bottom:0pt;margin-top:1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Ромаш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52310</wp:posOffset>
                </wp:positionH>
                <wp:positionV relativeFrom="paragraph">
                  <wp:posOffset>113665</wp:posOffset>
                </wp:positionV>
                <wp:extent cx="1333500" cy="447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силевич В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8.9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силевич В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27985</wp:posOffset>
                </wp:positionH>
                <wp:positionV relativeFrom="paragraph">
                  <wp:posOffset>167005</wp:posOffset>
                </wp:positionV>
                <wp:extent cx="438150" cy="771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6610</wp:posOffset>
                </wp:positionH>
                <wp:positionV relativeFrom="paragraph">
                  <wp:posOffset>52705</wp:posOffset>
                </wp:positionV>
                <wp:extent cx="1304925" cy="4476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 «Обла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4.1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 «Обла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6360</wp:posOffset>
                </wp:positionH>
                <wp:positionV relativeFrom="paragraph">
                  <wp:posOffset>52705</wp:posOffset>
                </wp:positionV>
                <wp:extent cx="1333500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ворцов П.П. 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1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ворцов П.П.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52010</wp:posOffset>
                </wp:positionH>
                <wp:positionV relativeFrom="paragraph">
                  <wp:posOffset>77470</wp:posOffset>
                </wp:positionV>
                <wp:extent cx="5238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620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3999"/>
      </w:tblGrid>
      <w:tr>
        <w:trPr>
          <w:trHeight w:val="784" w:hRule="atLeast"/>
        </w:trPr>
        <w:tc>
          <w:tcPr>
            <w:tcW w:w="7621" w:type="dxa"/>
            <w:tcBorders/>
          </w:tcPr>
          <w:p>
            <w:pPr>
              <w:pStyle w:val="Normal"/>
              <w:spacing w:lineRule="exact" w:line="274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ИСПОЛНИТЕЛЬ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ОО «__________»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олжность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___________________</w:t>
            </w:r>
            <w:r>
              <w:rPr>
                <w:sz w:val="21"/>
                <w:szCs w:val="21"/>
              </w:rPr>
              <w:t xml:space="preserve"> / ФИО</w:t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п</w:t>
            </w:r>
          </w:p>
        </w:tc>
        <w:tc>
          <w:tcPr>
            <w:tcW w:w="399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НГРЭ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___________________ / Н.Ф. Ганиев</w:t>
            </w:r>
          </w:p>
          <w:p>
            <w:pPr>
              <w:pStyle w:val="Normal"/>
              <w:spacing w:lineRule="exact" w:line="274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/>
            </w:pPr>
            <w:r>
              <w:rPr>
                <w:spacing w:val="-3"/>
                <w:sz w:val="24"/>
                <w:szCs w:val="24"/>
              </w:rPr>
              <w:t>мп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eastAsia="Calibri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49:00Z</dcterms:created>
  <dc:creator>desyschikov</dc:creator>
  <dc:description/>
  <cp:keywords/>
  <dc:language>en-US</dc:language>
  <cp:lastModifiedBy>Гейль Наталья Владимирвна</cp:lastModifiedBy>
  <cp:lastPrinted>2013-05-15T14:34:00Z</cp:lastPrinted>
  <dcterms:modified xsi:type="dcterms:W3CDTF">2024-11-15T08:09:00Z</dcterms:modified>
  <cp:revision>20</cp:revision>
  <dc:subject/>
  <dc:title>Информация о цепочке собственников, включая бенефициаров (в том числе конечных) (Форма 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