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.__.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«Байкитская нефтегазоразведочная экспеди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>(ООО «БНГРЭ»)</w:t>
      </w:r>
      <w:r>
        <w:rPr>
          <w:rFonts w:cs="Times New Roman" w:ascii="Times New Roman" w:hAnsi="Times New Roman"/>
          <w:bCs/>
          <w:sz w:val="24"/>
          <w:szCs w:val="24"/>
        </w:rPr>
        <w:t>, именуемое в дальнейшем Заказчик, в лице Генерального директора ________, действующего на основании Устава,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______ ( ООО «________»)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менуемое  в дальнейшем Исполнитель, в лице Генерального директора __________, действующего на основании Устава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___/_______ от «__» ____ _____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/>
        <w:tc>
          <w:tcPr>
            <w:tcW w:w="6379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______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Должность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ФИО</w:t>
            </w:r>
          </w:p>
        </w:tc>
        <w:tc>
          <w:tcPr>
            <w:tcW w:w="3402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БНГРЭ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Н.Ф. Ганиев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Гейль Наталья Владимирвна</cp:lastModifiedBy>
  <cp:lastPrinted>2009-12-17T18:50:00Z</cp:lastPrinted>
  <dcterms:modified xsi:type="dcterms:W3CDTF">2024-11-15T09:04:00Z</dcterms:modified>
  <cp:revision>25</cp:revision>
  <dc:subject/>
  <dc:title/>
</cp:coreProperties>
</file>