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1592636228"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1552673313"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258781018"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