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Normal"/>
        <w:spacing w:lineRule="auto" w:line="360"/>
        <w:ind w:left="5398" w:right="-261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</w:t>
      </w:r>
      <w:r>
        <w:rPr>
          <w:rFonts w:cs="Arial" w:ascii="Arial" w:hAnsi="Arial"/>
          <w:b/>
          <w:sz w:val="20"/>
          <w:szCs w:val="20"/>
          <w:lang w:val="en-US"/>
        </w:rPr>
        <w:t>20</w:t>
      </w:r>
      <w:r>
        <w:rPr>
          <w:rFonts w:cs="Arial" w:ascii="Arial" w:hAnsi="Arial"/>
          <w:b/>
          <w:sz w:val="20"/>
          <w:szCs w:val="20"/>
        </w:rPr>
        <w:t>»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ентября 2017 г. №890</w:t>
      </w:r>
    </w:p>
    <w:p>
      <w:pPr>
        <w:pStyle w:val="Normal"/>
        <w:spacing w:lineRule="auto" w:line="360"/>
        <w:ind w:left="5398" w:right="-261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20» сентября 2017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ПОЛОЖЕНИЕ АО «Востсибнефтегаз»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организация санитарно-авиационной эвакуации на производственных объектах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П3-09 Р-0210 ЮЛ-107</w:t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Times New Roman CYR" w:ascii="Times New Roman CYR" w:hAnsi="Times New Roman CYR"/>
        </w:rPr>
        <w:t>(с изменениями, внесенными приказом АО «Востсибнефтегаз» от 31.12.2020 г. №1750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type w:val="nextPage"/>
          <w:pgSz w:w="11906" w:h="16838"/>
          <w:pgMar w:left="1247" w:right="1021" w:gutter="0" w:header="737" w:top="793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7</w:t>
      </w:r>
    </w:p>
    <w:p>
      <w:pPr>
        <w:pStyle w:val="Contents1"/>
        <w:tabs>
          <w:tab w:val="clear" w:pos="708"/>
          <w:tab w:val="right" w:pos="9628" w:leader="dot"/>
        </w:tabs>
        <w:spacing w:before="0" w:after="0"/>
        <w:rPr>
          <w:sz w:val="32"/>
        </w:rPr>
      </w:pPr>
      <w:r>
        <w:rPr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eastAsia="Calibri"/>
              <w:lang w:val="en-US" w:eastAsia="en-US"/>
            </w:rPr>
            <w:fldChar w:fldCharType="separate"/>
          </w:r>
          <w:hyperlink w:anchor="__RefHeading___Toc490653025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90653026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90653027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90653028">
            <w:r>
              <w:rPr>
                <w:rStyle w:val="IndexLink"/>
              </w:rPr>
              <w:t>Период действия и порядок внесения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90653029">
            <w:r>
              <w:rPr>
                <w:rStyle w:val="IndexLink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Термины и определ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90653030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бозначения и сокращ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90653031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Паспорт процедур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90653032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бщие полож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90653033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ОРГАНИЗАЦИИ ЭКСТРЕННОЙ САЭ ИСПОЛЬЗОВАНИЕМ ВС, санитарной авиации Красноярского кра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90653034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 xml:space="preserve">ПОРЯДОК ОРГАНИЗАЦИИ ЭКСТРЕННОЙ или плановой САЭ С ИСПОЛЬЗОВАНИЕМ ВС,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осуществляющих воздушные перевозки пассажиров/грузов Общества, подрядных/субподрядных организаций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90653035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240" w:after="0"/>
            <w:rPr>
              <w:sz w:val="20"/>
              <w:szCs w:val="20"/>
              <w:lang w:val="en-US" w:eastAsia="en-US"/>
            </w:rPr>
          </w:pPr>
          <w:hyperlink w:anchor="__RefHeading___Toc490653036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24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Heading1"/>
        <w:spacing w:before="0" w:after="0"/>
        <w:jc w:val="both"/>
        <w:rPr>
          <w:rFonts w:eastAsia="Calibri"/>
          <w:bCs/>
          <w:sz w:val="32"/>
          <w:lang w:eastAsia="en-US"/>
        </w:rPr>
      </w:pPr>
      <w:bookmarkStart w:id="0" w:name="__RefHeading___Toc490653025"/>
      <w:bookmarkEnd w:id="0"/>
      <w:r>
        <w:rPr>
          <w:rFonts w:eastAsia="Calibri"/>
          <w:bCs/>
          <w:caps w:val="false"/>
          <w:smallCaps w:val="false"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490653026"/>
      <w:bookmarkEnd w:id="1"/>
      <w:r>
        <w:rPr>
          <w:i w:val="false"/>
          <w:sz w:val="24"/>
          <w:lang w:val="ru-RU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Настоящее Положение АО «Востсибнефтегаз» устанавливает порядок взаимодействия структурных подразделений АО «Востсибнефтегаз», Подрядных/субподрядных организаций  участвующих в процессе организации санитарно-авиационной эвакуации заболевших/пострадавших работников АО «Востсибнефтегаз» и Подрядных/Субподрядных организаций с производственных объектов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>Положение разработано в целях обеспечения оперативного взаимодействия участников процесса организации и выполнения санитарно-авиационной эвакуации пострадавших/заболевших работников с производственных объектов АО «Востсибнефтегаз»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>Задачами настоящего Положения являют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упорядочение процесса организации и выполнения санитарно-авиационной эвакуац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распределение ответственности и полномочий при организации и выполнении санитарно-авиационной эвакуац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установление порядка подачи и оформления заявок на организацию санитарно-авиационной эвакуац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установление порядка оформления документов по факту организации санитарно-авиационной эвакуации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490653027"/>
      <w:bookmarkEnd w:id="2"/>
      <w:r>
        <w:rPr>
          <w:i w:val="false"/>
          <w:sz w:val="24"/>
        </w:rPr>
        <w:t>ОБЛАСТЬ ДЕЙСТВИЯ</w:t>
      </w:r>
    </w:p>
    <w:p>
      <w:pPr>
        <w:pStyle w:val="33"/>
        <w:spacing w:lineRule="auto" w:line="240" w:before="240" w:after="0"/>
        <w:rPr>
          <w:sz w:val="24"/>
        </w:rPr>
      </w:pPr>
      <w:r>
        <w:rPr>
          <w:sz w:val="24"/>
        </w:rPr>
        <w:t>Настоящее Положение является обязательным для исполнения всеми работниками АО «Востсибнефтегаз» во время нахождения на производственных объектах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Подрядными/Субподрядными организациями, выполняющими работы/оказывающими услуги на производственных объектах АО «Востсибнефтегаз», обязаны включать в условия договоров пункт о неукоснительном выполнении требований настоящего Положения Подрядными организациями.</w:t>
      </w:r>
    </w:p>
    <w:p>
      <w:pPr>
        <w:pStyle w:val="Normal"/>
        <w:spacing w:before="240" w:after="0"/>
        <w:jc w:val="both"/>
        <w:rPr/>
      </w:pPr>
      <w:r>
        <w:rPr/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490653028"/>
      <w:bookmarkEnd w:id="3"/>
      <w:r>
        <w:rPr>
          <w:i w:val="false"/>
          <w:sz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 xml:space="preserve">Настоящее Положение является локальным нормативным документом постоянного действия. 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утверждается, вводится в действие, изменяется и признается утратившим силу в АО «Востсибнефтегаз» на основании приказа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нициаторами внесения изменений в Положен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являются: отдел социальных программ и корпоративной культуры АО «Востсибнефтегаз», а так же иные структурные подразделения АО «Востсибнефтегаз» по согласованию с вышеуказанным отделом социальных программ и корпоративной культуры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Ф в области страхового дела, изменения организационной структуры, полномочий руководителей и т.п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Положения в АО «Востсибнефтегаз» в актуальном состоянии возлагается на начальника отдела социальных программ и корпоративной культуры АО «Востсибнефтегаз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>Контроль за исполнением требований настоящего Положения возлагается на заместителя генерального директора по персоналу и социальным программам АО «Востсибнефтегаз».</w:t>
      </w:r>
    </w:p>
    <w:p>
      <w:pPr>
        <w:pStyle w:val="Heading1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caps w:val="false"/>
          <w:smallCaps w:val="false"/>
          <w:kern w:val="0"/>
          <w:sz w:val="24"/>
          <w:szCs w:val="24"/>
        </w:rPr>
      </w:pPr>
      <w:bookmarkStart w:id="4" w:name="__RefHeading___Toc490653029"/>
      <w:bookmarkEnd w:id="4"/>
      <w:r>
        <w:rPr>
          <w:rFonts w:eastAsia="Calibri"/>
          <w:bCs/>
          <w:caps w:val="false"/>
          <w:smallCaps w:val="false"/>
          <w:sz w:val="32"/>
          <w:lang w:eastAsia="en-US"/>
        </w:rPr>
        <w:t>ТЕРМИНЫ И ОПРЕДЕЛЕНИЯ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 xml:space="preserve">Авиамедицинская бригада </w:t>
      </w:r>
      <w:r>
        <w:rPr>
          <w:sz w:val="28"/>
          <w:szCs w:val="28"/>
        </w:rPr>
        <w:t xml:space="preserve">– </w:t>
      </w:r>
      <w:r>
        <w:rPr/>
        <w:t>медицинская бригада лечебного учреждения, предназначенная для оказания экстренной медицинской помощи при санитарно-авиационной эвакуации, находящаяся в штате Территориального центра медицины катастроф или других уполномоченных медицинских учреждений здравоохранения, оказывающих услуги по санитарно-авиационной эвакуации в регионе присутствия АО «Востсибнефтегаз»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>Аэропорт вылета</w:t>
      </w:r>
      <w:r>
        <w:rPr>
          <w:sz w:val="28"/>
          <w:szCs w:val="28"/>
        </w:rPr>
        <w:t xml:space="preserve"> – </w:t>
      </w:r>
      <w:r>
        <w:rPr/>
        <w:t>аэропорт (посадочная площадка), из которого, согласно поданной заявке, начинается перевозка пострадавшего/заболевшего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>Аэропорт назначения</w:t>
      </w:r>
      <w:r>
        <w:rPr>
          <w:sz w:val="28"/>
          <w:szCs w:val="28"/>
        </w:rPr>
        <w:t xml:space="preserve"> – </w:t>
      </w:r>
      <w:r>
        <w:rPr/>
        <w:t>аэропорт (посадочная площадка), в который должен быть доставлен пострадавший/заболевший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 xml:space="preserve">Посадочная площадка </w:t>
      </w:r>
      <w:r>
        <w:rPr>
          <w:sz w:val="28"/>
          <w:szCs w:val="28"/>
        </w:rPr>
        <w:t xml:space="preserve">– </w:t>
      </w:r>
      <w:r>
        <w:rPr/>
        <w:t>участок земли, льда, поверхности сооружения, в том числе поверхности плавучего сооружения, либо акватория, предназначенные для взлета, посадки или для взлета, посадки, руления и стоянки воздушных судов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 xml:space="preserve">Командно-диспетчерский пункт аэропорта </w:t>
      </w:r>
      <w:r>
        <w:rPr>
          <w:sz w:val="28"/>
          <w:szCs w:val="28"/>
        </w:rPr>
        <w:t xml:space="preserve">– </w:t>
      </w:r>
      <w:r>
        <w:rPr/>
        <w:t xml:space="preserve">сооружение на территории аэропорта (посадочной площадки), из которого осуществляются централизованное </w:t>
      </w:r>
      <w:hyperlink r:id="rId7">
        <w:r>
          <w:rPr>
            <w:rStyle w:val="InternetLink"/>
          </w:rPr>
          <w:t>управление воздушным движением</w:t>
        </w:r>
      </w:hyperlink>
      <w:r>
        <w:rPr/>
        <w:t xml:space="preserve"> в районе аэродрома (посадочной площадки), в зоне взлёта и посадки и контроль за воздушным движением в пределах установленных границ в районе диспетчерской службы и в зоне местных воздушных линий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>Здравпункт</w:t>
      </w:r>
      <w:r>
        <w:rPr>
          <w:sz w:val="28"/>
          <w:szCs w:val="28"/>
        </w:rPr>
        <w:t xml:space="preserve"> – </w:t>
      </w:r>
      <w:r>
        <w:rPr/>
        <w:t>структурное подразделение организации, осуществляющей на договорной основе медицинскую деятельность на территории АО «Востсибнефтегаз» и предназначенное для оказания первичной медико-санитарной помощи при травмах, острых заболеваниях, профессиональных отравлениях и для проведения плановой лечебно-профилактической работы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>Квалифицированная медицинская помощ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/>
        <w:t>медицинская помощь оказываемая пострадавшим при несчастных случаях, отравлениях и острых заболеваниях в медицинском учреждении стационарного типа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>Медицинский работник здравпункта</w:t>
      </w:r>
      <w:r>
        <w:rPr>
          <w:sz w:val="28"/>
          <w:szCs w:val="28"/>
        </w:rPr>
        <w:t xml:space="preserve"> –</w:t>
      </w:r>
      <w:r>
        <w:rPr>
          <w:b/>
          <w:i/>
          <w:sz w:val="28"/>
          <w:szCs w:val="28"/>
        </w:rPr>
        <w:t xml:space="preserve"> </w:t>
      </w:r>
      <w:r>
        <w:rPr/>
        <w:t>врач, фельдшер или медицинская сестра здравпункта, оказывающие первичную медико-санитарную помощь.</w:t>
      </w:r>
    </w:p>
    <w:p>
      <w:pPr>
        <w:pStyle w:val="Style23"/>
        <w:spacing w:before="240" w:after="0"/>
        <w:ind w:left="0" w:hanging="0"/>
        <w:jc w:val="both"/>
        <w:rPr>
          <w:sz w:val="28"/>
          <w:szCs w:val="28"/>
        </w:rPr>
      </w:pPr>
      <w:r>
        <w:rPr>
          <w:rStyle w:val="S01"/>
        </w:rPr>
        <w:t>Медицинское учение</w:t>
      </w:r>
      <w:r>
        <w:rPr>
          <w:b/>
          <w:i/>
          <w:sz w:val="28"/>
          <w:szCs w:val="28"/>
        </w:rPr>
        <w:t xml:space="preserve"> </w:t>
      </w:r>
      <w:r>
        <w:rPr>
          <w:cap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/>
        <w:t>комплекс мероприятий, проводимых АО «Востсибнефтегаз» для тестирования и отработки навыков выполнения плана экстренного медицинского реагирования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 xml:space="preserve">План экстренного медицинского реагирования </w:t>
      </w:r>
      <w:r>
        <w:rPr>
          <w:sz w:val="28"/>
          <w:szCs w:val="28"/>
        </w:rPr>
        <w:t xml:space="preserve">– </w:t>
      </w:r>
      <w:r>
        <w:rPr/>
        <w:t>система взаимодействия различных структурных подразделений АО «Востсибнефтегаз», медицинских учреждений и других заинтересованных служб, выполняющих взаимосвязанные функции по реализации эвакуации заболевших/пострадавших при необходимости оказания экстренной медицинской помощи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>Производственный объект</w:t>
      </w:r>
      <w:r>
        <w:rPr>
          <w:sz w:val="28"/>
          <w:szCs w:val="28"/>
        </w:rPr>
        <w:t xml:space="preserve"> – </w:t>
      </w:r>
      <w:r>
        <w:rPr/>
        <w:t>здание, строение, сооружение и прилегающие к ним территории, предприятия или их цеха, участки, площадки, а также иные объекты, как стационарные, так и временно образованные или мобильно-передвижные, находящиеся на производственной территории (лицензионном участке) Компании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 xml:space="preserve">Происшествие </w:t>
      </w:r>
      <w:r>
        <w:rPr>
          <w:sz w:val="28"/>
          <w:szCs w:val="28"/>
        </w:rPr>
        <w:t xml:space="preserve">– </w:t>
      </w:r>
      <w:r>
        <w:rPr/>
        <w:t>любое незапланированное событие, случившееся в рабочей среде Компании, которое привело или могло привести к несчастному случаю на производстве, пожару, взрыву, аварии, дорожно-транспортному происшествию, негативному влиянию на окружающую среду, ущербу Компании или любому подобному событию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ДРЯДНАЯ ОРГАНИЗАЦИЯ </w:t>
      </w:r>
      <w:r>
        <w:rPr/>
        <w:t>– физическое или юридическое лицо, которое выполняют работы по договору подряда, заключаемому с Заказчиками работ и услуг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</w:t>
      </w:r>
      <w:r>
        <w:rPr/>
        <w:t xml:space="preserve"> – </w:t>
      </w:r>
      <w:r>
        <w:rPr>
          <w:rStyle w:val="Urtxtemph"/>
        </w:rPr>
        <w:t>организация, привлекаемая подрядчиком для выполнения работ на объектах Заказчика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Работник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– </w:t>
      </w:r>
      <w:r>
        <w:rPr>
          <w:rStyle w:val="Urtxtemph"/>
        </w:rPr>
        <w:t>физическое лицо, вступившее в трудовые отношения с работодателем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>Санитарно-авиационная эвакуация</w:t>
      </w:r>
      <w:r>
        <w:rPr>
          <w:sz w:val="28"/>
          <w:szCs w:val="28"/>
        </w:rPr>
        <w:t xml:space="preserve"> – </w:t>
      </w:r>
      <w:r>
        <w:rPr/>
        <w:t>комплекс мероприятий по транспортировке заболевшего/пострадавшего, у которого значительно нарушены жизненно-важные функции организма (нарушение сознания, дыхания, кровообращения, тяжелые травматические повреждения) в медицинское учреждение стационарного типа с использованием авиационного транспорта.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Style w:val="S01"/>
        </w:rPr>
        <w:t>Санитарный рейс</w:t>
      </w:r>
      <w:r>
        <w:rPr>
          <w:sz w:val="28"/>
          <w:szCs w:val="28"/>
        </w:rPr>
        <w:t xml:space="preserve"> – </w:t>
      </w:r>
      <w:r>
        <w:rPr/>
        <w:t>полет воздушного судна для оказания экстренной медицинской помощи и проведения медицинской эвакуации.</w:t>
      </w:r>
    </w:p>
    <w:p>
      <w:pPr>
        <w:pStyle w:val="Style23"/>
        <w:spacing w:before="240" w:after="0"/>
        <w:ind w:left="0" w:hanging="0"/>
        <w:jc w:val="both"/>
        <w:rPr>
          <w:b/>
          <w:b/>
          <w:i/>
          <w:i/>
          <w:caps/>
        </w:rPr>
      </w:pPr>
      <w:r>
        <w:rPr>
          <w:rStyle w:val="S01"/>
        </w:rPr>
        <w:t xml:space="preserve">средства иммобилизации – </w:t>
      </w:r>
      <w:r>
        <w:rPr/>
        <w:t>средства медицинского назначения для создания неподвижности или уменьшения подвижности частей тела после травматических повреждений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cs="Courier New"/>
          <w:b/>
          <w:b/>
          <w:i/>
          <w:i/>
          <w:caps/>
          <w:szCs w:val="14"/>
        </w:rPr>
      </w:pPr>
      <w:r>
        <w:rPr>
          <w:rFonts w:cs="Courier New"/>
          <w:b/>
          <w:i/>
          <w:caps/>
          <w:szCs w:val="14"/>
        </w:rPr>
      </w:r>
    </w:p>
    <w:p>
      <w:pPr>
        <w:pStyle w:val="Heading1"/>
        <w:numPr>
          <w:ilvl w:val="0"/>
          <w:numId w:val="26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5" w:name="__RefHeading___Toc490653030"/>
      <w:bookmarkEnd w:id="5"/>
      <w:r>
        <w:rPr>
          <w:rFonts w:eastAsia="Calibri"/>
          <w:bCs/>
          <w:caps w:val="false"/>
          <w:smallCaps w:val="false"/>
          <w:sz w:val="32"/>
          <w:lang w:eastAsia="en-US"/>
        </w:rPr>
        <w:t>ОБОЗНАЧЕНИЯ И СОКРАЩЕНИЯ</w:t>
      </w:r>
    </w:p>
    <w:p>
      <w:pPr>
        <w:pStyle w:val="Style23"/>
        <w:spacing w:before="240" w:after="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АК</w:t>
      </w:r>
      <w:r>
        <w:rPr>
          <w:sz w:val="28"/>
          <w:szCs w:val="28"/>
        </w:rPr>
        <w:t xml:space="preserve"> – </w:t>
      </w:r>
      <w:r>
        <w:rPr/>
        <w:t>авиакомпания, осуществляющая авиационное обеспечение АО «Востсибнефтегаз» по договорам на оказание (организацию) авиационных услуг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АМБр </w:t>
      </w:r>
      <w:r>
        <w:rPr>
          <w:sz w:val="28"/>
          <w:szCs w:val="28"/>
        </w:rPr>
        <w:t xml:space="preserve">– </w:t>
      </w:r>
      <w:r>
        <w:rPr/>
        <w:t>авиамедицинская бригада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ВС</w:t>
      </w:r>
      <w:r>
        <w:rPr/>
        <w:t xml:space="preserve">  – воздушное судно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И</w:t>
      </w:r>
      <w:r>
        <w:rPr/>
        <w:t xml:space="preserve"> – заместитель генерального директора по производству-главный инженер АО «Востсибнефтегаз»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ЗП – </w:t>
      </w:r>
      <w:r>
        <w:rPr/>
        <w:t>здравпункт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ЗГД ПО СНАБЖЕНИЮ – </w:t>
      </w:r>
      <w:r>
        <w:rPr/>
        <w:t>заместитель генерального директора по снабжению АО «Востсибнефтегаз»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БАЙКИТСКАЯ РБ №1 </w:t>
      </w:r>
      <w:r>
        <w:rPr/>
        <w:t>– Байкитская районная больница № 1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БОГУЧАНСКАЯ РБ </w:t>
      </w:r>
      <w:r>
        <w:rPr/>
        <w:t>– Богучанская районная больница.</w:t>
      </w:r>
    </w:p>
    <w:p>
      <w:pPr>
        <w:pStyle w:val="Style23"/>
        <w:spacing w:before="24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ЛПУ – </w:t>
      </w:r>
      <w:r>
        <w:rPr/>
        <w:t>лечебно-профилактическое учреждение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КРАСНОЯРСКАЯ ККБ№1 – </w:t>
      </w:r>
      <w:r>
        <w:rPr/>
        <w:t>Красноярская краевая клиническая больница №1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КГБУЗ – </w:t>
      </w:r>
      <w:r>
        <w:rPr/>
        <w:t>краевое государственное унитарное бюджетное учреждение здравоохранения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МЗ КРАСНОЯРСКОГО КРАЯ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– </w:t>
      </w:r>
      <w:r>
        <w:rPr/>
        <w:t>Министерство здравоохранения Красноярского края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Общество – </w:t>
      </w:r>
      <w:r>
        <w:rPr/>
        <w:t>Акционерное общество «Восточно - Сибирская нефтегазовая компания»</w:t>
      </w:r>
      <w:r>
        <w:rPr>
          <w:color w:val="000000"/>
        </w:rPr>
        <w:t xml:space="preserve"> (АО «Востсибнефтегаз»).</w:t>
      </w:r>
    </w:p>
    <w:p>
      <w:pPr>
        <w:pStyle w:val="Style23"/>
        <w:spacing w:before="24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СП </w:t>
      </w:r>
      <w:r>
        <w:rPr/>
        <w:t>– отдел социальных программ АО «Востсибнефтегаз».</w:t>
      </w:r>
    </w:p>
    <w:p>
      <w:pPr>
        <w:pStyle w:val="Style23"/>
        <w:spacing w:before="240" w:after="0"/>
        <w:ind w:left="0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ЭМР </w:t>
      </w:r>
      <w:r>
        <w:rPr>
          <w:bCs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/>
        <w:t>план экстренного медицинского реагирования.</w:t>
      </w:r>
    </w:p>
    <w:p>
      <w:pPr>
        <w:pStyle w:val="Style23"/>
        <w:spacing w:before="240" w:after="0"/>
        <w:ind w:left="0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АЭ </w:t>
      </w:r>
      <w:r>
        <w:rPr>
          <w:bCs/>
          <w:iCs/>
          <w:sz w:val="28"/>
          <w:szCs w:val="28"/>
        </w:rPr>
        <w:t xml:space="preserve">– </w:t>
      </w:r>
      <w:r>
        <w:rPr/>
        <w:t>санитарно-авиационная эвакуация.</w:t>
      </w:r>
    </w:p>
    <w:p>
      <w:pPr>
        <w:pStyle w:val="Style23"/>
        <w:spacing w:before="240" w:after="0"/>
        <w:ind w:left="0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ЛР </w:t>
      </w:r>
      <w:r>
        <w:rPr/>
        <w:t>– сердечно-легочная реанимация.</w:t>
      </w:r>
    </w:p>
    <w:p>
      <w:pPr>
        <w:pStyle w:val="Style23"/>
        <w:spacing w:before="240" w:after="0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</w:t>
      </w:r>
      <w:r>
        <w:rPr>
          <w:color w:val="000000"/>
        </w:rPr>
        <w:t>АО «Востсибнефтегаз»</w:t>
      </w:r>
      <w:r>
        <w:rPr/>
        <w:t xml:space="preserve">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ТУ </w:t>
      </w:r>
      <w:r>
        <w:rPr>
          <w:bCs/>
          <w:iCs/>
          <w:sz w:val="28"/>
          <w:szCs w:val="28"/>
        </w:rPr>
        <w:t xml:space="preserve">– </w:t>
      </w:r>
      <w:r>
        <w:rPr/>
        <w:t>транспортное управление АО «Востсибнефтегаз».</w:t>
      </w:r>
    </w:p>
    <w:p>
      <w:pPr>
        <w:pStyle w:val="Style23"/>
        <w:spacing w:before="240" w:after="0"/>
        <w:ind w:left="0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ЦИТС</w:t>
      </w:r>
      <w:r>
        <w:rPr/>
        <w:t xml:space="preserve"> – центральная инженерно-технологическая служба АО «Востсибнефтегаз».</w:t>
      </w:r>
    </w:p>
    <w:p>
      <w:pPr>
        <w:pStyle w:val="Style23"/>
        <w:spacing w:before="240" w:after="0"/>
        <w:ind w:left="0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ЭМП</w:t>
      </w:r>
      <w:r>
        <w:rPr>
          <w:sz w:val="20"/>
          <w:szCs w:val="20"/>
        </w:rPr>
        <w:t xml:space="preserve"> – </w:t>
      </w:r>
      <w:r>
        <w:rPr/>
        <w:t>экстренная медицинская помощь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Юр-5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– </w:t>
      </w:r>
      <w:r>
        <w:rPr/>
        <w:t>производственная площадка АО «Востсибнефтегаз» на Юрубчено-Тохомском месторождении.</w:t>
      </w:r>
    </w:p>
    <w:p>
      <w:pPr>
        <w:pStyle w:val="Style23"/>
        <w:spacing w:before="240" w:after="0"/>
        <w:ind w:left="0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ЮТМ </w:t>
      </w:r>
      <w:r>
        <w:rPr>
          <w:sz w:val="28"/>
          <w:szCs w:val="28"/>
        </w:rPr>
        <w:t xml:space="preserve">– </w:t>
      </w:r>
      <w:r>
        <w:rPr/>
        <w:t>Юрубчено-Тохомское месторождение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0" w:after="120"/>
        <w:ind w:left="0" w:hanging="0"/>
        <w:rPr/>
      </w:pPr>
      <w:r>
        <w:rPr/>
      </w:r>
    </w:p>
    <w:p>
      <w:pPr>
        <w:pStyle w:val="Heading1"/>
        <w:numPr>
          <w:ilvl w:val="0"/>
          <w:numId w:val="26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6" w:name="__RefHeading___Toc490653031"/>
      <w:bookmarkEnd w:id="6"/>
      <w:r>
        <w:rPr>
          <w:caps w:val="false"/>
          <w:smallCaps w:val="false"/>
          <w:sz w:val="32"/>
        </w:rPr>
        <w:t>ПАСПОРТ ПРОЦЕДУРЫ</w:t>
      </w:r>
    </w:p>
    <w:p>
      <w:pPr>
        <w:pStyle w:val="Style18"/>
        <w:spacing w:before="240" w:after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Таблица 1</w:t>
      </w:r>
    </w:p>
    <w:p>
      <w:pPr>
        <w:pStyle w:val="Style18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аспорт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анитарно-авиационной эвакуации на производственных объектах 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казание пострадавшему/заболевшему медицинской помощи в необходимом объеме. 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FF0000"/>
              </w:rPr>
            </w:pPr>
            <w:r>
              <w:rPr/>
              <w:t>Все работники Общества и работники Подрядных/Субподрядных организаций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FF0000"/>
              </w:rPr>
            </w:pPr>
            <w:r>
              <w:rPr/>
              <w:t>Пострадавший/заболевший работник нуждающийся в САЭ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FF0000"/>
              </w:rPr>
            </w:pPr>
            <w:r>
              <w:rPr/>
              <w:t>Заместитель генерального директора по персоналу и социальным программам Общества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FF0000"/>
              </w:rPr>
            </w:pPr>
            <w:r>
              <w:rPr/>
              <w:t>Начальник ОСП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FF0000"/>
              </w:rPr>
            </w:pPr>
            <w:r>
              <w:rPr/>
              <w:t>ОСП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Административно-управленческий персонал;</w:t>
            </w:r>
          </w:p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Вахтовые помещения, мебель и оборудование;</w:t>
            </w:r>
          </w:p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Сотовая связь;</w:t>
            </w:r>
          </w:p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Спутниковая связь;</w:t>
            </w:r>
          </w:p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Фиксированная связь;</w:t>
            </w:r>
          </w:p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Транспорт (вертолёты, автомобили);</w:t>
            </w:r>
          </w:p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Средства иммобилизации и СЛР.</w:t>
            </w:r>
          </w:p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Здравпункт Общества;</w:t>
            </w:r>
          </w:p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Здравпункты Подрядных/Субподрядных организаций.</w:t>
            </w:r>
          </w:p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Аэропорт.</w:t>
            </w:r>
          </w:p>
          <w:p>
            <w:pPr>
              <w:pStyle w:val="Index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0" w:hanging="0"/>
              <w:rPr/>
            </w:pPr>
            <w:r>
              <w:rPr/>
              <w:t>Взлётно-посадочные площадки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before="0" w:after="0"/>
              <w:ind w:left="0" w:hanging="0"/>
              <w:rPr>
                <w:rStyle w:val="InternetLink"/>
                <w:color w:val="000000"/>
                <w:u w:val="none"/>
              </w:rPr>
            </w:pPr>
            <w:hyperlink w:anchor="Положение_0127">
              <w:r>
                <w:rPr>
                  <w:rStyle w:val="InternetLink"/>
                </w:rPr>
                <w:t>Положение АО «Востсибнефтегаз» «Организация экстренной медицинской помощи на производственных объектах» №П3-09 Р-0127 ЮЛ-107</w:t>
              </w:r>
            </w:hyperlink>
            <w:r>
              <w:rPr/>
              <w:t>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FF0000"/>
              </w:rPr>
            </w:pPr>
            <w:r>
              <w:rPr/>
              <w:t>Своевременное оказание экстренной медицинской помощи пострадавшим/заболевшим работникам в необходимом объёме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FF0000"/>
              </w:rPr>
            </w:pPr>
            <w:r>
              <w:rPr/>
              <w:t>Несвоевременное оказание экстренной медицинской помощи пострадавшим/заболевшим работникам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РЛНД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П3-09 Р-0210 ЮЛ-107</w:t>
            </w:r>
          </w:p>
        </w:tc>
      </w:tr>
    </w:tbl>
    <w:p>
      <w:pPr>
        <w:pStyle w:val="Heading1"/>
        <w:numPr>
          <w:ilvl w:val="0"/>
          <w:numId w:val="26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r>
        <w:br w:type="page"/>
      </w:r>
      <w:bookmarkStart w:id="7" w:name="__RefHeading___Toc490653032"/>
      <w:bookmarkEnd w:id="7"/>
      <w:r>
        <w:rPr>
          <w:rFonts w:eastAsia="Calibri"/>
          <w:bCs/>
          <w:caps w:val="false"/>
          <w:smallCaps w:val="false"/>
          <w:sz w:val="32"/>
          <w:lang w:eastAsia="en-US"/>
        </w:rPr>
        <w:t>ОБЩИЕ ПОЛОЖЕНИЯ</w:t>
      </w:r>
    </w:p>
    <w:p>
      <w:pPr>
        <w:pStyle w:val="Style23"/>
        <w:numPr>
          <w:ilvl w:val="1"/>
          <w:numId w:val="30"/>
        </w:numPr>
        <w:spacing w:before="240" w:after="0"/>
        <w:ind w:left="0" w:hanging="0"/>
        <w:jc w:val="both"/>
        <w:rPr/>
      </w:pPr>
      <w:r>
        <w:rPr/>
        <w:t>САЭ пострадавших/заболевших с производственных объектов Общества работников Общества или Подрядной/Субподрядной организации применяется в случаях:</w:t>
      </w:r>
    </w:p>
    <w:p>
      <w:pPr>
        <w:pStyle w:val="Style23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тяжелого состояния пострадавшего/заболевшего, требующего его скорейшей доставки в ЛПУ, при наличии технической возможности использования авиационного транспорта;</w:t>
      </w:r>
    </w:p>
    <w:p>
      <w:pPr>
        <w:pStyle w:val="Style23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аличия противопоказаний к медицинской эвакуации пострадавшего/заболевшего наземным транспортом;</w:t>
      </w:r>
    </w:p>
    <w:p>
      <w:pPr>
        <w:pStyle w:val="Style23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удаленности места происшествия от ближайшей медицинской организации на расстояние, не позволяющее доставить пострадавшего/заболевшего в ЛПУ в необходимые сроки;</w:t>
      </w:r>
    </w:p>
    <w:p>
      <w:pPr>
        <w:pStyle w:val="Style23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труднодоступности места происшествия для наземного транспорта, либо отсутствия других видов транспорта;</w:t>
      </w:r>
    </w:p>
    <w:p>
      <w:pPr>
        <w:pStyle w:val="Style23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асштабов происшествия, не позволяющих бригадам скорой медицинской помощи ликвидировать его медико-санитарные последствия собственными силами в установленные сроки.</w:t>
      </w:r>
    </w:p>
    <w:p>
      <w:pPr>
        <w:pStyle w:val="Style23"/>
        <w:numPr>
          <w:ilvl w:val="1"/>
          <w:numId w:val="30"/>
        </w:numPr>
        <w:spacing w:before="240" w:after="0"/>
        <w:ind w:left="0" w:hanging="0"/>
        <w:jc w:val="both"/>
        <w:rPr/>
      </w:pPr>
      <w:bookmarkStart w:id="8" w:name="пункт_4_2"/>
      <w:bookmarkEnd w:id="8"/>
      <w:r>
        <w:rPr/>
        <w:t>Решение о необходимости САЭ пострадавших/заболевших работников принимает старший медицинский работник ЗП (врач, фельдшер), в случае отсутствия медицинских работников – лицо, оказывающее ЭМП пострадавшему/заболевшему работнику.</w:t>
      </w:r>
    </w:p>
    <w:p>
      <w:pPr>
        <w:pStyle w:val="Style23"/>
        <w:numPr>
          <w:ilvl w:val="1"/>
          <w:numId w:val="30"/>
        </w:numPr>
        <w:spacing w:before="240" w:after="0"/>
        <w:ind w:left="0" w:hanging="0"/>
        <w:jc w:val="both"/>
        <w:rPr/>
      </w:pPr>
      <w:bookmarkStart w:id="9" w:name="пункт_4_2"/>
      <w:bookmarkStart w:id="10" w:name="пункт_4_3"/>
      <w:bookmarkEnd w:id="9"/>
      <w:bookmarkEnd w:id="10"/>
      <w:r>
        <w:rPr/>
        <w:t xml:space="preserve">Исходя из тяжести состояния пострадавшего/заболевшего работника, руководствуясь </w:t>
      </w:r>
      <w:hyperlink w:anchor="ПЭМР">
        <w:r>
          <w:rPr>
            <w:rStyle w:val="InternetLink"/>
          </w:rPr>
          <w:t>Планом АО «Востсибнефтегаз» «Экстренного медицинского реагирования на производственных объектах» №П3-09 ПЛ-1009 ЮЛ-107</w:t>
        </w:r>
      </w:hyperlink>
      <w:r>
        <w:rPr/>
        <w:t>, лицо принявшее решение о необходимости САЭ (п.</w:t>
      </w:r>
      <w:hyperlink w:anchor="пункт_4_2">
        <w:r>
          <w:rPr>
            <w:rStyle w:val="InternetLink"/>
          </w:rPr>
          <w:t>4.2</w:t>
        </w:r>
      </w:hyperlink>
      <w:r>
        <w:rPr/>
        <w:t>) определяет один из маршрутов и способов САЭ пострадавшего/заболевшего в ЛПУ, для оказания квалифицированной медицинской помощи:</w:t>
      </w:r>
    </w:p>
    <w:p>
      <w:pPr>
        <w:pStyle w:val="Style23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bookmarkStart w:id="11" w:name="пункт_4_3"/>
      <w:bookmarkEnd w:id="11"/>
      <w:r>
        <w:rPr/>
        <w:t>экстренный вылет АМБр санавиации Красноярского края:</w:t>
      </w:r>
    </w:p>
    <w:p>
      <w:pPr>
        <w:pStyle w:val="Style23"/>
        <w:numPr>
          <w:ilvl w:val="0"/>
          <w:numId w:val="18"/>
        </w:numPr>
        <w:spacing w:before="240" w:after="0"/>
        <w:ind w:left="993" w:hanging="284"/>
        <w:jc w:val="both"/>
        <w:rPr/>
      </w:pPr>
      <w:r>
        <w:rPr/>
        <w:t>из КГБУЗ «Байкитская РБ №1»;</w:t>
      </w:r>
    </w:p>
    <w:p>
      <w:pPr>
        <w:pStyle w:val="Style23"/>
        <w:numPr>
          <w:ilvl w:val="0"/>
          <w:numId w:val="18"/>
        </w:numPr>
        <w:spacing w:before="240" w:after="0"/>
        <w:ind w:left="993" w:hanging="284"/>
        <w:jc w:val="both"/>
        <w:rPr/>
      </w:pPr>
      <w:r>
        <w:rPr/>
        <w:t>из отделения санавиации КГБУЗ «Красноярская ККБ№1»;</w:t>
      </w:r>
    </w:p>
    <w:p>
      <w:pPr>
        <w:pStyle w:val="Style23"/>
        <w:numPr>
          <w:ilvl w:val="0"/>
          <w:numId w:val="18"/>
        </w:numPr>
        <w:spacing w:before="240" w:after="0"/>
        <w:ind w:left="993" w:hanging="284"/>
        <w:jc w:val="both"/>
        <w:rPr/>
      </w:pPr>
      <w:r>
        <w:rPr/>
        <w:t>из КГБУЗ «Богучанская районная больница» (по согласованию с диспетчерской службой отделения санавиации Красноярской ККБ№1);</w:t>
      </w:r>
    </w:p>
    <w:p>
      <w:pPr>
        <w:pStyle w:val="Style23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экстренная/плановая медицинская эвакуация с использованием ВС, осуществляющих воздушные перевозки пассажиров/грузов Общества.</w:t>
      </w:r>
    </w:p>
    <w:p>
      <w:pPr>
        <w:pStyle w:val="Style23"/>
        <w:numPr>
          <w:ilvl w:val="1"/>
          <w:numId w:val="30"/>
        </w:numPr>
        <w:spacing w:before="240" w:after="0"/>
        <w:ind w:left="0" w:hanging="0"/>
        <w:jc w:val="both"/>
        <w:rPr/>
      </w:pPr>
      <w:bookmarkStart w:id="12" w:name="пункт_4_4"/>
      <w:bookmarkStart w:id="13" w:name="_Ref489282291"/>
      <w:bookmarkEnd w:id="12"/>
      <w:r>
        <w:rPr/>
        <w:t>Принятое решение (п.</w:t>
      </w:r>
      <w:hyperlink w:anchor="пункт_4_2">
        <w:r>
          <w:rPr>
            <w:rStyle w:val="InternetLink"/>
          </w:rPr>
          <w:t>4.2</w:t>
        </w:r>
      </w:hyperlink>
      <w:r>
        <w:rPr/>
        <w:t xml:space="preserve"> и п.</w:t>
      </w:r>
      <w:hyperlink w:anchor="пункт_4_3">
        <w:r>
          <w:rPr>
            <w:rStyle w:val="InternetLink"/>
          </w:rPr>
          <w:t>4.3</w:t>
        </w:r>
      </w:hyperlink>
      <w:r>
        <w:rPr/>
        <w:t>) необходимо обязательно устно согласовать с ЦИТС и ОСП.</w:t>
      </w:r>
      <w:bookmarkEnd w:id="13"/>
    </w:p>
    <w:p>
      <w:pPr>
        <w:pStyle w:val="Style23"/>
        <w:numPr>
          <w:ilvl w:val="1"/>
          <w:numId w:val="30"/>
        </w:numPr>
        <w:spacing w:before="240" w:after="0"/>
        <w:ind w:left="0" w:hanging="0"/>
        <w:jc w:val="both"/>
        <w:rPr/>
      </w:pPr>
      <w:bookmarkStart w:id="14" w:name="пункт_4_4"/>
      <w:bookmarkEnd w:id="14"/>
      <w:r>
        <w:rPr/>
        <w:t xml:space="preserve">В ходе САЭ любым видом ВС, для транспортировки пострадавших/заболевших на борту ВС и с целью качественного оказания медицинской помощи, при необходимости может использоваться иммобилизационное оборудование ЗП Общества. Перечень мобильного оборудования ЗП, применяемого для иммобилизации и СЛР представлен в </w:t>
      </w:r>
      <w:hyperlink w:anchor="Приложение1">
        <w:r>
          <w:rPr>
            <w:rStyle w:val="InternetLink"/>
          </w:rPr>
          <w:t>Приложении 1</w:t>
        </w:r>
      </w:hyperlink>
      <w:r>
        <w:rPr/>
        <w:t>.</w:t>
      </w:r>
    </w:p>
    <w:p>
      <w:pPr>
        <w:pStyle w:val="Style23"/>
        <w:numPr>
          <w:ilvl w:val="1"/>
          <w:numId w:val="30"/>
        </w:numPr>
        <w:spacing w:before="240" w:after="0"/>
        <w:ind w:left="0" w:hanging="0"/>
        <w:jc w:val="both"/>
        <w:rPr>
          <w:b/>
          <w:b/>
          <w:i/>
          <w:i/>
          <w:color w:val="FF0000"/>
        </w:rPr>
      </w:pPr>
      <w:r>
        <w:rPr/>
        <w:t xml:space="preserve">С целью отработки навыков иммобилизации и транспортировки пострадавших /заболевших на борту ВС, в соответствии с требованиями </w:t>
      </w:r>
      <w:hyperlink w:anchor="Положение_0127">
        <w:r>
          <w:rPr>
            <w:rStyle w:val="InternetLink"/>
          </w:rPr>
          <w:t>Положения АО «Востсибнефтегаз» «Организация экстренной медицинской помощи на производственных объектах» №П3-09 Р-0127 ЮЛ-107</w:t>
        </w:r>
      </w:hyperlink>
      <w:r>
        <w:rPr/>
        <w:t>, организуются медицинские учения (2 и 3-го уровня) с использованием мобильного оборудования ЗП для иммобилизации и СЛР и манекенов-тренажеров.</w:t>
      </w:r>
    </w:p>
    <w:p>
      <w:pPr>
        <w:pStyle w:val="Style23"/>
        <w:numPr>
          <w:ilvl w:val="1"/>
          <w:numId w:val="30"/>
        </w:numPr>
        <w:spacing w:before="240" w:after="0"/>
        <w:ind w:left="0" w:hanging="0"/>
        <w:jc w:val="both"/>
        <w:rPr>
          <w:b/>
          <w:b/>
        </w:rPr>
      </w:pPr>
      <w:r>
        <w:rPr/>
        <w:t xml:space="preserve">Организация САЭ пострадавших/заболевших работников Общества и Подрядных/Субподрядных организаций с производственных объектов Общества осуществляется в соответствии с </w:t>
      </w:r>
      <w:hyperlink w:anchor="ПЭМР">
        <w:r>
          <w:rPr>
            <w:rStyle w:val="InternetLink"/>
          </w:rPr>
          <w:t>Планом АО «Востсибнефтегаз» «Экстренного медицинского реагирования на производственных объектах» № П3-09 ПЛ-1009 ЮЛ-107</w:t>
        </w:r>
      </w:hyperlink>
      <w:r>
        <w:rPr/>
        <w:t xml:space="preserve">). </w:t>
      </w:r>
    </w:p>
    <w:p>
      <w:pPr>
        <w:pStyle w:val="Style23"/>
        <w:numPr>
          <w:ilvl w:val="1"/>
          <w:numId w:val="30"/>
        </w:numPr>
        <w:spacing w:before="240" w:after="0"/>
        <w:ind w:left="0" w:hanging="0"/>
        <w:jc w:val="both"/>
        <w:rPr>
          <w:b/>
          <w:b/>
          <w:i/>
          <w:i/>
          <w:color w:val="FF0000"/>
        </w:rPr>
      </w:pPr>
      <w:r>
        <w:rPr/>
        <w:t xml:space="preserve">Информация о контактах ключевых лиц, задействуемых в процессе организации САЭ пострадавших/заболевших, в том числе - руководителя и работников СП, организующих авиационное и медицинское обеспечение Общества и командно-диспетчерского пункта аэропорта указана информационном листе экстренного медицинского реагирования (Приложение 1 к </w:t>
      </w:r>
      <w:hyperlink w:anchor="ПЭМР">
        <w:r>
          <w:rPr>
            <w:rStyle w:val="InternetLink"/>
          </w:rPr>
          <w:t>Плану АО «Востсибнефтегаз» «Экстренного медицинского реагирования на производственных объектах» №П3-09 ПЛ-1009 ЮЛ-107</w:t>
        </w:r>
      </w:hyperlink>
      <w:r>
        <w:rPr/>
        <w:t>).</w:t>
      </w:r>
    </w:p>
    <w:p>
      <w:pPr>
        <w:pStyle w:val="Style23"/>
        <w:numPr>
          <w:ilvl w:val="1"/>
          <w:numId w:val="30"/>
        </w:numPr>
        <w:spacing w:before="240" w:after="0"/>
        <w:ind w:left="0" w:hanging="0"/>
        <w:jc w:val="both"/>
        <w:rPr/>
      </w:pPr>
      <w:r>
        <w:rPr/>
        <w:t xml:space="preserve">Схема медицинской эвакуации пострадавших/заболевших с помощью САЭ представлена на </w:t>
      </w:r>
      <w:hyperlink w:anchor="Рисунок1">
        <w:r>
          <w:rPr>
            <w:rStyle w:val="InternetLink"/>
          </w:rPr>
          <w:t>Рисунке 1</w:t>
        </w:r>
      </w:hyperlink>
      <w:r>
        <w:rPr/>
        <w:t>.</w:t>
      </w:r>
    </w:p>
    <w:p>
      <w:pPr>
        <w:pStyle w:val="Style23"/>
        <w:spacing w:before="240" w:after="0"/>
        <w:ind w:left="0" w:hanging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drawing>
          <wp:inline distT="0" distB="0" distL="0" distR="0">
            <wp:extent cx="4547870" cy="2644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1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bookmarkStart w:id="15" w:name="Рисунок1"/>
      <w:bookmarkEnd w:id="15"/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Рис. 1 </w:t>
      </w:r>
      <w:r>
        <w:rPr>
          <w:rFonts w:cs="Arial" w:ascii="Arial" w:hAnsi="Arial"/>
          <w:b/>
          <w:sz w:val="20"/>
          <w:szCs w:val="20"/>
        </w:rPr>
        <w:t>Схема САЭ пострадавших/заболевших с производственных объектов Общества</w:t>
      </w:r>
    </w:p>
    <w:p>
      <w:pPr>
        <w:pStyle w:val="Style23"/>
        <w:numPr>
          <w:ilvl w:val="1"/>
          <w:numId w:val="30"/>
        </w:numPr>
        <w:spacing w:before="240" w:after="0"/>
        <w:ind w:left="0" w:hanging="0"/>
        <w:jc w:val="both"/>
        <w:rPr>
          <w:b/>
          <w:b/>
        </w:rPr>
      </w:pPr>
      <w:bookmarkStart w:id="16" w:name="Рисунок1"/>
      <w:bookmarkEnd w:id="16"/>
      <w:r>
        <w:rPr/>
        <w:t>Во время организации САЭ пострадавших/заболевших работников Общества и Подрядных/Субподрядных организаций с производственных объектов Общества могут быть использованы медицинские ресурсы (медработники, медпомощники, медицинское оборудование и т.п.), принадлежащие Подрядным/Субподрядным организациям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1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highlight w:val="yellow"/>
          <w:lang w:eastAsia="en-US"/>
        </w:rPr>
      </w:r>
    </w:p>
    <w:p>
      <w:pPr>
        <w:pStyle w:val="Heading1"/>
        <w:numPr>
          <w:ilvl w:val="0"/>
          <w:numId w:val="26"/>
        </w:numPr>
        <w:spacing w:before="0" w:after="6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17" w:name="__RefHeading___Toc490653033"/>
      <w:bookmarkEnd w:id="17"/>
      <w:r>
        <w:rPr>
          <w:rFonts w:eastAsia="Calibri"/>
          <w:bCs/>
          <w:sz w:val="32"/>
          <w:lang w:eastAsia="en-US"/>
        </w:rPr>
        <w:t>ПОРЯДОК ОРГАНИЗАЦИИ ЭКСТРЕННОЙ САЭ ИСПОЛЬЗОВАНИЕМ ВС, санитарной авиации Красноярского края</w:t>
      </w:r>
    </w:p>
    <w:p>
      <w:pPr>
        <w:pStyle w:val="Style23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>Финансовое обеспечение СЭА осуществляется в соответствии с Территориальной программой государственных гарантий бесплатного оказания гражданам Российской Федерации медицинской помощи в Красноярском крае</w:t>
      </w:r>
      <w:r>
        <w:rPr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, </w:t>
      </w:r>
      <w:r>
        <w:rPr/>
        <w:t>с привлечением средств регионального бюджета Красноярского края.</w:t>
      </w:r>
    </w:p>
    <w:p>
      <w:pPr>
        <w:pStyle w:val="Style23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>Расходование средств, полученных медицинскими организациями на финансовое обеспечение медицинской помощи, осуществляется в соответствии с действующим законодательством. Приобретение товаров, работ, услуг за счёт средств, полученных медицинскими организациями на финансовое обеспечение медицинской помощи, осуществляе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3"/>
        <w:numPr>
          <w:ilvl w:val="0"/>
          <w:numId w:val="8"/>
        </w:numPr>
        <w:spacing w:before="240" w:after="0"/>
        <w:ind w:left="0" w:hanging="0"/>
        <w:jc w:val="both"/>
        <w:rPr>
          <w:sz w:val="28"/>
          <w:szCs w:val="28"/>
        </w:rPr>
      </w:pPr>
      <w:r>
        <w:rPr/>
        <w:t>МУЗ Байкитская РБ №1, на основании трехстороннего соглашения между администрацией Красноярского края (в лице администрации Эвенкийского муниципального района) и Красноярской ККБ№1, выполняет САЭ, с использованием ВС, заболевших/пострадавших на территории Байкитского муниципального района.</w:t>
      </w:r>
    </w:p>
    <w:p>
      <w:pPr>
        <w:pStyle w:val="Style23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>Так как ЮТМ относится к территории Эвенкийского муниципального района, привлечение сил санитарной авиации Богучанского района, возможно в случаях технической невозможности экстренного медицинского реагирования КГБУЗ «Байкитская РБ №1», на основании решения об этом пути САЭ, согласованного с отделением санитарной авиации Красноярской ККБ№1.</w:t>
      </w:r>
    </w:p>
    <w:p>
      <w:pPr>
        <w:pStyle w:val="Style23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>Порядок организации экстренной САЭ с использованием ВС санитарной авиации Красноярского края представлен в Таблице 2.</w:t>
      </w:r>
    </w:p>
    <w:p>
      <w:pPr>
        <w:pStyle w:val="Style23"/>
        <w:spacing w:before="240" w:after="0"/>
        <w:ind w:left="0" w:hanging="0"/>
        <w:jc w:val="both"/>
        <w:rPr/>
      </w:pPr>
      <w:r>
        <w:rPr/>
        <w:t xml:space="preserve">Диаграмма процедуры «Порядок организации экстренной САЭ с использованием ВС санитарной авиации Красноярского края» представлена в </w:t>
      </w:r>
      <w:hyperlink w:anchor="Приложение2">
        <w:r>
          <w:rPr>
            <w:rStyle w:val="InternetLink"/>
          </w:rPr>
          <w:t>Приложении 2</w:t>
        </w:r>
      </w:hyperlink>
      <w:r>
        <w:rPr/>
        <w:t>.</w:t>
      </w:r>
    </w:p>
    <w:p>
      <w:pPr>
        <w:pStyle w:val="Style18"/>
        <w:ind w:left="1854" w:hanging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Таблица </w:t>
      </w:r>
      <w:r>
        <w:rPr>
          <w:rFonts w:cs="Arial" w:ascii="Arial" w:hAnsi="Arial"/>
          <w:color w:val="000000"/>
          <w:szCs w:val="20"/>
        </w:rPr>
        <w:t>2</w:t>
      </w:r>
    </w:p>
    <w:p>
      <w:pPr>
        <w:pStyle w:val="Style18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орядок организации экстренной САЭ с использованием ВС</w:t>
      </w:r>
    </w:p>
    <w:p>
      <w:pPr>
        <w:pStyle w:val="Style18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санитарной авиации Красноярского края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66"/>
        <w:gridCol w:w="1700"/>
        <w:gridCol w:w="4554"/>
      </w:tblGrid>
      <w:tr>
        <w:trPr>
          <w:tblHeader w:val="true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  <w:br/>
              <w:t>(ФУНКЦИЯ)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. Срок исполнения</w:t>
            </w:r>
          </w:p>
        </w:tc>
        <w:tc>
          <w:tcPr>
            <w:tcW w:w="4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ind w:left="5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е решения о необходимости экстренной СА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вызов санитарного рейса &lt;Шаблон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33"/>
              <w:numPr>
                <w:ilvl w:val="0"/>
                <w:numId w:val="29"/>
              </w:numPr>
              <w:tabs>
                <w:tab w:val="clear" w:pos="708"/>
                <w:tab w:val="left" w:pos="319" w:leader="none"/>
              </w:tabs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явка на вызов санитарного рейса&lt;Направлено в ЦИТС и ОСП&gt;.</w:t>
            </w:r>
          </w:p>
          <w:p>
            <w:pPr>
              <w:pStyle w:val="33"/>
              <w:numPr>
                <w:ilvl w:val="0"/>
                <w:numId w:val="29"/>
              </w:numPr>
              <w:tabs>
                <w:tab w:val="clear" w:pos="708"/>
                <w:tab w:val="left" w:pos="319" w:leader="none"/>
              </w:tabs>
              <w:spacing w:lineRule="auto" w:line="24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формационный лист экстренного медицинского реагиров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Работник здравпункта оказывает первичную медико-санитраную помощь и оценивает состояние пострадавшего/заюболевшего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hyperlink w:anchor="Приложение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явка на вызов санитарного рейса</w:t>
              </w:r>
            </w:hyperlink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, оформляется согласно</w:t>
            </w:r>
            <w:r>
              <w:rPr>
                <w:rStyle w:val="InternetLink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Приложению 2 к </w:t>
            </w:r>
            <w:hyperlink w:anchor="ПЭМР">
              <w:r>
                <w:rPr>
                  <w:rStyle w:val="InternetLink"/>
                  <w:sz w:val="20"/>
                  <w:szCs w:val="20"/>
                </w:rPr>
                <w:t>Плану АО «Востсибнефтегаз» «Экстренного медицинского реагирования на производственных объектах» №П3-09 ПЛ-1009 ЮЛ-107</w:t>
              </w:r>
            </w:hyperlink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567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ие вызова АМБ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91" w:leader="none"/>
              </w:tabs>
              <w:ind w:left="0" w:firstLine="3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91" w:leader="none"/>
              </w:tabs>
              <w:ind w:lef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91" w:leader="none"/>
              </w:tabs>
              <w:ind w:left="0" w:firstLine="3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П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явка на вызов санитарного рейса &lt;Направлено в ЦИТС и ОСП&gt;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явка на вызов санитарного рейса &lt;Согласовано ЦИТС и ОСП&gt;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567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зов АМБ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6" w:leader="none"/>
              </w:tabs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6" w:leader="none"/>
              </w:tabs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6" w:leader="none"/>
              </w:tabs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явка на вызов санитарного рейса &lt;Согласовано ЦИТС и ОСП&gt;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тное подтверждение вылета АМБр по вызову &lt;Получено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санитарного рейса осуществляется после согласования решения/уведомления ЦИТС и ОСП (п.</w:t>
            </w:r>
            <w:hyperlink w:anchor="пункт_4_4">
              <w:r>
                <w:rPr>
                  <w:rStyle w:val="InternetLink"/>
                  <w:sz w:val="20"/>
                  <w:szCs w:val="20"/>
                </w:rPr>
                <w:fldChar w:fldCharType="begin"/>
              </w:r>
              <w:r>
                <w:rPr>
                  <w:sz w:val="20"/>
                  <w:szCs w:val="20"/>
                </w:rPr>
                <w:instrText xml:space="preserve"> REF _Ref489282291 \r \h </w:instrText>
              </w:r>
              <w:r>
                <w:rPr>
                  <w:sz w:val="20"/>
                  <w:szCs w:val="20"/>
                </w:rPr>
                <w:fldChar w:fldCharType="separate"/>
              </w:r>
              <w:r>
                <w:rPr>
                  <w:sz w:val="20"/>
                  <w:szCs w:val="20"/>
                </w:rPr>
                <w:t>4.4</w:t>
              </w:r>
              <w:r>
                <w:rPr>
                  <w:sz w:val="20"/>
                  <w:szCs w:val="20"/>
                </w:rPr>
                <w:fldChar w:fldCharType="end"/>
              </w:r>
            </w:hyperlink>
            <w:r>
              <w:rPr>
                <w:sz w:val="20"/>
                <w:szCs w:val="20"/>
              </w:rPr>
              <w:t xml:space="preserve">), посредством телефонной связи, в соответствии с Информационным листом (Приложение 1 к </w:t>
            </w:r>
            <w:hyperlink w:anchor="ПЭМР">
              <w:r>
                <w:rPr>
                  <w:rStyle w:val="InternetLink"/>
                  <w:sz w:val="20"/>
                  <w:szCs w:val="20"/>
                </w:rPr>
                <w:t>Плану АО «Востсисбнефтегаз» «Экстренного медицинского реагирования на производственных объектах» №П3-09 ПЛ-1009 ЮЛ-107</w:t>
              </w:r>
            </w:hyperlink>
            <w:r>
              <w:rPr>
                <w:sz w:val="20"/>
                <w:szCs w:val="20"/>
              </w:rPr>
              <w:t xml:space="preserve">). 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ind w:left="5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ие прилёта/вылета АМБр на вертолётной площадке Юр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подготовке к вылету АМБр из аэропорта отправления &lt;Получено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формация о времени вылета АМБр из аэропрота отправления &lt;Доведено до ЦИТС&gt;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567" w:hanging="360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ция прилёта/вылета АМБр, организация доставки пострадавшего/заболевшего на вертолётную площадку Юр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30 минут до прилёта ВС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нформация о времени вылета АМБр на из аэропорта отправления &lt; Доведено до ЦИТС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33"/>
              <w:numPr>
                <w:ilvl w:val="0"/>
                <w:numId w:val="28"/>
              </w:numPr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Информация о времени прилёта АМБр на вертолётную площадку Юр-5 и ориентировочном вылете в аэропорт назначения &lt;Доведено до медицинского работника ЗП&gt;. </w:t>
            </w:r>
          </w:p>
          <w:p>
            <w:pPr>
              <w:pStyle w:val="33"/>
              <w:numPr>
                <w:ilvl w:val="0"/>
                <w:numId w:val="28"/>
              </w:numPr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ремя и способ транспортировки пострадавшего/заболевшего до вертолётной площадки Юр-5&lt;Согласовано с ЦИТС&gt;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567" w:hanging="360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пострадавшего/заболевшего к транспортировке на вертолётную площадку Юр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20 минут до прилёта ВС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ремени прилёта АМБр на вертолётную площадку Юр-5 и ориентировочном вылете в аэропорт назначения  &lt;Получено&gt;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вертолётной площадки Юр-5 &lt;Согласовано с ЦИТС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33"/>
              <w:numPr>
                <w:ilvl w:val="0"/>
                <w:numId w:val="34"/>
              </w:numPr>
              <w:tabs>
                <w:tab w:val="clear" w:pos="708"/>
                <w:tab w:val="left" w:pos="259" w:leader="none"/>
              </w:tabs>
              <w:spacing w:lineRule="auto" w:line="240"/>
              <w:ind w:left="0" w:hanging="8"/>
              <w:rPr/>
            </w:pPr>
            <w:r>
              <w:rPr>
                <w:sz w:val="20"/>
                <w:szCs w:val="20"/>
                <w:lang w:val="ru-RU" w:eastAsia="ru-RU"/>
              </w:rPr>
              <w:t>Пострадавший /заболевший работник &lt;Подготовлен к транспортировке&gt;.</w:t>
            </w:r>
          </w:p>
          <w:p>
            <w:pPr>
              <w:pStyle w:val="33"/>
              <w:numPr>
                <w:ilvl w:val="0"/>
                <w:numId w:val="34"/>
              </w:numPr>
              <w:tabs>
                <w:tab w:val="clear" w:pos="708"/>
                <w:tab w:val="left" w:pos="259" w:leader="none"/>
              </w:tabs>
              <w:spacing w:lineRule="auto" w:line="240"/>
              <w:ind w:left="0" w:hanging="8"/>
              <w:rPr/>
            </w:pPr>
            <w:r>
              <w:rPr>
                <w:sz w:val="20"/>
                <w:szCs w:val="20"/>
                <w:lang w:val="ru-RU" w:eastAsia="ru-RU"/>
              </w:rPr>
              <w:t>Мобильное медицинское оборудование для иммобилизации/СЛР.</w:t>
            </w:r>
          </w:p>
          <w:p>
            <w:pPr>
              <w:pStyle w:val="33"/>
              <w:tabs>
                <w:tab w:val="clear" w:pos="708"/>
                <w:tab w:val="left" w:pos="259" w:leader="none"/>
              </w:tabs>
              <w:spacing w:lineRule="auto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ребования:</w:t>
            </w:r>
          </w:p>
          <w:p>
            <w:pPr>
              <w:pStyle w:val="33"/>
              <w:tabs>
                <w:tab w:val="clear" w:pos="708"/>
                <w:tab w:val="left" w:pos="259" w:leader="none"/>
              </w:tabs>
              <w:spacing w:lineRule="auto" w:line="240"/>
              <w:rPr/>
            </w:pPr>
            <w:r>
              <w:rPr>
                <w:sz w:val="20"/>
                <w:szCs w:val="20"/>
                <w:lang w:val="ru-RU" w:eastAsia="ru-RU"/>
              </w:rPr>
              <w:t>Опись мобильного медицинского оборудования для иммобилизации/СЛР, использование которого необходимо в течение транспортировки пострадавшего/заболевшего до ЛПУ, где будет оказана квалифицированная медицинская помощь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567" w:hanging="360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пострадавшего/заболевшего АМБ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работник &lt;Доставлен на вертолётную площадку Юр-5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работник &lt;Передан АМБр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оборудование передаётся медицинским работникам АМБр в соответствии с описью мобильного медицинского оборудования для иммобилизации/СЛР, использование которого необходимого в течение транспортировки пострадавшего/заболевшего до ЛПУ, где будет оказана квалифицированная медицинская помощь, взамен получено аналогичное медицинское оборудование (на основании соответствующей описи) или подтверждён возврат мобильного медицинского оборудования для иммобилизации/СЛ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567" w:hanging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и предоставление отчета о случае медицинской эваку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после окончания медицинской эвакуации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 и передано в ОСП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 случае медицинской эвакуации оформляется согласно Приложению 3 к</w:t>
            </w:r>
            <w:r>
              <w:rPr/>
              <w:t xml:space="preserve"> </w:t>
            </w:r>
            <w:hyperlink w:anchor="ПЭМР">
              <w:r>
                <w:rPr>
                  <w:rStyle w:val="InternetLink"/>
                  <w:sz w:val="20"/>
                  <w:szCs w:val="20"/>
                </w:rPr>
                <w:t>Плану АО «Востсибнефтегаз» «Экстренного медицинского реагирования на производственных объектах» №П3-09 ПЛ-1009 ЮЛ-107</w:t>
              </w:r>
            </w:hyperlink>
            <w:r>
              <w:rPr>
                <w:sz w:val="20"/>
                <w:szCs w:val="20"/>
              </w:rPr>
              <w:t xml:space="preserve">. Факт осуществления медицинской эвакуации зафиксирован в Журнале учёта медицинских эвакуаций, согласно Приложению 8 к </w:t>
            </w:r>
            <w:hyperlink w:anchor="ПЭМР">
              <w:r>
                <w:rPr>
                  <w:rStyle w:val="InternetLink"/>
                  <w:sz w:val="20"/>
                  <w:szCs w:val="20"/>
                </w:rPr>
                <w:t>Положению АО «Востсисбнефтегаз» «Организация экстренной медицинской помощи на производственных объектах» №П3-09 Р-0127 ЮЛ-107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567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и предоставление отчета о пострадавшем/заболевшем, в случае медицинской эваку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чёт о пострадавшем/заболевшем в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пострадавшем/заболевшем в случае медицинской эвакуаци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</w:t>
            </w:r>
            <w:r>
              <w:rPr>
                <w:sz w:val="20"/>
                <w:szCs w:val="20"/>
              </w:rPr>
              <w:t>Передано в ОСП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пострадавшем/заболевшем в случае медицинской эвакуации оформляется согласно Приложению 4 к </w:t>
            </w:r>
            <w:hyperlink w:anchor="ПЭМР">
              <w:r>
                <w:rPr>
                  <w:rStyle w:val="InternetLink"/>
                  <w:sz w:val="20"/>
                  <w:szCs w:val="20"/>
                </w:rPr>
                <w:t>Плану АО «Востсибнефтегаз» «Экстренного медицинского реагирования на производственных объектах» №П3-09 ПЛ-1009 ЮЛ-107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3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numPr>
          <w:ilvl w:val="0"/>
          <w:numId w:val="26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18" w:name="__RefHeading___Toc490653034"/>
      <w:bookmarkEnd w:id="18"/>
      <w:r>
        <w:rPr>
          <w:rFonts w:eastAsia="Calibri"/>
          <w:bCs/>
          <w:caps w:val="false"/>
          <w:smallCaps w:val="false"/>
          <w:sz w:val="32"/>
          <w:lang w:eastAsia="en-US"/>
        </w:rPr>
        <w:t xml:space="preserve">ПОРЯДОК ОРГАНИЗАЦИИ ЭКСТРЕННОЙ ИЛИ ПЛАНОВОЙ САЭ С ИСПОЛЬЗОВАНИЕМ ВС, </w:t>
      </w:r>
      <w:r>
        <w:rPr>
          <w:caps w:val="false"/>
          <w:smallCaps w:val="false"/>
          <w:sz w:val="32"/>
        </w:rPr>
        <w:t>ОСУЩЕСТВЛЯЮЩИХ ВОЗДУШНЫЕ ПЕРЕВОЗКИ ПАССАЖИРОВ/ГРУЗОВ ОБЩЕСТВА, ПОДРЯДНЫХ/СУБПОДРЯДНЫХ ОРГАНИЗАЦИЙ</w:t>
      </w:r>
    </w:p>
    <w:p>
      <w:pPr>
        <w:pStyle w:val="Style23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АК может выполнять санитарные рейсы с использованием ВС, осуществляющих авиационное обеспечение Общества на основании заключённого договора с Обществом и в соответствии с заявкой на полёт, согласованной ЦИТС (п.</w:t>
      </w:r>
      <w:hyperlink w:anchor="пункт_4_4">
        <w:r>
          <w:rPr>
            <w:rStyle w:val="InternetLink"/>
          </w:rPr>
          <w:fldChar w:fldCharType="begin"/>
        </w:r>
        <w:r>
          <w:rPr/>
          <w:instrText xml:space="preserve"> REF _Ref489282291 \r \h </w:instrText>
        </w:r>
        <w:r>
          <w:rPr/>
          <w:fldChar w:fldCharType="separate"/>
        </w:r>
        <w:r>
          <w:rPr/>
          <w:t>4.4</w:t>
        </w:r>
        <w:r>
          <w:rPr/>
          <w:fldChar w:fldCharType="end"/>
        </w:r>
      </w:hyperlink>
      <w:r>
        <w:rPr/>
        <w:t>).</w:t>
      </w:r>
    </w:p>
    <w:p>
      <w:pPr>
        <w:pStyle w:val="Style23"/>
        <w:numPr>
          <w:ilvl w:val="0"/>
          <w:numId w:val="32"/>
        </w:numPr>
        <w:spacing w:before="240" w:after="0"/>
        <w:ind w:left="0" w:hanging="0"/>
        <w:jc w:val="both"/>
        <w:rPr/>
      </w:pPr>
      <w:bookmarkStart w:id="19" w:name="пункт_6_2"/>
      <w:bookmarkStart w:id="20" w:name="_Ref489288546"/>
      <w:bookmarkEnd w:id="19"/>
      <w:r>
        <w:rPr/>
        <w:t xml:space="preserve">Экстренные рейсы САЭ, с использованием ВС, осуществляющих воздушные перевозки пассажиров/грузов Общества и Подрядных/Субподрядных организаций, производятся </w:t>
      </w:r>
      <w:r>
        <w:rPr>
          <w:b/>
        </w:rPr>
        <w:t>в исключительных случаях,</w:t>
      </w:r>
      <w:r>
        <w:rPr/>
        <w:t xml:space="preserve"> при возникновении чрезвычайных ситуаций, ликвидации аварий или инцидентах. Факторы,</w:t>
      </w:r>
      <w:r>
        <w:rPr>
          <w:b/>
        </w:rPr>
        <w:t xml:space="preserve"> </w:t>
      </w:r>
      <w:r>
        <w:rPr/>
        <w:t>наличие которых позволяет осуществить  экстренные рейсы САЭ, с использованием ВС, осуществляющих воздушные перевозки пассажиров/грузов Общества и Подрядных/Субподрядных организаций:</w:t>
      </w:r>
      <w:bookmarkEnd w:id="20"/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bookmarkStart w:id="21" w:name="пункт_6_2"/>
      <w:bookmarkEnd w:id="21"/>
      <w:r>
        <w:rPr/>
        <w:t>требуется очень короткое время на транспортировку пострадавшего/заболевшего (эвакуация по жизненным показаниям, в связи с необходимостью в оказании квалифицированной помощи ранее, чем через 4 часа, так как временные затраты на ожидание вылета АМБр на ВС санитарной авиации Красноярского края могут пагубно сказаться на состоянии пострадавшего/заболевшего)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аличие в аэропорте вылета (на Юр-5) готовых к вылету ВС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экстренная доставка пострадавшего/заболевшего в ЛПУ п. Богучаны или г. Красноярска согласована с диспетчерской службой отделения санитарной авиации Красноярской ККБ№1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организовано медицинское сопровождение пострадавшего/заболевшего во время САЭ (п. </w:t>
      </w:r>
      <w:hyperlink w:anchor="пункт_6_3">
        <w:r>
          <w:rPr>
            <w:rStyle w:val="InternetLink"/>
          </w:rPr>
          <w:fldChar w:fldCharType="begin"/>
        </w:r>
        <w:r>
          <w:rPr/>
          <w:instrText xml:space="preserve"> REF _Ref489288471 \r \h </w:instrText>
        </w:r>
        <w:r>
          <w:rPr/>
          <w:fldChar w:fldCharType="separate"/>
        </w:r>
        <w:r>
          <w:rPr/>
          <w:t>6.3</w:t>
        </w:r>
        <w:r>
          <w:rPr/>
          <w:fldChar w:fldCharType="end"/>
        </w:r>
      </w:hyperlink>
      <w:r>
        <w:rPr/>
        <w:t>)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ГИ и ЗГД по снабжению, на основании оперативной информации о чрезвычайной ситуации, ликвидации аварии или инциденте поступившей из ЦИТС, принято решение об организации экстренного вылета ВС, осуществляющего воздушные перевозки пассажиров/грузов Общества и Подрядных/Субподрядных организаций с целью САЭ пострадавшего/заболевшего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решен вопрос об источнике финансирования расходов на осуществление экстренного рейса, с учётом того, что </w:t>
      </w:r>
      <w:r>
        <w:rPr>
          <w:color w:val="000000"/>
        </w:rPr>
        <w:t>САЭ работников подрядных/субподрядных организаций с использованием ВС осуществляющих авиационное обеспечение Общества осуществляется при наличии  гарантийного письма об оплате авиационных услуг с визой ЗГД по направлению деятельности в рамках действующих агентских договоров либо с дальнейшим его заключением.</w:t>
      </w:r>
    </w:p>
    <w:p>
      <w:pPr>
        <w:pStyle w:val="Style23"/>
        <w:numPr>
          <w:ilvl w:val="0"/>
          <w:numId w:val="32"/>
        </w:numPr>
        <w:spacing w:before="240" w:after="0"/>
        <w:ind w:left="0" w:hanging="0"/>
        <w:jc w:val="both"/>
        <w:rPr/>
      </w:pPr>
      <w:bookmarkStart w:id="22" w:name="пункт_6_3"/>
      <w:bookmarkStart w:id="23" w:name="_Ref489288471"/>
      <w:bookmarkEnd w:id="22"/>
      <w:r>
        <w:rPr/>
        <w:t xml:space="preserve">К сопровождению пострадавшего/заболевшего в ходе САЭ с производственных объектов, осуществляемой в соответствии с п. </w:t>
      </w:r>
      <w:hyperlink w:anchor="пункт_6_2">
        <w:r>
          <w:rPr>
            <w:rStyle w:val="InternetLink"/>
          </w:rPr>
          <w:t>6.2</w:t>
        </w:r>
      </w:hyperlink>
      <w:r>
        <w:rPr/>
        <w:t>., могут быть привлечены:</w:t>
      </w:r>
      <w:bookmarkEnd w:id="23"/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bookmarkStart w:id="24" w:name="пункт_6_3"/>
      <w:bookmarkEnd w:id="24"/>
      <w:r>
        <w:rPr/>
        <w:t>медицинский работник ЗП Общества с использованием (или без использования) специального иммобилизационного оборудования для транспортировки на борту ВС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едицинский работник ЗП Подрядной/Субподрядной организации, с использованием (или без использования) специального иммобилизационного оборудования для транспортировки на борту ВС.</w:t>
      </w:r>
    </w:p>
    <w:p>
      <w:pPr>
        <w:pStyle w:val="Style23"/>
        <w:spacing w:before="240" w:after="0"/>
        <w:ind w:left="0" w:hanging="0"/>
        <w:jc w:val="both"/>
        <w:rPr/>
      </w:pPr>
      <w:r>
        <w:rPr/>
        <w:t xml:space="preserve">Окончательное решение о сопровождении пострадавшего/заболевшего на борту ВС АКво время САЭ принимает работник ЗП Общества и доводит его до сведения ЦИТС в заявке на вызов санитарного рейса, согласно Приложению 2 к </w:t>
      </w:r>
      <w:hyperlink w:anchor="ПЭМР">
        <w:r>
          <w:rPr>
            <w:rStyle w:val="InternetLink"/>
          </w:rPr>
          <w:t>Плану АО «Востсибнефтегаз» «Экстренного медицинского реагирования на производственных объектах» № П3-09 ПЛ-1009 ЮЛ-107</w:t>
        </w:r>
      </w:hyperlink>
      <w:r>
        <w:rPr/>
        <w:t>.</w:t>
      </w:r>
    </w:p>
    <w:p>
      <w:pPr>
        <w:pStyle w:val="Style23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>
          <w:vanish/>
        </w:rPr>
        <w:t>Решение об организации САЭ с привлечением рейса ВС АК, оказывающей услуги авиаперевозок Обществу в процессе производственной деятельности, принимается на основании поступившей оперативной информации начальником ЦИТС по согласованию с ГИ, ЗГД по снабжению и начальником ТУ.</w:t>
      </w:r>
    </w:p>
    <w:p>
      <w:pPr>
        <w:pStyle w:val="Style23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Порядок организации экстренного вылета ВС</w:t>
      </w:r>
      <w:r>
        <w:rPr>
          <w:vanish/>
        </w:rPr>
        <w:t xml:space="preserve"> АК, </w:t>
      </w:r>
      <w:r>
        <w:rPr/>
        <w:t>с целью САЭ представлен в Таблице 3.</w:t>
      </w:r>
    </w:p>
    <w:p>
      <w:pPr>
        <w:pStyle w:val="Style23"/>
        <w:spacing w:before="240" w:after="0"/>
        <w:ind w:left="0" w:hanging="0"/>
        <w:jc w:val="both"/>
        <w:rPr/>
      </w:pPr>
      <w:r>
        <w:rPr/>
        <w:t>Диаграмма процедуры «Порядок организации экстренного вылета ВС</w:t>
      </w:r>
      <w:r>
        <w:rPr>
          <w:vanish/>
        </w:rPr>
        <w:t xml:space="preserve"> АК </w:t>
      </w:r>
      <w:r>
        <w:rPr/>
        <w:t xml:space="preserve">с целью САЭ» представлен в </w:t>
      </w:r>
      <w:hyperlink w:anchor="Приложение3">
        <w:r>
          <w:rPr>
            <w:rStyle w:val="InternetLink"/>
          </w:rPr>
          <w:t>Приложении 3</w:t>
        </w:r>
      </w:hyperlink>
      <w:r>
        <w:rPr/>
        <w:t>.</w:t>
      </w:r>
    </w:p>
    <w:p>
      <w:pPr>
        <w:pStyle w:val="Style18"/>
        <w:ind w:left="1789" w:hanging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Таблица 3</w:t>
      </w:r>
    </w:p>
    <w:p>
      <w:pPr>
        <w:pStyle w:val="Style18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орядок организации экстренного вылета ВС</w:t>
      </w:r>
      <w:r>
        <w:rPr>
          <w:rFonts w:cs="Arial" w:ascii="Arial" w:hAnsi="Arial"/>
          <w:vanish/>
          <w:color w:val="000000"/>
          <w:sz w:val="19"/>
          <w:szCs w:val="19"/>
        </w:rPr>
        <w:t xml:space="preserve"> АК</w:t>
      </w:r>
      <w:r>
        <w:rPr>
          <w:rFonts w:cs="Arial" w:ascii="Arial" w:hAnsi="Arial"/>
          <w:color w:val="000000"/>
          <w:sz w:val="19"/>
          <w:szCs w:val="19"/>
        </w:rPr>
        <w:t xml:space="preserve"> с целью САЭ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67"/>
        <w:gridCol w:w="1797"/>
        <w:gridCol w:w="4553"/>
      </w:tblGrid>
      <w:tr>
        <w:trPr>
          <w:tblHeader w:val="true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  <w:br/>
              <w:t>(ФУНКЦИЯ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. Срок исполнения</w:t>
            </w:r>
          </w:p>
        </w:tc>
        <w:tc>
          <w:tcPr>
            <w:tcW w:w="4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ind w:left="56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е решения о необходимости экстренной СА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дицинский работник З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Ц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33"/>
              <w:numPr>
                <w:ilvl w:val="0"/>
                <w:numId w:val="21"/>
              </w:numPr>
              <w:tabs>
                <w:tab w:val="clear" w:pos="708"/>
                <w:tab w:val="left" w:pos="231" w:leader="none"/>
              </w:tabs>
              <w:spacing w:lineRule="auto" w:line="240"/>
              <w:ind w:left="46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еративная информация о происшествии.</w:t>
            </w:r>
          </w:p>
          <w:p>
            <w:pPr>
              <w:pStyle w:val="33"/>
              <w:numPr>
                <w:ilvl w:val="0"/>
                <w:numId w:val="21"/>
              </w:numPr>
              <w:tabs>
                <w:tab w:val="clear" w:pos="708"/>
                <w:tab w:val="left" w:pos="231" w:leader="none"/>
              </w:tabs>
              <w:spacing w:lineRule="auto" w:line="240"/>
              <w:ind w:left="46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явка на вызов санитарного рейса &lt;Шаблон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Заявка на вызов санитарного рейса &lt;Направлено в ЦИТС&gt;.</w:t>
            </w:r>
          </w:p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  <w:lang w:val="ru-RU" w:eastAsia="ru-RU"/>
              </w:rPr>
              <w:t>2. Решение о необходимости САЭ с помощью ВС АК &lt;Согласовано ГИ и ТУ&gt;.</w:t>
            </w:r>
          </w:p>
          <w:p>
            <w:pPr>
              <w:pStyle w:val="33"/>
              <w:tabs>
                <w:tab w:val="clear" w:pos="708"/>
                <w:tab w:val="left" w:pos="471" w:leader="none"/>
              </w:tabs>
              <w:spacing w:lineRule="auto" w:line="240"/>
              <w:rPr/>
            </w:pPr>
            <w:r>
              <w:rPr>
                <w:sz w:val="20"/>
                <w:szCs w:val="20"/>
                <w:lang w:val="ru-RU" w:eastAsia="ru-RU"/>
              </w:rPr>
              <w:t>3. Решение о сопровождении пострадавшего/заболевшего на борту ВС &lt;Направлено в ЦИТС&gt;.</w:t>
            </w:r>
          </w:p>
          <w:p>
            <w:pPr>
              <w:pStyle w:val="33"/>
              <w:tabs>
                <w:tab w:val="clear" w:pos="708"/>
                <w:tab w:val="left" w:pos="755" w:leader="none"/>
              </w:tabs>
              <w:spacing w:lineRule="auto" w:line="240"/>
              <w:rPr/>
            </w:pPr>
            <w:r>
              <w:rPr>
                <w:sz w:val="20"/>
                <w:szCs w:val="20"/>
                <w:lang w:val="ru-RU" w:eastAsia="ru-RU"/>
              </w:rPr>
              <w:t>4. Информационный лист экстренного медицинского реагиров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rStyle w:val="InternetLink"/>
                <w:sz w:val="20"/>
                <w:szCs w:val="20"/>
              </w:rPr>
            </w:pPr>
            <w:hyperlink w:anchor="Приложение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явка на вызов санитарного рейса</w:t>
              </w:r>
            </w:hyperlink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 оформляется согласно Приложению 2 к </w:t>
            </w:r>
            <w:hyperlink w:anchor="ПЭМР">
              <w:r>
                <w:rPr>
                  <w:rStyle w:val="InternetLink"/>
                  <w:sz w:val="20"/>
                  <w:szCs w:val="20"/>
                </w:rPr>
                <w:t>Плану АО «Востсибнефтегаз» «Экстренного медицинского реагирования на производственных объектах» №П3-09 ПЛ-1009 ЮЛ-107</w:t>
              </w:r>
            </w:hyperlink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 необходимости САЭ с помощью ВС АК принято в соответствии с п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REF _Ref489288546 \r \h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.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567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лет ВС АК с целью СА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Заявка на вызов санитарного рейса &lt;Направлено в ЦИТС&gt;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шение о необходимости САЭ с помощью ВС АК &lt;Согласовано ГИ, ЗГД по снабжению&gt;.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шение о сопровождении пострадавшего/заболевшего на борту ВС Направлено в ЦИТС&gt;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ый лист экстренного медицинского реаг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  <w:lang w:val="ru-RU" w:eastAsia="ru-RU"/>
              </w:rPr>
              <w:t>1. Устное подтверждение готовности вылета ВС АК с вертолётной площадки Юр-5 &lt;Получено&gt;.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 Устное подтверждение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ru-RU" w:eastAsia="ru-RU"/>
              </w:rPr>
              <w:t xml:space="preserve">диспетчерской службы отделения санитарной авиации Красноярской ККБ№1 </w:t>
            </w:r>
            <w:r>
              <w:rPr>
                <w:sz w:val="20"/>
                <w:szCs w:val="20"/>
                <w:lang w:val="ru-RU" w:eastAsia="ru-RU"/>
              </w:rPr>
              <w:t xml:space="preserve">экстренной доставк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ru-RU" w:eastAsia="ru-RU"/>
              </w:rPr>
              <w:t>пострадавшего/заболевшего</w:t>
            </w:r>
            <w:r>
              <w:rPr>
                <w:sz w:val="20"/>
                <w:szCs w:val="20"/>
                <w:lang w:val="ru-RU" w:eastAsia="ru-RU"/>
              </w:rPr>
              <w:t xml:space="preserve"> &lt;Получено &gt;.</w:t>
            </w:r>
          </w:p>
          <w:p>
            <w:pPr>
              <w:pStyle w:val="33"/>
              <w:spacing w:lineRule="auto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ребования:</w:t>
            </w:r>
          </w:p>
          <w:p>
            <w:pPr>
              <w:pStyle w:val="33"/>
              <w:spacing w:lineRule="auto" w:line="240"/>
              <w:rPr>
                <w:lang w:val="ru-RU" w:eastAsia="ru-RU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ru-RU" w:eastAsia="ru-RU"/>
              </w:rPr>
              <w:t xml:space="preserve">Получено устное (в телефонном режиме) подтверждение диспетчерской службой отделения санитарной авиации Красноярской ККБ№1 экстренной доставки пострадавшего/заболевшего в ЛПУ п.Богучаны или Красноярской ККБ№1, а также </w:t>
            </w:r>
            <w:r>
              <w:rPr>
                <w:sz w:val="20"/>
                <w:szCs w:val="20"/>
                <w:lang w:val="ru-RU" w:eastAsia="ru-RU"/>
              </w:rPr>
              <w:t>организации встречи ВС АК в АП назначения и способе транспортировки до ЛПУ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567" w:hanging="360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сопровождения пострадавшего/заболевшего на борту ВС А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подтверждение готовности вылета ВС АК с вертолётной площадки Юр-5 &lt;Получено медицинским работником ЗП&gt;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Устное подтверждение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диспетчерской службы отделения санитарной авиации Красноярской ККБ№1 </w:t>
            </w:r>
            <w:r>
              <w:rPr>
                <w:sz w:val="20"/>
                <w:szCs w:val="20"/>
              </w:rPr>
              <w:t xml:space="preserve">экстренной доставк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страдавшего/заболевшего</w:t>
            </w:r>
            <w:r>
              <w:rPr>
                <w:sz w:val="20"/>
                <w:szCs w:val="20"/>
              </w:rPr>
              <w:t xml:space="preserve"> &lt;Получено 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провождающие лица &lt;Определено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сопровождающие лица (п.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REF _Ref489288471 \r \h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.3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, которые будут сопровождать пострадавшего /заболевшего на борту ВС АК и передадут пострадавшего /заболевшего в ЛПУ, оказывающего квалифицированную медицинскую помощь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567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пострадавшего/заболевшего к транспортировке на вертолётную площадку Юр-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ремени вылета ВС АК &lt;Получено&gt;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вертолётной площадки Юр-5 &lt;Согласовано с ЦИТС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33"/>
              <w:numPr>
                <w:ilvl w:val="0"/>
                <w:numId w:val="15"/>
              </w:numPr>
              <w:tabs>
                <w:tab w:val="clear" w:pos="708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Пострадавший /заболевший работник &lt;Подготовлен к транспортировке&gt;.</w:t>
            </w:r>
          </w:p>
          <w:p>
            <w:pPr>
              <w:pStyle w:val="33"/>
              <w:numPr>
                <w:ilvl w:val="0"/>
                <w:numId w:val="15"/>
              </w:numPr>
              <w:tabs>
                <w:tab w:val="clear" w:pos="708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Мобильное медицинское оборудование для иммобилизации/СЛР &lt;Подготовлено&gt;.</w:t>
            </w:r>
          </w:p>
          <w:p>
            <w:pPr>
              <w:pStyle w:val="33"/>
              <w:tabs>
                <w:tab w:val="clear" w:pos="708"/>
                <w:tab w:val="left" w:pos="259" w:leader="none"/>
              </w:tabs>
              <w:spacing w:lineRule="auto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ребования:</w:t>
            </w:r>
          </w:p>
          <w:p>
            <w:pPr>
              <w:pStyle w:val="33"/>
              <w:tabs>
                <w:tab w:val="clear" w:pos="708"/>
                <w:tab w:val="left" w:pos="259" w:leader="none"/>
              </w:tabs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ись мобильного медицинского оборудования для иммобилизации/СЛР (если использование необходимого в течение транспортировки пострадавшего/заболевшего до ЛПУ, где будет оказана квалифицированная помощь)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567" w:hanging="360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провождение пострадавшего/заболевшего на борту ВС АК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&lt;Доставлен на вертолётную площадку Юр-5&gt;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&lt;Доставлен в аэропорт назначения, передан встречающим медицинским работникам ЛПУ для оказания квалифицированной помощи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острадавшего/заболевшего на борту ВС АК до аэропорта назначения, для передачи медицинским работникам ЛПУ для оказания квалифицированной помощ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на борту ВС АК осуществляется  при наличии сопровождающих лиц, с применением на борту ВС АК мобильного медицинского оборудования для иммобилизации/СЛР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оборудование передаётся сопровождающими лицам в соответствии с описью мобильного медицинского оборудования для иммобилизации/СЛР, использование которого необходимого в течение транспортировки пострадавшего/заболевшего до ЛПУ, где будет оказана квалифицированная помощь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567" w:hanging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и предоставление отчёта о случае медицинской эваку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5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5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ёт о случае медицинской эвакуации &lt;Подготовлено и передано в ОСП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 случае медицинской эвакуации оформляется согласно Приложению 3 к Плану «Экстренного медицинского реагирования на производственных объекта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существления экстренной медицинской эвакуации зафиксирован в Журнале учёта медицинских эвакуаций, согласно Приложению 8 к </w:t>
            </w:r>
            <w:hyperlink w:anchor="Положение_0127">
              <w:r>
                <w:rPr>
                  <w:rStyle w:val="InternetLink"/>
                  <w:sz w:val="20"/>
                  <w:szCs w:val="20"/>
                </w:rPr>
                <w:t>Положению АО «Востсибнефтегаз» «Организация экстренной медицинской помощи на производственных объектах» №П3-09 Р-0127 ЮЛ-107</w:t>
              </w:r>
            </w:hyperlink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567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и предоставление отчета о пострадавшем/заболевшем в случае медицинской эваку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4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ind w:left="4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ёт о пострадавшем/заболевшем в случае медицинской эвакуации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ёт о пострадавшем/заболевшем в случае медицинской эвакуации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ередано в ОСП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медицинская эвакуация пострадавшего/заболевшего работника выполне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 пострадавшем/заболевшем оформляется, согласно Приложению 4 к Плану АО «Востсибнефтегаз» «Экстренного медицинского реагирования на производственных объектах»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567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авка (при необходимости) на производственные объекты сопровождающих лиц и мобильного медицинского оборудован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06" w:leader="none"/>
              </w:tabs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ЦИТС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06" w:leader="none"/>
              </w:tabs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Руководитель СП;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06" w:leader="none"/>
              </w:tabs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1" w:leader="none"/>
              </w:tabs>
              <w:ind w:left="46" w:hanging="0"/>
              <w:jc w:val="both"/>
              <w:rPr/>
            </w:pPr>
            <w:r>
              <w:rPr>
                <w:sz w:val="20"/>
                <w:szCs w:val="20"/>
              </w:rPr>
              <w:t>САЭ оконче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1" w:leader="none"/>
              </w:tabs>
              <w:ind w:left="46" w:hanging="0"/>
              <w:jc w:val="both"/>
              <w:rPr/>
            </w:pPr>
            <w:r>
              <w:rPr>
                <w:sz w:val="20"/>
                <w:szCs w:val="20"/>
              </w:rPr>
              <w:t>Пострадавший/заболевший работник &lt;Передан в ЛПУ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 пострадавшего/заболевшего на борту ВС АК доставлены на производственные объек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в ЗП Общества мобильное медицинское оборудование для иммобилизации/СЛР, использование которого потребовалось в течение транспортировки пострадавшего/заболевшего до ЛПУ.</w:t>
            </w:r>
          </w:p>
        </w:tc>
      </w:tr>
    </w:tbl>
    <w:p>
      <w:pPr>
        <w:pStyle w:val="Style23"/>
        <w:numPr>
          <w:ilvl w:val="0"/>
          <w:numId w:val="32"/>
        </w:numPr>
        <w:spacing w:before="240" w:after="0"/>
        <w:ind w:left="0" w:hanging="0"/>
        <w:jc w:val="both"/>
        <w:rPr/>
      </w:pPr>
      <w:bookmarkStart w:id="25" w:name="пункт_6_6"/>
      <w:bookmarkStart w:id="26" w:name="_Ref489439759"/>
      <w:bookmarkEnd w:id="25"/>
      <w:r>
        <w:rPr/>
        <w:t>Плановая САЭ с использованием ВС, осуществляющих воздушные перевозки пассажиров/грузов Общества и Подрядных/Субподрядных организаций, производится в случае:</w:t>
      </w:r>
      <w:bookmarkEnd w:id="26"/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bookmarkStart w:id="27" w:name="пункт_6_6"/>
      <w:bookmarkEnd w:id="27"/>
      <w:r>
        <w:rPr/>
        <w:t>отсутствия у пострадавших угрожающих жизни состояний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еобходимости в оказании квалифицированной медицинской помощи пострадавшему/заболевшему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отсутствия возможности или целесообразности в других (альтернативных) способах плановой медицинской эвакуации (автотранспорт)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есть возможность вылета пострадавшего/заболевшего на борту ВС в ближайшее время (наличие мест, подтверждена оплата перелёта и т.п.).</w:t>
      </w:r>
    </w:p>
    <w:p>
      <w:pPr>
        <w:pStyle w:val="Style23"/>
        <w:numPr>
          <w:ilvl w:val="0"/>
          <w:numId w:val="32"/>
        </w:numPr>
        <w:spacing w:before="240" w:after="0"/>
        <w:ind w:left="0" w:hanging="0"/>
        <w:jc w:val="both"/>
        <w:rPr/>
      </w:pPr>
      <w:bookmarkStart w:id="28" w:name="_Ref490055119"/>
      <w:r>
        <w:rPr/>
        <w:t>К сопровождению пострадавшего/заболевшего в ходе плановой САЭ с производственных объектов, осуществляемой в соответствии с п.</w:t>
      </w:r>
      <w:hyperlink w:anchor="пункт_6_6">
        <w:r>
          <w:rPr>
            <w:rStyle w:val="InternetLink"/>
          </w:rPr>
          <w:fldChar w:fldCharType="begin"/>
        </w:r>
        <w:r>
          <w:rPr/>
          <w:instrText xml:space="preserve"> REF _Ref489439759 \r \h </w:instrText>
        </w:r>
        <w:r>
          <w:rPr/>
          <w:fldChar w:fldCharType="separate"/>
        </w:r>
        <w:r>
          <w:rPr/>
          <w:t>6.6</w:t>
        </w:r>
        <w:r>
          <w:rPr/>
          <w:fldChar w:fldCharType="end"/>
        </w:r>
      </w:hyperlink>
      <w:r>
        <w:rPr/>
        <w:t>, могут быть привлечены:</w:t>
      </w:r>
      <w:bookmarkEnd w:id="28"/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едицинские помощники Общества и/или Подрядной/Субподрядной организации,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работники Общества и/или Подрядной/Субподрядной организации.</w:t>
      </w:r>
    </w:p>
    <w:p>
      <w:pPr>
        <w:pStyle w:val="Style23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Порядок организации плановой САЭ с использованием ВС, осуществляющих воздушные перевозки пассажиров/грузов Общества и Подрядных/Субподрядных организаций представлен в Таблице 4.</w:t>
      </w:r>
    </w:p>
    <w:p>
      <w:pPr>
        <w:pStyle w:val="Style23"/>
        <w:spacing w:before="240" w:after="0"/>
        <w:ind w:left="0" w:hanging="0"/>
        <w:jc w:val="both"/>
        <w:rPr/>
      </w:pPr>
      <w:r>
        <w:rPr/>
        <w:t xml:space="preserve">Диаграмма процедуры «Порядок организации плановой САЭ с использованием ВС, осуществляющих воздушные перевозки пассажиров/грузов Общества и Подрядных/Субподрядных организаций» представлена в </w:t>
      </w:r>
      <w:hyperlink w:anchor="Приложение4">
        <w:r>
          <w:rPr>
            <w:rStyle w:val="InternetLink"/>
          </w:rPr>
          <w:t>Приложении 4</w:t>
        </w:r>
      </w:hyperlink>
      <w:r>
        <w:rPr/>
        <w:t xml:space="preserve">. </w:t>
      </w:r>
    </w:p>
    <w:p>
      <w:pPr>
        <w:pStyle w:val="Style18"/>
        <w:spacing w:before="240" w:after="0"/>
        <w:ind w:left="1789" w:hanging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Таблица 4</w:t>
      </w:r>
    </w:p>
    <w:p>
      <w:pPr>
        <w:pStyle w:val="Style18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орядок организации плановой САЭ с использованием ВС, </w:t>
      </w:r>
    </w:p>
    <w:p>
      <w:pPr>
        <w:pStyle w:val="Style18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осуществляющих воздушные перевозки пассажиров/грузов Общества</w:t>
      </w:r>
    </w:p>
    <w:p>
      <w:pPr>
        <w:pStyle w:val="Style18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и Подрядных/Субподрядных организац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28"/>
        <w:gridCol w:w="1908"/>
        <w:gridCol w:w="4490"/>
      </w:tblGrid>
      <w:tr>
        <w:trPr>
          <w:tblHeader w:val="true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  <w:br/>
              <w:t>(ФУНКЦИЯ)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. Срок исполнения</w:t>
            </w:r>
          </w:p>
        </w:tc>
        <w:tc>
          <w:tcPr>
            <w:tcW w:w="4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ind w:left="567" w:hanging="360"/>
              <w:rPr/>
            </w:pPr>
            <w:r>
              <w:rPr>
                <w:sz w:val="20"/>
                <w:szCs w:val="20"/>
              </w:rPr>
              <w:t>11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е решения о необходимости плановой СА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медицинской помощи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оказание квалифицированной помощи пострадавшему/заболевшему &lt;Шаблон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Направление на оказание квалифицированной помощи пострадавшему/заболевшему &lt;Оформлено медицинским работником ЗП&gt;.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 Решение о необходимости плановой САЭ &lt;Согласовано ЦИТС, руководителем СП или Подрядной/Субподрядной организации 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факторов целесообразности осуществления плановой санитарно-авиационной эвакуации с использованием ВС, осуществляющих воздушные перевозки пассажиров/грузов Общества и подрядных/субподрядных организаций (п.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REF _Ref489439759 \r \h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.6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гласовано с ЦИТС и руководителем СП или Подрядной/Субподрядной организации, где работает пострадавший/заболевший.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567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ие и выбор способа транспортировки пострадавшего/заболевшего до ЛП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страдавшего/заболевшег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после получения направления на получение квалифицированной помощи пострадавшим/заболевшим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равление оказание квалифицированной помощи пострадавшему/заболевшему &lt;Оформлено медицинским работником ЗП&gt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шение о необходимости плановой САЭ &lt;Согласовано ЦИТС, руководителем СП или Подрядной/Субподрядной организации 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необходимости плановой САЭ &lt;Принято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с руководителем пострадавшего/заболевшего необходимости транспортировки в ЛПУ для получения пострадавшим/заболевшим квалифицированной медицинской помощи в плановом порядке и выбора способа транспортиров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о сопровождение пострадавшего/заболевшего до ЛПУ (п.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REF _Ref490055119 \r \h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.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.)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567" w:hanging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ировка на борт ВС пострадавшего/заболевшего и сопровождающих ли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6" w:leader="none"/>
              </w:tabs>
              <w:ind w:left="0" w:firstLine="3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6" w:leader="none"/>
              </w:tabs>
              <w:ind w:left="0" w:firstLine="3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 или Подрядной/Субподрядной организац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6" w:leader="none"/>
              </w:tabs>
              <w:ind w:left="0" w:firstLine="3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временем вылета ВС (в соответствии с правилами аэропорта)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ешение о необходимости плановой САЭ &lt;Принято&gt;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дтверждение в ТУ включения пострадавшего/заболевшего и сопровождающих лиц в список пассажиров борта В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радавший/заболевший и сопровождающие лица &lt;Посадка на борт ВС&gt;.</w:t>
            </w:r>
          </w:p>
          <w:p>
            <w:pPr>
              <w:pStyle w:val="33"/>
              <w:spacing w:lineRule="auto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ребования: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У подтверждает включение пострадавшего/заболевшего и сопровождающих лиц в список пассажиров борта ВС, осуществляющего воздушные перевозки пассажиров/грузов Общества и Подрядных/Субподрядных организаций.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567" w:hanging="360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и предоставление отчёта о случае медицинской эваку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1" w:leader="none"/>
              </w:tabs>
              <w:ind w:left="0" w:hanging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51" w:leader="none"/>
              </w:tabs>
              <w:ind w:left="0"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ё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 и передано в ОСП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 случае медицинской эвакуации оформляется согласно Приложению 3 к Плану АО «Востсибнефтегаз» «Экстренного медицинского реагирования на производственных объектах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существления экстренной медицинской эвакуации зафиксирован в Журнале учёта медицинских эвакуаций, согласно Приложению 8 к </w:t>
            </w:r>
            <w:hyperlink w:anchor="Положение_0127">
              <w:r>
                <w:rPr>
                  <w:rStyle w:val="InternetLink"/>
                  <w:sz w:val="20"/>
                  <w:szCs w:val="20"/>
                </w:rPr>
                <w:t>Положению АО «Востсибнефтегаз» «Организация экстренной медицинской помощи на производственных объектах» №П3-09 Р-0127 ЮЛ-107</w:t>
              </w:r>
            </w:hyperlink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567" w:hanging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и предоставление отчета о пострадавшем/заболевшем в случае медицинской эваку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0" w:firstLine="3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0" w:firstLine="3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 пострадавшем/заболевшем в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 пострадавшем/заболевшем в случае медицинской эвакуации &lt;Передано в ОСП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медицинская эвакуация пострадавшего/заболевшего работника выполнен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 пострадавшем/заболевшем оформляется согласно Приложению 4 к Плану АО «Востсибнефтегаз» «Экстренного медицинского реагирования на производственных объектах».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567" w:hanging="3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ставка (при необходимости) на производственные объекты сопровождающих лиц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и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6" w:leader="none"/>
              </w:tabs>
              <w:ind w:left="0" w:firstLine="3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6" w:leader="none"/>
              </w:tabs>
              <w:ind w:left="0" w:firstLine="3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опровождающего лиц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6" w:leader="none"/>
              </w:tabs>
              <w:ind w:left="0" w:firstLine="3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ind w:left="0" w:hanging="19"/>
              <w:jc w:val="both"/>
              <w:rPr/>
            </w:pPr>
            <w:r>
              <w:rPr>
                <w:sz w:val="20"/>
                <w:szCs w:val="20"/>
              </w:rPr>
              <w:t>САЭ окончен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</w:tabs>
              <w:ind w:left="0" w:hanging="19"/>
              <w:jc w:val="both"/>
              <w:rPr/>
            </w:pPr>
            <w:r>
              <w:rPr>
                <w:sz w:val="20"/>
                <w:szCs w:val="20"/>
              </w:rPr>
              <w:t>Пострадавший/заболевший работник передан в ЛПУ &lt;Передан в ЛПУ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провождающие лица пострадавшего/заболевшего до ЛПУ доставлены на производственные объек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240" w:after="12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26"/>
        </w:numPr>
        <w:spacing w:before="0" w:after="6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29" w:name="__RefHeading___Toc490653035"/>
      <w:bookmarkStart w:id="30" w:name="_ССЫЛКИ"/>
      <w:bookmarkStart w:id="31" w:name="_12_приложениЯ"/>
      <w:bookmarkEnd w:id="29"/>
      <w:bookmarkEnd w:id="30"/>
      <w:bookmarkEnd w:id="31"/>
      <w:r>
        <w:rPr>
          <w:rFonts w:eastAsia="Calibri"/>
          <w:bCs/>
          <w:caps w:val="false"/>
          <w:smallCaps w:val="false"/>
          <w:sz w:val="32"/>
          <w:lang w:eastAsia="en-US"/>
        </w:rPr>
        <w:t>ССЫЛКИ</w:t>
      </w:r>
    </w:p>
    <w:p>
      <w:pPr>
        <w:pStyle w:val="Index1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rPr>
          <w:rStyle w:val="InternetLink"/>
        </w:rPr>
      </w:pPr>
      <w:hyperlink r:id="rId19">
        <w:r>
          <w:rPr>
            <w:rStyle w:val="InternetLink"/>
            <w:iCs/>
          </w:rPr>
          <w:t>Постановление Правительства РФ от 19.12.2016 №1403 «О Программе государственных гарантий бесплатного оказания гражданам медицинской помощи на 2017 год и на плановый период 2018 и 2019 годов»</w:t>
        </w:r>
      </w:hyperlink>
      <w:r>
        <w:rPr/>
        <w:t>.</w:t>
      </w:r>
    </w:p>
    <w:p>
      <w:pPr>
        <w:pStyle w:val="Index1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rPr>
          <w:rStyle w:val="InternetLink"/>
          <w:iCs/>
        </w:rPr>
      </w:pPr>
      <w:bookmarkStart w:id="32" w:name="Положение_0127"/>
      <w:r>
        <w:rPr>
          <w:rStyle w:val="InternetLink"/>
          <w:color w:val="000000"/>
          <w:u w:val="none"/>
        </w:rPr>
        <w:t>Положение АО «Востсибнефтегаз» «Организация экстренной медицинской помощи на производственных объектах» №П3-09 Р-0127 ЮЛ-107 версия 1.00, утвержденное и введенное в действие приказом ОАО «Востсибнефтегаз» от 18.06.2015 №434.</w:t>
      </w:r>
      <w:bookmarkEnd w:id="32"/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Style w:val="InternetLink"/>
          <w:iCs/>
        </w:rPr>
      </w:pPr>
      <w:r>
        <w:rPr/>
      </w:r>
    </w:p>
    <w:p>
      <w:pPr>
        <w:pStyle w:val="Heading1"/>
        <w:spacing w:before="0" w:after="0"/>
        <w:jc w:val="both"/>
        <w:rPr>
          <w:rFonts w:eastAsia="Calibri"/>
          <w:bCs/>
          <w:sz w:val="32"/>
          <w:lang w:eastAsia="en-US"/>
        </w:rPr>
      </w:pPr>
      <w:bookmarkStart w:id="33" w:name="__RefHeading___Toc490653036"/>
      <w:bookmarkEnd w:id="33"/>
      <w:r>
        <w:rPr>
          <w:rFonts w:eastAsia="Calibri"/>
          <w:bCs/>
          <w:caps w:val="false"/>
          <w:smallCaps w:val="false"/>
          <w:sz w:val="32"/>
          <w:lang w:eastAsia="en-US"/>
        </w:rPr>
        <w:t>ПРИЛОЖЕНИЯ</w:t>
      </w:r>
    </w:p>
    <w:p>
      <w:pPr>
        <w:pStyle w:val="Style18"/>
        <w:spacing w:before="240" w:after="0"/>
        <w:jc w:val="right"/>
        <w:rPr>
          <w:rFonts w:ascii="Arial" w:hAnsi="Arial" w:cs="Arial"/>
          <w:bCs w:val="false"/>
          <w:color w:val="000000"/>
          <w:szCs w:val="20"/>
        </w:rPr>
      </w:pPr>
      <w:r>
        <w:rPr>
          <w:rFonts w:cs="Arial" w:ascii="Arial" w:hAnsi="Arial"/>
          <w:bCs w:val="false"/>
          <w:color w:val="000000"/>
          <w:szCs w:val="20"/>
        </w:rPr>
        <w:t>Таблица 5</w:t>
      </w:r>
    </w:p>
    <w:p>
      <w:pPr>
        <w:pStyle w:val="Normal"/>
        <w:jc w:val="right"/>
        <w:rPr/>
      </w:pPr>
      <w:r>
        <w:rPr/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>
          <w:tblHeader w:val="true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hanging="0"/>
              <w:jc w:val="both"/>
              <w:rPr>
                <w:lang w:val="ru-RU" w:eastAsia="ru-RU"/>
              </w:rPr>
            </w:pPr>
            <w:hyperlink w:anchor="Приложение1">
              <w:r>
                <w:rPr>
                  <w:rStyle w:val="InternetLink"/>
                  <w:lang w:val="ru-RU" w:eastAsia="ru-RU"/>
                </w:rPr>
                <w:t>Перечень мобильного оборудования здравпункта, применяемого для иммобилизации и сердечно-лёгочной реанимации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hanging="0"/>
              <w:jc w:val="both"/>
              <w:rPr>
                <w:lang w:val="ru-RU" w:eastAsia="ru-RU"/>
              </w:rPr>
            </w:pPr>
            <w:hyperlink w:anchor="Приложение2">
              <w:r>
                <w:rPr>
                  <w:rStyle w:val="InternetLink"/>
                  <w:lang w:val="ru-RU" w:eastAsia="ru-RU"/>
                </w:rPr>
                <w:t>Диаграмма процедуры «Порядок организации экстренной САЭ с использованием ВС санитарной авиации Красноярского края»</w:t>
              </w:r>
            </w:hyperlink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hanging="0"/>
              <w:jc w:val="both"/>
              <w:rPr/>
            </w:pPr>
            <w:hyperlink w:anchor="Приложение3">
              <w:r>
                <w:rPr>
                  <w:rStyle w:val="InternetLink"/>
                  <w:lang w:val="ru-RU" w:eastAsia="ru-RU"/>
                </w:rPr>
                <w:t>Диаграмма процедуры «Порядок организации экстренного вылета ВС</w:t>
              </w:r>
              <w:r>
                <w:rPr>
                  <w:rStyle w:val="InternetLink"/>
                  <w:vanish/>
                  <w:lang w:val="ru-RU" w:eastAsia="ru-RU"/>
                </w:rPr>
                <w:t xml:space="preserve"> АК </w:t>
              </w:r>
              <w:r>
                <w:rPr>
                  <w:rStyle w:val="InternetLink"/>
                  <w:lang w:val="ru-RU" w:eastAsia="ru-RU"/>
                </w:rPr>
                <w:t>с целью САЭ»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hanging="0"/>
              <w:jc w:val="both"/>
              <w:rPr>
                <w:lang w:val="ru-RU" w:eastAsia="ru-RU"/>
              </w:rPr>
            </w:pPr>
            <w:hyperlink w:anchor="Приложение4">
              <w:r>
                <w:rPr>
                  <w:rStyle w:val="InternetLink"/>
                  <w:lang w:val="ru-RU" w:eastAsia="ru-RU"/>
                </w:rPr>
                <w:t>Диаграмма процедуры «Порядок организации плановой САЭ с использованием ВС, осуществляющих воздушные перевозки пассажиров/грузов Общества и Подрядных/Субподрядных организаций»</w:t>
              </w:r>
            </w:hyperlink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pStyle w:val="Normal"/>
        <w:jc w:val="both"/>
        <w:rPr/>
      </w:pPr>
      <w:r>
        <w:br w:type="page"/>
      </w:r>
      <w:bookmarkStart w:id="34" w:name="Приложение1"/>
      <w:bookmarkEnd w:id="34"/>
      <w:r>
        <w:rPr>
          <w:rFonts w:cs="Arial" w:ascii="Arial" w:hAnsi="Arial"/>
          <w:b/>
          <w:caps/>
        </w:rPr>
        <w:t>Приложение 1 Перечень мобильного оборудования здравпункта, применяемого для иммобилизации и сердечно-лёгочной реанимации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  <w:bookmarkStart w:id="35" w:name="Приложение1"/>
      <w:bookmarkStart w:id="36" w:name="Приложение1"/>
      <w:bookmarkEnd w:id="36"/>
    </w:p>
    <w:p>
      <w:pPr>
        <w:pStyle w:val="Style18"/>
        <w:spacing w:before="240" w:after="0"/>
        <w:jc w:val="right"/>
        <w:rPr>
          <w:rFonts w:ascii="Arial" w:hAnsi="Arial" w:cs="Arial"/>
          <w:bCs w:val="false"/>
          <w:color w:val="000000"/>
          <w:szCs w:val="20"/>
        </w:rPr>
      </w:pPr>
      <w:r>
        <w:rPr>
          <w:rFonts w:cs="Arial" w:ascii="Arial" w:hAnsi="Arial"/>
          <w:bCs w:val="false"/>
          <w:color w:val="000000"/>
          <w:szCs w:val="20"/>
        </w:rPr>
        <w:t>Таблица 6</w:t>
      </w:r>
    </w:p>
    <w:p>
      <w:pPr>
        <w:pStyle w:val="Normal"/>
        <w:ind w:left="241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Перечень мобильного оборудования здравпункта, </w:t>
      </w:r>
    </w:p>
    <w:p>
      <w:pPr>
        <w:pStyle w:val="Normal"/>
        <w:ind w:left="241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меняемого для иммобилизации и СЛР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719"/>
        <w:gridCol w:w="1416"/>
        <w:gridCol w:w="3085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ШТ.)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НАХОЖДЕ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0"/>
              </w:numPr>
              <w:snapToGrid w:val="false"/>
              <w:spacing w:before="0" w:after="120"/>
              <w:ind w:left="357" w:hanging="357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4"/>
                <w:lang w:val="ru-RU" w:eastAsia="ru-RU"/>
              </w:rPr>
            </w:r>
          </w:p>
        </w:tc>
        <w:tc>
          <w:tcPr>
            <w:tcW w:w="4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  <w:bCs/>
              </w:rPr>
              <w:t>Надувные носилки (типа АР</w:t>
            </w:r>
            <w:r>
              <w:rPr>
                <w:rFonts w:eastAsia="Calibri"/>
                <w:bCs/>
                <w:lang w:val="en-US"/>
              </w:rPr>
              <w:t>I</w:t>
            </w:r>
            <w:r>
              <w:rPr>
                <w:rFonts w:eastAsia="Calibri"/>
                <w:bCs/>
              </w:rPr>
              <w:t xml:space="preserve"> или другие для фиксации пострадавшего на борту ВС).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0"/>
              </w:numPr>
              <w:snapToGrid w:val="false"/>
              <w:spacing w:before="0" w:after="120"/>
              <w:ind w:left="357" w:hanging="357"/>
              <w:contextualSpacing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</w:rPr>
              <w:t>Вакуумный матрас с насосом типа: «Spencer Nexus», «Ambu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  <w:tr>
        <w:trPr>
          <w:trHeight w:val="1022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0"/>
              </w:numPr>
              <w:snapToGrid w:val="false"/>
              <w:spacing w:before="0" w:after="120"/>
              <w:ind w:left="357" w:hanging="357"/>
              <w:contextualSpacing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Шины для транспортной иммобилизации (вакуумные) (разной конструкции) типа: «Spencer Res-Q-Splint», шейных шин «Spencer Jems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0"/>
              </w:numPr>
              <w:snapToGrid w:val="false"/>
              <w:spacing w:before="0" w:after="120"/>
              <w:ind w:left="357" w:hanging="357"/>
              <w:contextualSpacing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Шейный транспортный ворот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0"/>
              </w:numPr>
              <w:snapToGrid w:val="false"/>
              <w:spacing w:before="0" w:after="120"/>
              <w:ind w:left="357" w:hanging="357"/>
              <w:contextualSpacing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Одеяло спасательное (фольг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0"/>
              </w:numPr>
              <w:snapToGrid w:val="false"/>
              <w:spacing w:before="0" w:after="120"/>
              <w:ind w:left="357" w:hanging="357"/>
              <w:contextualSpacing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Электроодеяло на аккумулятор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0"/>
              </w:numPr>
              <w:snapToGrid w:val="false"/>
              <w:spacing w:before="0" w:after="120"/>
              <w:ind w:left="357" w:hanging="357"/>
              <w:contextualSpacing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Контейнер термоизоляционный с автоматическим подогревом и поддержанием температуры инфузионных раство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0"/>
              </w:numPr>
              <w:snapToGrid w:val="false"/>
              <w:spacing w:before="0" w:after="120"/>
              <w:ind w:left="357" w:hanging="357"/>
              <w:contextualSpacing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Cs/>
              </w:rPr>
              <w:t>Кронштейны для возможности подвеса флаконов с инфузионными растворами в местах, где невозможно установить штати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0"/>
              </w:numPr>
              <w:snapToGrid w:val="false"/>
              <w:spacing w:before="0" w:after="120"/>
              <w:ind w:left="357" w:hanging="357"/>
              <w:contextualSpacing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скоритель вливаний инфузионных раство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Оборудование (автоматическое) и расходные материалы для внутрикостного доступа типа: набор EZ-I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атизированное устройство для компрессий грудной клетки при СЛР (типа </w:t>
            </w:r>
            <w:r>
              <w:rPr>
                <w:rFonts w:eastAsia="Calibri"/>
                <w:color w:val="283034"/>
              </w:rPr>
              <w:t xml:space="preserve">AutoPulse, </w:t>
            </w:r>
            <w:r>
              <w:rPr>
                <w:rFonts w:eastAsia="Calibri"/>
                <w:bCs/>
                <w:color w:val="333333"/>
              </w:rPr>
              <w:t>LifeBand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ЮТМ, вахтовый посёлок, Здравпункт </w:t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37" w:name="Приложение2"/>
      <w:bookmarkEnd w:id="37"/>
      <w:r>
        <w:rPr>
          <w:rFonts w:cs="Arial" w:ascii="Arial" w:hAnsi="Arial"/>
          <w:b/>
        </w:rPr>
        <w:t>ПРИЛОЖЕНИЕ 2. ДИАГРАММА ПРОЦЕДУРЫ «ПОРЯДОК ОРГАНИЗАЦИИ ЭКСТРЕННОЙ САЭ С ИСПОЛЬЗОВАНИЕМ ВС САНИТАРНОЙ АВИАЦИИ КРАСНОЯРСКОГО КРАЯ»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bookmarkStart w:id="38" w:name="Приложение2"/>
      <w:bookmarkEnd w:id="38"/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drawing>
          <wp:inline distT="0" distB="0" distL="0" distR="0">
            <wp:extent cx="4172585" cy="802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 </w:t>
      </w:r>
      <w:r>
        <w:rPr>
          <w:rFonts w:cs="Arial" w:ascii="Arial" w:hAnsi="Arial"/>
          <w:b/>
          <w:sz w:val="20"/>
          <w:szCs w:val="20"/>
        </w:rPr>
        <w:t>Диаграмма процедуры «Порядок организации экстренной САЭ с использованием ВС санитарной авиации Красноярского края», лист 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4191000" cy="6867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 2, лист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113145" cy="3120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 2, лист 3</w:t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39" w:name="Приложение3"/>
      <w:bookmarkEnd w:id="39"/>
      <w:r>
        <w:rPr>
          <w:rFonts w:cs="Arial" w:ascii="Arial" w:hAnsi="Arial"/>
          <w:b/>
        </w:rPr>
        <w:t>ПРИЛОЖЕНИЕ 3. ДИАГРАММА ПРОЦЕДУРЫ «ПОРЯДОК ОРГАНИЗАЦИИ ЭКСТРЕННОГО ВЫЛЕТА ВС</w:t>
      </w:r>
      <w:r>
        <w:rPr>
          <w:rFonts w:cs="Arial" w:ascii="Arial" w:hAnsi="Arial"/>
          <w:b/>
          <w:vanish/>
        </w:rPr>
        <w:t xml:space="preserve"> АК </w:t>
      </w:r>
      <w:r>
        <w:rPr>
          <w:rFonts w:cs="Arial" w:ascii="Arial" w:hAnsi="Arial"/>
          <w:b/>
        </w:rPr>
        <w:t>С ЦЕЛЬЮ САЭ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40" w:name="Приложение3"/>
      <w:bookmarkStart w:id="41" w:name="Приложение3"/>
      <w:bookmarkEnd w:id="41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773295" cy="7919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 3 Диаграмма процедуры «Порядок организации экстренного вылета ВС</w:t>
      </w:r>
      <w:r>
        <w:rPr>
          <w:rFonts w:cs="Arial" w:ascii="Arial" w:hAnsi="Arial"/>
          <w:b/>
          <w:vanish/>
          <w:sz w:val="20"/>
          <w:szCs w:val="20"/>
        </w:rPr>
        <w:t xml:space="preserve"> АК </w:t>
      </w:r>
      <w:r>
        <w:rPr>
          <w:rFonts w:cs="Arial" w:ascii="Arial" w:hAnsi="Arial"/>
          <w:b/>
          <w:sz w:val="20"/>
          <w:szCs w:val="20"/>
        </w:rPr>
        <w:t>с целью САЭ, лист 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112510" cy="4096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 3, лист 2</w:t>
      </w:r>
    </w:p>
    <w:p>
      <w:pPr>
        <w:sectPr>
          <w:headerReference w:type="default" r:id="rId33"/>
          <w:footerReference w:type="default" r:id="rId3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42" w:name="Приложение4"/>
      <w:bookmarkEnd w:id="42"/>
      <w:r>
        <w:rPr>
          <w:rFonts w:cs="Arial" w:ascii="Arial" w:hAnsi="Arial"/>
          <w:b/>
          <w:caps/>
        </w:rPr>
        <w:t>ПРИЛОЖЕНИЕ 4. Диаграмма процедуры «Порядок организации плановой САЭ с использованием ВС, осуществляющих воздушные перевозки пассажиров/грузов Общества и Подрядных/Субподрядных организаций»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bookmarkStart w:id="43" w:name="Приложение4"/>
      <w:bookmarkStart w:id="44" w:name="Приложение4"/>
      <w:bookmarkEnd w:id="44"/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5611495" cy="74568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 4 Д</w:t>
      </w:r>
      <w:r>
        <w:rPr>
          <w:rFonts w:cs="Arial" w:ascii="Arial" w:hAnsi="Arial"/>
          <w:b/>
          <w:sz w:val="20"/>
          <w:szCs w:val="20"/>
        </w:rPr>
        <w:t xml:space="preserve">иаграмма процедуры </w:t>
      </w:r>
      <w:r>
        <w:rPr>
          <w:rFonts w:cs="Arial" w:ascii="Arial" w:hAnsi="Arial"/>
          <w:b/>
          <w:caps/>
          <w:sz w:val="20"/>
          <w:szCs w:val="20"/>
        </w:rPr>
        <w:t>«П</w:t>
      </w:r>
      <w:r>
        <w:rPr>
          <w:rFonts w:cs="Arial" w:ascii="Arial" w:hAnsi="Arial"/>
          <w:b/>
          <w:sz w:val="20"/>
          <w:szCs w:val="20"/>
        </w:rPr>
        <w:t>орядок организации плановой САЭ с использованием ВС, осуществляющих воздушные перевозки пассажиров/грузов Общества и Подрядных/Субподрядных организаций», лист 1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drawing>
          <wp:inline distT="0" distB="0" distL="0" distR="0">
            <wp:extent cx="6116320" cy="2596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 4, лист 2</w:t>
      </w:r>
    </w:p>
    <w:sectPr>
      <w:headerReference w:type="default" r:id="rId39"/>
      <w:footerReference w:type="default" r:id="rId40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ён, тиражирован и распространён без разрешения 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  <w:t>© ® АО «Востсибнефтегаз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ОРГАНИЗАЦИЯ САНИТАРНО-АВИАЦИОННОЙ ЭВАКУАЦИИ НА ПРОИЗВОДСТВЕННЫХ ОБЪЕКТАХ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3-09 Р-0210 ЮЛ-107</w:t>
          </w:r>
          <w:r>
            <w:rPr>
              <w:rFonts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30.07.2026 7:0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Arial" w:ascii="Arial" w:hAnsi="Arial"/>
            <w:iCs/>
            <w:sz w:val="16"/>
            <w:szCs w:val="16"/>
          </w:rPr>
          <w:t>Постановление Правительства РФ от 19.12.2016 №1403 «О Программе государственных гарантий бесплатного оказания гражданам медицинской помощи на 2017 год и на плановый период 2018 и 2019 годов»</w:t>
        </w:r>
      </w:hyperlink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ПРИ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ПРИ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ПРИ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ПРИ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ПРИ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ПРИ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ТЕРМИНЫ И ОПРЕДЕЛ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ПОРЯДОК ОРГАНИЗАЦИИ ЭКСТРЕННОЙ ИЛИ ПЛАНОВОЙ САЭ С ИСПОЛЬЗОВАНИЕМ ВС, ОСУЩЕСТВЛЯЮЩИХ ВОЗДУШНЫЕ ПЕРЕВОЗКИ ПАССАЖИРОВ/ГРУЗОВ ОБЩЕСТВА, ПОДРЯДНЫХ/СУБПОДРЯДНЫХ ОРГАНИЗАЦИЙ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ПОРЯДОК ОРГАНИЗАЦИИ ЭКСТРЕННОЙ ИЛИ ПЛАНОВОЙ САЭ С ИСПОЛЬЗОВАНИЕМ ВС, ОСУЩЕСТВЛЯЮЩИХ ВОЗДУШНЫЕ ПЕРЕВОЗКИ ПАССАЖИРОВ/ГРУЗОВ ОБЩЕСТВА, ПОДРЯДНЫХ/СУБПОДРЯДНЫХ ОРГАНИЗАЦИЙ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ПОРЯДОК ОРГАНИЗАЦИИ ЭКСТРЕННОЙ ИЛИ ПЛАНОВОЙ САЭ С ИСПОЛЬЗОВАНИЕМ ВС, ОСУЩЕСТВЛЯЮЩИХ ВОЗДУШНЫЕ ПЕРЕВОЗКИ ПАССАЖИРОВ/ГРУЗОВ ОБЩЕСТВА, ПОДРЯДНЫХ/СУБПОДРЯДНЫХ ОРГАНИЗАЦИЙ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ПОРЯДОК ОРГАНИЗАЦИИ ЭКСТРЕННОЙ ИЛИ ПЛАНОВОЙ САЭ С ИСПОЛЬЗОВАНИЕМ ВС, ОСУЩЕСТВЛЯЮЩИХ ВОЗДУШНЫЕ ПЕРЕВОЗКИ ПАССАЖИРОВ/ГРУЗОВ ОБЩЕСТВА, ПОДРЯДНЫХ/СУБПОДРЯДНЫХ ОРГАНИЗАЦИЙ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;Заголовок 1 Знак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ССЫЛКИ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1353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28"/>
        <w:b/>
        <w:szCs w:val="28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  <w:lvl w:ilvl="1">
      <w:start w:val="1"/>
      <w:numFmt w:val="decimal"/>
      <w:lvlText w:val="4.%2."/>
      <w:lvlJc w:val="left"/>
      <w:pPr>
        <w:tabs>
          <w:tab w:val="num" w:pos="0"/>
        </w:tabs>
        <w:ind w:left="1789" w:hanging="720"/>
      </w:pPr>
      <w:rPr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6.%1.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i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1z0">
    <w:name w:val="WW8Num51z0"/>
    <w:qFormat/>
    <w:rPr>
      <w:color w:val="000000"/>
      <w:u w:val="no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/>
      <w:i w:val="false"/>
      <w:sz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6z0">
    <w:name w:val="WW8Num66z0"/>
    <w:qFormat/>
    <w:rPr>
      <w:rFonts w:ascii="Wingdings" w:hAnsi="Wingdings" w:cs="Wingdings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6z0">
    <w:name w:val="WW8Num76z0"/>
    <w:qFormat/>
    <w:rPr>
      <w:rFonts w:ascii="Times New Roman" w:hAnsi="Times New Roman" w:cs="Times New Roman"/>
      <w:color w:val="000000"/>
    </w:rPr>
  </w:style>
  <w:style w:type="character" w:styleId="WW8Num77z0">
    <w:name w:val="WW8Num77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S">
    <w:name w:val="S_Обычный Знак"/>
    <w:qFormat/>
    <w:rPr>
      <w:sz w:val="24"/>
      <w:szCs w:val="24"/>
    </w:rPr>
  </w:style>
  <w:style w:type="character" w:styleId="Style15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480" w:leader="none"/>
        <w:tab w:val="right" w:pos="9628" w:leader="dot"/>
      </w:tabs>
      <w:spacing w:before="180" w:after="0"/>
      <w:ind w:left="426" w:hanging="142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4">
    <w:name w:val="Список 1"/>
    <w:basedOn w:val="Style19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20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5">
    <w:name w:val="Текст 1"/>
    <w:basedOn w:val="Heading2"/>
    <w:qFormat/>
    <w:pPr>
      <w:keepNext w:val="false"/>
      <w:widowControl w:val="false"/>
      <w:numPr>
        <w:ilvl w:val="0"/>
        <w:numId w:val="10"/>
      </w:numPr>
      <w:overflowPunct w:val="false"/>
      <w:autoSpaceDE w:val="false"/>
      <w:spacing w:before="60" w:after="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1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Стиль1"/>
    <w:basedOn w:val="Heading1"/>
    <w:qFormat/>
    <w:pPr>
      <w:keepNext w:val="false"/>
      <w:numPr>
        <w:ilvl w:val="0"/>
        <w:numId w:val="0"/>
      </w:numPr>
      <w:spacing w:before="0" w:after="240"/>
      <w:jc w:val="both"/>
      <w:outlineLvl w:val="9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numPr>
        <w:ilvl w:val="0"/>
        <w:numId w:val="13"/>
      </w:numPr>
      <w:spacing w:before="240" w:after="0"/>
      <w:jc w:val="both"/>
    </w:pPr>
    <w:rPr/>
  </w:style>
  <w:style w:type="paragraph" w:styleId="Style3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1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yperlink" Target="http://dic.academic.ru/dic.nsf/enc_tech/3721" TargetMode="Externa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hyperlink" Target="consultantplus://offline/ref=08206C038DD43CE2520D6E6F66F2856FAE09B2BA0550D73467C76A4E5384818DE121EEE9525408577E4EFCB6f1pFH" TargetMode="Externa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header" Target="header11.xml"/><Relationship Id="rId27" Type="http://schemas.openxmlformats.org/officeDocument/2006/relationships/footer" Target="footer10.xml"/><Relationship Id="rId28" Type="http://schemas.openxmlformats.org/officeDocument/2006/relationships/image" Target="media/image5.wmf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header" Target="header13.xml"/><Relationship Id="rId34" Type="http://schemas.openxmlformats.org/officeDocument/2006/relationships/footer" Target="footer12.xml"/><Relationship Id="rId35" Type="http://schemas.openxmlformats.org/officeDocument/2006/relationships/image" Target="media/image8.wmf"/><Relationship Id="rId36" Type="http://schemas.openxmlformats.org/officeDocument/2006/relationships/header" Target="header14.xml"/><Relationship Id="rId37" Type="http://schemas.openxmlformats.org/officeDocument/2006/relationships/footer" Target="footer13.xml"/><Relationship Id="rId38" Type="http://schemas.openxmlformats.org/officeDocument/2006/relationships/image" Target="media/image9.wmf"/><Relationship Id="rId39" Type="http://schemas.openxmlformats.org/officeDocument/2006/relationships/header" Target="header15.xml"/><Relationship Id="rId40" Type="http://schemas.openxmlformats.org/officeDocument/2006/relationships/footer" Target="footer14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8206C038DD43CE2520D6E6F66F2856FAE09B2BA0550D73467C76A4E5384818DE121EEE9525408577E4EFCB6f1pF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40:00Z</dcterms:created>
  <dc:creator>ОАО "Востсибнефтегаз"</dc:creator>
  <dc:description/>
  <dc:language>en-US</dc:language>
  <cp:lastModifiedBy>sherbakov_iv</cp:lastModifiedBy>
  <cp:lastPrinted>2017-09-21T16:41:00Z</cp:lastPrinted>
  <dcterms:modified xsi:type="dcterms:W3CDTF">2022-05-26T02:40:00Z</dcterms:modified>
  <cp:revision>2</cp:revision>
  <dc:subject/>
  <dc:title>08. ШАБЛОН "Положение АО "Востсибнефтегаз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ДатаВступления">
    <vt:lpwstr>2012-05-18T00:00:00Z</vt:lpwstr>
  </property>
  <property fmtid="{D5CDD505-2E9C-101B-9397-08002B2CF9AE}" pid="8" name="Изменяющие РД">
    <vt:lpwstr/>
  </property>
  <property fmtid="{D5CDD505-2E9C-101B-9397-08002B2CF9AE}" pid="9" name="Код НОБ">
    <vt:lpwstr>18</vt:lpwstr>
  </property>
  <property fmtid="{D5CDD505-2E9C-101B-9397-08002B2CF9AE}" pid="10" name="Номер">
    <vt:lpwstr>П3-05 Р-0277</vt:lpwstr>
  </property>
  <property fmtid="{D5CDD505-2E9C-101B-9397-08002B2CF9AE}" pid="11" name="Ответственный">
    <vt:lpwstr>Паршенцев П.М.</vt:lpwstr>
  </property>
  <property fmtid="{D5CDD505-2E9C-101B-9397-08002B2CF9AE}" pid="12" name="Отменяющий РД">
    <vt:lpwstr/>
  </property>
  <property fmtid="{D5CDD505-2E9C-101B-9397-08002B2CF9AE}" pid="13" name="Подразделение">
    <vt:lpwstr>70</vt:lpwstr>
  </property>
  <property fmtid="{D5CDD505-2E9C-101B-9397-08002B2CF9AE}" pid="14" name="Примечание">
    <vt:lpwstr/>
  </property>
  <property fmtid="{D5CDD505-2E9C-101B-9397-08002B2CF9AE}" pid="15" name="РД Компании">
    <vt:lpwstr>485</vt:lpwstr>
  </property>
  <property fmtid="{D5CDD505-2E9C-101B-9397-08002B2CF9AE}" pid="16" name="Разработчик ЛНД">
    <vt:lpwstr>ЛНД Компании</vt:lpwstr>
  </property>
  <property fmtid="{D5CDD505-2E9C-101B-9397-08002B2CF9AE}" pid="17" name="Регистрационный номер СНО">
    <vt:lpwstr>П3-05 Р-0277</vt:lpwstr>
  </property>
  <property fmtid="{D5CDD505-2E9C-101B-9397-08002B2CF9AE}" pid="18" name="Статус">
    <vt:lpwstr>Действует</vt:lpwstr>
  </property>
  <property fmtid="{D5CDD505-2E9C-101B-9397-08002B2CF9AE}" pid="19" name="ТипДок">
    <vt:lpwstr>Нормативный</vt:lpwstr>
  </property>
</Properties>
</file>