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EuropeDemiC;Arial" w:ascii="EuropeDemiC;Arial" w:hAnsi="EuropeDemiC;Arial"/>
          <w:sz w:val="20"/>
          <w:szCs w:val="20"/>
          <w:lang w:val="en-US" w:eastAsia="en-US"/>
        </w:rPr>
        <w:drawing>
          <wp:inline distT="0" distB="0" distL="0" distR="0">
            <wp:extent cx="1523365" cy="6102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4252"/>
      </w:tblGrid>
      <w:tr>
        <w:trPr/>
        <w:tc>
          <w:tcPr>
            <w:tcW w:w="4111" w:type="dxa"/>
            <w:tcBorders/>
          </w:tcPr>
          <w:p>
            <w:pPr>
              <w:pStyle w:val="Style19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ОГЛАСОВАНО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ТВЕРЖДЕНО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ководитель Енисейского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иказом от «23» ноября 2015 г. № 365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я Ростехнадзора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ведено в действие «23» ноября 2015 г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А.В. Ходосевич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______»_____________2015г.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ОГЛАСОВАНО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.о. руководителя Сибирского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я Ростехнадзора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Д.Н. Веселов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______»_____________2015г.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ОГЛАСОВАНО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111" w:type="dxa"/>
            <w:tcBorders/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ководитель Межрегионального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хнологического управления Ростехнадзора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И.И. Переверзев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______»_____________2015г.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ГЛАСОВАНО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ководитель Северо - Уральского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я Ростехнадзора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Л.В. Лосев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______»_____________2015г.</w:t>
            </w:r>
          </w:p>
        </w:tc>
        <w:tc>
          <w:tcPr>
            <w:tcW w:w="1276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ПОЛОЖЕНИЕ АО «ВАНКОРНЕФТЬ»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-4"/>
          <w:szCs w:val="24"/>
        </w:rPr>
      </w:pPr>
      <w:r>
        <w:rPr>
          <w:rFonts w:cs="Arial" w:ascii="Arial" w:hAnsi="Arial"/>
          <w:b/>
          <w:spacing w:val="-4"/>
          <w:szCs w:val="24"/>
        </w:rPr>
        <w:t>ПОРЯДОК РАССЛЕДОВАНИЯ ПРИЧИН ИНЦИДЕНТОВ И ИХ УЧЕТА                                      НА ОПАСНЫХ ПРОИЗВОДСТВЕННЫХ ОБЪЕКТАХ</w:t>
      </w:r>
    </w:p>
    <w:p>
      <w:pPr>
        <w:pStyle w:val="Header"/>
        <w:jc w:val="center"/>
        <w:rPr>
          <w:rFonts w:ascii="Arial" w:hAnsi="Arial" w:cs="Arial"/>
          <w:b/>
          <w:b/>
          <w:spacing w:val="-4"/>
          <w:szCs w:val="24"/>
        </w:rPr>
      </w:pPr>
      <w:r>
        <w:rPr>
          <w:rFonts w:cs="Arial" w:ascii="Arial" w:hAnsi="Arial"/>
          <w:b/>
          <w:spacing w:val="-4"/>
          <w:szCs w:val="24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Р-0025 ЮЛ-05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3.00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footerReference w:type="default" r:id="rId3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5</w:t>
      </w:r>
    </w:p>
    <w:p>
      <w:pPr>
        <w:pStyle w:val="Heading1"/>
        <w:keepNext w:val="false"/>
        <w:spacing w:before="0" w:after="0"/>
        <w:jc w:val="both"/>
        <w:rPr>
          <w:caps/>
          <w:kern w:val="0"/>
          <w:lang w:val="ru-RU"/>
        </w:rPr>
      </w:pPr>
      <w:r>
        <w:rPr>
          <w:caps/>
          <w:kern w:val="0"/>
        </w:rPr>
        <w:t>Содержание</w:t>
      </w:r>
    </w:p>
    <w:p>
      <w:pPr>
        <w:pStyle w:val="Normal"/>
        <w:rPr>
          <w:caps/>
          <w:kern w:val="0"/>
          <w:lang w:val="ru-RU"/>
        </w:rPr>
      </w:pPr>
      <w:r>
        <w:rPr>
          <w:caps/>
          <w:kern w:val="0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</w:rPr>
            <w:instrText xml:space="preserve"> TOC \o "1-2" \h \z \u </w:instrText>
          </w:r>
          <w:r>
            <w:rPr>
              <w:rStyle w:val="IndexLink"/>
              <w:sz w:val="20"/>
              <w:szCs w:val="20"/>
            </w:rPr>
            <w:fldChar w:fldCharType="separate"/>
          </w:r>
          <w:hyperlink w:anchor="__RefHeading___Toc435112371">
            <w:r>
              <w:rPr>
                <w:rStyle w:val="IndexLink"/>
                <w:sz w:val="20"/>
                <w:szCs w:val="20"/>
              </w:rPr>
              <w:t>Вводные полож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120" w:after="120"/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43511237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120" w:after="120"/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43511237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120" w:after="120"/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43511237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120" w:after="120"/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43511237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120" w:after="120"/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43511237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120" w:after="120"/>
            <w:rPr>
              <w:rFonts w:eastAsia="Times New Roman"/>
              <w:lang w:val="en-US" w:eastAsia="en-US"/>
            </w:rPr>
          </w:pPr>
          <w:hyperlink w:anchor="__RefHeading___Toc435112377">
            <w:r>
              <w:rPr>
                <w:rStyle w:val="IndexLink"/>
                <w:sz w:val="20"/>
                <w:szCs w:val="20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</w:rPr>
              <w:t>Термины и определен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before="120" w:after="120"/>
            <w:rPr>
              <w:rFonts w:eastAsia="Times New Roman"/>
              <w:lang w:val="en-US" w:eastAsia="en-US"/>
            </w:rPr>
          </w:pPr>
          <w:hyperlink w:anchor="__RefHeading___Toc435112378">
            <w:r>
              <w:rPr>
                <w:rStyle w:val="IndexLink"/>
                <w:sz w:val="20"/>
                <w:szCs w:val="20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</w:rPr>
              <w:t>обозначения и сокращен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before="120" w:after="120"/>
            <w:rPr>
              <w:rFonts w:eastAsia="Times New Roman"/>
              <w:lang w:val="en-US" w:eastAsia="en-US"/>
            </w:rPr>
          </w:pPr>
          <w:hyperlink w:anchor="__RefHeading___Toc435112379">
            <w:r>
              <w:rPr>
                <w:rStyle w:val="IndexLink"/>
                <w:sz w:val="20"/>
                <w:szCs w:val="20"/>
              </w:rPr>
              <w:t>3. общие положени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spacing w:before="120" w:after="120"/>
            <w:rPr>
              <w:rFonts w:eastAsia="Times New Roman"/>
              <w:lang w:val="en-US" w:eastAsia="en-US"/>
            </w:rPr>
          </w:pPr>
          <w:hyperlink w:anchor="__RefHeading___Toc435112380">
            <w:r>
              <w:rPr>
                <w:rStyle w:val="IndexLink"/>
                <w:sz w:val="20"/>
                <w:szCs w:val="20"/>
              </w:rPr>
              <w:t>4. ПОРЯДОК ПЕРЕДАЧИ СООБЩЕНИЯ ОБ ИНЦИДЕНТАХ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spacing w:before="120" w:after="120"/>
            <w:rPr>
              <w:rFonts w:eastAsia="Times New Roman"/>
              <w:lang w:val="en-US" w:eastAsia="en-US"/>
            </w:rPr>
          </w:pPr>
          <w:hyperlink w:anchor="__RefHeading___Toc435112381">
            <w:r>
              <w:rPr>
                <w:rStyle w:val="IndexLink"/>
                <w:sz w:val="20"/>
                <w:szCs w:val="20"/>
              </w:rPr>
              <w:t>5. ПОРЯДОК ПРОВЕДЕНИя ТЕХНИЧЕСКОГО РАССЛЕДОВАНИЯ ПРИЧИН ИНЦИДЕНТОВ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120" w:after="120"/>
            <w:rPr>
              <w:rFonts w:eastAsia="Times New Roman"/>
              <w:lang w:val="en-US" w:eastAsia="en-US"/>
            </w:rPr>
          </w:pPr>
          <w:hyperlink w:anchor="__RefHeading___Toc435112382">
            <w:r>
              <w:rPr>
                <w:rStyle w:val="IndexLink"/>
                <w:sz w:val="20"/>
                <w:szCs w:val="20"/>
              </w:rPr>
              <w:t>6. ПОРЯДОК оформления материалов технического раследования причин инцидентов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spacing w:before="120" w:after="120"/>
            <w:rPr>
              <w:rFonts w:eastAsia="Times New Roman"/>
              <w:lang w:val="en-US" w:eastAsia="en-US"/>
            </w:rPr>
          </w:pPr>
          <w:hyperlink w:anchor="__RefHeading___Toc435112383">
            <w:r>
              <w:rPr>
                <w:rStyle w:val="IndexLink"/>
                <w:sz w:val="20"/>
                <w:szCs w:val="20"/>
              </w:rPr>
              <w:t>7. ПОРЯДОК учета и анализа инцидентов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spacing w:before="120" w:after="120"/>
            <w:rPr>
              <w:rFonts w:eastAsia="Times New Roman"/>
              <w:lang w:val="en-US" w:eastAsia="en-US"/>
            </w:rPr>
          </w:pPr>
          <w:hyperlink w:anchor="__RefHeading___Toc435112384">
            <w:r>
              <w:rPr>
                <w:rStyle w:val="IndexLink"/>
                <w:sz w:val="20"/>
                <w:szCs w:val="20"/>
              </w:rPr>
              <w:t>8. ссылки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spacing w:before="120" w:after="120"/>
            <w:rPr>
              <w:rFonts w:eastAsia="Times New Roman"/>
              <w:lang w:val="en-US" w:eastAsia="en-US"/>
            </w:rPr>
          </w:pPr>
          <w:hyperlink w:anchor="__RefHeading___Toc435112385">
            <w:r>
              <w:rPr>
                <w:rStyle w:val="IndexLink"/>
                <w:sz w:val="20"/>
                <w:szCs w:val="20"/>
              </w:rPr>
              <w:t>9. Регистрация изменений локального нормативного документа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spacing w:before="120" w:after="120"/>
            <w:rPr>
              <w:rFonts w:eastAsia="Times New Roman"/>
              <w:lang w:val="en-US" w:eastAsia="en-US"/>
            </w:rPr>
          </w:pPr>
          <w:hyperlink w:anchor="__RefHeading___Toc435112386">
            <w:r>
              <w:rPr>
                <w:rStyle w:val="IndexLink"/>
              </w:rPr>
              <w:t>ПРИЛОЖЕНИЯ</w:t>
              <w:tab/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720" w:leader="dot"/>
        </w:tabs>
        <w:spacing w:before="120" w:after="120"/>
        <w:rPr>
          <w:rFonts w:ascii="Arial" w:hAnsi="Arial" w:eastAsia="Times New Roman" w:cs="Arial"/>
          <w:b/>
          <w:b/>
          <w:bCs/>
          <w:caps/>
          <w:sz w:val="20"/>
          <w:szCs w:val="20"/>
          <w:highlight w:val="cyan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cyan"/>
          <w:lang w:val="en-US" w:eastAsia="en-US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0" w:name="__RefHeading___Toc435112371"/>
      <w:bookmarkEnd w:id="0"/>
      <w:r>
        <w:rPr>
          <w:caps/>
          <w:kern w:val="0"/>
        </w:rPr>
        <w:t>Вводные по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" w:name="__RefHeading___Toc435112372"/>
      <w:bookmarkEnd w:id="1"/>
      <w:r>
        <w:rPr>
          <w:i w:val="false"/>
          <w:caps/>
          <w:sz w:val="24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оложение АО «Ванкорнефть» «Порядок расследования причин инцидентов и их учета на опасных производственных объектах» (далее – Положение) устанавливает </w:t>
      </w:r>
      <w:r>
        <w:rPr/>
        <w:t>обязательные требования процедурного характера для работников Общества, связанных в силу своих функциональных или должностных обязанностей с необходимостью установления обстоятельств и причин происшедших инцидентов на опасных производственных объектах, участвующих в составе назначаемых комиссий по техническому расследованию, а также привлекаемых к участию в проведении технического расследования причин инцидентов, на объектах эксплуатируемых Обществом и определяет порядок оформления акта расследования их причин.</w:t>
      </w:r>
    </w:p>
    <w:p>
      <w:pPr>
        <w:pStyle w:val="ConsPlusNormal"/>
        <w:spacing w:before="120" w:after="0"/>
        <w:jc w:val="both"/>
        <w:rPr/>
      </w:pPr>
      <w:r>
        <w:rPr/>
        <w:t xml:space="preserve">Настоящее Положение разработано </w:t>
      </w:r>
      <w:r>
        <w:rPr>
          <w:bCs/>
          <w:color w:val="000000"/>
        </w:rPr>
        <w:t xml:space="preserve">с учетом требований </w:t>
      </w:r>
      <w:r>
        <w:rPr/>
        <w:t>Федерального закона от 21.07.1997 № 116-ФЗ «О промышленной безопасности опасных производственных объектов», Приказа Ростехнадзора от 19.08.2011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, «Правил по эксплуатации, ревизии, ремонту и отбраковке нефтепромысловых трубопроводов» (РД 39-132-94), Приказа Госгортехнадзора РФ от 22.08.2000 № 93 «Об утверждении и введении в действие Методических рекомендаций по классификации аварий и инцидентов на опасных производственных объектах, подконтрольных газовому надзору» (РД 12-378-00), Приказа Госгортехнадзора РФ от 31.01.2001 № 7 «Об утверждении и введении в действие Методических рекомендаций по классификации аварий и инцидентов на опасных производственных объектах химической, нефтехимической и нефтеперерабатывающей промышленности» (РД 09-398-01), Постановления Госгортехнадзора РФ от 04.10.2000 № 58 «Об утверждении и введении в действие Методических рекомендаций по классификации аварий и инцидентов на подъемных сооружениях, паровых и водогрейных котлах, сосудах, работающих под давлением, трубопроводах пара и горячей воды» (РД 10-385-00) и др., а также требований Стандарта Компании «Порядок расследования происшествий» № П3-05  С-0033.</w:t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" w:name="__RefHeading___Toc435112373"/>
      <w:bookmarkEnd w:id="2"/>
      <w:r>
        <w:rPr>
          <w:i w:val="false"/>
          <w:caps/>
          <w:sz w:val="24"/>
        </w:rPr>
        <w:t>Цели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Целью настоящего Положения является установление единых требований к порядку расследования причин инцидентов на опасном производственном объекте и их учет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3" w:name="__RefHeading___Toc435112374"/>
      <w:bookmarkEnd w:id="3"/>
      <w:r>
        <w:rPr>
          <w:i w:val="false"/>
          <w:caps/>
          <w:sz w:val="24"/>
        </w:rPr>
        <w:t>Задачи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ожение разработано для решения следующих зада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>
          <w:color w:val="000000"/>
        </w:rPr>
      </w:pPr>
      <w:r>
        <w:rPr>
          <w:color w:val="000000"/>
        </w:rPr>
        <w:t>определение критериев отнесения событий к инцидентам, попадающим под данный порядок расслед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>
          <w:color w:val="000000"/>
        </w:rPr>
      </w:pPr>
      <w:r>
        <w:rPr>
          <w:color w:val="000000"/>
        </w:rPr>
        <w:t>построение системы оперативного информирования об инцидент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>
          <w:color w:val="000000"/>
        </w:rPr>
      </w:pPr>
      <w:r>
        <w:rPr>
          <w:color w:val="000000"/>
        </w:rPr>
        <w:t xml:space="preserve">порядок расследования всех инцидентов, имевших место на объектах Обществ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>
          <w:color w:val="000000"/>
        </w:rPr>
      </w:pPr>
      <w:r>
        <w:rPr>
          <w:color w:val="000000"/>
        </w:rPr>
        <w:t>организация регистрации и учета материалов проведенных расследов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>
          <w:color w:val="000000"/>
        </w:rPr>
      </w:pPr>
      <w:r>
        <w:rPr>
          <w:color w:val="000000"/>
        </w:rPr>
        <w:t>информирование работников Общества о результатах расследования с целью предотвращения подобных событий на других объектах Обще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" w:name="__RefHeading___Toc435112375"/>
      <w:bookmarkEnd w:id="4"/>
      <w:r>
        <w:rPr>
          <w:i w:val="false"/>
          <w:caps/>
          <w:sz w:val="24"/>
        </w:rPr>
        <w:t>Область действия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Настоящее Положение обязательно для исполнения работниками структурных подразделений Общества, осуществляющих свои функции на опасных производственных объектах Общества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Распорядительные, локальные нормативные документы и иные внутренние документы не должны противоречить настоящему Положению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435112376"/>
      <w:bookmarkEnd w:id="5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Положение является локальным нормативным документом постоянного действия.</w:t>
      </w:r>
    </w:p>
    <w:p>
      <w:pPr>
        <w:pStyle w:val="32"/>
        <w:spacing w:before="120" w:after="0"/>
        <w:rPr>
          <w:color w:val="000000"/>
        </w:rPr>
      </w:pPr>
      <w:r>
        <w:rPr>
          <w:color w:val="000000"/>
        </w:rPr>
        <w:t>Настоящее Положение утверждается и вводится в действие приказом АО «Ванкорнефть»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Положение признается утратившим силу на основании приказа АО «Ванкорнефть»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Изменения в Положение вносятся приказом АО «Ванкорнефть»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Инициаторами внесения изменений в Положение являются </w:t>
      </w:r>
      <w:r>
        <w:rPr/>
        <w:t>структурные подразделения блока заместителя генерального директора по промышленной безопасности, охране труда и окружающей среды (далее – ЗГД по ПБОТОС), а так же иные структурные подразделения АО «Ванкорнефть» по согласованию с ЗГД по ПБОТОС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Изменения в Положение вносятся в случаях: изменения законодательства РФ в области промышленной безопасности, изменения организационной структуры и полномочий руководителей, обеспечения промышленной безопасности объектов Общества и т.п.</w:t>
      </w:r>
    </w:p>
    <w:p>
      <w:pPr>
        <w:pStyle w:val="Normal"/>
        <w:tabs>
          <w:tab w:val="clear" w:pos="708"/>
          <w:tab w:val="left" w:pos="-3420" w:leader="none"/>
        </w:tabs>
        <w:spacing w:before="120" w:after="0"/>
        <w:jc w:val="both"/>
        <w:rPr/>
      </w:pPr>
      <w:r>
        <w:rPr>
          <w:color w:val="000000"/>
        </w:rPr>
        <w:t>Ответственность за поддержание настоящего Положения в АО «Ванкорнефть» в актуальном состоянии возлагается на начальника Управления промышленной безопасности и охраны труд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4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Контроль за исполнением требований настоящего Положения возлагается на заместителя генерального директора по промышленной безопасности, охране труда и окружающей среды.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6" w:name="__RefHeading___Toc435112377"/>
      <w:bookmarkEnd w:id="6"/>
      <w:r>
        <w:rPr>
          <w:caps/>
          <w:kern w:val="0"/>
        </w:rPr>
        <w:t>1.</w:t>
        <w:tab/>
        <w:t>Термины и определения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ТЕРМИНЫ И ОПРЕДЕЛЕНИЯ КОРПОРАТИВНОГО ГЛОССАРИ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b/>
          <w:i/>
          <w:sz w:val="20"/>
          <w:szCs w:val="20"/>
          <w:highlight w:val="lightGray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ЕЗОПАСНОСТЬ</w:t>
      </w:r>
      <w:r>
        <w:rPr/>
        <w:t xml:space="preserve"> – отсутствие недопустимого риска, связанного с возможностью нанесения ущерба.</w:t>
      </w:r>
    </w:p>
    <w:p>
      <w:pPr>
        <w:pStyle w:val="Normal"/>
        <w:spacing w:before="120" w:after="0"/>
        <w:jc w:val="both"/>
        <w:rPr/>
      </w:pPr>
      <w:r>
        <w:rPr>
          <w:rStyle w:val="31"/>
          <w:rFonts w:eastAsia="Calibri" w:cs="Arial" w:ascii="Arial" w:hAnsi="Arial"/>
          <w:i/>
          <w:sz w:val="20"/>
          <w:szCs w:val="20"/>
        </w:rPr>
        <w:t>НЕСЧАСТНЫЙ СЛУЧАЙ НА ПРОИЗВОДСТВЕ</w:t>
      </w:r>
      <w:r>
        <w:rPr>
          <w:b/>
          <w:i/>
        </w:rPr>
        <w:t xml:space="preserve"> </w:t>
      </w:r>
      <w:r>
        <w:rPr/>
        <w:t>– событие, происшедшие с работниками или другими лицами, участвующими в производственной деятельности работодателя, при исполнении ими трудовых обязанностей или работ по заданию работодателя (его представителя), а также при осуществлении иных правомерных действий, обусловленных трудовыми отношениями с работодателем либо совершаемых в его интересах, повлекшее за собой необходимость перевода пострадавшего на другую работу, потерю им трудоспособности на срок не менее одного дня либо смерть пострадавшего</w:t>
      </w:r>
      <w:r>
        <w:rPr>
          <w:rStyle w:val="Urtxtemph"/>
        </w:rPr>
        <w:t>.</w:t>
      </w:r>
    </w:p>
    <w:p>
      <w:pPr>
        <w:pStyle w:val="Heading"/>
        <w:spacing w:before="12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/>
          <w:bCs w:val="false"/>
          <w:i/>
          <w:sz w:val="20"/>
          <w:szCs w:val="20"/>
          <w:lang w:eastAsia="en-US"/>
        </w:rPr>
        <w:t xml:space="preserve">ОПАСНЫЙ ПРОИЗВОДСТВЕННЫЙ ОБЪЕКТ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b w:val="false"/>
        </w:rPr>
        <w:t>–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цех, участок, площадка, а  также иной производственный  объект, обладающий одним  или более признаками  (признаками опасности), указанными в  приложении 1 к Федеральному закону «О промышленной безопасности опасных производственных объектов» от 21.07.1997 № 116-ФЗ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  <w:szCs w:val="20"/>
        </w:rPr>
        <w:t xml:space="preserve">отказ технического устройства </w:t>
      </w:r>
      <w:r>
        <w:rPr>
          <w:color w:val="000000"/>
        </w:rPr>
        <w:t>–</w:t>
      </w:r>
      <w:r>
        <w:rPr>
          <w:rFonts w:cs="Arial" w:ascii="Arial" w:hAnsi="Arial"/>
          <w:b/>
          <w:i/>
          <w:caps/>
          <w:color w:val="000000"/>
          <w:sz w:val="20"/>
          <w:szCs w:val="20"/>
        </w:rPr>
        <w:t xml:space="preserve"> </w:t>
      </w:r>
      <w:r>
        <w:rPr/>
        <w:t>временная утрата техническим устройством, применяемым на опасном производственном объекте, способности функционировать по назначению в режиме эксплуатации.</w:t>
      </w:r>
    </w:p>
    <w:p>
      <w:pPr>
        <w:pStyle w:val="Heading"/>
        <w:spacing w:before="12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Cs w:val="false"/>
          <w:i/>
          <w:caps/>
          <w:color w:val="000000"/>
          <w:sz w:val="20"/>
          <w:szCs w:val="20"/>
          <w:lang w:eastAsia="en-US"/>
        </w:rPr>
        <w:t>повреждение техническИХ устройств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 утрата отдельной частью технического устройства, применяемого на опасном производственном объекте, способности обеспечивать функциональное назначение.</w:t>
      </w:r>
    </w:p>
    <w:p>
      <w:pPr>
        <w:pStyle w:val="TextBody"/>
        <w:spacing w:before="120" w:after="0"/>
        <w:jc w:val="both"/>
        <w:rPr/>
      </w:pPr>
      <w:r>
        <w:rPr>
          <w:rStyle w:val="31"/>
          <w:rFonts w:cs="Arial" w:ascii="Arial" w:hAnsi="Arial"/>
          <w:i/>
          <w:sz w:val="20"/>
          <w:szCs w:val="20"/>
        </w:rPr>
        <w:t>ПОЖАР</w:t>
      </w:r>
      <w:r>
        <w:rPr>
          <w:b/>
          <w:bCs/>
        </w:rPr>
        <w:t xml:space="preserve"> </w:t>
      </w:r>
      <w:r>
        <w:rPr/>
        <w:t>–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РОМЫШЛЕННАЯ БЕЗОПАСНОСТЬ ОПАСНЫХ ПРОИЗВОДСТВЕННЫХ ОБЪЕКТОВ</w:t>
      </w:r>
      <w:r>
        <w:rPr>
          <w:rStyle w:val="12"/>
          <w:rFonts w:eastAsia="Calibri" w:cs="Arial" w:ascii="Arial" w:hAnsi="Arial"/>
          <w:b/>
          <w:bCs/>
          <w:i/>
          <w:iCs/>
          <w:sz w:val="20"/>
        </w:rPr>
        <w:t xml:space="preserve"> </w:t>
      </w:r>
      <w:r>
        <w:rPr/>
        <w:t xml:space="preserve">– </w:t>
      </w:r>
      <w:r>
        <w:rPr>
          <w:rStyle w:val="Urtxtemph"/>
        </w:rPr>
        <w:t xml:space="preserve">состояние защищенности жизненно важных интересов личности и общества от аварий на опасных производственных объектах и последствий указанных аварий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АВАРИЯ </w:t>
      </w:r>
      <w:r>
        <w:rPr>
          <w:b/>
          <w:color w:val="000000"/>
          <w:sz w:val="26"/>
          <w:szCs w:val="26"/>
        </w:rPr>
        <w:t xml:space="preserve">– </w:t>
      </w:r>
      <w:r>
        <w:rPr>
          <w:rStyle w:val="Urtxtemph"/>
        </w:rPr>
        <w:t>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АКТ ТЕХНИЧЕСКОГО РАССЛЕДОВАНИЯ</w:t>
      </w:r>
      <w:r>
        <w:rPr>
          <w:rFonts w:cs="Calibri" w:ascii="Calibri" w:hAnsi="Calibri"/>
        </w:rPr>
        <w:t xml:space="preserve"> </w:t>
      </w:r>
      <w:r>
        <w:rPr/>
        <w:t>- документ, подготовленный (составленный) комиссией по техническому расследованию причин несчастного случая, происшедшего в результате инцидента, в соответствии с требованиями законодательства и содержащий выводы об обстоятельствах и причинах происшествий, о лицах, виновных в несчастном случае, происшедшем в результате инцидента а также мероприятия по предупреждению аналогичных происшествий. Акт технического расследования является обязательной частью материалов технического расследования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Style w:val="31"/>
          <w:rFonts w:eastAsia="Calibri" w:cs="Arial" w:ascii="Arial" w:hAnsi="Arial"/>
          <w:i/>
          <w:sz w:val="20"/>
          <w:szCs w:val="20"/>
        </w:rPr>
        <w:t>ИНЦИДЕНТ</w:t>
      </w:r>
      <w:r>
        <w:rPr>
          <w:rStyle w:val="31"/>
          <w:rFonts w:eastAsia="Calibri"/>
          <w:sz w:val="20"/>
          <w:szCs w:val="20"/>
        </w:rPr>
        <w:t xml:space="preserve"> </w:t>
      </w:r>
      <w:r>
        <w:rPr/>
        <w:t xml:space="preserve">– </w:t>
      </w:r>
      <w:r>
        <w:rPr>
          <w:color w:val="000000"/>
        </w:rPr>
        <w:t>отказ или повреждение технических устройств, применяемых на опасном производственном объекте, отклонение от установленного режима технологического процесса.</w:t>
      </w:r>
    </w:p>
    <w:p>
      <w:pPr>
        <w:pStyle w:val="Normal"/>
        <w:spacing w:before="120" w:after="0"/>
        <w:jc w:val="both"/>
        <w:rPr/>
      </w:pPr>
      <w:r>
        <w:rPr>
          <w:rStyle w:val="31"/>
          <w:rFonts w:eastAsia="Calibri" w:cs="Arial" w:ascii="Arial" w:hAnsi="Arial"/>
          <w:i/>
          <w:sz w:val="20"/>
          <w:szCs w:val="20"/>
        </w:rPr>
        <w:t>МАТЕРИАЛЫ ТЕХНИЧЕСКОГО РАССЛЕДОВАНИЯ</w:t>
      </w:r>
      <w:r>
        <w:rPr>
          <w:rFonts w:cs="Calibri" w:ascii="Calibri" w:hAnsi="Calibri"/>
        </w:rPr>
        <w:t xml:space="preserve"> - </w:t>
      </w:r>
      <w:r>
        <w:rPr>
          <w:color w:val="000000"/>
        </w:rPr>
        <w:t>сброшюрованный комплект документов об обстоятельствах и причинах несчастного случая, происшедшего в результате инцидента, оформленный по результатам проведенного технического расследования с учетом требований нормативных правовых актов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  <w:szCs w:val="20"/>
        </w:rPr>
        <w:t>ОПЕРАТИВНОЕ СООБЩЕНИЕ</w:t>
      </w:r>
      <w:r>
        <w:rPr>
          <w:rFonts w:cs="Calibri" w:ascii="Calibri" w:hAnsi="Calibri"/>
        </w:rPr>
        <w:t xml:space="preserve"> - </w:t>
      </w:r>
      <w:r>
        <w:rPr/>
        <w:t xml:space="preserve">сведения об инциденте, в том числе о несчастном случае, происшедшем в результате инцидента, передаваемые по рекомендуемым образцам согласно </w:t>
      </w:r>
      <w:hyperlink w:anchor="_ПРИЛОЖЕНИЕ_1._форма">
        <w:r>
          <w:rPr>
            <w:rStyle w:val="InternetLink"/>
          </w:rPr>
          <w:t>Приложению 1</w:t>
        </w:r>
      </w:hyperlink>
      <w:r>
        <w:rPr/>
        <w:t xml:space="preserve"> и </w:t>
      </w:r>
      <w:hyperlink w:anchor="Приложение_2">
        <w:r>
          <w:rPr>
            <w:rStyle w:val="InternetLink"/>
          </w:rPr>
          <w:t>Приложению  2</w:t>
        </w:r>
      </w:hyperlink>
      <w:r>
        <w:rPr>
          <w:rStyle w:val="InternetLink"/>
          <w:color w:val="000000"/>
          <w:u w:val="none"/>
        </w:rPr>
        <w:t xml:space="preserve"> к настоящему Положению</w:t>
      </w:r>
      <w:r>
        <w:rPr/>
        <w:t>,  в территориальный орган Федеральной службы по экологическому, технологическому и атомному надзору.</w:t>
      </w:r>
    </w:p>
    <w:p>
      <w:pPr>
        <w:pStyle w:val="Normal"/>
        <w:spacing w:before="120" w:after="0"/>
        <w:rPr>
          <w:color w:val="0070C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ТЕХНОЛОГИЧЕСКОЕ НАРУШЕНИЕ</w:t>
      </w:r>
      <w:r>
        <w:rPr>
          <w:sz w:val="3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Cs w:val="24"/>
        </w:rPr>
        <w:t>авария, инцидент.</w:t>
      </w:r>
    </w:p>
    <w:p>
      <w:pPr>
        <w:pStyle w:val="Heading"/>
        <w:spacing w:before="12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Cs w:val="false"/>
          <w:i/>
          <w:color w:val="000000"/>
          <w:sz w:val="20"/>
          <w:szCs w:val="20"/>
          <w:lang w:eastAsia="en-US"/>
        </w:rPr>
        <w:t>ТЕХНИЧЕСКИЕ УСТРОЙСТВА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 машины, технологическое оборудование, системы машин и (или) оборудования, агрегаты, аппаратура, механизмы, применяемые при эксплуатации опасного производственного объекта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ТЕХНИЧЕСКОЕ РАССЛЕДОВАНИЕ ПРИЧИН НЕСЧАСТНОГО СЛУЧАЯ, ПРОИСШЕДШЕГО В РЕЗУЛЬТАТЕ ИНЦИДЕНТА, </w:t>
      </w:r>
      <w:r>
        <w:rPr>
          <w:szCs w:val="24"/>
        </w:rPr>
        <w:t>- установление и документальное фиксирование обстоятельств и причин инцидента, несчастного случая, происшедшего в результате инцидента на поднадзорном объекте, определение лиц, ответственных за указанные происшествия, разработка мероприятий по предупреждению аналогичных происшествий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РЕБОВАНИЯ ПРОМЫШЛЕННОЙ БЕЗОПАСНОСТИ</w:t>
      </w:r>
      <w:r>
        <w:rPr>
          <w:rFonts w:cs="Arial"/>
          <w:sz w:val="20"/>
          <w:szCs w:val="20"/>
        </w:rPr>
        <w:t xml:space="preserve"> - </w:t>
      </w:r>
      <w:r>
        <w:rPr/>
        <w:t>условия, запреты, ограничения и другие обязательные требования, содержащиеся в Федеральном законе № 116 от 21.07.1997 «О промышленной безопасности опасных производственных объектов», других Федеральных законах и иных нормативных правовых актах Российской Федерации, а также в нормативных технических документах, которые принимаются в установленном порядке и соблюдение которых обеспечивает промышленную безопасность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  <w:lang w:val="en-US"/>
        </w:rPr>
        <w:t>ЭНЕРГОУСТАНОВКА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– </w:t>
      </w:r>
      <w:r>
        <w:rPr>
          <w:rStyle w:val="Urtxtemph"/>
        </w:rPr>
        <w:t>комплекс взаимосвязанного оборудования и сооружений, предназначенный для производства или преобразования, передачи, накопления, распределения или потребления энер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caps/>
          <w:kern w:val="0"/>
        </w:rPr>
      </w:pPr>
      <w:bookmarkStart w:id="7" w:name="__RefHeading___Toc435112378"/>
      <w:bookmarkEnd w:id="7"/>
      <w:r>
        <w:rPr>
          <w:caps/>
          <w:kern w:val="0"/>
        </w:rPr>
        <w:t>2.</w:t>
        <w:tab/>
        <w:t>обозначения и сокращени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kern w:val="0"/>
          <w:sz w:val="20"/>
          <w:szCs w:val="20"/>
        </w:rPr>
      </w:pPr>
      <w:r>
        <w:rPr>
          <w:rFonts w:cs="Arial" w:ascii="Arial" w:hAnsi="Arial"/>
          <w:b/>
          <w:i/>
          <w:caps/>
          <w:kern w:val="0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ГЗУ </w:t>
      </w:r>
      <w:r>
        <w:rPr/>
        <w:t>– групповая замерная установка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ГТС </w:t>
      </w:r>
      <w:r>
        <w:rPr/>
        <w:t>– газотурбинная электростанция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ожимная насосная станция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АКОНОДАТЕЛЬНЫЕ ТРЕБОВАНИЯ</w:t>
      </w:r>
      <w:r>
        <w:rPr>
          <w:sz w:val="20"/>
          <w:szCs w:val="20"/>
        </w:rPr>
        <w:t xml:space="preserve"> </w:t>
      </w:r>
      <w:r>
        <w:rPr/>
        <w:t xml:space="preserve">– требования, содержащиеся в нормативно-правовых, нормативных и разрешительных документах.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Д по ПБОТОС</w:t>
      </w:r>
      <w:r>
        <w:rPr>
          <w:sz w:val="20"/>
          <w:szCs w:val="20"/>
        </w:rPr>
        <w:t xml:space="preserve"> </w:t>
      </w:r>
      <w:r>
        <w:rPr/>
        <w:t>– заместитель генерального директора по промышленной безопасности, охране труда и окружающей среды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ПАНИЯ</w:t>
      </w:r>
      <w:r>
        <w:rPr>
          <w:b/>
        </w:rPr>
        <w:t xml:space="preserve"> –</w:t>
      </w:r>
      <w:r>
        <w:rPr/>
        <w:t xml:space="preserve">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КСП </w:t>
      </w:r>
      <w:r>
        <w:rPr>
          <w:b/>
        </w:rPr>
        <w:t>–</w:t>
      </w:r>
      <w:r>
        <w:rPr/>
        <w:t xml:space="preserve"> комплексный сборный пункт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БЩЕСТВО </w:t>
      </w:r>
      <w:r>
        <w:rPr>
          <w:b/>
        </w:rPr>
        <w:t>–</w:t>
      </w:r>
      <w:r>
        <w:rPr/>
        <w:t xml:space="preserve"> АО «Ванкорнефть»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ПО </w:t>
      </w:r>
      <w:r>
        <w:rPr>
          <w:b/>
        </w:rPr>
        <w:t>–</w:t>
      </w:r>
      <w:r>
        <w:rPr>
          <w:b/>
          <w:i/>
        </w:rPr>
        <w:t xml:space="preserve"> </w:t>
      </w:r>
      <w:r>
        <w:rPr/>
        <w:t>опасный производственный объект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Т </w:t>
      </w:r>
      <w:r>
        <w:rPr>
          <w:b/>
        </w:rPr>
        <w:t>–</w:t>
      </w:r>
      <w:r>
        <w:rPr>
          <w:rFonts w:cs="Arial" w:ascii="Arial" w:hAnsi="Arial"/>
        </w:rPr>
        <w:t xml:space="preserve"> </w:t>
      </w:r>
      <w:r>
        <w:rPr/>
        <w:t>промысловый трубопровод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ИТС </w:t>
      </w:r>
      <w:r>
        <w:rPr>
          <w:b/>
        </w:rPr>
        <w:t>–</w:t>
      </w:r>
      <w:r>
        <w:rPr>
          <w:rFonts w:cs="Arial" w:ascii="Arial" w:hAnsi="Arial"/>
        </w:rPr>
        <w:t xml:space="preserve"> </w:t>
      </w:r>
      <w:r>
        <w:rPr>
          <w:rFonts w:cs="Roboto;Times New Roman" w:ascii="Roboto;Times New Roman" w:hAnsi="Roboto;Times New Roman"/>
          <w:color w:val="000000"/>
        </w:rPr>
        <w:t>региональная инженерно – технологическая служба АО «Ванкорнефть»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АО «Ванкорнефть»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ПБОТ</w:t>
      </w:r>
      <w:r>
        <w:rPr/>
        <w:t xml:space="preserve"> – управление промышленной безопасности и охраны труда </w:t>
      </w:r>
      <w:r>
        <w:rPr>
          <w:rFonts w:cs="Roboto;Times New Roman" w:ascii="Roboto;Times New Roman" w:hAnsi="Roboto;Times New Roman"/>
          <w:color w:val="000000"/>
        </w:rPr>
        <w:t>АО «Ванкорнефть»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ЦИТС </w:t>
      </w:r>
      <w:r>
        <w:rPr/>
        <w:t>– ц</w:t>
      </w:r>
      <w:hyperlink r:id="rId10">
        <w:r>
          <w:rPr>
            <w:rStyle w:val="InternetLink"/>
          </w:rPr>
          <w:t>ентральная инженерно – технологическая служба</w:t>
        </w:r>
      </w:hyperlink>
      <w:r>
        <w:rPr/>
        <w:t xml:space="preserve"> </w:t>
      </w:r>
      <w:r>
        <w:rPr>
          <w:rFonts w:cs="Roboto;Times New Roman" w:ascii="Roboto;Times New Roman" w:hAnsi="Roboto;Times New Roman"/>
          <w:color w:val="000000"/>
        </w:rPr>
        <w:t>АО «Ванкорнефть»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ЦПС </w:t>
      </w:r>
      <w:r>
        <w:rPr/>
        <w:t>– центральный пункт подготовки и сбора нефти (ЦПС)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ЧС </w:t>
      </w:r>
      <w:r>
        <w:rPr/>
        <w:t>– чрезвычайная ситуация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jc w:val="both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kern w:val="0"/>
          <w:lang w:val="ru-RU"/>
        </w:rPr>
      </w:pPr>
      <w:bookmarkStart w:id="8" w:name="__RefHeading___Toc435112379"/>
      <w:bookmarkEnd w:id="8"/>
      <w:r>
        <w:rPr>
          <w:caps/>
          <w:kern w:val="0"/>
        </w:rPr>
        <w:t>3. общие положения</w:t>
      </w:r>
    </w:p>
    <w:p>
      <w:pPr>
        <w:pStyle w:val="Normal"/>
        <w:rPr>
          <w:caps/>
          <w:kern w:val="0"/>
          <w:lang w:val="ru-RU"/>
        </w:rPr>
      </w:pPr>
      <w:r>
        <w:rPr>
          <w:caps/>
          <w:kern w:val="0"/>
          <w:lang w:val="ru-RU"/>
        </w:rPr>
      </w:r>
    </w:p>
    <w:p>
      <w:pPr>
        <w:pStyle w:val="Style20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</w:t>
      </w:r>
    </w:p>
    <w:p>
      <w:pPr>
        <w:pStyle w:val="Style20"/>
        <w:spacing w:before="0" w:after="60"/>
        <w:jc w:val="right"/>
        <w:rPr/>
      </w:pPr>
      <w:r>
        <w:rPr/>
        <w:t>Паспорт процесса/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222"/>
      </w:tblGrid>
      <w:tr>
        <w:trPr>
          <w:trHeight w:val="497" w:hRule="atLeast"/>
        </w:trPr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наименование процесса/процедуры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ледование </w:t>
            </w:r>
            <w:r>
              <w:rPr/>
              <w:t xml:space="preserve">причин инцидентов </w:t>
            </w:r>
            <w:r>
              <w:rPr>
                <w:color w:val="000000"/>
              </w:rPr>
              <w:t>на опасном производственном объекте</w:t>
            </w:r>
            <w:r>
              <w:rPr/>
              <w:t xml:space="preserve"> и их учет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результат (ВЫХОД)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Результаты расследования причин инцидентов </w:t>
            </w:r>
            <w:r>
              <w:rPr>
                <w:color w:val="000000"/>
              </w:rPr>
              <w:t>на опасном производственном объекте</w:t>
            </w:r>
            <w:r>
              <w:rPr/>
              <w:t xml:space="preserve"> с оформлением необходимых материалов, регистрация и учет инцидентов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Потребители результата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Общества, Управление промышленной безопасности и охраны труда, работники структурных подразделений</w:t>
            </w:r>
            <w:r>
              <w:rPr>
                <w:color w:val="000000"/>
              </w:rPr>
              <w:t xml:space="preserve"> Общества, осуществляющих свои функции на объектах Общества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Вход и его поставщик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r>
              <w:rPr/>
              <w:t xml:space="preserve">Информация о происшедшем инциденте </w:t>
            </w:r>
            <w:r>
              <w:rPr>
                <w:color w:val="000000"/>
              </w:rPr>
              <w:t>на опасном производственном объекте</w:t>
            </w:r>
            <w:r>
              <w:rPr/>
              <w:t>, структурные подразделения Общества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Владелец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r>
              <w:rPr/>
              <w:t>Заместитель генерального директора по промышленной безопасности, охране труда и окружающей среды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менеджер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r>
              <w:rPr/>
              <w:t>Начальник Управления промышленной безопасности и охраны труда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/>
              <w:t xml:space="preserve">Работники </w:t>
            </w:r>
            <w:r>
              <w:rPr>
                <w:color w:val="000000"/>
              </w:rPr>
              <w:t>Общества, осуществляющие свои функции на опасном производственном объекте объектах Общества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Ресурсы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r>
              <w:rPr/>
              <w:t>Трудовые ресурсы, информационные ресурсы, транспортные ресурсы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Управляющее воздействие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r>
              <w:rPr/>
              <w:t>Приказ Ростехнадзора от 19.08.2011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;</w:t>
            </w:r>
          </w:p>
          <w:p>
            <w:pPr>
              <w:pStyle w:val="Index1"/>
              <w:rPr/>
            </w:pPr>
            <w:r>
              <w:rPr/>
              <w:t>Стандарт Компании «Порядок расследования происшествий» № П3-05 С-0033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Показатели эффективности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>
                <w:color w:val="000000"/>
              </w:rPr>
            </w:pPr>
            <w:r>
              <w:rPr>
                <w:color w:val="000000"/>
              </w:rPr>
              <w:t>Проведение расследования причин инцидентов и их учет, оформление документации. Отсутствие замечаний со стороны контролирующих органов в части предоставления акта расследования инцидента и других материалов.</w:t>
            </w:r>
          </w:p>
        </w:tc>
      </w:tr>
      <w:tr>
        <w:trPr>
          <w:trHeight w:val="65" w:hRule="atLeast"/>
        </w:trPr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риски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r>
              <w:rPr/>
              <w:t xml:space="preserve">Неполное проведение расследования  </w:t>
            </w:r>
            <w:r>
              <w:rPr>
                <w:color w:val="000000"/>
              </w:rPr>
              <w:t>причин инцидентов и их учет</w:t>
            </w:r>
            <w:r>
              <w:rPr/>
              <w:t>а. Привлечение АО «Ванкорнефть» к административной ответственности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идентификационный номер в Системе «НО»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r>
              <w:rPr/>
              <w:t>П3-05 Р-0025 ЮЛ-054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По каждому факту возникновения инцидента, происшедшего на опасном производственном объекте Общества, осуществляется техническое расследование его причи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0"/>
        <w:jc w:val="both"/>
        <w:rPr/>
      </w:pPr>
      <w:r>
        <w:rPr/>
        <w:t>Расследованию и учету в Территориальных органах Ростехнадзора подлежат инциден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происшедшие на опасных производственных объектах Общества, при эксплуатации технических устройств, состоящих на учете в Территориальных органах Ростехнадзо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истечение опасной жидкости в результате частичного повреждения магистрального трубопровода сопровождаемое объемом утечки менее 10 кубометров  и потребовавшая проведения ремонтных работ для обеспечения безопасности дальнейшей эксплуатации объек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Расследованию и учету в структурных подразделениях Общества подлежат следующие инциденты, происшедшие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pacing w:before="120" w:after="120"/>
        <w:jc w:val="both"/>
        <w:rPr/>
      </w:pPr>
      <w:r>
        <w:rPr/>
        <w:t>На опасных производственных объектах химической, нефтехимической и нефтеперерабатывающей промышленност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567" w:leader="none"/>
        </w:tabs>
        <w:spacing w:before="120" w:after="120"/>
        <w:ind w:left="538" w:hanging="357"/>
        <w:jc w:val="both"/>
        <w:rPr/>
      </w:pPr>
      <w:r>
        <w:rPr/>
        <w:t>отказ или повреждение деталей и узлов технических устройств, применяемых на опасном производственном объект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отклонение от режима технологического процесса, не вызвавшее создания авар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pacing w:before="240" w:after="0"/>
        <w:ind w:left="0" w:hanging="0"/>
        <w:jc w:val="both"/>
        <w:rPr/>
      </w:pPr>
      <w:r>
        <w:rPr/>
        <w:t>На опасных производственных объектах, использующих горючие вещества – газы (попутный или природный газ)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отказ (выход из строя) газового оборудования (технических устройств) газорегуляторных пунктов и установок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отказ контрольно-измерительных приборов, автоматики безопасности, сигнализации и блокировок на газоиспользующих установк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повреждения технических устройств (взрывных клапанов) при розжиге газоиспользующих установок (котлов, печей, агрегатов);  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повреждения газопроводов, не повлекшие за собой их отключ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При эксплуатации подъемных сооружений, котлов, сосудов, работающих под давлением, трубопроводов пара и горячей вод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 xml:space="preserve">повреждения (изгиб, деформация) металлоконструкций подъемных сооружений (их элементов), вызвавшие необходимость в ремонте металлоконструкци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 xml:space="preserve">повреждения крышек и затворов у лазов или люков котлов и сосудов, работающих под давлением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образование выпучин и трещин на стенках топочных камер, жаровых труб котлов, сосудов, работающих под давлением, трубопроводов горячей во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повреждения экранных и необогреваемых труб, коллекторов котлов, трубопроводов горячей вод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При эксплуатации энергоустановок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>
          <w:szCs w:val="24"/>
        </w:rPr>
        <w:t>повреждения основного и вспомогательного энергетического оборудования, а так же его элементов, в том числе поверхностей нагрева котлов, происшедшие или выявленные во время работы, простоя, ремонта, опробования, профилактических осмотров и испыта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>
          <w:szCs w:val="24"/>
        </w:rPr>
        <w:t>недопустимые отклонения параметров технического состояния энергоустановок или их элементов, вызвавшие вывод их из работы, нарушение качества электрической и тепловой энергии, а также превышения установленных пределов выбросов (сбросов) объектами энергетического производства вредных веществ в окружающую сред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>
          <w:szCs w:val="24"/>
        </w:rPr>
        <w:t>полные или частичные незапланированные отключения оборудования энергоустановок и энергоприемников потребителе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 xml:space="preserve">Нарушение нормальной работы объектов энергетического хозяйства, а также случаи повреждения основного энергетического оборудования и сооружений  в зависимости от характера нарушения энергоснабжения технологических объектов, объема и сроков восстановительных работ и последствий, связанных с недовыпуском продукции, учитываются как авария или отказ 1 или 2 степени и подлежат расследованию в соответствии с </w:t>
      </w:r>
      <w:r>
        <w:rPr>
          <w:szCs w:val="24"/>
          <w:lang w:eastAsia="ru-RU"/>
        </w:rPr>
        <w:t>Постановлением Правительства РФ от 28.10.2009 № 846</w:t>
      </w:r>
      <w:r>
        <w:rPr>
          <w:szCs w:val="24"/>
        </w:rPr>
        <w:t xml:space="preserve"> </w:t>
      </w:r>
      <w:r>
        <w:rPr>
          <w:szCs w:val="24"/>
          <w:lang w:eastAsia="ru-RU"/>
        </w:rPr>
        <w:t xml:space="preserve">«Об утверждении Правил расследования причин аварий в электроэнергетике», </w:t>
      </w:r>
      <w:r>
        <w:rPr/>
        <w:t>РД 39-139-95 «Инструкция по расследованию и учету нарушений в работе объектов энергетического хозяйства предприятий и организаций нефтяной промышленности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На нефтепромысловых трубопроводах (далее по тексту – ПТ)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>
          <w:szCs w:val="24"/>
        </w:rPr>
        <w:t>повреждение ПТ – нарушение исправного состояния ПТ при сохранении его работоспособности и не сопровождаемое материальным и экологическим ущерб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>
          <w:szCs w:val="24"/>
        </w:rPr>
        <w:t>отказ трубопроводов промыслового сбора и транспорта продукции скважин – нарушение работоспособности ПТ, связанное с внезапной полной или частичной остановкой трубопровода из-за нарушения герметичности трубопровода или запорной и регулирующей арматуры или закупорку трубопровод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Отказы ПТ делятся на некатегорийные и категорийные, сопровождаемые несчастными случаями и пожарами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К категорийным относятся отказы, которые расследуются в соответствии с </w:t>
      </w:r>
      <w:r>
        <w:rPr/>
        <w:t>Приказом Федеральной службы по экологическому, технологическому и атомному надзору РФ от 19.08.2011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, а все остальные отказы – некатегорийные, расследуются в соответствии с РД 39-132-94 «Правила по эксплуатации, ревизии, ремонту и отбраковке нефтепромысловых трубопроводов»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Некатегорийные отказы подразделяются по видам нарушен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>
          <w:szCs w:val="24"/>
        </w:rPr>
        <w:t>разрывы и трещины по основному металлу труб, по продольным и кольцевым сварным шв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>
          <w:szCs w:val="24"/>
        </w:rPr>
        <w:t>негерметичность по причине коррозии внутренней и внешней; 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>
          <w:szCs w:val="24"/>
        </w:rPr>
        <w:t>негерметичность запорной и регулирующей арматуры; 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>
          <w:szCs w:val="24"/>
        </w:rPr>
        <w:t>потеря герметичности трубопровода от внешних механических воздейств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>
          <w:szCs w:val="24"/>
        </w:rPr>
        <w:t>потеря пропускной способности трубопровода из-за образования закупорок.</w:t>
      </w:r>
    </w:p>
    <w:p>
      <w:pPr>
        <w:pStyle w:val="Normal"/>
        <w:spacing w:before="120" w:after="120"/>
        <w:ind w:left="538" w:hanging="538"/>
        <w:jc w:val="both"/>
        <w:rPr/>
      </w:pPr>
      <w:r>
        <w:rPr>
          <w:color w:val="000000"/>
        </w:rPr>
        <w:t>Некатегорийные отказы ПТ подразделяются на отказы 1-й и 2-й групп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>
          <w:szCs w:val="24"/>
        </w:rPr>
        <w:t>К отказам 1-й группы относятся отказы на внутриплощадочных напорных внутри- и межпромысловых нефтепроводах на участке от дожимной насосной станции (ДНС) до центрального пункта сбора (ЦПС) или от комплексного сборного пункта (КСП) и далее до магистральных нефтепрово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>
          <w:szCs w:val="24"/>
        </w:rPr>
        <w:t>К отказам 2-й группы относятся отказы на газопроводах, на нефтесборных трубопроводах на участке от групповой замерной установки (ГЗУ) до ДНС, а также на водоводах.</w:t>
      </w:r>
      <w:r>
        <w:rPr>
          <w:color w:val="000000"/>
        </w:rPr>
        <w:t>     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 xml:space="preserve">Основными задачами расследования и учета являются установление причин и предпосылок нарушений для разработки организационно-технических профилактических мероприятий по предотвращению подобных нарушений. 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spacing w:before="240" w:after="0"/>
        <w:jc w:val="both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kern w:val="0"/>
        </w:rPr>
      </w:pPr>
      <w:bookmarkStart w:id="9" w:name="__RefHeading___Toc435112380"/>
      <w:bookmarkEnd w:id="9"/>
      <w:r>
        <w:rPr>
          <w:caps/>
          <w:kern w:val="0"/>
        </w:rPr>
        <w:t>4. ПОРЯДОК ПЕРЕДАЧИ СООБЩЕНИЯ ОБ ИНЦИДЕНТАХ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240" w:after="0"/>
        <w:ind w:left="0" w:hanging="0"/>
        <w:jc w:val="both"/>
        <w:rPr/>
      </w:pPr>
      <w:r>
        <w:rPr/>
        <w:t xml:space="preserve">При произошедшем технологическом нарушении, не содержащем признаки аварии, работник Общества, обнаруживший факт нарушения, должен немедленно и с максимальным количеством фактов передать оперативную информацию о нем своему непосредственному или вышестоящему руководителю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240" w:after="0"/>
        <w:ind w:left="0" w:hanging="0"/>
        <w:jc w:val="both"/>
        <w:rPr/>
      </w:pPr>
      <w:r>
        <w:rPr>
          <w:color w:val="000000"/>
          <w:szCs w:val="24"/>
        </w:rPr>
        <w:t>Затем информация должна быть передана начальнику смены ЦИТС (РИТС) Общества в соответствии со Схемой оповещения и доведения информации о ЧС (угрозе возникновения ЧС), происшествиях 1, 2 и 3 уровня в АО «Ванкорнефть», являющейся Приложением 2 к Стандарту ЗАО «Ванкорнефть»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ях» № П3-11.04 С-0013 ЮЛ-054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240" w:after="0"/>
        <w:ind w:left="0" w:hanging="0"/>
        <w:jc w:val="both"/>
        <w:rPr/>
      </w:pPr>
      <w:r>
        <w:rPr>
          <w:szCs w:val="26"/>
        </w:rPr>
        <w:t>В случае, если инцидент связан с отказом магистрального трубопровода информация должна быть передан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>
          <w:szCs w:val="24"/>
        </w:rPr>
        <w:t>в Управление эксплуатации трубопроводов Общества, обеспечивающее ремонт трубопровода, локализацию и ликвидацию последствий инцидента, а так же в смежные структурные подразделения Общества, ведущие взаимосвязанную деятельность, зависящую от остановки оборудования в результате отказ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>
          <w:szCs w:val="26"/>
        </w:rPr>
        <w:t>в организации, находящиеся в зоне вероятного негативного влияния результатов отказа, либо ведущие взаимосвязанную деятельность, зависящую от остановки оборудования в результате отказа (при необходимости).</w:t>
      </w:r>
    </w:p>
    <w:p>
      <w:pPr>
        <w:pStyle w:val="Normal"/>
        <w:numPr>
          <w:ilvl w:val="1"/>
          <w:numId w:val="9"/>
        </w:numPr>
        <w:spacing w:before="120" w:after="120"/>
        <w:ind w:left="0" w:hanging="0"/>
        <w:jc w:val="both"/>
        <w:rPr>
          <w:szCs w:val="24"/>
        </w:rPr>
      </w:pPr>
      <w:r>
        <w:rPr>
          <w:szCs w:val="26"/>
        </w:rPr>
        <w:t xml:space="preserve">Первый заместитель генерального директора – главный инженер </w:t>
      </w:r>
      <w:r>
        <w:rPr>
          <w:szCs w:val="24"/>
        </w:rPr>
        <w:t xml:space="preserve">Общества или лицо, его </w:t>
      </w:r>
      <w:r>
        <w:rPr>
          <w:color w:val="000000"/>
          <w:szCs w:val="24"/>
        </w:rPr>
        <w:t>замещающее:</w:t>
      </w:r>
    </w:p>
    <w:p>
      <w:pPr>
        <w:pStyle w:val="Normal"/>
        <w:numPr>
          <w:ilvl w:val="2"/>
          <w:numId w:val="9"/>
        </w:numPr>
        <w:spacing w:before="120" w:after="120"/>
        <w:ind w:left="0" w:hanging="0"/>
        <w:jc w:val="both"/>
        <w:rPr/>
      </w:pPr>
      <w:r>
        <w:rPr>
          <w:szCs w:val="24"/>
        </w:rPr>
        <w:t xml:space="preserve">Передает оперативное сообщение об инциденте, оформленное  в соответствии с формой, приведенной в </w:t>
      </w:r>
      <w:hyperlink w:anchor="_ПРИЛОЖЕНИЕ_1._форма">
        <w:r>
          <w:rPr>
            <w:rStyle w:val="InternetLink"/>
            <w:szCs w:val="24"/>
          </w:rPr>
          <w:t>Приложении 1</w:t>
        </w:r>
      </w:hyperlink>
      <w:r>
        <w:rPr>
          <w:szCs w:val="24"/>
        </w:rPr>
        <w:t>, в течение 24 часов с момента возникновения инцидента 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>
          <w:szCs w:val="24"/>
        </w:rPr>
        <w:t>Территориальный орган Ростехнадзора, осуществляющий надзор за объект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>
          <w:szCs w:val="24"/>
        </w:rPr>
        <w:t>ОАО «НК «Роснефть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>
          <w:szCs w:val="24"/>
        </w:rPr>
        <w:t>страховую компанию, с которой заключен договор обязательного страхования гражданской ответственности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Передача оперативных сообщений об инциденте осуществляется строго только после согласования с генеральным директором Общества.</w:t>
      </w:r>
    </w:p>
    <w:p>
      <w:pPr>
        <w:pStyle w:val="Normal"/>
        <w:numPr>
          <w:ilvl w:val="2"/>
          <w:numId w:val="9"/>
        </w:numPr>
        <w:spacing w:before="120" w:after="120"/>
        <w:ind w:left="0" w:hanging="0"/>
        <w:jc w:val="both"/>
        <w:rPr>
          <w:szCs w:val="24"/>
        </w:rPr>
      </w:pPr>
      <w:r>
        <w:rPr>
          <w:szCs w:val="24"/>
        </w:rPr>
        <w:t xml:space="preserve">При несчастном случае (тяжелом, групповом, а также со смертельным исходом), происшедшем в результате инцидента сообщение включает в себя оперативное сообщение (информацию) об инциденте, оформленное в соответствии с формой, приведенной в </w:t>
      </w:r>
      <w:hyperlink w:anchor="_ПРИЛОЖЕНИЕ_1._форма">
        <w:r>
          <w:rPr>
            <w:rStyle w:val="InternetLink"/>
            <w:szCs w:val="24"/>
          </w:rPr>
          <w:t>Приложении 1</w:t>
        </w:r>
      </w:hyperlink>
      <w:r>
        <w:rPr>
          <w:szCs w:val="24"/>
        </w:rPr>
        <w:t xml:space="preserve">, а также оперативное сообщение (информацию) о несчастном случае (тяжелом, групповом, со смертельным исходом), происшедшем в результате инцидента, оформленное в соответствии с формой, приведенной в </w:t>
      </w:r>
      <w:hyperlink w:anchor="Приложение_2">
        <w:r>
          <w:rPr>
            <w:rStyle w:val="InternetLink"/>
            <w:szCs w:val="24"/>
          </w:rPr>
          <w:t>Приложении 2</w:t>
        </w:r>
      </w:hyperlink>
      <w:r>
        <w:rPr>
          <w:szCs w:val="24"/>
        </w:rPr>
        <w:t>. Сведения направляются в вышеуказанные организации, в государственную инспекцию труда по субъекту Российской Федерации.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>
          <w:lang w:val="ru-RU"/>
        </w:rPr>
        <w:t>При этом, п</w:t>
      </w:r>
      <w:r>
        <w:rPr/>
        <w:t>ередача оперативных сообщений о происшедшем инциденте и/или несчастном случае (тяжелом, групповом, а также со смертельным исходом) (</w:t>
      </w:r>
      <w:hyperlink w:anchor="_ПРИЛОЖЕНИЕ_1._форма">
        <w:r>
          <w:rPr>
            <w:rStyle w:val="InternetLink"/>
          </w:rPr>
          <w:t>Приложение 1</w:t>
        </w:r>
      </w:hyperlink>
      <w:r>
        <w:rPr/>
        <w:t xml:space="preserve">, </w:t>
      </w:r>
      <w:hyperlink w:anchor="Приложение_2">
        <w:r>
          <w:rPr>
            <w:rStyle w:val="InternetLink"/>
            <w:lang w:val="ru-RU"/>
          </w:rPr>
          <w:t xml:space="preserve">Приложение </w:t>
        </w:r>
        <w:r>
          <w:rPr>
            <w:rStyle w:val="InternetLink"/>
          </w:rPr>
          <w:t>2</w:t>
        </w:r>
      </w:hyperlink>
      <w:r>
        <w:rPr/>
        <w:t>)</w:t>
      </w:r>
      <w:r>
        <w:rPr>
          <w:lang w:val="ru-RU"/>
        </w:rPr>
        <w:t xml:space="preserve"> </w:t>
      </w:r>
      <w:r>
        <w:rPr/>
        <w:t>осуществляется по факсу, электронной почтой или иным способом, обеспечивающим своевременное информирование о происшедше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szCs w:val="24"/>
        </w:rPr>
      </w:pPr>
      <w:r>
        <w:rPr>
          <w:szCs w:val="24"/>
        </w:rPr>
        <w:t>Принимает меры по защите жизни и здоровья работников, окружающей среды, а также собственности Общества и третьих лиц от воздействия негативных последствий инцидент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szCs w:val="24"/>
        </w:rPr>
      </w:pPr>
      <w:r>
        <w:rPr>
          <w:szCs w:val="24"/>
        </w:rPr>
        <w:t>Принимает меры по сохранению обстановки на месте инцидента до начала расследования его причин, за исключением случаев, когда необходимо вести работы по ликвидации последствий инцидента и сохранению жизни и здоровья людей. В случае невозможности сохранения обстановки на месте инцидента обеспечивается его документирование (в том числе фотографирование, видео- и аудиозапись)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szCs w:val="24"/>
        </w:rPr>
      </w:pPr>
      <w:r>
        <w:rPr>
          <w:szCs w:val="24"/>
        </w:rPr>
        <w:t>Осуществляет мероприятия по локализации и ликвидации последствий инцидента на объект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szCs w:val="24"/>
        </w:rPr>
      </w:pPr>
      <w:r>
        <w:rPr>
          <w:szCs w:val="24"/>
        </w:rPr>
        <w:t>Принимает участие в техническом расследовании причин инцидента, принимает меры по устранению и профилактике причин, способствовавших возникновению инцидента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szCs w:val="24"/>
        </w:rPr>
      </w:pPr>
      <w:r>
        <w:rPr>
          <w:szCs w:val="26"/>
        </w:rPr>
        <w:t>4.5. Генеральный директор Общества, несет ответственность за невыполнение мероприятий, изложенных в 4.4 настоящего Положения в соответствии с законодательством Российской Федерации</w:t>
      </w:r>
      <w:r>
        <w:rPr>
          <w:szCs w:val="24"/>
        </w:rPr>
        <w:t>.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kern w:val="0"/>
        </w:rPr>
      </w:pPr>
      <w:bookmarkStart w:id="10" w:name="__RefHeading___Toc435112381"/>
      <w:r>
        <w:rPr>
          <w:caps/>
          <w:kern w:val="0"/>
        </w:rPr>
        <w:t>5. ПОРЯДОК ПРОВЕДЕНИя ТЕХНИЧЕСКОГО РАССЛЕДОВАНИЯ ПРИЧИН ИНЦИДЕНТОВ</w:t>
      </w:r>
      <w:bookmarkEnd w:id="10"/>
      <w:r>
        <w:rPr>
          <w:caps/>
          <w:kern w:val="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120" w:after="0"/>
        <w:ind w:left="0" w:hanging="0"/>
        <w:jc w:val="both"/>
        <w:rPr/>
      </w:pPr>
      <w:r>
        <w:rPr/>
        <w:t xml:space="preserve">Техническое расследование причин инцидентов направлено на установление обстоятельств и причин инцидента, размера причиненного вреда, ответственных лиц, виновных в происшедшем инциденте, разработку мер по устранению его последствий и профилактических мероприятий по предупреждению аналогичных инцидентов на других объектах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120" w:after="0"/>
        <w:ind w:left="0" w:hanging="0"/>
        <w:jc w:val="both"/>
        <w:rPr/>
      </w:pPr>
      <w:r>
        <w:rPr/>
        <w:t>Для расследования причин инцидентов на опасных производственных объектах приказом по Обществу создается постоянно – действующая комиссия, в составе Первого заместителя генерального директора по производству – главного инженера Общества (председателя), а также заместителей генерального директора по направлениям деятельности, главных специалистов, начальников управлений, отделов, цехов, представителей служб, эксплуатирующих объек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120" w:after="0"/>
        <w:ind w:left="0" w:hanging="0"/>
        <w:jc w:val="both"/>
        <w:rPr/>
      </w:pPr>
      <w:r>
        <w:rPr/>
        <w:t>Инциденты, происшедшие на опасных производственных объектах Общества и подлежащие передаче в Территориальные органы Ростехнадзора, расследуются комиссией в составе первого заместителя генерального директора по производству – главного инженера Общества (председателя), а также заместителей генерального директора по направлениям деятельности и начальников управл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120" w:after="0"/>
        <w:ind w:left="0" w:hanging="0"/>
        <w:jc w:val="both"/>
        <w:rPr/>
      </w:pPr>
      <w:r>
        <w:rPr/>
        <w:t>Инциденты (отказ, повреждение, отключение и т.д.), происшедшие на опасных производственных объектах Общества и не подлежащие передаче в Территориальные органы Ростехнадзора, расследуются комиссией в составе начальника или главного инженера управления – председателя, а также начальника цеха эксплуатации, начальника участка, мастера, механика и других специалистов по направлению деятель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120" w:after="0"/>
        <w:ind w:left="0" w:hanging="0"/>
        <w:jc w:val="both"/>
        <w:rPr/>
      </w:pPr>
      <w:r>
        <w:rPr/>
        <w:t>Состав комиссии включает в себя нечетное число членов. В необходимых случаях в состав комиссии могут включаться представители предприятий – изготовителей оборудования (технических устройств), при эксплуатации которого произошел инциден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120" w:after="0"/>
        <w:ind w:left="0" w:hanging="0"/>
        <w:jc w:val="both"/>
        <w:rPr/>
      </w:pPr>
      <w:r>
        <w:rPr/>
        <w:t xml:space="preserve">Комиссия по техническому расследованию незамедлительно с даты подписания приказа по Обществу приступает к работе и в течение 30 календарных дней составляет Акт технического расследования причин инцидента, происшедшего на опасном производственным объекте (далее по тексту – Акт), форма которого приведена в </w:t>
      </w:r>
      <w:hyperlink w:anchor="Приложение_3">
        <w:r>
          <w:rPr>
            <w:rStyle w:val="InternetLink"/>
          </w:rPr>
          <w:t>Приложении 3</w:t>
        </w:r>
      </w:hyperlink>
      <w:r>
        <w:rPr/>
        <w:t xml:space="preserve"> и готовит другие необходимые материалы, указанные в п. 6.7 и 6.8 настоящего Полож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120" w:after="0"/>
        <w:ind w:left="0" w:hanging="0"/>
        <w:jc w:val="both"/>
        <w:rPr/>
      </w:pPr>
      <w:r>
        <w:rPr/>
        <w:t>Акт технического расследования подписывается всеми членами комиссии по техническому расследованию. При отказе члена комиссии от подписания акта расследования к указанному документу прилагается его особое мнение с аргументированным обоснованием отказ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120" w:after="0"/>
        <w:ind w:left="0" w:hanging="0"/>
        <w:jc w:val="both"/>
        <w:rPr/>
      </w:pPr>
      <w:r>
        <w:rPr/>
        <w:t>В зависимости от характера инцидента и необходимости проведения дополнительных исследований и экспертиз срок технического расследования причин инцидента может быть увеличен приказом председателя комиссии по письменному согласованию с генеральным директором Общества, но не более чем на 15 календарных дней. В случаях подлежащих расследованию учету в территориальных органах Ростехнадзора, копия приказа о продлении срока технического расследования причин инцидента направляется в соответствующее Управление Ростехнадз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В ходе проведения расследования комиссия по техническому расследованию осуществляет следующие мероприят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>
          <w:szCs w:val="24"/>
        </w:rPr>
        <w:t>производит осмотр, фотографирование (в цвете), а в необходимых случаях - видеосъемку, составляет схемы и эскизы места инцидента, повреждения технических устройств, протокол осмотра места инцидента, повреждения технических устройст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/>
        <w:t xml:space="preserve">опрашивает очевидцев инцидента, повреждения </w:t>
      </w:r>
      <w:r>
        <w:rPr>
          <w:szCs w:val="24"/>
        </w:rPr>
        <w:t>технических устройств</w:t>
      </w:r>
      <w:r>
        <w:rPr/>
        <w:t>, получает от них письменные объясн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/>
        <w:t>выясняет обстоятельства, предшествовавшие инциденту, повреждению технических устройств, устанавливает причины их возникнов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/>
        <w:t>выясняет характер нарушения технологических процессов, условий эксплуатации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/>
        <w:t>выявляет нарушения требований норм и правил промышленной безопасности и лиц, допустивших эти наруш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/>
        <w:t>проверяет соответствие объекта или технологического процесса проектным решен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/>
        <w:t>проверяет качество принятых проектных решений и внесенных в них измен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/>
        <w:t>проверяет соответствие области применения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/>
        <w:t>проверяет наличие и исправность средств защиты персонал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/>
        <w:t>проверяет наличие договора (полиса) обязательного страхования гражданской ответствен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/>
        <w:t>проверяет качество технической документации на эксплуатацию объе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/>
        <w:t>проводит анализ и устанавливает корневые причины инцидента и сценарий его развития по результатам опроса очевидцев, рассмотрения технической документации, экспертного заключения и результатов осмотра места инциден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/>
        <w:t>предлагает меры по устранению причин инцидента, предупреждению возникновения подобных инциден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>
          <w:szCs w:val="24"/>
        </w:rPr>
      </w:pPr>
      <w:r>
        <w:rPr/>
        <w:t>определяет размер причиненного вреда, включающего прямые потери, социально-экономические потери, потери из-за неиспользованных возможностей, а также вред, причиненный окружающей природной сред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Расчет экономического ущерба от инцидента осуществляется в соответствии с Постановлением Госгортехнадзора РФ от 29.10.2002 № 63 «Об утверждении Методических рекомендаций по оценке ущерба от аварий на опасных производственных объектах» (РД 03-496-02). Документ об экономических последствиях инцидента подписывается председателем комиссии по расследованию инцидента и главным бухгалте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Комиссия по техническому расследованию причин инцидентов может привлекать к расследованию специалистов экспертных организации, специалистов в области промышленной безопасности, изысканий, проектирования, научно-исследовательских и опытно-конструкторских работ, изготовления оборудования, страхования и других областей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Информация о выполнении мероприятий, предложенных комиссией по техническому расследованию, в течение 10 рабочих дней после окончания сроков выполнения каждого пункта мероприятий представляется Обществом в территориальные органы Ростехнадзора (в случаях подлежащих учету) и в организации, представители которых участвовали в проведении технического расследования.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1" w:name="__RefHeading___Toc435112382"/>
      <w:bookmarkEnd w:id="11"/>
      <w:r>
        <w:rPr>
          <w:caps/>
          <w:kern w:val="0"/>
        </w:rPr>
        <w:t>6. ПОРЯДОК оформления материалов технического раследования причин инциден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/>
      </w:pPr>
      <w:r>
        <w:rPr/>
        <w:t xml:space="preserve">Результаты работы по установлению причин инцидента оформляются Актом технического расследования причин инцидента, происшедшего на опасном производственным объекте, форма которого приведена в </w:t>
      </w:r>
      <w:hyperlink w:anchor="Приложение_3">
        <w:r>
          <w:rPr>
            <w:rStyle w:val="InternetLink"/>
          </w:rPr>
          <w:t>Приложении 3</w:t>
        </w:r>
      </w:hyperlink>
      <w:r>
        <w:rPr/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/>
      </w:pPr>
      <w:r>
        <w:rPr/>
        <w:t>Акт технического расследования причин инцидента, подлежащего передаче в Территориальные органы Ростехнадзора, утверждается первым заместителем генерального директора по производству – главным инженером Обще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/>
      </w:pPr>
      <w:r>
        <w:rPr/>
        <w:t>Акт технического расследования причин инцидента, не подлежащего передаче в Территориальные органы Ростехнадзора, утверждается начальником или главным инженером подразделения, эксплуатирующего объек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/>
      </w:pPr>
      <w:r>
        <w:rPr/>
        <w:t>Акт должен содержать информацию о дате и месте инцидента, его причинах и обстоятельствах, принятых мерах по ликвидации инцидента, продолжительности простоя и материальном ущербе, в том числе о вреде, нанесенном окружающей среде, а также о мерах по устранению причин инцид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/>
      </w:pPr>
      <w:r>
        <w:rPr/>
        <w:t>Результаты расследования аварий (инцидентов) на энергетических объектах Общества оформляются Актом расследования причин аварии (инцидента) в электроэнергетике, форма которого и порядок его заполнения установлены приказом Минэнерго РФ от 02.03.2010 № 90 «Об утверждении формы акта о расследовании причин аварий в электроэнергетике и порядка ее заполнения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/>
      </w:pPr>
      <w:r>
        <w:rPr/>
        <w:t>Перечень материалов технического расследования причин инцидента определяется председателем комиссии по техническому расследованию в зависимости от характера, причин и обстоятельств инцид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/>
      </w:pPr>
      <w:r>
        <w:rPr/>
        <w:t>Материалы технического расследования включают в себ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приказ о создании комиссии по техническому расследованию причин инциден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акт технического расследов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/>
      </w:pPr>
      <w:r>
        <w:rPr/>
        <w:t>К Акту технического расследования инцидента прилагаются следующие докумен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протокол осмотра места инцидента с необходимыми графическими, фото- и видеоматериал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письменное решение председателя комиссии о назначении экспертных групп (в случае такой необходимости) и другие решения председателя комисс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заключения экспертов (экспертных групп) об обстоятельствах и причинах инцидента с необходимыми расчетами, графическими материалами и т.п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докладные записки участвовавших газоспасательных служб, противофонтанных военизированных частей и других аварийно-спасательных подразделений о ходе ликвидации последствий инциден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протоколы опроса очевидцев и объяснения лиц, причастных к инциденту, а также должностных лиц, на которых возложена обязанность по осуществлению производственного контроля за соблюдением требований промышленной безопасности на ОП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справки об обучении, проведении инструктажа по охране труда и проверке знаний производственного персонал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справки о размере причиненного вреда и оценке экономического ущерба, в том числе экологического, от инциден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акт о несчастном случае (тяжелом, групповом, со смертельным исходом) на производстве (при наличии пострадавших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копию договора (полиса) обязательного страхования гражданской ответственности за причинение вреда в результате инцидента на опасном объект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сведения о нарушениях требований норм и правил промышленной безопасности, с указанием конкретных пунктов соответствующих докумен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копию оперативного сообщения об инциденте, направленного Обществом в Территориальные органы Ростехнадзо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справку о причинах несвоевременного сообщения об инциденте в Территориальные органы Ростехнадзора (при сроке задержки более 24 часов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копия приказа о продлении сроков расследования причин инцидента в случае, если расследование продлевалос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другие материалы, характеризующие инцидент, обстоятельства и причины их возникнов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/>
      </w:pPr>
      <w:r>
        <w:rPr/>
        <w:t>К материалам технического расследования прилагается опись всех прилагаемых документов и необходимые фото- и видеоматериал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Оригиналы документов технического расследования причин инцидентов, происшедших на опасных производственных объектах Общества и переданных в Территориальные органы Ростехнадзора, хранятся в Управлении промышленной безопасности  и охраны тру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Оригиналы документов технического расследования причин инцидентов (отказов, повреждений, отключений и т.д.), происшедших на опасных производственных объектах Общества и не подлежащих передаче в Территориальные органы Ростехнадзора, хранятся в службах, эксплуатирующих объект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осле окончания расследования, не позднее 3 рабочих дней, ЗГД по ПБОТОС рассылается по одному экземпляру материалов технического расследования в Территориальные органы Ростехнадзора (в случаях подлежащих учету) и в соответствующие органы (организации), представители которых принимали участие в работе комиссии по техническому расследованию.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2" w:name="__RefHeading___Toc435112383"/>
      <w:bookmarkEnd w:id="12"/>
      <w:r>
        <w:rPr>
          <w:caps/>
          <w:kern w:val="0"/>
        </w:rPr>
        <w:t>7. ПОРЯДОК учета и анализа инцидент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  <w:t>Учет и анализ инцидентов, происшедших на опасных производственных объектах Общества и переданных в Территориальные органы Ростехнадзора, осуществляется Управлением промышленной безопасности и охраны труд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Инциденты, происшедшие на опасных производственных объектах Общества и переданные в Территориальные органы Ростехнадзора, регистрируются в Журнале учета инцидентов, происшедших на опасных производственных объектах АО «Ванкорнефть», форма которого приведена в </w:t>
      </w:r>
      <w:hyperlink w:anchor="Приложение_4">
        <w:r>
          <w:rPr>
            <w:rStyle w:val="InternetLink"/>
          </w:rPr>
          <w:t>Приложении 4</w:t>
        </w:r>
      </w:hyperlink>
      <w:r>
        <w:rPr/>
        <w:t xml:space="preserve"> к настоящему Положению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Журнал учета инцидентов, происшедших на опасных производственных объектах АО «Ванкорнефть» хранится в Управлении промышленной безопасности  и охраны труд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Учет и анализ инцидентов (отказов, повреждений, отключений и т.д.), происшедших на опасных производственных объектах Общества и не подлежащих передаче в Территориальные органы Ростехнадзора, осуществляется службами, эксплуатирующими объект, на котором произошел инцидент (отказ, повреждение, отключение и т.д.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Инциденты (отказ, повреждение, отключение и т.д.), происшедшие на опасных производственных объектах Общества и не подлежащие передаче в Территориальные органы Ростехнадзора, регистрируются в зависимости от инцидента в Журналах отказов (повреждений) технических устройств, оборудования, трубопроводов и т.д., которые ведутся и хранятся в службах, эксплуатирующих объек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Журналы учета инцидентов и Журналы отказов (повреждений) технических устройств, оборудования, трубопроводов и т.д. должны быть прошнурованы, пронумерованы, заверены печатью Обществ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Заместитель генерального директора по ПБОТОС организует работу по представлению в Территориальные органы Ростехнадзора не реже 1 раза в квартал информации о происшедших инцидентах в АО «Ванкорнефть», в которой указывае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количество инциден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характер инциден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анализ причин возникновения инциден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принятые меры по устранению причин возникновения инцидентов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3" w:name="__RefHeading___Toc435112384"/>
      <w:bookmarkEnd w:id="13"/>
      <w:r>
        <w:rPr>
          <w:caps/>
          <w:kern w:val="0"/>
          <w:lang w:val="ru-RU"/>
        </w:rPr>
        <w:t>8</w:t>
      </w:r>
      <w:r>
        <w:rPr>
          <w:caps/>
          <w:kern w:val="0"/>
        </w:rPr>
        <w:t xml:space="preserve">. </w:t>
      </w:r>
      <w:r>
        <w:rPr>
          <w:caps/>
          <w:kern w:val="0"/>
          <w:lang w:val="ru-RU"/>
        </w:rPr>
        <w:t>ссылки</w:t>
      </w:r>
    </w:p>
    <w:p>
      <w:pPr>
        <w:pStyle w:val="Normal"/>
        <w:rPr>
          <w:caps/>
          <w:kern w:val="0"/>
          <w:lang w:val="ru-RU"/>
        </w:rPr>
      </w:pPr>
      <w:r>
        <w:rPr>
          <w:caps/>
          <w:kern w:val="0"/>
          <w:lang w:val="ru-RU"/>
        </w:rPr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>Федеральный закон от 21.07.1997 № 116 – ФЗ «О промышленной безопасности опасных производственных объектов».</w:t>
      </w:r>
    </w:p>
    <w:p>
      <w:pPr>
        <w:pStyle w:val="ConsPlusNormal"/>
        <w:numPr>
          <w:ilvl w:val="0"/>
          <w:numId w:val="12"/>
        </w:numPr>
        <w:spacing w:before="120" w:after="0"/>
        <w:jc w:val="both"/>
        <w:rPr/>
      </w:pPr>
      <w:r>
        <w:rPr/>
        <w:t>Приказ Ростехнадзора от 19.08.2011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.</w:t>
      </w:r>
    </w:p>
    <w:p>
      <w:pPr>
        <w:pStyle w:val="ConsPlusNormal"/>
        <w:numPr>
          <w:ilvl w:val="0"/>
          <w:numId w:val="12"/>
        </w:numPr>
        <w:spacing w:before="120" w:after="0"/>
        <w:jc w:val="both"/>
        <w:rPr/>
      </w:pPr>
      <w:r>
        <w:rPr/>
        <w:t>Приказ Госгортехнадзора РФ от 22.08.2000 № 93 «Об утверждении и введении в действие Методических рекомендаций по классификации аварий и инцидентов на опасных производственных объектах, подконтрольных газовому надзору» (РД 12-378-00).</w:t>
      </w:r>
    </w:p>
    <w:p>
      <w:pPr>
        <w:pStyle w:val="ConsPlusNormal"/>
        <w:numPr>
          <w:ilvl w:val="0"/>
          <w:numId w:val="12"/>
        </w:numPr>
        <w:spacing w:before="120" w:after="0"/>
        <w:jc w:val="both"/>
        <w:rPr/>
      </w:pPr>
      <w:r>
        <w:rPr/>
        <w:t>Приказ Госгортехнадзора РФ от 31.01.2001 № 7 «Об утверждении и введении в действие Методических рекомендаций по классификации аварий и инцидентов на опасных производственных объектах химической, нефтехимической и нефтеперерабатывающей промышленности» (РД 09-398-01).</w:t>
      </w:r>
    </w:p>
    <w:p>
      <w:pPr>
        <w:pStyle w:val="ConsPlusNormal"/>
        <w:numPr>
          <w:ilvl w:val="0"/>
          <w:numId w:val="12"/>
        </w:numPr>
        <w:spacing w:before="120" w:after="0"/>
        <w:jc w:val="both"/>
        <w:rPr/>
      </w:pPr>
      <w:r>
        <w:rPr/>
        <w:t>Приказ Минэнерго РФ от 02.03.2010 № 90 «Об утверждении формы акта о расследовании причин аварий в электроэнергетике и порядка ее заполнения» (вместе с "Порядком заполнения формы акта о расследовании причин аварий в электроэнергетике").</w:t>
      </w:r>
    </w:p>
    <w:p>
      <w:pPr>
        <w:pStyle w:val="ConsPlusNormal"/>
        <w:numPr>
          <w:ilvl w:val="0"/>
          <w:numId w:val="12"/>
        </w:numPr>
        <w:spacing w:before="120" w:after="0"/>
        <w:jc w:val="both"/>
        <w:rPr/>
      </w:pPr>
      <w:r>
        <w:rPr/>
        <w:t>Постановление Госгортехнадзора РФ от 04.10.2000 № 58 «Об утверждении и введении в действие Методических рекомендаций по классификации аварий и инцидентов на подъемных сооружениях, паровых и водогрейных котлах, сосудах, работающих под давлением, трубопроводах пара и горячей воды» (РД 10-385-00)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Cs w:val="24"/>
          <w:lang w:eastAsia="ru-RU"/>
        </w:rPr>
        <w:t>Постановление Правительства РФ от 28.10.2009 № 846</w:t>
      </w:r>
      <w:r>
        <w:rPr>
          <w:szCs w:val="24"/>
        </w:rPr>
        <w:t xml:space="preserve"> </w:t>
      </w:r>
      <w:r>
        <w:rPr>
          <w:szCs w:val="24"/>
          <w:lang w:eastAsia="ru-RU"/>
        </w:rPr>
        <w:t>«Об утверждении Правил расследования причин аварий в электроэнергетике»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Cs w:val="24"/>
          <w:lang w:eastAsia="ru-RU"/>
        </w:rPr>
      </w:pPr>
      <w:r>
        <w:rPr/>
        <w:t>Постановление Госгортехнадзора РФ от 29.10.2002 № 63 «Об утверждении Методических рекомендаций по оценке ущерба от аварий на опасных производственных объектах» (РД 03-496-02).</w:t>
      </w:r>
    </w:p>
    <w:p>
      <w:pPr>
        <w:pStyle w:val="ConsPlusNormal"/>
        <w:numPr>
          <w:ilvl w:val="0"/>
          <w:numId w:val="12"/>
        </w:numPr>
        <w:spacing w:before="120" w:after="0"/>
        <w:jc w:val="both"/>
        <w:rPr/>
      </w:pPr>
      <w:r>
        <w:rPr/>
        <w:t>РД 39-132-94 «Правила по эксплуатации, ревизии, ремонту и отбраковке нефтепромысловых трубопроводов».</w:t>
      </w:r>
    </w:p>
    <w:p>
      <w:pPr>
        <w:pStyle w:val="ConsPlusNormal"/>
        <w:numPr>
          <w:ilvl w:val="0"/>
          <w:numId w:val="12"/>
        </w:numPr>
        <w:spacing w:before="120" w:after="0"/>
        <w:jc w:val="both"/>
        <w:rPr/>
      </w:pPr>
      <w:r>
        <w:rPr/>
        <w:t>РД 08-204-98 «Порядок уведомления и представления территориальным органам Госгортехнадзора информации об авариях, аварийных утечках и опасных условиях эксплуатации объектов магистрального трубопроводного транспорта газов и опасных жидкостей».</w:t>
      </w:r>
    </w:p>
    <w:p>
      <w:pPr>
        <w:pStyle w:val="ConsPlusNormal"/>
        <w:numPr>
          <w:ilvl w:val="0"/>
          <w:numId w:val="12"/>
        </w:numPr>
        <w:spacing w:before="120" w:after="0"/>
        <w:jc w:val="both"/>
        <w:rPr/>
      </w:pPr>
      <w:r>
        <w:rPr/>
        <w:t>РД 39-139-95 «Инструкция по расследованию и учету нарушений в работе объектов энергетического хозяйства предприятий и организаций нефтяной промышленности».</w:t>
      </w:r>
    </w:p>
    <w:p>
      <w:pPr>
        <w:pStyle w:val="ConsPlusNormal"/>
        <w:numPr>
          <w:ilvl w:val="0"/>
          <w:numId w:val="12"/>
        </w:numPr>
        <w:spacing w:before="120" w:after="0"/>
        <w:jc w:val="both"/>
        <w:rPr/>
      </w:pPr>
      <w:r>
        <w:rPr/>
        <w:t>Стандарт Компании «Порядок расследования происшествий» № П3-05 С-0033 версия 3.00, утвержденный Приказом ОАО «НК «Роснефть» от 19.11.2013 № 538, введенный в действие Приказом ЗАО «Ванкорнефть» от 03.12.2013 № 2746.</w:t>
      </w:r>
    </w:p>
    <w:p>
      <w:pPr>
        <w:pStyle w:val="ConsPlusNormal"/>
        <w:numPr>
          <w:ilvl w:val="0"/>
          <w:numId w:val="12"/>
        </w:numPr>
        <w:spacing w:before="120" w:after="0"/>
        <w:jc w:val="both"/>
        <w:rPr/>
      </w:pPr>
      <w:r>
        <w:rPr>
          <w:color w:val="000000"/>
        </w:rPr>
        <w:t>Стандарт ЗАО «Ванкорнефть»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ях» № П3-11.04 С-0013 ЮЛ-054 версия 1.00, утвержденный и введенный в действие Приказом ЗАО «Ванкорнефть» от 16.12.2013 № 2905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before="120" w:after="0"/>
        <w:ind w:left="360" w:hanging="0"/>
        <w:jc w:val="both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4" w:name="__RefHeading___Toc435112385"/>
      <w:bookmarkEnd w:id="14"/>
      <w:r>
        <w:rPr>
          <w:caps/>
          <w:kern w:val="0"/>
          <w:lang w:val="ru-RU"/>
        </w:rPr>
        <w:t>9</w:t>
      </w:r>
      <w:r>
        <w:rPr>
          <w:caps/>
          <w:kern w:val="0"/>
        </w:rPr>
        <w:t>. Регистрация изменений локального нормативного документа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14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2</w:t>
      </w:r>
    </w:p>
    <w:p>
      <w:pPr>
        <w:pStyle w:val="14"/>
        <w:spacing w:before="0" w:after="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чень изменений Положения АО «Ванкорнефть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978"/>
        <w:gridCol w:w="1251"/>
        <w:gridCol w:w="1422"/>
        <w:gridCol w:w="1241"/>
        <w:gridCol w:w="2871"/>
      </w:tblGrid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ложение ЗАО «Ванкорнефть» «Порядок расследования причин инцидентов и учета на опасных производственных объектах»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3-05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-0025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-054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9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9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т 05.11.2009 № 123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ложение ЗАО «Ванкорнефть» «Порядок расследования причин инцидентов и учета на опасных производственных объектах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3-05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-0025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-0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т 11.07.2013 № 145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15" w:name="__RefHeading___Toc435112386"/>
      <w:bookmarkEnd w:id="15"/>
      <w:r>
        <w:rPr>
          <w:caps/>
          <w:kern w:val="0"/>
        </w:rPr>
        <w:t>ПРИ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14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3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Cs w:val="24"/>
              </w:rPr>
            </w:pPr>
            <w:r>
              <w:rPr>
                <w:bCs/>
                <w:szCs w:val="24"/>
              </w:rPr>
              <w:t xml:space="preserve">Форма оперативного сообщения (информации) об </w:t>
              <w:br/>
              <w:t>инциденте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bCs/>
                <w:szCs w:val="24"/>
              </w:rPr>
              <w:t>Форма оперативного сообщения (информации) о несчастном случае (тяжелом, групповом, со смертельным исходом), происшедшем в результате инцидент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Форма акта технического расследования причин инцидент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bCs/>
                <w:szCs w:val="24"/>
              </w:rPr>
              <w:t>Форма журнала учета инцидентов, происшедших на опасных производственных объектах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ПРИЛОЖЕНИЕ_1._форма"/>
      <w:bookmarkEnd w:id="16"/>
      <w:r>
        <w:rPr>
          <w:i w:val="false"/>
          <w:caps/>
          <w:sz w:val="24"/>
        </w:rPr>
        <w:t>ПРИЛОЖЕНИЕ 1. форма ОПЕРАТИВНОго СООБЩЕНИя (ИНФОРМАЦИ</w:t>
      </w:r>
      <w:r>
        <w:rPr>
          <w:i w:val="false"/>
          <w:caps/>
          <w:sz w:val="24"/>
          <w:lang w:val="ru-RU"/>
        </w:rPr>
        <w:t>И</w:t>
      </w:r>
      <w:r>
        <w:rPr>
          <w:i w:val="false"/>
          <w:caps/>
          <w:sz w:val="24"/>
        </w:rPr>
        <w:t>) ОБ ИНЦИДЕНТЕ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ЕРАТИВНОЕ СООБЩЕНИЕ (ИНФОРМАЦИЯ) ОБ ИНЦИДЕНТЕ</w:t>
      </w:r>
    </w:p>
    <w:tbl>
      <w:tblPr>
        <w:tblW w:w="74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567"/>
        <w:gridCol w:w="198"/>
      </w:tblGrid>
      <w:tr>
        <w:trPr/>
        <w:tc>
          <w:tcPr>
            <w:tcW w:w="6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Вид инцидента</w:t>
            </w:r>
            <w:r>
              <w:rPr>
                <w:szCs w:val="24"/>
              </w:rPr>
              <w:t xml:space="preserve"> (необходимую информацию отметить зна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5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652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- неконтролируемый взры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5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652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- выброс опасных вещест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5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652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- разрушение сооружени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5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652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- повреждение, разрушение технических устройст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5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652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- нарушение режима работы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5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652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- повреждение ГТС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5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652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- утрата взрывчатых материалов промышленного назначен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5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652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- другие виды инцидента</w:t>
            </w:r>
          </w:p>
        </w:tc>
      </w:tr>
    </w:tbl>
    <w:p>
      <w:pPr>
        <w:pStyle w:val="Normal"/>
        <w:spacing w:before="240" w:after="0"/>
        <w:rPr/>
      </w:pPr>
      <w:r>
        <w:rPr>
          <w:szCs w:val="24"/>
        </w:rPr>
        <w:t xml:space="preserve">Наличие пострадавших </w:t>
      </w:r>
      <w:r>
        <w:rPr>
          <w:rStyle w:val="FootnoteCharacters"/>
          <w:rStyle w:val="FootnoteAnchor"/>
          <w:szCs w:val="24"/>
        </w:rPr>
        <w:footnoteReference w:customMarkFollows="1" w:id="2"/>
        <w:t>*</w:t>
      </w:r>
      <w:r>
        <w:rPr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Дата и время (московское) инцидента, повреждения ГТС, утраты взрывчатых материалов промышленного назначения  </w:t>
      </w:r>
    </w:p>
    <w:p>
      <w:pPr>
        <w:pStyle w:val="Normal"/>
        <w:pBdr>
          <w:top w:val="single" w:sz="4" w:space="1" w:color="000000"/>
        </w:pBdr>
        <w:ind w:left="303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Хозяйственное образование (хозяйствующий субъект), вертикально-интегрированная структу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 xml:space="preserve">Территориальный орган, вид надзора  </w:t>
      </w:r>
    </w:p>
    <w:p>
      <w:pPr>
        <w:pStyle w:val="Normal"/>
        <w:pBdr>
          <w:top w:val="single" w:sz="4" w:space="1" w:color="000000"/>
        </w:pBdr>
        <w:ind w:left="39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 xml:space="preserve">Организация  </w:t>
      </w:r>
    </w:p>
    <w:p>
      <w:pPr>
        <w:pStyle w:val="Normal"/>
        <w:pBdr>
          <w:top w:val="single" w:sz="4" w:space="1" w:color="000000"/>
        </w:pBdr>
        <w:ind w:left="14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Место нахождения организации (субъект Российской Федерации, город, поселок и т.п.)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Место инцидента, повреждения ГТС, утраты взрывчатых материалов промышленного назначения (производство, участок, цех, координаты по трассе с привязкой к ближайшему населенному пункту и т.п.)  </w:t>
      </w:r>
    </w:p>
    <w:p>
      <w:pPr>
        <w:pStyle w:val="Normal"/>
        <w:pBdr>
          <w:top w:val="single" w:sz="4" w:space="1" w:color="000000"/>
        </w:pBdr>
        <w:ind w:left="15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>
          <w:szCs w:val="24"/>
        </w:rPr>
        <w:t xml:space="preserve">Регистрационный номер объекта </w:t>
      </w:r>
      <w:r>
        <w:rPr>
          <w:rStyle w:val="FootnoteCharacters"/>
          <w:rStyle w:val="FootnoteAnchor"/>
          <w:szCs w:val="24"/>
        </w:rPr>
        <w:footnoteReference w:customMarkFollows="1" w:id="3"/>
        <w:t>*</w:t>
      </w:r>
      <w:r>
        <w:rPr>
          <w:rStyle w:val="FootnoteCharacters"/>
          <w:szCs w:val="24"/>
        </w:rPr>
        <w:t>*</w:t>
      </w:r>
      <w:r>
        <w:rPr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8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Обстоятельства инцидента, повреждения ГТС, утраты взрывчатых материалов промышленного назначения и последствия (в т.ч. травмирование)  </w:t>
      </w:r>
    </w:p>
    <w:p>
      <w:pPr>
        <w:pStyle w:val="Normal"/>
        <w:pBdr>
          <w:top w:val="single" w:sz="4" w:space="1" w:color="000000"/>
        </w:pBdr>
        <w:ind w:left="51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Организации, принимающие участие в ликвидации последствий инцидента, повреждения ГТС, утраты взрывчатых материалов промышленного назначения  </w:t>
      </w:r>
    </w:p>
    <w:p>
      <w:pPr>
        <w:pStyle w:val="Normal"/>
        <w:pBdr>
          <w:top w:val="single" w:sz="4" w:space="1" w:color="000000"/>
        </w:pBdr>
        <w:ind w:left="631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Передал(а): фамилия, инициалы, должность лица, имеющего право внешней переписки, телефон,</w:t>
      </w:r>
    </w:p>
    <w:p>
      <w:pPr>
        <w:pStyle w:val="Normal"/>
        <w:ind w:right="5385" w:firstLine="567"/>
        <w:rPr>
          <w:szCs w:val="24"/>
        </w:rPr>
      </w:pPr>
      <w:r>
        <w:rPr>
          <w:szCs w:val="24"/>
        </w:rPr>
        <w:t xml:space="preserve">подпись  </w:t>
      </w:r>
    </w:p>
    <w:p>
      <w:pPr>
        <w:pStyle w:val="Normal"/>
        <w:pBdr>
          <w:top w:val="single" w:sz="4" w:space="1" w:color="000000"/>
        </w:pBdr>
        <w:ind w:left="1552" w:right="53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Принял(а): фамилия, инициалы, должность,</w:t>
      </w:r>
    </w:p>
    <w:p>
      <w:pPr>
        <w:pStyle w:val="Normal"/>
        <w:ind w:right="5385" w:firstLine="567"/>
        <w:rPr>
          <w:szCs w:val="24"/>
        </w:rPr>
      </w:pPr>
      <w:r>
        <w:rPr>
          <w:szCs w:val="24"/>
        </w:rPr>
        <w:t xml:space="preserve">подпись  </w:t>
      </w:r>
    </w:p>
    <w:p>
      <w:pPr>
        <w:pStyle w:val="Normal"/>
        <w:pBdr>
          <w:top w:val="single" w:sz="4" w:space="1" w:color="000000"/>
        </w:pBdr>
        <w:ind w:left="1552" w:right="53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 xml:space="preserve">Дата и время (московское) приема  </w:t>
      </w:r>
    </w:p>
    <w:p>
      <w:pPr>
        <w:pStyle w:val="Normal"/>
        <w:pBdr>
          <w:top w:val="single" w:sz="4" w:space="1" w:color="000000"/>
        </w:pBdr>
        <w:ind w:left="36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 xml:space="preserve">Причина задержки передачи информации в установленный срок (указать при задержке более 24 часов)  </w:t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6"/>
          <w:szCs w:val="26"/>
        </w:rPr>
        <w:t>ИНФОРМАЦИЯ ОБ ИНЦИДЕНТАХ НА ОБЪЕКТЕ ТРУБОПРОВОДА</w:t>
        <w:br/>
        <w:t>ХИМИЧЕСКИ ОПАСНЫХ, ВЗРЫВООПАСНЫХ</w:t>
        <w:br/>
        <w:t xml:space="preserve">И ГОРЮЧИХ ЖИДКОСТЕЙ И ГАЗОВ 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customMarkFollows="1" w:id="4"/>
        <w:t>*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746"/>
        <w:gridCol w:w="70"/>
        <w:gridCol w:w="601"/>
        <w:gridCol w:w="14"/>
        <w:gridCol w:w="17"/>
        <w:gridCol w:w="220"/>
        <w:gridCol w:w="238"/>
        <w:gridCol w:w="140"/>
        <w:gridCol w:w="112"/>
        <w:gridCol w:w="25"/>
        <w:gridCol w:w="44"/>
        <w:gridCol w:w="84"/>
        <w:gridCol w:w="308"/>
        <w:gridCol w:w="14"/>
        <w:gridCol w:w="181"/>
        <w:gridCol w:w="70"/>
        <w:gridCol w:w="182"/>
        <w:gridCol w:w="238"/>
        <w:gridCol w:w="181"/>
        <w:gridCol w:w="224"/>
        <w:gridCol w:w="42"/>
        <w:gridCol w:w="125"/>
        <w:gridCol w:w="38"/>
        <w:gridCol w:w="254"/>
        <w:gridCol w:w="505"/>
        <w:gridCol w:w="98"/>
        <w:gridCol w:w="107"/>
        <w:gridCol w:w="89"/>
        <w:gridCol w:w="419"/>
        <w:gridCol w:w="195"/>
        <w:gridCol w:w="828"/>
        <w:gridCol w:w="169"/>
        <w:gridCol w:w="38"/>
        <w:gridCol w:w="954"/>
        <w:gridCol w:w="200"/>
        <w:gridCol w:w="1501"/>
        <w:gridCol w:w="30"/>
      </w:tblGrid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9301" w:type="dxa"/>
            <w:gridSpan w:val="37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объекта, координаты по трассе с привязкой к ближайшему населенному</w:t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нкту</w:t>
            </w:r>
          </w:p>
        </w:tc>
        <w:tc>
          <w:tcPr>
            <w:tcW w:w="8485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85" w:type="dxa"/>
            <w:gridSpan w:val="19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страционный номер объекта</w:t>
            </w:r>
          </w:p>
        </w:tc>
        <w:tc>
          <w:tcPr>
            <w:tcW w:w="581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19" w:type="dxa"/>
            <w:gridSpan w:val="13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вещества</w:t>
            </w:r>
          </w:p>
        </w:tc>
        <w:tc>
          <w:tcPr>
            <w:tcW w:w="6682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906" w:type="dxa"/>
            <w:gridSpan w:val="7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утечки, 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7395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9301" w:type="dxa"/>
            <w:gridSpan w:val="37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ация по трубопроводу:</w:t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1431" w:type="dxa"/>
            <w:gridSpan w:val="4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аметр, мм</w:t>
            </w:r>
          </w:p>
        </w:tc>
        <w:tc>
          <w:tcPr>
            <w:tcW w:w="78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2.</w:t>
            </w:r>
          </w:p>
        </w:tc>
        <w:tc>
          <w:tcPr>
            <w:tcW w:w="2227" w:type="dxa"/>
            <w:gridSpan w:val="11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лщина стенки, мм</w:t>
            </w:r>
          </w:p>
        </w:tc>
        <w:tc>
          <w:tcPr>
            <w:tcW w:w="7074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3.</w:t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ка стали</w:t>
            </w:r>
          </w:p>
        </w:tc>
        <w:tc>
          <w:tcPr>
            <w:tcW w:w="7884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4.</w:t>
            </w:r>
          </w:p>
        </w:tc>
        <w:tc>
          <w:tcPr>
            <w:tcW w:w="2814" w:type="dxa"/>
            <w:gridSpan w:val="15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д ввода в эксплуатацию</w:t>
            </w:r>
          </w:p>
        </w:tc>
        <w:tc>
          <w:tcPr>
            <w:tcW w:w="6487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5.</w:t>
            </w:r>
          </w:p>
        </w:tc>
        <w:tc>
          <w:tcPr>
            <w:tcW w:w="5386" w:type="dxa"/>
            <w:gridSpan w:val="29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имально разрешенное рабочее давление, МПа</w:t>
            </w:r>
          </w:p>
        </w:tc>
        <w:tc>
          <w:tcPr>
            <w:tcW w:w="39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6.</w:t>
            </w:r>
          </w:p>
        </w:tc>
        <w:tc>
          <w:tcPr>
            <w:tcW w:w="4168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Давление в момент инцидента, МПа</w:t>
            </w:r>
          </w:p>
        </w:tc>
        <w:tc>
          <w:tcPr>
            <w:tcW w:w="51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81" w:type="dxa"/>
            <w:gridSpan w:val="38"/>
            <w:tcBorders/>
            <w:vAlign w:val="bottom"/>
          </w:tcPr>
          <w:p>
            <w:pPr>
              <w:pStyle w:val="Normal"/>
              <w:ind w:left="709" w:hanging="709"/>
              <w:rPr>
                <w:szCs w:val="24"/>
              </w:rPr>
            </w:pPr>
            <w:r>
              <w:rPr>
                <w:szCs w:val="24"/>
              </w:rPr>
              <w:t>6.        Характер инцидента___________________________________________________________</w:t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78" w:type="dxa"/>
            <w:gridSpan w:val="32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Продолжительность истечения до ликвидации инцидента, ч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9301" w:type="dxa"/>
            <w:gridSpan w:val="37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сли утечка не устранена, то указать:</w:t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1.</w:t>
            </w:r>
          </w:p>
        </w:tc>
        <w:tc>
          <w:tcPr>
            <w:tcW w:w="4967" w:type="dxa"/>
            <w:gridSpan w:val="28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жидаемый объем утечки до ее устранения, 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433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2.</w:t>
            </w:r>
          </w:p>
        </w:tc>
        <w:tc>
          <w:tcPr>
            <w:tcW w:w="3304" w:type="dxa"/>
            <w:gridSpan w:val="18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емя до устранения утечки, ч</w:t>
            </w:r>
          </w:p>
        </w:tc>
        <w:tc>
          <w:tcPr>
            <w:tcW w:w="5997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9301" w:type="dxa"/>
            <w:gridSpan w:val="37"/>
            <w:tcBorders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Характеристика места утечки (указать бетон/твердые покрытия; гравий/песок; пастбище</w:t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 т.д.)</w:t>
            </w:r>
          </w:p>
        </w:tc>
        <w:tc>
          <w:tcPr>
            <w:tcW w:w="8555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876" w:type="dxa"/>
            <w:gridSpan w:val="22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ле утечки (указать последствия):</w:t>
            </w:r>
          </w:p>
        </w:tc>
        <w:tc>
          <w:tcPr>
            <w:tcW w:w="542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1.</w:t>
            </w:r>
          </w:p>
        </w:tc>
        <w:tc>
          <w:tcPr>
            <w:tcW w:w="2311" w:type="dxa"/>
            <w:gridSpan w:val="12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адание в водоток</w:t>
            </w:r>
          </w:p>
        </w:tc>
        <w:tc>
          <w:tcPr>
            <w:tcW w:w="699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2.</w:t>
            </w:r>
          </w:p>
        </w:tc>
        <w:tc>
          <w:tcPr>
            <w:tcW w:w="2183" w:type="dxa"/>
            <w:gridSpan w:val="10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питывание в грунт</w:t>
            </w:r>
          </w:p>
        </w:tc>
        <w:tc>
          <w:tcPr>
            <w:tcW w:w="7118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3.</w:t>
            </w:r>
          </w:p>
        </w:tc>
        <w:tc>
          <w:tcPr>
            <w:tcW w:w="3709" w:type="dxa"/>
            <w:gridSpan w:val="20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адание в водоносный горизонт</w:t>
            </w:r>
          </w:p>
        </w:tc>
        <w:tc>
          <w:tcPr>
            <w:tcW w:w="559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6616" w:type="dxa"/>
            <w:gridSpan w:val="33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далось ли полностью убрать загрязнения, вызванные утечкой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7570" w:type="dxa"/>
            <w:gridSpan w:val="34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принятые или предпринимаемые меры по ликвидации загрязнений: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1.</w:t>
            </w:r>
          </w:p>
        </w:tc>
        <w:tc>
          <w:tcPr>
            <w:tcW w:w="1668" w:type="dxa"/>
            <w:gridSpan w:val="6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тод очистки</w:t>
            </w:r>
          </w:p>
        </w:tc>
        <w:tc>
          <w:tcPr>
            <w:tcW w:w="7633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2.</w:t>
            </w:r>
          </w:p>
        </w:tc>
        <w:tc>
          <w:tcPr>
            <w:tcW w:w="2633" w:type="dxa"/>
            <w:gridSpan w:val="14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а окончания очистки</w:t>
            </w:r>
          </w:p>
        </w:tc>
        <w:tc>
          <w:tcPr>
            <w:tcW w:w="666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3.</w:t>
            </w:r>
          </w:p>
        </w:tc>
        <w:tc>
          <w:tcPr>
            <w:tcW w:w="3751" w:type="dxa"/>
            <w:gridSpan w:val="21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каемый подрядчик (указать)</w:t>
            </w:r>
          </w:p>
        </w:tc>
        <w:tc>
          <w:tcPr>
            <w:tcW w:w="555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4.</w:t>
            </w:r>
          </w:p>
        </w:tc>
        <w:tc>
          <w:tcPr>
            <w:tcW w:w="5581" w:type="dxa"/>
            <w:gridSpan w:val="30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меняемые методы хранения собранной жидкости</w:t>
            </w:r>
          </w:p>
        </w:tc>
        <w:tc>
          <w:tcPr>
            <w:tcW w:w="37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046" w:type="dxa"/>
            <w:gridSpan w:val="8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одные условия</w:t>
            </w:r>
          </w:p>
        </w:tc>
        <w:tc>
          <w:tcPr>
            <w:tcW w:w="7255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4771" w:type="dxa"/>
            <w:gridSpan w:val="26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тод и обстоятельства обнаружения утечки</w:t>
            </w:r>
          </w:p>
        </w:tc>
        <w:tc>
          <w:tcPr>
            <w:tcW w:w="453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158" w:type="dxa"/>
            <w:gridSpan w:val="9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ижайший водоем</w:t>
            </w:r>
          </w:p>
        </w:tc>
        <w:tc>
          <w:tcPr>
            <w:tcW w:w="7143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884" w:type="dxa"/>
            <w:gridSpan w:val="16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стояние до водоема, км</w:t>
            </w:r>
          </w:p>
        </w:tc>
        <w:tc>
          <w:tcPr>
            <w:tcW w:w="6417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3304" w:type="dxa"/>
            <w:gridSpan w:val="18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рыв в работе (дата, время)</w:t>
            </w:r>
          </w:p>
        </w:tc>
        <w:tc>
          <w:tcPr>
            <w:tcW w:w="5997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3066" w:type="dxa"/>
            <w:gridSpan w:val="17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здействие на потребителя</w:t>
            </w:r>
          </w:p>
        </w:tc>
        <w:tc>
          <w:tcPr>
            <w:tcW w:w="6235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4673" w:type="dxa"/>
            <w:gridSpan w:val="25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исание последствий, возможная причина</w:t>
            </w:r>
          </w:p>
        </w:tc>
        <w:tc>
          <w:tcPr>
            <w:tcW w:w="462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1448" w:type="dxa"/>
            <w:gridSpan w:val="5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д ремонта</w:t>
            </w:r>
          </w:p>
        </w:tc>
        <w:tc>
          <w:tcPr>
            <w:tcW w:w="246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чало</w:t>
            </w:r>
          </w:p>
        </w:tc>
        <w:tc>
          <w:tcPr>
            <w:tcW w:w="15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кончание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9301" w:type="dxa"/>
            <w:gridSpan w:val="37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ординаты лица, сообщившего об инциденте</w:t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bookmarkStart w:id="17" w:name="Приложению_2"/>
      <w:bookmarkStart w:id="18" w:name="Приложение_2"/>
      <w:bookmarkEnd w:id="17"/>
      <w:bookmarkEnd w:id="18"/>
      <w:r>
        <w:rPr>
          <w:rFonts w:cs="Arial" w:ascii="Arial" w:hAnsi="Arial"/>
          <w:b/>
          <w:caps/>
        </w:rPr>
        <w:t>ПРИЛОЖЕНИЕ 2. форма оперативного сообщения (информациИ) о несчастном случае (ТЯЖЕЛОМ, ГРУППОВОМ, СО СМЕРТЕЛЬНЫМ ИСХОДОМ), ПРОИСШЕДШЕМ В РЕЗУЛЬТАТЕ ИНЦИДЕНТА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  <w:bookmarkStart w:id="19" w:name="Приложению_2"/>
      <w:bookmarkStart w:id="20" w:name="Приложение_2"/>
      <w:bookmarkStart w:id="21" w:name="Приложению_2"/>
      <w:bookmarkStart w:id="22" w:name="Приложение_2"/>
      <w:bookmarkEnd w:id="21"/>
      <w:bookmarkEnd w:id="22"/>
    </w:p>
    <w:p>
      <w:pPr>
        <w:pStyle w:val="Normal"/>
        <w:spacing w:before="24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ПЕРАТИВНОЕ СООБЩЕНИЕ (ИНФОРМАЦИЯ) О НЕСЧАСТНОМ СЛУЧАЕ (ТЯЖЕЛОМ, ГРУППОВОМ, СО СМЕРТЕЛЬНЫМ ИСХОДОМ), ПРОИСШЕДШЕМ В РЕЗУЛЬТАТЕ ИНЦИДЕНТА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788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284"/>
        <w:gridCol w:w="198"/>
      </w:tblGrid>
      <w:tr>
        <w:trPr/>
        <w:tc>
          <w:tcPr>
            <w:tcW w:w="7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Вид несчастного случая</w:t>
            </w:r>
            <w:r>
              <w:rPr>
                <w:szCs w:val="24"/>
              </w:rPr>
              <w:t xml:space="preserve"> (необходимую информацию отметить знак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79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51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- со смертельным исходом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79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51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- групповой несчастный случа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79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51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- тяжелый несчастный случай</w:t>
            </w:r>
          </w:p>
        </w:tc>
      </w:tr>
    </w:tbl>
    <w:p>
      <w:pPr>
        <w:pStyle w:val="Normal"/>
        <w:spacing w:before="360" w:after="0"/>
        <w:rPr>
          <w:szCs w:val="24"/>
        </w:rPr>
      </w:pPr>
      <w:r>
        <w:rPr>
          <w:szCs w:val="24"/>
        </w:rPr>
        <w:t xml:space="preserve">Дата и время (московское) несчастного случая  </w:t>
      </w:r>
    </w:p>
    <w:p>
      <w:pPr>
        <w:pStyle w:val="Normal"/>
        <w:pBdr>
          <w:top w:val="single" w:sz="4" w:space="1" w:color="000000"/>
        </w:pBdr>
        <w:ind w:left="489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Хозяйственное образование (хозяйствующий субъект), вертикально-интегрированная структу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Территориальный орган, вид надзора, курирующий его отдел  </w:t>
      </w:r>
    </w:p>
    <w:p>
      <w:pPr>
        <w:pStyle w:val="Normal"/>
        <w:pBdr>
          <w:top w:val="single" w:sz="4" w:space="1" w:color="000000"/>
        </w:pBdr>
        <w:ind w:left="64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рганизация  </w:t>
      </w:r>
    </w:p>
    <w:p>
      <w:pPr>
        <w:pStyle w:val="Normal"/>
        <w:pBdr>
          <w:top w:val="single" w:sz="4" w:space="1" w:color="000000"/>
        </w:pBdr>
        <w:ind w:left="14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есто нахождения организации (субъект Российской Федерации, город, поселок и т.п.)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Место происшествия (производство, участок, цех, координаты по трассе с привязкой к ближайшему населенному пункту и т.п.)  </w:t>
      </w:r>
    </w:p>
    <w:p>
      <w:pPr>
        <w:pStyle w:val="Normal"/>
        <w:pBdr>
          <w:top w:val="single" w:sz="4" w:space="1" w:color="000000"/>
        </w:pBdr>
        <w:ind w:left="42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бстоятельства, при которых произошел несчастный случай  </w:t>
      </w:r>
    </w:p>
    <w:p>
      <w:pPr>
        <w:pStyle w:val="Normal"/>
        <w:pBdr>
          <w:top w:val="single" w:sz="4" w:space="1" w:color="000000"/>
        </w:pBdr>
        <w:ind w:lef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Cs w:val="24"/>
        </w:rPr>
        <w:t>Сведения о пострадавших (фамилия, инициалы, должность, возраст)</w:t>
      </w:r>
      <w:r>
        <w:rPr>
          <w:rStyle w:val="FootnoteCharacters"/>
          <w:rStyle w:val="FootnoteAnchor"/>
          <w:szCs w:val="24"/>
        </w:rPr>
        <w:footnoteReference w:customMarkFollows="1" w:id="5"/>
        <w:t>*</w:t>
      </w:r>
      <w:r>
        <w:rPr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72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Характер и тяжесть повреждения здоровья, полученных пострадавшими  </w:t>
      </w:r>
    </w:p>
    <w:p>
      <w:pPr>
        <w:pStyle w:val="Normal"/>
        <w:pBdr>
          <w:top w:val="single" w:sz="4" w:space="1" w:color="000000"/>
        </w:pBdr>
        <w:ind w:left="75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Передал(а): фамилия, инициалы, должность лица, имеющего право внешней переписки, телефон,</w:t>
      </w:r>
    </w:p>
    <w:p>
      <w:pPr>
        <w:pStyle w:val="Normal"/>
        <w:ind w:right="5385" w:firstLine="567"/>
        <w:rPr>
          <w:szCs w:val="24"/>
        </w:rPr>
      </w:pPr>
      <w:r>
        <w:rPr>
          <w:szCs w:val="24"/>
        </w:rPr>
        <w:t xml:space="preserve">подпись  </w:t>
      </w:r>
    </w:p>
    <w:p>
      <w:pPr>
        <w:pStyle w:val="Normal"/>
        <w:pBdr>
          <w:top w:val="single" w:sz="4" w:space="1" w:color="000000"/>
        </w:pBdr>
        <w:ind w:left="1552" w:right="53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Принял(а): фамилия, инициалы, должность,</w:t>
      </w:r>
    </w:p>
    <w:p>
      <w:pPr>
        <w:pStyle w:val="Normal"/>
        <w:ind w:right="5385" w:firstLine="567"/>
        <w:rPr>
          <w:szCs w:val="24"/>
        </w:rPr>
      </w:pPr>
      <w:r>
        <w:rPr>
          <w:szCs w:val="24"/>
        </w:rPr>
        <w:t xml:space="preserve">подпись  </w:t>
      </w:r>
    </w:p>
    <w:p>
      <w:pPr>
        <w:pStyle w:val="Normal"/>
        <w:pBdr>
          <w:top w:val="single" w:sz="4" w:space="1" w:color="000000"/>
        </w:pBdr>
        <w:ind w:left="1552" w:right="53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 xml:space="preserve">Дата и время (московское) приема  </w:t>
      </w:r>
    </w:p>
    <w:p>
      <w:pPr>
        <w:pStyle w:val="Normal"/>
        <w:pBdr>
          <w:top w:val="single" w:sz="4" w:space="1" w:color="000000"/>
        </w:pBdr>
        <w:ind w:left="36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 xml:space="preserve">Причина задержки передачи информации в установленный срок (указать при задержке более 24 часов)  </w:t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0" w:color="000000"/>
        </w:pBdr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23" w:name="Приложение_3"/>
      <w:bookmarkEnd w:id="23"/>
      <w:r>
        <w:rPr>
          <w:rFonts w:cs="Arial" w:ascii="Arial" w:hAnsi="Arial"/>
          <w:b/>
          <w:caps/>
        </w:rPr>
        <w:t>ПРИЛОЖЕНИЕ 3. Форма акта технического расследования причин инцидента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4" w:name="Приложение_3"/>
      <w:bookmarkStart w:id="25" w:name="Приложение_3"/>
      <w:bookmarkEnd w:id="25"/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АЮ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вый заместитель генерального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иректора по производству – 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й инженер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 ФИО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______»_______________ 20___г.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103" w:hanging="0"/>
        <w:rPr/>
      </w:pPr>
      <w:r>
        <w:rPr>
          <w:bCs/>
          <w:sz w:val="26"/>
          <w:szCs w:val="26"/>
        </w:rPr>
        <w:t xml:space="preserve">В случае расследования инцидента, </w:t>
      </w:r>
      <w:r>
        <w:rPr/>
        <w:t>не подлежащего передаче в Территориальные органы Ростехнадзора: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АЮ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Управления / 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Главный инженер управления)</w:t>
      </w:r>
    </w:p>
    <w:p>
      <w:pPr>
        <w:pStyle w:val="Normal"/>
        <w:ind w:left="5103" w:hanging="0"/>
        <w:rPr/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______________________ ФИО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______»_______________ 20___г.</w:t>
      </w:r>
    </w:p>
    <w:p>
      <w:pPr>
        <w:pStyle w:val="Normal"/>
        <w:spacing w:before="240" w:after="0"/>
        <w:ind w:left="5103" w:hanging="510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АКТ</w:t>
        <w:br/>
        <w:t>ТЕХНИЧЕСКОГО РАССЛЕДОВАНИЯ ПРИЧИН ИНЦИДЕНТА НА ОПАСНЫХ ПРОИЗВОДСТВЕННЫХ ОБЪЕКТАХ, ПОВРЕЖДЕНИЯ ГИДРОТЕХНИЧЕСКОГО СООРУЖЕНИЯ, ПРОИСШЕДШЕЙ(-ГО)</w:t>
      </w:r>
    </w:p>
    <w:tbl>
      <w:tblPr>
        <w:tblW w:w="47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985"/>
        <w:gridCol w:w="539"/>
        <w:gridCol w:w="397"/>
        <w:gridCol w:w="964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ДА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szCs w:val="24"/>
        </w:rPr>
        <w:t>1. Реквизиты организации</w:t>
      </w:r>
      <w:r>
        <w:rPr>
          <w:szCs w:val="24"/>
        </w:rPr>
        <w:t xml:space="preserve"> (название организации, ее организационно-правовая форма, форма собственности, адрес, фамилия и инициалы руководителя организации, телефон, факс с указанием кода, адрес электронной почты):  </w:t>
      </w:r>
    </w:p>
    <w:p>
      <w:pPr>
        <w:pStyle w:val="Normal"/>
        <w:pBdr>
          <w:top w:val="single" w:sz="4" w:space="1" w:color="000000"/>
        </w:pBdr>
        <w:ind w:left="459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szCs w:val="24"/>
        </w:rPr>
        <w:t>2. Состав комиссии технического расследования причин инцидента, повреждения ГТС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едседатель:  </w:t>
      </w:r>
    </w:p>
    <w:p>
      <w:pPr>
        <w:pStyle w:val="Normal"/>
        <w:pBdr>
          <w:top w:val="single" w:sz="4" w:space="1" w:color="000000"/>
        </w:pBdr>
        <w:ind w:left="1588" w:hanging="0"/>
        <w:jc w:val="center"/>
        <w:rPr/>
      </w:pPr>
      <w:r>
        <w:rPr/>
        <w:t>(должность, фамилия, инициалы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Члены комиссии:  </w:t>
      </w:r>
    </w:p>
    <w:p>
      <w:pPr>
        <w:pStyle w:val="Normal"/>
        <w:pBdr>
          <w:top w:val="single" w:sz="4" w:space="1" w:color="000000"/>
        </w:pBdr>
        <w:ind w:left="1871" w:hanging="0"/>
        <w:jc w:val="center"/>
        <w:rPr/>
      </w:pPr>
      <w:r>
        <w:rPr/>
        <w:t>(должность, фамилия, инициалы)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szCs w:val="24"/>
        </w:rPr>
        <w:t>3. Характеристика организации (объекта, участка) и места инцидента, повреждения ГТС</w:t>
      </w:r>
    </w:p>
    <w:p>
      <w:pPr>
        <w:pStyle w:val="Normal"/>
        <w:ind w:firstLine="567"/>
        <w:jc w:val="both"/>
        <w:rPr/>
      </w:pPr>
      <w:r>
        <w:rPr>
          <w:szCs w:val="24"/>
        </w:rPr>
        <w:t>В этом разделе наряду с данными о времени ввода объекта в эксплуатацию, его местоположении необходимо указать регистрационный номер </w:t>
      </w:r>
      <w:r>
        <w:rPr>
          <w:rStyle w:val="FootnoteCharacters"/>
          <w:rStyle w:val="FootnoteAnchor"/>
          <w:szCs w:val="24"/>
        </w:rPr>
        <w:footnoteReference w:customMarkFollows="1" w:id="6"/>
        <w:t>*</w:t>
      </w:r>
      <w:r>
        <w:rPr>
          <w:szCs w:val="24"/>
        </w:rPr>
        <w:t xml:space="preserve"> объекта и дату его регистрации, наличие договора страхования риска ответственности за причинение вреда при эксплуатации объекта, проектные данные и соответствие проекту; указать изменения проекта и их причины; дать заключение о состоянии объекта перед инцидента, повреждением ГТС; режим работы объекта (оборудования) до инцидента, повреждения ГТС (утвержденный, фактический, проектный); указать, были ли ранее на данном участке (объекте) аналогичные инциденты, повреждения ГТС; отразить, как соблюдались лицензионные требования и  условия, замечания и рекомендации заключений экспертизы, положения декларации промышленной безопасности (при наличии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>4. Квалификация обслуживающего персонала, руководителей и специалистов объекта, ответственных лиц, причастных к инциденту, повреждению ГТС</w:t>
      </w:r>
      <w:r>
        <w:rPr>
          <w:szCs w:val="24"/>
        </w:rPr>
        <w:t xml:space="preserve"> (где и когда проходил обучение, инструктажи по промышленной безопасности, проверку знаний в квалификационной комиссии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>5. Обстоятельства инцидента, повреждения ГТС, допущенные нарушения требований законодательства</w:t>
      </w:r>
    </w:p>
    <w:p>
      <w:pPr>
        <w:pStyle w:val="Normal"/>
        <w:ind w:firstLine="567"/>
        <w:jc w:val="both"/>
        <w:rPr/>
      </w:pPr>
      <w:r>
        <w:rPr>
          <w:szCs w:val="24"/>
        </w:rPr>
        <w:t>Описываются обстоятельства инцидента, повреждения ГТС и сценарий их развития, информация о пострадавших, указывается, какие факторы привели к аварийной ситуации, ее последствия (допущенные нарушения законодательства, установленных правил и требований к обеспечению безопасности и др.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писываются технологические процессы и процесс труда, действия обслуживающего персонала и должностных лиц. Излагается последовательность развития событ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>
          <w:b/>
          <w:bCs/>
          <w:szCs w:val="24"/>
        </w:rPr>
        <w:t>6. Причины инцидента, повреждения ГТС</w:t>
      </w:r>
    </w:p>
    <w:p>
      <w:pPr>
        <w:pStyle w:val="Normal"/>
        <w:ind w:firstLine="567"/>
        <w:rPr/>
      </w:pPr>
      <w:r>
        <w:rPr>
          <w:b/>
          <w:bCs/>
          <w:szCs w:val="24"/>
        </w:rPr>
        <w:t>6.1. Технические причины инцидента, повреждения ГТС</w:t>
      </w:r>
    </w:p>
    <w:p>
      <w:pPr>
        <w:pStyle w:val="Normal"/>
        <w:ind w:firstLine="567"/>
        <w:rPr/>
      </w:pPr>
      <w:r>
        <w:rPr>
          <w:b/>
          <w:bCs/>
          <w:szCs w:val="24"/>
        </w:rPr>
        <w:t>6.2. Организационные причины инцидента, повреждения ГТС</w:t>
      </w:r>
    </w:p>
    <w:p>
      <w:pPr>
        <w:pStyle w:val="Normal"/>
        <w:ind w:firstLine="567"/>
        <w:rPr/>
      </w:pPr>
      <w:r>
        <w:rPr>
          <w:b/>
          <w:bCs/>
          <w:szCs w:val="24"/>
        </w:rPr>
        <w:t>6.3. Прочие причины инцидента, повреждения ГТС</w:t>
      </w:r>
    </w:p>
    <w:p>
      <w:pPr>
        <w:pStyle w:val="Normal"/>
        <w:ind w:firstLine="567"/>
        <w:jc w:val="both"/>
        <w:rPr/>
      </w:pPr>
      <w:r>
        <w:rPr>
          <w:szCs w:val="24"/>
        </w:rPr>
        <w:t>На основании изучения технической документации, осмотра места инцидента, повреждения ГТС, опроса очевидцев и должностных лиц, экспертных заключений, комиссия делает выводы о причинах инцидента, повреждения ГТС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>
          <w:b/>
          <w:bCs/>
          <w:szCs w:val="24"/>
        </w:rPr>
        <w:t>7. Мероприятия по локализации и устранению причин инцидента, повреждения ГТС</w:t>
      </w:r>
    </w:p>
    <w:p>
      <w:pPr>
        <w:pStyle w:val="Normal"/>
        <w:ind w:firstLine="567"/>
        <w:jc w:val="both"/>
        <w:rPr/>
      </w:pPr>
      <w:r>
        <w:rPr>
          <w:szCs w:val="24"/>
        </w:rPr>
        <w:t>Излагаются меры по ликвидации последствий инцидента, повреждения ГТС и предупреждению подобных инцидентов, повреждений ГТС, сроки выполнения мероприятий по устранению причин инцидента, повреждений ГТС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8. Заключение о лицах, ответственных за допущенные нарушения требований промышленной безопасности, безопасности ГТС</w:t>
      </w:r>
    </w:p>
    <w:p>
      <w:pPr>
        <w:pStyle w:val="Normal"/>
        <w:ind w:firstLine="567"/>
        <w:jc w:val="both"/>
        <w:rPr/>
      </w:pPr>
      <w:r>
        <w:rPr>
          <w:szCs w:val="24"/>
        </w:rPr>
        <w:t>В этом разделе указываются лица, допустившие нарушения норм и правил безопасности, которые привели к инциденту, повреждению ГТС. При этом указывается, какие требования нормативных документов не выполнены или нарушены конкретным лицом, исполнителем работ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>
          <w:b/>
          <w:bCs/>
          <w:szCs w:val="24"/>
        </w:rPr>
        <w:t>9. Последствия от инцидента, повреждения ГТС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В этом разделе указываются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– </w:t>
      </w:r>
      <w:r>
        <w:rPr>
          <w:szCs w:val="24"/>
        </w:rPr>
        <w:t>повреждения технических устройств, зданий и сооружений, разрушения объектов инфраструктуры (газоэнерготеплоснабжения и др.);</w:t>
      </w:r>
    </w:p>
    <w:p>
      <w:pPr>
        <w:pStyle w:val="Normal"/>
        <w:ind w:firstLine="567"/>
        <w:jc w:val="both"/>
        <w:rPr/>
      </w:pPr>
      <w:r>
        <w:rPr>
          <w:szCs w:val="24"/>
        </w:rPr>
        <w:t>– </w:t>
      </w:r>
      <w:r>
        <w:rPr>
          <w:szCs w:val="24"/>
        </w:rPr>
        <w:t>расходы на ликвидацию последствий инцидента на момент расследования;</w:t>
      </w:r>
    </w:p>
    <w:p>
      <w:pPr>
        <w:pStyle w:val="Normal"/>
        <w:ind w:firstLine="567"/>
        <w:jc w:val="both"/>
        <w:rPr/>
      </w:pPr>
      <w:r>
        <w:rPr>
          <w:szCs w:val="24"/>
        </w:rPr>
        <w:t>– </w:t>
      </w:r>
      <w:r>
        <w:rPr>
          <w:szCs w:val="24"/>
        </w:rPr>
        <w:t>прямые потери (указываются производственные фонды, материальные ценности, имущество третьих лиц, пострадавших в результате инцидента);</w:t>
      </w:r>
    </w:p>
    <w:p>
      <w:pPr>
        <w:pStyle w:val="Normal"/>
        <w:ind w:firstLine="567"/>
        <w:jc w:val="both"/>
        <w:rPr/>
      </w:pPr>
      <w:r>
        <w:rPr>
          <w:szCs w:val="24"/>
        </w:rPr>
        <w:t>–</w:t>
      </w:r>
      <w:r>
        <w:rPr>
          <w:szCs w:val="24"/>
          <w:lang w:val="en-US"/>
        </w:rPr>
        <w:t> </w:t>
      </w:r>
      <w:r>
        <w:rPr>
          <w:szCs w:val="24"/>
        </w:rPr>
        <w:t>потери от простоя производства эксплуатирующей организации и третьих лиц.</w:t>
      </w:r>
    </w:p>
    <w:p>
      <w:pPr>
        <w:pStyle w:val="Normal"/>
        <w:spacing w:before="360" w:after="0"/>
        <w:ind w:firstLine="567"/>
        <w:jc w:val="both"/>
        <w:rPr/>
      </w:pPr>
      <w:r>
        <w:rPr>
          <w:szCs w:val="24"/>
        </w:rPr>
        <w:t>Техническое расследование причин инцидента, повреждения ГТС проведено и акт составлен:</w:t>
        <w:b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lang w:val="en-US"/>
        </w:rPr>
      </w:pPr>
      <w:r>
        <w:rPr>
          <w:lang w:val="en-US"/>
        </w:rPr>
        <w:t>(число, месяц, год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8"/>
        <w:gridCol w:w="851"/>
        <w:gridCol w:w="964"/>
      </w:tblGrid>
      <w:tr>
        <w:trPr/>
        <w:tc>
          <w:tcPr>
            <w:tcW w:w="8108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ложение: материалы расследования  инцидента, повреждения ГТС н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листах.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155"/>
        <w:gridCol w:w="4706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firstLine="567"/>
              <w:rPr>
                <w:szCs w:val="24"/>
                <w:lang w:val="en-US"/>
              </w:rPr>
            </w:pPr>
            <w:r>
              <w:rPr>
                <w:szCs w:val="24"/>
              </w:rPr>
              <w:t>Подписи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Председатель: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фамилия, инициалы, дата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фамилия, инициалы, дата)</w:t>
            </w:r>
          </w:p>
        </w:tc>
      </w:tr>
    </w:tbl>
    <w:p>
      <w:pPr>
        <w:sectPr>
          <w:headerReference w:type="default" r:id="rId31"/>
          <w:footerReference w:type="default" r:id="rId3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bookmarkStart w:id="26" w:name="Приложение_4"/>
      <w:bookmarkEnd w:id="26"/>
      <w:r>
        <w:rPr>
          <w:rFonts w:cs="Arial" w:ascii="Arial" w:hAnsi="Arial"/>
          <w:b/>
          <w:caps/>
        </w:rPr>
        <w:t>ПРИЛОЖЕНИЕ 4. форма журнала учета ИНЦИДЕНТОВ, ПРОИСШЕДШИХ НА ОПАСНЫХ ПРОИЗВОДСТВЕННЫХ ОБЪЕКТАХ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  <w:bookmarkStart w:id="27" w:name="Приложение_4"/>
      <w:bookmarkStart w:id="28" w:name="Приложение_4"/>
      <w:bookmarkEnd w:id="28"/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УРНАЛ</w:t>
        <w:br/>
        <w:t>УЧЕТА ИНЦИДЕНТОВ, ПРОИСШЕДШИХ НА ОПАСНЫХ ПРОИЗВОДСТВЕННЫХ ОБЪЕКТАХ</w:t>
      </w:r>
    </w:p>
    <w:p>
      <w:pPr>
        <w:pStyle w:val="Normal"/>
        <w:tabs>
          <w:tab w:val="clear" w:pos="708"/>
          <w:tab w:val="left" w:pos="150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олное название организации, эксплуатирующей объект)</w:t>
      </w:r>
    </w:p>
    <w:tbl>
      <w:tblPr>
        <w:tblW w:w="152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9015"/>
        <w:gridCol w:w="454"/>
        <w:gridCol w:w="1418"/>
        <w:gridCol w:w="964"/>
        <w:gridCol w:w="794"/>
        <w:gridCol w:w="737"/>
      </w:tblGrid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дзорный орган:</w:t>
            </w:r>
          </w:p>
        </w:tc>
        <w:tc>
          <w:tcPr>
            <w:tcW w:w="9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, з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ал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года.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(название территориального органа Службы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835"/>
        <w:gridCol w:w="1134"/>
        <w:gridCol w:w="1134"/>
        <w:gridCol w:w="3402"/>
        <w:gridCol w:w="1134"/>
        <w:gridCol w:w="1134"/>
        <w:gridCol w:w="1247"/>
        <w:gridCol w:w="1644"/>
        <w:gridCol w:w="1021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инцидента, название объекта, регистрационный номер и дата его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 время инци</w:t>
              <w:softHyphen/>
              <w:t>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  <w:br/>
              <w:t>инци</w:t>
              <w:softHyphen/>
              <w:t>д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инци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</w:t>
              <w:softHyphen/>
              <w:t>тельность простоя,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</w:t>
              <w:softHyphen/>
              <w:t xml:space="preserve">отпуск энергии, </w:t>
              <w:br/>
              <w:t>кВт·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</w:t>
              <w:softHyphen/>
              <w:t>ческий ущерб 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*</w:t>
            </w:r>
            <w:r>
              <w:rPr/>
              <w:t>,</w:t>
              <w:br/>
              <w:t>тыс. руб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, предложенные комиссией по расследова</w:t>
              <w:softHyphen/>
              <w:t>нию причин инциден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 выпол</w:t>
              <w:softHyphen/>
              <w:t>нении меро</w:t>
              <w:softHyphen/>
              <w:t>приятий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bookmarkStart w:id="29" w:name="_ПРИЛОЖЕНИЕ_1._форма"/>
      <w:bookmarkStart w:id="30" w:name="_ПРИЛОЖЕНИЕ_1._форма"/>
      <w:bookmarkEnd w:id="30"/>
    </w:p>
    <w:sectPr>
      <w:headerReference w:type="default" r:id="rId33"/>
      <w:footerReference w:type="default" r:id="rId34"/>
      <w:footnotePr>
        <w:numFmt w:val="decimal"/>
      </w:footnotePr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АО "Ванкорнефть" 26.11.2015 20:14:18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АО «ВАНКОРНЕФТЬ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054  ВЕРСИЯ 3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АО "Ванкорнефть" 26.11.2015 20:14:18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АО «ВАНКОРНЕФТЬ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054  ВЕРСИЯ 3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АО "Ванкорнефть" 26.11.2015 20:14:18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АО «ВАНКОРНЕФТЬ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054  ВЕРСИЯ 3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АО "Ванкорнефть" 26.11.2015 20:14:18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АО «ВАНКОРНЕФТЬ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054  ВЕРСИЯ 3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АО "Ванкорнефть" 26.11.2015 20:14:18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АО «ВАНКОРНЕФТЬ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054  ВЕРСИЯ 3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АО "Ванкорнефть" 26.11.2015 20:14:18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АО «ВАНКОРНЕФТЬ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054  ВЕРСИЯ 3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АО "Ванкорнефть" 26.11.2015 20:14:18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85"/>
      <w:gridCol w:w="7285"/>
    </w:tblGrid>
    <w:tr>
      <w:trPr/>
      <w:tc>
        <w:tcPr>
          <w:tcW w:w="14570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АО «ВАНКОРНЕФТЬ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7285" w:type="dxa"/>
          <w:tcBorders/>
          <w:vAlign w:val="center"/>
        </w:tcPr>
        <w:p>
          <w:pPr>
            <w:pStyle w:val="Footer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054  ВЕРСИЯ 3.00</w:t>
          </w:r>
        </w:p>
      </w:tc>
      <w:tc>
        <w:tcPr>
          <w:tcW w:w="728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АО "Ванкорнефть" 26.11.2015 20:14:18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387080</wp:posOffset>
              </wp:positionH>
              <wp:positionV relativeFrom="paragraph">
                <wp:posOffset>40640</wp:posOffset>
              </wp:positionV>
              <wp:extent cx="1009650" cy="33337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2pt;mso-position-vertical-relative:text;margin-left:66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АО «Ванкорнефть». ЛНД не может быть полностью или частично воспроизведён, тиражирован и распространён без разрешения АО «Ванкор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АО «Ванкорнефть», 2015</w:t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АО «ВАНКОРНЕФТЬ" 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054  ВЕРСИЯ 3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АО "Ванкорнефть" 26.11.2015 20:14:18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АО «ВАНКОРНЕФТЬ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054  ВЕРСИЯ 3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АО "Ванкорнефть" 26.11.2015 20:14:18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АО «ВАНКОРНЕФТЬ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054  ВЕРСИЯ 3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АО "Ванкорнефть" 26.11.2015 20:14:18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АО «ВАНКОРНЕФТЬ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054  ВЕРСИЯ 3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АО "Ванкорнефть" 26.11.2015 20:14:18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АО «ВАНКОРНЕФТЬ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054  ВЕРСИЯ 3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АО "Ванкорнефть" 26.11.2015 20:14:18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АО «ВАНКОРНЕФТЬ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054  ВЕРСИЯ 3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АО "Ванкорнефть" 26.11.2015 20:14:18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АО «ВАНКОРНЕФТЬ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054  ВЕРСИЯ 3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АО "Ванкорнефть" 26.11.2015 20:14:18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АО «ВАНКОРНЕФТЬ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054  ВЕРСИЯ 3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АО "Ванкорнефть" 26.11.2015 20:14:18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Указать количество пострадавших, из них погибших. В этом случае к оперативному сообщению об инциденте прикладывается оперативное сообщение (информация) о несчастном случае (тяжелом, групповом, со смертельным исходом) по рекомендованному образцу (приложение № 2).</w:t>
      </w:r>
    </w:p>
  </w:footnote>
  <w:footnote w:id="3">
    <w:p>
      <w:pPr>
        <w:pStyle w:val="Footnote"/>
        <w:ind w:firstLine="454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Для опасных производственных объектов указывается регистрационный номер опасного производственного объекта в Государственном реестре опасных производственных объектов, для гидротехнических сооружений – регистрационный номер в Российском регистре гидротехнических сооружений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Заполняется в случае инцидента на объекте трубопровода химически опасных, взрывоопасных и горючих жидкостей и газов. При необходимости приложить к форме дополнительные листы.</w:t>
      </w:r>
    </w:p>
  </w:footnote>
  <w:footnote w:id="5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групповых несчастных случаях указывается для каждого пострадавшего отдельно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Для опасных производственных объектов указывается регистрационный номер опасного производственного объекта в Государственном реестре опасных производственных объектов, для гидротехнических сооружений – регистрационный номер в Российском регистре гидротехнических сооружений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>
          <w:rFonts w:cs="Arial" w:ascii="Arial" w:hAnsi="Arial"/>
          <w:sz w:val="16"/>
          <w:szCs w:val="16"/>
        </w:rPr>
        <w:t>Экономический ущерб от инцидента включает в себя прямой и экологический ущерб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РЕГИСТРАЦИЯ ИЗМЕНЕНИЙ ЛОКАЛЬНОГО НОМАТИВНОГО ДОКУМЕНТА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47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56"/>
    </w:tblGrid>
    <w:tr>
      <w:trPr>
        <w:trHeight w:val="267" w:hRule="atLeast"/>
      </w:trPr>
      <w:tc>
        <w:tcPr>
          <w:tcW w:w="9156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47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56"/>
    </w:tblGrid>
    <w:tr>
      <w:trPr>
        <w:trHeight w:val="267" w:hRule="atLeast"/>
      </w:trPr>
      <w:tc>
        <w:tcPr>
          <w:tcW w:w="9156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47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56"/>
    </w:tblGrid>
    <w:tr>
      <w:trPr>
        <w:trHeight w:val="267" w:hRule="atLeast"/>
      </w:trPr>
      <w:tc>
        <w:tcPr>
          <w:tcW w:w="9156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47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1"/>
    </w:tblGrid>
    <w:tr>
      <w:trPr>
        <w:trHeight w:val="267" w:hRule="atLeast"/>
      </w:trPr>
      <w:tc>
        <w:tcPr>
          <w:tcW w:w="1384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ВОДНЫЕ ПОЛОЖ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РМИНЫ И ОПРЕДЕЛ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ЩИЕ ПОЛОЖЕНИЯ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РЯДОК ПЕРЕДАЧИ СООБЩЕНИЯ ОБ ИНЦИДЕНТАХ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ОРЯДОК ПРОВЕДЕНИЯ ТЕХНИЧЕСКОГО РАССЛЕДОВАНИЯ ПРИЧИН ИНЦИДЕНТОВ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РЯДОК ОФОРМЛЕНИЯ МАТЕРИАЛОВ ТЕХНИЧЕСКОГО РАССЛЕДОВАНИЯ ПРИЧИН ИНЦИДЕНТОВ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ОРЯДОК УЧЕТА И АНАЛИЗА ИНЦИДЕНТОВ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3"/>
        </w:tabs>
        <w:ind w:left="36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2">
    <w:name w:val="Обычный + Перед:  12 п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before="120" w:after="0"/>
      <w:ind w:left="284" w:hanging="284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4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5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1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8"/>
        <w:tab w:val="left" w:pos="1690" w:leader="none"/>
      </w:tabs>
      <w:spacing w:before="240" w:after="0"/>
      <w:jc w:val="both"/>
    </w:pPr>
    <w:rPr>
      <w:rFonts w:eastAsia="Times New Roman"/>
      <w:szCs w:val="24"/>
      <w:lang w:val="en-US"/>
    </w:rPr>
  </w:style>
  <w:style w:type="paragraph" w:styleId="S4">
    <w:name w:val="S_СписокМ_Обычный"/>
    <w:basedOn w:val="Normal"/>
    <w:qFormat/>
    <w:pPr>
      <w:tabs>
        <w:tab w:val="clear" w:pos="708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  <w:lang w:val="en-US"/>
    </w:rPr>
  </w:style>
  <w:style w:type="paragraph" w:styleId="Style27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28"/>
    <w:qFormat/>
    <w:pPr>
      <w:widowControl w:val="false"/>
      <w:numPr>
        <w:ilvl w:val="0"/>
        <w:numId w:val="0"/>
      </w:numPr>
      <w:tabs>
        <w:tab w:val="clear" w:pos="708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9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1">
    <w:name w:val="Обычный + Перед:  12 пт"/>
    <w:basedOn w:val="Normal"/>
    <w:qFormat/>
    <w:pPr>
      <w:numPr>
        <w:ilvl w:val="0"/>
        <w:numId w:val="7"/>
      </w:numPr>
      <w:spacing w:before="240" w:after="0"/>
      <w:ind w:left="0" w:hanging="0"/>
    </w:pPr>
    <w:rPr>
      <w:rFonts w:eastAsia="Times New Roman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30">
    <w:name w:val="Представление"/>
    <w:basedOn w:val="Normal"/>
    <w:qFormat/>
    <w:pPr>
      <w:tabs>
        <w:tab w:val="clear" w:pos="708"/>
        <w:tab w:val="left" w:pos="5954" w:leader="none"/>
      </w:tabs>
      <w:overflowPunct w:val="false"/>
      <w:autoSpaceDE w:val="false"/>
      <w:spacing w:before="0" w:after="60"/>
      <w:ind w:firstLine="709"/>
      <w:jc w:val="both"/>
      <w:textAlignment w:val="baseline"/>
    </w:pPr>
    <w:rPr>
      <w:rFonts w:eastAsia="Times New Roman"/>
      <w:kern w:val="2"/>
      <w:sz w:val="28"/>
      <w:szCs w:val="20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1">
    <w:name w:val="Стиль Заголовок 1 + 11 пт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rFonts w:ascii="Times New Roman" w:hAnsi="Times New Roman" w:eastAsia="Times New Roman" w:cs="Times New Roman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yperlink" Target="http://vn-www.rosneft.ru/search_employee/department/119" TargetMode="Externa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header" Target="header5.xml"/><Relationship Id="rId14" Type="http://schemas.openxmlformats.org/officeDocument/2006/relationships/footer" Target="footer6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header" Target="header7.xml"/><Relationship Id="rId18" Type="http://schemas.openxmlformats.org/officeDocument/2006/relationships/footer" Target="footer8.xml"/><Relationship Id="rId19" Type="http://schemas.openxmlformats.org/officeDocument/2006/relationships/header" Target="header8.xml"/><Relationship Id="rId20" Type="http://schemas.openxmlformats.org/officeDocument/2006/relationships/footer" Target="footer9.xml"/><Relationship Id="rId21" Type="http://schemas.openxmlformats.org/officeDocument/2006/relationships/header" Target="header9.xml"/><Relationship Id="rId22" Type="http://schemas.openxmlformats.org/officeDocument/2006/relationships/footer" Target="footer10.xml"/><Relationship Id="rId23" Type="http://schemas.openxmlformats.org/officeDocument/2006/relationships/header" Target="header10.xml"/><Relationship Id="rId24" Type="http://schemas.openxmlformats.org/officeDocument/2006/relationships/footer" Target="footer11.xml"/><Relationship Id="rId25" Type="http://schemas.openxmlformats.org/officeDocument/2006/relationships/header" Target="header11.xml"/><Relationship Id="rId26" Type="http://schemas.openxmlformats.org/officeDocument/2006/relationships/footer" Target="footer12.xml"/><Relationship Id="rId27" Type="http://schemas.openxmlformats.org/officeDocument/2006/relationships/header" Target="header12.xml"/><Relationship Id="rId28" Type="http://schemas.openxmlformats.org/officeDocument/2006/relationships/footer" Target="footer13.xml"/><Relationship Id="rId29" Type="http://schemas.openxmlformats.org/officeDocument/2006/relationships/header" Target="header13.xml"/><Relationship Id="rId30" Type="http://schemas.openxmlformats.org/officeDocument/2006/relationships/footer" Target="footer14.xml"/><Relationship Id="rId31" Type="http://schemas.openxmlformats.org/officeDocument/2006/relationships/header" Target="header14.xml"/><Relationship Id="rId32" Type="http://schemas.openxmlformats.org/officeDocument/2006/relationships/footer" Target="footer15.xml"/><Relationship Id="rId33" Type="http://schemas.openxmlformats.org/officeDocument/2006/relationships/header" Target="header15.xml"/><Relationship Id="rId34" Type="http://schemas.openxmlformats.org/officeDocument/2006/relationships/footer" Target="footer16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57:00Z</dcterms:created>
  <dc:creator>Марьясова Анна Викторовна</dc:creator>
  <dc:description/>
  <dc:language>en-US</dc:language>
  <cp:lastModifiedBy>sherbakov_iv</cp:lastModifiedBy>
  <cp:lastPrinted>2015-11-19T16:10:00Z</cp:lastPrinted>
  <dcterms:modified xsi:type="dcterms:W3CDTF">2022-06-06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