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октября 2020 г. № 1206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 «29» октября 2020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ИНСТРУКЦИЯ АО «Востсибнефтегаз»</w:t>
            </w:r>
          </w:p>
        </w:tc>
      </w:tr>
    </w:tbl>
    <w:p>
      <w:pPr>
        <w:pStyle w:val="Header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 xml:space="preserve">ОБЕСПЕЧЕНИЕ БЕЗОПАСНОЙ ДЕЯТЕЛЬНОСТИ В ПЕРИОД </w:t>
      </w:r>
      <w:r>
        <w:rPr>
          <w:rFonts w:cs="Arial" w:ascii="Arial" w:hAnsi="Arial"/>
          <w:b/>
          <w:caps/>
          <w:spacing w:val="-4"/>
          <w:szCs w:val="24"/>
        </w:rPr>
        <w:t>распространения новой коронавирусной инфекции (COVID-2019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1658 ЮЛ-107</w:t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11.02.2021 г. №146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25.06.2021 г. №823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0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56437331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2">
            <w:r>
              <w:rPr>
                <w:rStyle w:val="IndexLink"/>
                <w:iCs/>
              </w:rPr>
              <w:t>НАЗНАЧ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3">
            <w:r>
              <w:rPr>
                <w:rStyle w:val="IndexLink"/>
                <w:iCs/>
              </w:rPr>
              <w:t>ОБЛАСТЬ ДЕЙ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4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6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7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8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Л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9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ГРАНИЧИТЕЛЬНЫЕ МЕРОПРИЯТ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РОПРИЯТИЯ, ПРОВОДИМЫЕ В ОБЩЕСТВЕ В ЦЕЛЯХ НЕДОПУЩЕНИЯ РАСПРОСТРАНЕНИЯ новой коронавирусной инфекции (COVID-2019)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МЕРЫ ПРОФИЛАКТИКИ и КОНТРОЛЯ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3">
            <w:r>
              <w:rPr>
                <w:rStyle w:val="IndexLink"/>
                <w:rFonts w:eastAsia="Times New Roman"/>
                <w:lang w:val="en-US" w:eastAsia="en-US"/>
              </w:rPr>
              <w:t>5.1. ОРГАНИЗАЦИЯ ИЗОЛИРОВАННОГО ПИТАНИЯ РАБОТНИКОВ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4">
            <w:r>
              <w:rPr>
                <w:rStyle w:val="IndexLink"/>
              </w:rPr>
              <w:t>5.2. ПРОФИЛАКТИКА ПРИ ПЕРЕВОЗКЕ ТРАНСПОРТОМ РАБОТНИКОВ ОБЩЕСТВ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5">
            <w:r>
              <w:rPr>
                <w:rStyle w:val="IndexLink"/>
                <w:rFonts w:eastAsia="Times New Roman"/>
                <w:lang w:val="en-US" w:eastAsia="en-US"/>
              </w:rPr>
              <w:t>5.3. ПРАВИЛА ПОВЕДЕНИЯ РАБОТНИКОВ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6">
            <w:r>
              <w:rPr>
                <w:rStyle w:val="IndexLink"/>
                <w:rFonts w:cs="Arial"/>
                <w:lang w:val="en-US" w:eastAsia="en-US"/>
              </w:rPr>
              <w:t>5.3.1. НА ОБЪЕКТАХ ЮТ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7">
            <w:r>
              <w:rPr>
                <w:rStyle w:val="IndexLink"/>
                <w:rFonts w:cs="Arial"/>
                <w:lang w:val="en-US" w:eastAsia="en-US"/>
              </w:rPr>
              <w:t>5.3.2. В ОФИСАХ Г. КРАСНОЯРСК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8">
            <w:r>
              <w:rPr>
                <w:rStyle w:val="IndexLink"/>
              </w:rPr>
              <w:t>5.4. ПОРЯДОК ОБЕСПЕЧЕНИЯ РАБОТНИКОВ Общества ПРОТИВОЭПИДЕМИЧЕСКИМИ СРЕДСТВАМИ ИНДИВИДУАЛЬНОЙ ЗАЩИТЫ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ДОПУСКА РАБОТНИКОВ общества, ПОДРЯДНЫХ/СУБПОДРЯДНЫХ ОРГАНИЗАЦИЙ НА ТЕРРИТОРИЮ ОБЩЕСТВА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ЗОЛЯЦИИ РАБОТНИКОВ В РАМКАХ ПРОВЕДЕНИЯ ПРОТИВОЭПИДЕМИЧЕСКИХ МЕРОПРИЯТИЙ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1">
            <w:r>
              <w:rPr>
                <w:rStyle w:val="IndexLink"/>
              </w:rPr>
              <w:t>7.1. ТРЕБОВАНИЯ К ЗДАНИЯМ, ПОМЕЩЕНИЯМ ИЗОЛЯТОРА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2">
            <w:r>
              <w:rPr>
                <w:rStyle w:val="IndexLink"/>
              </w:rPr>
              <w:t>7.2. ТРЕБОВАНИЯ К МЕДИЦИНСКОМУ НАБЛЮДЕНИЮ И ЗАБОРУ МАТЕРИАЛА У РАБОТНИКОВ, НАХОДЯЩИХСЯ НА ИЗОЛЯЦИИ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3">
            <w:r>
              <w:rPr>
                <w:rStyle w:val="IndexLink"/>
              </w:rPr>
              <w:t>7.3. ТРЕБОВАНИЯ БИОЛОГИЧЕСКОЙ БЕЗОПАСНОСТИ ПРИ РАБОТЕ В ИЗОЛЯТОРЕ И ПО СБОРУ И ОБЕЗЗАРАЖИВАНИЮ МЕДИЦИНСКИХ ОТХОДОВ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4">
            <w:r>
              <w:rPr>
                <w:rStyle w:val="IndexLink"/>
              </w:rPr>
              <w:t>7.6. ОРГАНИЗАЦИЯ ПИТАНИЯ ЛИЦ, НАХОДЯЩИХСЯ НА ИЗОЛЯЦИИ ПЕРЕД ЗАЕЗДОМ НА МЕСТОРОЖД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5">
            <w:r>
              <w:rPr>
                <w:rStyle w:val="IndexLink"/>
              </w:rPr>
              <w:t>7.7. ОБЯЗАННОСТИ ЛИЦ, НАПРАВЛЯЕМЫХ НА ИЗОЛЯЦИЮ И НАХОДЯЩИХСЯ НА ИЗОЛЯЦИИ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6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СТИРОВАНИЯ НА НОВУЮ КОРОНАВИРУСНУЮ ИНФЕКЦИЮ (COVID-2019)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7">
            <w:r>
              <w:rPr>
                <w:rStyle w:val="IndexLink"/>
              </w:rPr>
              <w:t>8.1. ТЕСТИРОВАНИЕ РАБОТНИКОВ ОФИСА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8">
            <w:r>
              <w:rPr>
                <w:rStyle w:val="IndexLink"/>
              </w:rPr>
              <w:t>8.2. ТЕСТИРОВАНИЕ РАБОТНИКОВ, НАХОДЯЩИХСЯ НА ПРОИЗВОДСТВЕННЫХ УЧАСТКАХ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9">
            <w:r>
              <w:rPr>
                <w:rStyle w:val="IndexLink"/>
              </w:rPr>
              <w:t>8.3. ТЕСТИРОВАНИЕ РАБОТНИКОВ, НАХОДЯЩИХСЯ НА ИЗОЛЯЦИИ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0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ЕВОД РАБОТНИКОВ НА ДИСТАНЦИОННУЮ РАБОТУ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1">
            <w:r>
              <w:rPr>
                <w:rStyle w:val="IndexLink"/>
              </w:rPr>
              <w:t>9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ПО ОХРАНЕ ТРУДА ДЛЯ РАБОТНИКОВ, ВЫПОЛНЯЮЩИХ ДИСТАНЦИОННУЮ РАБОТУ (ВНЕ СТАЦИОНАРНЫХ РАБОЧИХ МЕСТ)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2">
            <w:r>
              <w:rPr>
                <w:rStyle w:val="IndexLink"/>
                <w:rFonts w:cs="Arial"/>
                <w:iCs/>
                <w:lang w:val="en-US" w:eastAsia="en-US"/>
              </w:rPr>
              <w:t>9.1.1. ОБЩИЕ ТРЕБО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3">
            <w:r>
              <w:rPr>
                <w:rStyle w:val="IndexLink"/>
                <w:rFonts w:cs="Arial"/>
                <w:iCs/>
                <w:lang w:val="en-US" w:eastAsia="en-US"/>
              </w:rPr>
              <w:t>9.1.2. 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4">
            <w:r>
              <w:rPr>
                <w:rStyle w:val="IndexLink"/>
                <w:rFonts w:cs="Arial"/>
                <w:iCs/>
                <w:lang w:val="en-US" w:eastAsia="en-US"/>
              </w:rPr>
              <w:t>9.1.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5">
            <w:r>
              <w:rPr>
                <w:rStyle w:val="IndexLink"/>
                <w:rFonts w:cs="Arial"/>
                <w:iCs/>
                <w:lang w:val="en-US" w:eastAsia="en-US"/>
              </w:rPr>
              <w:t>9.1.5. ТРЕБОВАНИЯ ОХРАНЫ ТРУДА ПО ОКОНЧАНИИ РАБОТ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6">
            <w:r>
              <w:rPr>
                <w:rStyle w:val="IndexLink"/>
              </w:rPr>
              <w:t>9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ИСТАНЦИОННОЕ ВЫПОЛНЕНИЕ РАБОТ ОФИСНОГО ПЕРСОНАЛА ОБЩЕСТВА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7">
            <w:r>
              <w:rPr>
                <w:rStyle w:val="IndexLink"/>
                <w:rFonts w:cs="Arial"/>
                <w:lang w:val="en-US" w:eastAsia="en-US"/>
              </w:rPr>
              <w:t>9.2.1. ОФОРМЛЕНИЕ ДИСТАНЦИОННОГО ДОСТУП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8">
            <w:r>
              <w:rPr>
                <w:rStyle w:val="IndexLink"/>
                <w:rFonts w:cs="Arial"/>
                <w:iCs/>
                <w:lang w:val="en-US" w:eastAsia="en-US"/>
              </w:rPr>
              <w:t>9.1.3. 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9">
            <w:r>
              <w:rPr>
                <w:rStyle w:val="IndexLink"/>
                <w:rFonts w:cs="Arial"/>
                <w:lang w:val="en-US" w:eastAsia="en-US"/>
              </w:rPr>
              <w:t>9.2.2. РЕЖИМ РАБОТ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0">
            <w:r>
              <w:rPr>
                <w:rStyle w:val="IndexLink"/>
                <w:rFonts w:cs="Arial"/>
                <w:lang w:val="en-US" w:eastAsia="en-US"/>
              </w:rPr>
              <w:t>9.2.3. ОПЛАТА ТРУ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1">
            <w:r>
              <w:rPr>
                <w:rStyle w:val="IndexLink"/>
                <w:rFonts w:cs="Arial"/>
                <w:lang w:val="en-US" w:eastAsia="en-US"/>
              </w:rPr>
              <w:t>9.2.4.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ЛАНИРОВАНИЕ РАБОТЫ И ОТЧЕТНОСТ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2">
            <w:r>
              <w:rPr>
                <w:rStyle w:val="IndexLink"/>
                <w:rFonts w:cs="Arial"/>
                <w:lang w:val="en-US" w:eastAsia="en-US"/>
              </w:rPr>
              <w:t>9.2.5. КОНФИДЕНЦИАЛЬНОСТЬ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3">
            <w:r>
              <w:rPr>
                <w:rStyle w:val="IndexLink"/>
                <w:rFonts w:cs="Arial"/>
                <w:lang w:val="en-US" w:eastAsia="en-US"/>
              </w:rPr>
              <w:t>9.2.6. ВНЕШНИЙ ВИ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4">
            <w:r>
              <w:rPr>
                <w:rStyle w:val="IndexLink"/>
                <w:rFonts w:cs="Arial"/>
                <w:lang w:val="en-US" w:eastAsia="en-US"/>
              </w:rPr>
              <w:t>9.2.7. КОММУНИКАЦ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5">
            <w:r>
              <w:rPr>
                <w:rStyle w:val="IndexLink"/>
                <w:rFonts w:cs="Arial"/>
                <w:lang w:val="en-US" w:eastAsia="en-US"/>
              </w:rPr>
              <w:t>9.2.8. ДОКУМЕНТООБОРОТ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6">
            <w:r>
              <w:rPr>
                <w:rStyle w:val="IndexLink"/>
                <w:rFonts w:eastAsia="Times New Roman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7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АНИТАРНАЯ ОБРАБОТКА ПОМЕЩЕНИЙ, ДЕЗИНФЕКЦИОННЫЕ И ПРОФИЛАКТИЧЕСКИЕ МЕРОПРИЯТИЯ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8">
            <w:r>
              <w:rPr>
                <w:rStyle w:val="IndexLink"/>
              </w:rPr>
              <w:t>11.1 ПРОВЕДЕНИЕ ДЕЗИНФЕКЦИИ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9">
            <w:r>
              <w:rPr>
                <w:rStyle w:val="IndexLink"/>
              </w:rPr>
              <w:t>11.2. ДЕЗИНФЕКЦИЯ ТРАНСПОРТА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0">
            <w:r>
              <w:rPr>
                <w:rStyle w:val="IndexLink"/>
              </w:rPr>
              <w:t>11.3. ДЕЗИНФЕКЦИЯ НА ПРОИЗВОДСТВЕННЫХ ОБЪЕКТАХ, В ОФИСНЫХ ПОМЕЩЕНИЯХ В Г. КРАСНОЯРСКЕ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1">
            <w:r>
              <w:rPr>
                <w:rStyle w:val="IndexLink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ДИЦИНСКОЕ ОБСЛУЖИВАНИЕ, ОБЕСПЕЧЕНИЕ ЛЕКАРСТВЕННЫМИ СРЕДСТВАМИ</w:t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2">
            <w:r>
              <w:rPr>
                <w:rStyle w:val="IndexLink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ЕЙСТВИЯ при ПОДОЗРЕНИи ЗАБОЛЕВАНИЯ новой коронавирусной инфекциЕЙ (COVID-2019) И КОНТАКТИРОВАНИИ С ЗАБОЛЕВШИМ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3">
            <w:r>
              <w:rPr>
                <w:rStyle w:val="IndexLink"/>
              </w:rPr>
              <w:t>14. СТАТИСТИЧЕСКИЙ УЧЕТ И ОТЧЕТНОСТЬ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4">
            <w:r>
              <w:rPr>
                <w:rStyle w:val="IndexLink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ВЕТСТВЕННОСТЬ ЗА НЕИСПОЛНЕНИЕ ТРЕБОВАНИЙ НАСТОЯЩЕЙ ИНСТРУКЦИИ</w:t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5">
            <w:r>
              <w:rPr>
                <w:rStyle w:val="IndexLink"/>
              </w:rPr>
              <w:t>16. ССЫЛКИ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643738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568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ru-RU"/>
        </w:rPr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0" w:name="__RefHeading___Toc56437331"/>
      <w:bookmarkEnd w:id="0"/>
      <w:r>
        <w:rPr>
          <w:caps/>
          <w:kern w:val="0"/>
        </w:rPr>
        <w:t>ВВОДНЫЕ ПОЛОЖЕНИЯ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1" w:name="__RefHeading___Toc56437332"/>
      <w:bookmarkEnd w:id="1"/>
      <w:r>
        <w:rPr>
          <w:rFonts w:cs="Arial" w:ascii="Arial" w:hAnsi="Arial"/>
          <w:b/>
          <w:bCs/>
          <w:iCs/>
          <w:szCs w:val="28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АО «Востсибнефтегаз» устанавливает порядок действий работников АО «Востсибнефтегаз» и Контрагентов в целях противодействия распространению новой коронавирусной инфекции (COVID-2019)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требований </w:t>
      </w:r>
      <w:hyperlink r:id="rId6">
        <w:r>
          <w:rPr>
            <w:rStyle w:val="InternetLink"/>
            <w:iCs/>
          </w:rPr>
          <w:t>Трудового кодекса Российской Федерации</w:t>
        </w:r>
      </w:hyperlink>
      <w:r>
        <w:rPr/>
        <w:t>, нормативно-правовых актов, принятых в условиях распространения новой коронавирусной инфекции (COVID-2019) в РФ</w:t>
      </w:r>
      <w:r>
        <w:rPr>
          <w:rFonts w:eastAsia="Times New Roman"/>
          <w:iCs/>
          <w:color w:val="00000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2" w:name="__RefHeading___Toc56437333"/>
      <w:bookmarkEnd w:id="2"/>
      <w:r>
        <w:rPr>
          <w:rFonts w:cs="Arial" w:ascii="Arial" w:hAnsi="Arial"/>
          <w:b/>
          <w:bCs/>
          <w:iCs/>
          <w:szCs w:val="28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обязательной для исполнения всеми работниками Акционерного общества «Восточно - Сибирская нефтегазовая компания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одрядными (Сервисными) организациями, задействованными в производственном и ином процессе оказания подрядных, сервисных и иных услуг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ей Инструкцией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3" w:name="__RefHeading___Toc56437334"/>
      <w:bookmarkEnd w:id="3"/>
      <w:r>
        <w:rPr>
          <w:bCs w:val="false"/>
          <w:i w:val="false"/>
          <w:iCs w:val="false"/>
          <w:sz w:val="24"/>
          <w:szCs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временного действия.</w:t>
      </w:r>
    </w:p>
    <w:p>
      <w:pPr>
        <w:pStyle w:val="Normal"/>
        <w:spacing w:before="240" w:after="0"/>
        <w:jc w:val="both"/>
        <w:rPr/>
      </w:pPr>
      <w:r>
        <w:rPr/>
        <w:t>Срок действия настоящей Инструкции до 31.12.2022 год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4" w:name="__RefHeading___Toc56437335"/>
      <w:bookmarkEnd w:id="4"/>
      <w:r>
        <w:rPr>
          <w:caps/>
          <w:kern w:val="0"/>
        </w:rPr>
        <w:t>ГЛОССАРИЙ</w:t>
      </w:r>
    </w:p>
    <w:p>
      <w:pPr>
        <w:pStyle w:val="S21"/>
        <w:numPr>
          <w:ilvl w:val="1"/>
          <w:numId w:val="42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56437336"/>
      <w:bookmarkEnd w:id="5"/>
      <w:r>
        <w:rPr>
          <w:rFonts w:eastAsia="Calibri"/>
          <w:lang w:eastAsia="en-US"/>
        </w:rPr>
        <w:t>ТЕРМИНЫ И ОБОЗНАЧЕНИЯ КОРПОРАТИВНОГО ГЛОССАРИЯ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период пребывания работника в месте организации работ вахтовым методом, включающий время работы, время междусменного отдыха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ОВЫЙ МЕТОД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ВОДИТЕЛЬ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</w:t>
      </w:r>
      <w:r>
        <w:rPr>
          <w:rStyle w:val="Urtxtemph"/>
        </w:rPr>
        <w:t>лицо, управляющее каким-либо транспортным средством</w:t>
      </w:r>
      <w:r>
        <w:rPr>
          <w:rStyle w:val="Urtxtemph"/>
          <w:lang w:val="ru-RU"/>
        </w:rPr>
        <w:t>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ОБЩЕСТВО ГРУППЫ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ОПЕРАТИВНЫЙ ШТАБ</w:t>
      </w:r>
      <w:r>
        <w:rPr>
          <w:rStyle w:val="Urtxtemph"/>
        </w:rPr>
        <w:t xml:space="preserve"> - нештатный (временный) орган управления </w:t>
      </w:r>
      <w:r>
        <w:rPr/>
        <w:t>АО «Востсибнефтегаз»</w:t>
      </w:r>
      <w:r>
        <w:rPr>
          <w:rStyle w:val="Urtxtemph"/>
        </w:rPr>
        <w:t xml:space="preserve">, развертываемый на базе штатных структурных подразделений </w:t>
      </w:r>
      <w:r>
        <w:rPr/>
        <w:t>АО «Востсибнефтегаз»</w:t>
      </w:r>
      <w:r>
        <w:rPr>
          <w:rStyle w:val="Urtxtemph"/>
        </w:rPr>
        <w:t xml:space="preserve">, предназначенный для выявления предварительных причин, оценки характера чрезвычайной ситуации, выработки предложений по их локализации и ликвидации, осуществляющий руководство организацией и проведением мероприятий по ликвидации чрезвычайной ситуации (происшествия), а также осуществляющий передачу оперативной информации топ-менеджерам ПАО «НК «Роснефть», в Ситуационный центр управления в кризисных ситуациях ПАО «НК «Роснефть», </w:t>
      </w:r>
      <w:r>
        <w:rPr>
          <w:rStyle w:val="Urtxtemph"/>
          <w:lang w:val="ru-RU"/>
        </w:rPr>
        <w:t xml:space="preserve">генеральному директору </w:t>
      </w:r>
      <w:r>
        <w:rPr/>
        <w:t xml:space="preserve">АО «Востсибнефтегаз» </w:t>
      </w:r>
      <w:r>
        <w:rPr>
          <w:rStyle w:val="Urtxtemph"/>
        </w:rPr>
        <w:t>о ходе ведения аварийно-спасательных, аварийно-восстановительных, других неотложных работ, работ по ликвидации аварийной ситуации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ПАССАЖИР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лицо кроме водителя, находящееся в транспортном средстве (на нем), а также лицо, которое входит в транспортное средство (садится на него), а также выходит из транспортного средства (сходит с него) [</w:t>
      </w:r>
      <w:hyperlink r:id="rId9">
        <w:r>
          <w:rPr>
            <w:rStyle w:val="InternetLink"/>
            <w:iCs/>
          </w:rPr>
          <w:t xml:space="preserve">Постановление Правительства РФ от 23.10.1993 </w:t>
        </w:r>
        <w:r>
          <w:rPr>
            <w:rStyle w:val="InternetLink"/>
            <w:iCs/>
            <w:lang w:val="ru-RU"/>
          </w:rPr>
          <w:t>№</w:t>
        </w:r>
        <w:r>
          <w:rPr>
            <w:rStyle w:val="InternetLink"/>
            <w:iCs/>
          </w:rPr>
          <w:t>1090</w:t>
        </w:r>
        <w:r>
          <w:rPr>
            <w:rStyle w:val="InternetLink"/>
            <w:iCs/>
            <w:lang w:val="ru-RU"/>
          </w:rPr>
          <w:t xml:space="preserve"> «</w:t>
        </w:r>
        <w:r>
          <w:rPr>
            <w:rStyle w:val="InternetLink"/>
            <w:iCs/>
          </w:rPr>
          <w:t>О Правилах дорожного движения</w:t>
        </w:r>
        <w:r>
          <w:rPr>
            <w:rStyle w:val="InternetLink"/>
            <w:iCs/>
            <w:lang w:val="ru-RU"/>
          </w:rPr>
          <w:t>»</w:t>
        </w:r>
      </w:hyperlink>
      <w:r>
        <w:rPr/>
        <w:t>].</w:t>
      </w:r>
    </w:p>
    <w:p>
      <w:pPr>
        <w:pStyle w:val="S4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  <w:lang w:val="ru-RU"/>
        </w:rPr>
        <w:t>Персонал</w:t>
      </w:r>
      <w:r>
        <w:rPr>
          <w:rFonts w:cs="Arial" w:ascii="Arial" w:hAnsi="Arial"/>
          <w:b/>
          <w:i/>
          <w:color w:val="000000"/>
          <w:sz w:val="20"/>
          <w:szCs w:val="20"/>
          <w:lang w:val="ru-RU"/>
        </w:rPr>
        <w:t xml:space="preserve"> – </w:t>
      </w:r>
      <w:r>
        <w:rPr>
          <w:color w:val="000000"/>
          <w:lang w:val="ru-RU"/>
        </w:rPr>
        <w:t>работники Общества</w:t>
      </w:r>
      <w:r>
        <w:rPr>
          <w:rStyle w:val="Urtxtstd"/>
        </w:rPr>
        <w:t xml:space="preserve"> </w:t>
      </w:r>
      <w:r>
        <w:rPr/>
        <w:t>АО «Востсибнефтегаз»</w:t>
      </w:r>
      <w:r>
        <w:rPr>
          <w:rStyle w:val="Urtxtstd"/>
        </w:rPr>
        <w:t>; стажеры из числа учащихся профессиональных и иных образовательных организ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ОДРЯДНАЯ ОРГАНИЗАЦИЯ (ПОДРЯДЧИК)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или юридическое лицо, которое выполняет определенную работу по договору подряда, заключенному с </w:t>
      </w:r>
      <w:r>
        <w:rPr/>
        <w:t xml:space="preserve">АО «Востсибнефтегаз» </w:t>
      </w:r>
      <w:r>
        <w:rPr>
          <w:rStyle w:val="Urtxtemph"/>
        </w:rPr>
        <w:t>в соответствии с Гражданским кодексом Российской Федераци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РАБОТНИК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лицо, вступившее в трудовые отношения с работодателем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4"/>
        <w:rPr>
          <w:rStyle w:val="Urtxtemph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ТРАНСПОРТНОЕ СРЕДСТВО (ТС)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устройство, предназначенное для перевозки по дорогам людей, грузов или установленного на нем оборудования.</w:t>
      </w:r>
    </w:p>
    <w:p>
      <w:pPr>
        <w:pStyle w:val="S21"/>
        <w:numPr>
          <w:ilvl w:val="1"/>
          <w:numId w:val="42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6" w:name="__RefHeading___Toc56437337"/>
      <w:bookmarkEnd w:id="6"/>
      <w:r>
        <w:rPr>
          <w:rFonts w:eastAsia="Calibri"/>
          <w:lang w:eastAsia="en-US"/>
        </w:rPr>
        <w:t>ТЕРМИНЫ И ОБОЗНАЧЕНИЯ ДЛЯ ЦЕЛЕЙ НАСТОЯЩЕГО ДОКУМЕНТА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С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насекомых с использованием специальных физических, химических и биологических метод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Ф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во внешней среде возбудителей заразных болезней и прерывание путей передачи инфекционных агент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ДЕРАТИЗАЦИЯ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</w:rPr>
        <w:t>профилактические и истребительные мероприятия по уничтожению грызунов с целью предотвращения разноса возбудителя инфекционной болезн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ИСТАНЦИРОВАНИЕ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 xml:space="preserve">омплекс санитарно-эпидемиологических мероприятий немедикаментозного характера, направленных на остановку или замедление распространения </w:t>
      </w:r>
      <w:hyperlink r:id="rId10">
        <w:r>
          <w:rPr>
            <w:rStyle w:val="InternetLink"/>
          </w:rPr>
          <w:t>заразной болезни</w:t>
        </w:r>
      </w:hyperlink>
      <w:r>
        <w:rPr>
          <w:rStyle w:val="Urtxtemph"/>
        </w:rPr>
        <w:t xml:space="preserve"> через увеличение физической дистанции между людьми и снижение числа близких контактов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ТОР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с</w:t>
      </w:r>
      <w:r>
        <w:rPr>
          <w:rStyle w:val="Urtxtemph"/>
        </w:rPr>
        <w:t xml:space="preserve">пециально приспосабливаемые учреждения (помещения) для изоляции и медицинского </w:t>
      </w:r>
      <w:hyperlink r:id="rId11">
        <w:r>
          <w:rPr>
            <w:rStyle w:val="InternetLink"/>
          </w:rPr>
          <w:t>наблюдения</w:t>
        </w:r>
      </w:hyperlink>
      <w:r>
        <w:rPr>
          <w:rStyle w:val="Urtxtemph"/>
        </w:rPr>
        <w:t>, при проведении карантина для инфицированных лиц или подозреваемых в инфицированности лиц (группы лиц)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ЦИЯ</w:t>
      </w:r>
      <w:r>
        <w:rPr/>
        <w:t xml:space="preserve"> –</w:t>
      </w:r>
      <w:r>
        <w:rPr>
          <w:lang w:val="ru-RU"/>
        </w:rPr>
        <w:t xml:space="preserve"> к</w:t>
      </w:r>
      <w:r>
        <w:rPr/>
        <w:t>омплекс ограничительных и противоэпидемических мероприятий, организуемых в пунктах временного размещения работников</w:t>
      </w:r>
      <w:r>
        <w:rPr>
          <w:lang w:val="ru-RU"/>
        </w:rPr>
        <w:t xml:space="preserve"> перед заездом работников на месторождени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АРАНТИН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>омплекс ограничительных и режимных противоэпидемических мероприятий, направленных на ограничение контактов инфицированного или подозреваемого в инфицированности лица (группы лиц)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ОНТАКТ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  <w:lang w:val="ru-RU"/>
        </w:rPr>
        <w:t xml:space="preserve"> на</w:t>
      </w:r>
      <w:r>
        <w:rPr>
          <w:color w:val="000000"/>
        </w:rPr>
        <w:t>хождение более 15 минут на расстоянии менее 2 метров от зараженного человека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НОВАЯ КОРОНАВИРУСНАЯ ИНФЕКЦИЯ (COVID-2019)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  <w:lang w:val="ru-RU"/>
        </w:rPr>
        <w:t>п</w:t>
      </w:r>
      <w:r>
        <w:rPr>
          <w:rStyle w:val="Urtxtemph"/>
        </w:rPr>
        <w:t xml:space="preserve">отенциально </w:t>
      </w:r>
      <w:hyperlink r:id="rId12">
        <w:r>
          <w:rPr>
            <w:rStyle w:val="InternetLink"/>
          </w:rPr>
          <w:t>тяжёлая</w:t>
        </w:r>
      </w:hyperlink>
      <w:r>
        <w:rPr>
          <w:rStyle w:val="Urtxtemph"/>
        </w:rPr>
        <w:t xml:space="preserve"> острая респираторная </w:t>
      </w:r>
      <w:hyperlink r:id="rId13">
        <w:r>
          <w:rPr>
            <w:rStyle w:val="InternetLink"/>
          </w:rPr>
          <w:t>инфекция</w:t>
        </w:r>
      </w:hyperlink>
      <w:r>
        <w:rPr>
          <w:rStyle w:val="Urtxtemph"/>
        </w:rPr>
        <w:t xml:space="preserve">, вызываемая коронавирусом </w:t>
      </w:r>
      <w:hyperlink r:id="rId14">
        <w:r>
          <w:rPr>
            <w:rStyle w:val="InternetLink"/>
          </w:rPr>
          <w:t>SARS-CoV-2</w:t>
        </w:r>
      </w:hyperlink>
      <w:r>
        <w:rPr>
          <w:rStyle w:val="Urtxtemph"/>
        </w:rPr>
        <w:t xml:space="preserve"> (2019-nCoV). Представляет собой опасное заболевание, которое может протекать как в форме </w:t>
      </w:r>
      <w:hyperlink r:id="rId15">
        <w:r>
          <w:rPr>
            <w:rStyle w:val="InternetLink"/>
          </w:rPr>
          <w:t>острой респираторной вирусной инфекции</w:t>
        </w:r>
      </w:hyperlink>
      <w:r>
        <w:rPr>
          <w:rStyle w:val="Urtxtemph"/>
        </w:rPr>
        <w:t xml:space="preserve"> лёгкого течения, так и в тяжёлой форме, специфические осложнения которой могут включать </w:t>
      </w:r>
      <w:hyperlink r:id="rId16">
        <w:r>
          <w:rPr>
            <w:rStyle w:val="InternetLink"/>
          </w:rPr>
          <w:t>вирусную пневмонию</w:t>
        </w:r>
      </w:hyperlink>
      <w:r>
        <w:rPr>
          <w:rStyle w:val="Urtxtemph"/>
        </w:rPr>
        <w:t xml:space="preserve">, влекущую за собой острый респираторный дистресс-синдром или </w:t>
      </w:r>
      <w:hyperlink r:id="rId17">
        <w:r>
          <w:rPr>
            <w:rStyle w:val="InternetLink"/>
          </w:rPr>
          <w:t>дыхательную недостаточность</w:t>
        </w:r>
      </w:hyperlink>
      <w:r>
        <w:rPr>
          <w:rStyle w:val="Urtxtemph"/>
        </w:rPr>
        <w:t xml:space="preserve"> с риском смерти.</w:t>
      </w:r>
    </w:p>
    <w:p>
      <w:pPr>
        <w:pStyle w:val="Normal"/>
        <w:spacing w:before="120" w:after="120"/>
        <w:jc w:val="both"/>
        <w:rPr>
          <w:caps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</w:rPr>
        <w:t>ПУНКТЫ ВРЕМЕННОГО РАЗМЕЩЕНИЯ РАБОТНИКОВ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Style w:val="Urtxtemph"/>
        </w:rPr>
        <w:t xml:space="preserve"> специально приспосабливаемые учреждения для изоляции и медицинского </w:t>
      </w:r>
      <w:hyperlink r:id="rId18">
        <w:r>
          <w:rPr>
            <w:rStyle w:val="InternetLink"/>
          </w:rPr>
          <w:t>наблюдения</w:t>
        </w:r>
      </w:hyperlink>
      <w:r>
        <w:rPr>
          <w:rStyle w:val="Urtxtemph"/>
        </w:rPr>
        <w:t xml:space="preserve"> за лицами, перед убытием</w:t>
      </w:r>
      <w:r>
        <w:rPr/>
        <w:t xml:space="preserve"> на вахту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ТЕРМОМЕТР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и</w:t>
      </w:r>
      <w:r>
        <w:rPr>
          <w:rStyle w:val="Urtxtemph"/>
        </w:rPr>
        <w:t>змерение температуры тела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ЕСТИРОВАНИ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/>
        </w:rPr>
        <w:t>л</w:t>
      </w:r>
      <w:r>
        <w:rPr/>
        <w:t>абораторные обследования на наличие инфекции</w:t>
      </w:r>
      <w:r>
        <w:rPr>
          <w:lang w:val="ru-RU"/>
        </w:rPr>
        <w:t>.</w:t>
      </w:r>
    </w:p>
    <w:p>
      <w:pPr>
        <w:pStyle w:val="S21"/>
        <w:numPr>
          <w:ilvl w:val="1"/>
          <w:numId w:val="42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7" w:name="__RefHeading___Toc56437338"/>
      <w:bookmarkEnd w:id="7"/>
      <w:r>
        <w:rPr>
          <w:rFonts w:eastAsia="Calibri"/>
          <w:lang w:eastAsia="en-US"/>
        </w:rPr>
        <w:t>РОЛИ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 xml:space="preserve">ЗАВЕДУЩАЯ ПРОИЗВОДСТВОМ – </w:t>
      </w:r>
      <w:r>
        <w:rPr>
          <w:rStyle w:val="Urtxtemph"/>
        </w:rPr>
        <w:t>работник обслуживающей Подрядной организации, осуществляющей питание работников АО «Востсибнефтегаз» на Юрубчено -Тохомском месторождении</w:t>
      </w:r>
      <w:r>
        <w:rPr>
          <w:rStyle w:val="Urtxtemph"/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КУРАТОР ДОГОВОР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р</w:t>
      </w:r>
      <w:r>
        <w:rPr>
          <w:rStyle w:val="Urtxtemph"/>
        </w:rPr>
        <w:t xml:space="preserve">аботник </w:t>
      </w:r>
      <w:r>
        <w:rPr/>
        <w:t>АО «Востсибнефтегаз»</w:t>
      </w:r>
      <w:r>
        <w:rPr>
          <w:rStyle w:val="Urtxtemph"/>
        </w:rPr>
        <w:t xml:space="preserve">, назначенный руководителем структурного подразделения </w:t>
      </w:r>
      <w:r>
        <w:rPr/>
        <w:t xml:space="preserve">АО «Востсибнефтегаз» </w:t>
      </w:r>
      <w:r>
        <w:rPr>
          <w:rStyle w:val="Urtxtemph"/>
        </w:rPr>
        <w:t>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подразделениям / Согласующим лицам.</w:t>
      </w:r>
    </w:p>
    <w:p>
      <w:pPr>
        <w:pStyle w:val="S21"/>
        <w:numPr>
          <w:ilvl w:val="1"/>
          <w:numId w:val="42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8" w:name="__RefHeading___Toc56437339"/>
      <w:bookmarkEnd w:id="8"/>
      <w:r>
        <w:rPr>
          <w:rFonts w:eastAsia="Calibri"/>
          <w:lang w:eastAsia="en-US"/>
        </w:rPr>
        <w:t>СОКРАЩЕНИЯ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ВС – </w:t>
      </w:r>
      <w:r>
        <w:rPr>
          <w:lang w:val="ru-RU"/>
        </w:rPr>
        <w:t>воздушное средство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ГО и ЧС – </w:t>
      </w:r>
      <w:r>
        <w:rPr>
          <w:lang w:val="ru-RU"/>
        </w:rPr>
        <w:t>гражданской обороны и чрезвычайных ситу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ДМС</w:t>
      </w:r>
      <w:r>
        <w:rPr/>
        <w:t xml:space="preserve"> – добровольное медицинское страхование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ИФА</w:t>
      </w:r>
      <w:r>
        <w:rPr>
          <w:sz w:val="20"/>
        </w:rPr>
        <w:t xml:space="preserve"> </w:t>
      </w:r>
      <w:r>
        <w:rPr>
          <w:szCs w:val="24"/>
        </w:rPr>
        <w:t>– иммуноферментный анализ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локальный нормативный документ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А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 w:eastAsia="ru-RU"/>
        </w:rPr>
        <w:t xml:space="preserve">отдел </w:t>
      </w:r>
      <w:r>
        <w:rPr>
          <w:lang w:eastAsia="ru-RU"/>
        </w:rPr>
        <w:t xml:space="preserve">авиаперевозок </w:t>
      </w:r>
      <w:r>
        <w:rPr>
          <w:lang w:val="ru-RU" w:eastAsia="ru-RU"/>
        </w:rPr>
        <w:t xml:space="preserve">транспортного управления </w:t>
      </w:r>
      <w:r>
        <w:rPr/>
        <w:t>АО «Востсибнефтегаз»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ОП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тдел обеспечения персонала </w:t>
      </w:r>
      <w:r>
        <w:rPr/>
        <w:t>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eastAsia="ru-RU"/>
        </w:rPr>
        <w:t>ООТиМП</w:t>
      </w:r>
      <w:r>
        <w:rPr>
          <w:rFonts w:cs="Arial" w:ascii="Arial" w:hAnsi="Arial"/>
          <w:b/>
          <w:i/>
          <w:color w:val="000000"/>
          <w:sz w:val="20"/>
          <w:szCs w:val="20"/>
          <w:lang w:val="ru-RU" w:eastAsia="ru-RU"/>
        </w:rPr>
        <w:t xml:space="preserve">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о</w:t>
      </w:r>
      <w:r>
        <w:rPr>
          <w:lang w:eastAsia="ru-RU"/>
        </w:rPr>
        <w:t>тдел организации труда и мотивации персонала 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РВИ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>острое респираторное вирусное заболевание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СП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 xml:space="preserve">отдел социальных программ </w:t>
      </w:r>
      <w:r>
        <w:rPr/>
        <w:t>АО «Востсибнефтегаз»</w:t>
      </w:r>
      <w:r>
        <w:rPr>
          <w:rStyle w:val="Urtxtemph"/>
        </w:rPr>
        <w:t>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ПК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персональный компьютер.</w:t>
      </w:r>
    </w:p>
    <w:p>
      <w:pPr>
        <w:pStyle w:val="S4"/>
        <w:rPr/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ПО </w:t>
      </w:r>
      <w:r>
        <w:rPr>
          <w:rFonts w:eastAsia="Calibri"/>
          <w:i/>
          <w:lang w:val="ru-RU" w:eastAsia="en-US"/>
        </w:rPr>
        <w:t xml:space="preserve">– </w:t>
      </w:r>
      <w:r>
        <w:rPr>
          <w:rFonts w:eastAsia="Calibri"/>
          <w:lang w:val="ru-RU" w:eastAsia="en-US"/>
        </w:rPr>
        <w:t>подрядная организация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ПЦР </w:t>
      </w:r>
      <w:r>
        <w:rPr>
          <w:szCs w:val="24"/>
        </w:rPr>
        <w:t>– полимеразная цепная реакц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МР </w:t>
      </w:r>
      <w:r>
        <w:rPr>
          <w:lang w:val="ru-RU"/>
        </w:rPr>
        <w:t xml:space="preserve">– </w:t>
      </w:r>
      <w:r>
        <w:rPr/>
        <w:t>план экстренного медицинского реагирования</w:t>
      </w:r>
      <w:r>
        <w:rPr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У – </w:t>
      </w:r>
      <w:r>
        <w:rPr>
          <w:lang w:val="ru-RU"/>
        </w:rPr>
        <w:t xml:space="preserve">планово-экономическое управление </w:t>
      </w:r>
      <w:r>
        <w:rPr/>
        <w:t>АО «Востсибнефтегаз»</w:t>
      </w:r>
      <w:r>
        <w:rPr>
          <w:lang w:val="ru-RU"/>
        </w:rPr>
        <w:t>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СГОПиЛЧС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 xml:space="preserve">служба по гражданской обороне, предупреждению и ликвидации чрезвычайных ситуаций </w:t>
      </w:r>
      <w:r>
        <w:rPr/>
        <w:t>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bCs/>
        </w:rPr>
        <w:t>средства индивидуальной защиты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СД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система согласования договоров</w:t>
      </w:r>
      <w:r>
        <w:rPr>
          <w:lang w:val="ru-RU" w:eastAsia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СЭ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>система электронного документооборота.</w:t>
      </w: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 </w:t>
      </w:r>
    </w:p>
    <w:p>
      <w:pPr>
        <w:pStyle w:val="S4"/>
        <w:rPr>
          <w:rFonts w:eastAsia="Calibri"/>
          <w:i/>
          <w:i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У</w:t>
      </w:r>
      <w:r>
        <w:rPr/>
        <w:t xml:space="preserve"> – транспортное управление АО «Востсибнефтегаз»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МАИТ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 xml:space="preserve">управление метрологии, автоматизации, информационных технологий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ПБ и ОТ – </w:t>
      </w:r>
      <w:r>
        <w:rPr>
          <w:rStyle w:val="Urtxtemph"/>
        </w:rPr>
        <w:t xml:space="preserve">управление </w:t>
      </w:r>
      <w:r>
        <w:rPr>
          <w:rStyle w:val="Urtxtemph"/>
          <w:lang w:val="ru-RU"/>
        </w:rPr>
        <w:t xml:space="preserve">промышленной </w:t>
      </w:r>
      <w:r>
        <w:rPr>
          <w:rStyle w:val="Urtxtemph"/>
        </w:rPr>
        <w:t>безопасности</w:t>
      </w:r>
      <w:r>
        <w:rPr>
          <w:rStyle w:val="Urtxtemph"/>
          <w:lang w:val="ru-RU"/>
        </w:rPr>
        <w:t xml:space="preserve"> и охраны труда</w:t>
      </w:r>
      <w:r>
        <w:rPr/>
        <w:t xml:space="preserve"> 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УСП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 xml:space="preserve">управление по сервисной поддержке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ЭБ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>управление по экономической безопасности</w:t>
      </w:r>
      <w:r>
        <w:rPr/>
        <w:t xml:space="preserve"> 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ЦАУК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Центральный аппарат управления Компании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ЮТМ</w:t>
      </w:r>
      <w:r>
        <w:rPr>
          <w:color w:val="000000"/>
          <w:shd w:fill="FFFFFF" w:val="clear"/>
        </w:rPr>
        <w:t xml:space="preserve"> </w:t>
      </w:r>
      <w:r>
        <w:rPr/>
        <w:t>–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Юрубчено -Тохомское месторождение</w:t>
      </w:r>
      <w:r>
        <w:rPr>
          <w:color w:val="000000"/>
          <w:shd w:fill="FFFFFF" w:val="clear"/>
          <w:lang w:val="ru-RU"/>
        </w:rPr>
        <w:t>.</w:t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9" w:name="__RefHeading___Toc56437340"/>
      <w:bookmarkEnd w:id="9"/>
      <w:r>
        <w:rPr>
          <w:rFonts w:eastAsia="Calibri"/>
          <w:caps w:val="false"/>
          <w:smallCaps w:val="false"/>
          <w:lang w:eastAsia="en-US"/>
        </w:rPr>
        <w:t>ОГРАНИЧИТЕЛЬНЫЕ МЕРОПРИЯТИЯ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Ограничительные меры в период распространения новой коронавирусной инфекции (COVID-2019) определяются в Обществе в зависимости от принятых в РФ нормативно-правовых актов. Порядок ограничительных мер доводится до работников Общества распорядительными документами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В период распространения новой коронавирусной инфекции (COVID-2019) в РФ для работников Общества вводятся следующие ограничения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к работников на рабочие места возможен только в необходимых средствах защиты, рекомендуемых Роспотребнадзором РФ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о направление работников в служебные командировки в другие регионы Российской Федерации, а также за пределы РФ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 проведение массовых мероприятий;</w:t>
      </w:r>
    </w:p>
    <w:p>
      <w:pPr>
        <w:pStyle w:val="Style31"/>
        <w:numPr>
          <w:ilvl w:val="0"/>
          <w:numId w:val="12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</w:t>
      </w:r>
      <w:r>
        <w:rPr>
          <w:rFonts w:cs="Times New Roman" w:ascii="Times New Roman" w:hAnsi="Times New Roman"/>
          <w:sz w:val="24"/>
          <w:szCs w:val="24"/>
        </w:rPr>
        <w:t>распространения новой коронавирусной инфекции (COVID-2019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Ф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ыезде за </w:t>
      </w:r>
      <w:r>
        <w:rPr>
          <w:rFonts w:cs="Times New Roman" w:ascii="Times New Roman" w:hAnsi="Times New Roman"/>
          <w:bCs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Ф или в другие регионы РФ</w:t>
      </w:r>
      <w:r>
        <w:rPr>
          <w:rFonts w:cs="Times New Roman" w:ascii="Times New Roman" w:hAnsi="Times New Roman"/>
          <w:sz w:val="24"/>
          <w:szCs w:val="24"/>
        </w:rPr>
        <w:t xml:space="preserve">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требования, предусмотренные нормативными-правовыми актами РФ, а также распорядительными документами Общества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 </w:t>
      </w:r>
      <w:r>
        <w:rPr>
          <w:bCs/>
          <w:szCs w:val="24"/>
        </w:rPr>
        <w:t>случае</w:t>
      </w:r>
      <w:r>
        <w:rPr>
          <w:spacing w:val="-4"/>
          <w:szCs w:val="24"/>
        </w:rPr>
        <w:t xml:space="preserve"> появления симптомов инфекционного заболевания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Работники</w:t>
      </w:r>
      <w:r>
        <w:rPr>
          <w:spacing w:val="-4"/>
          <w:szCs w:val="24"/>
        </w:rPr>
        <w:t xml:space="preserve"> с повышенной температурой или признаками ОРВИ на работу не допускаются.</w:t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10" w:name="__RefHeading___Toc56437341"/>
      <w:bookmarkEnd w:id="10"/>
      <w:r>
        <w:rPr>
          <w:rFonts w:eastAsia="Calibri"/>
          <w:caps w:val="false"/>
          <w:smallCaps w:val="false"/>
          <w:lang w:eastAsia="en-US"/>
        </w:rPr>
        <w:t xml:space="preserve">МЕРОПРИЯТИЯ, ПРОВОДИМЫЕ В ОБЩЕСТВЕ В ЦЕЛЯХ НЕДОПУЩЕНИЯ РАСПРОСТРАНЕНИЯ </w:t>
      </w:r>
      <w:r>
        <w:rPr>
          <w:bCs/>
          <w:szCs w:val="24"/>
        </w:rPr>
        <w:t>новой коронавирусной инфекции (COVID-2019)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/>
        <w:t>При проведении на территории РФ и отдельно взятых субъектов Российской Федерации мероприятий по недопущению распространения новой коронавирусной инфекции (COVID-2019) работники Общества, Подрядных (Субподрядных) организаций, командированные работники ПАО НК «Роснефть» и Обществ Группы обязаны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, рекомендуемые Роспотребнадзором РФ при нахождении на территории Обществ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ать иные требования, установленные действующим законодательством РФ, органами государственной власти, субъектов РФ и органами местного самоуправления, а также приказами и распоряжениями ПАО «НК «Роснефть» и Общества. 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>
          <w:bCs/>
        </w:rPr>
        <w:t xml:space="preserve">Для предотвращения заражения и распространения новой коронавирусной инфекции (COVID-19) в Обществе должен проводиться комплекс специальных и организационно-хозяйственных мер, направленных на предупреждение, локализацию и ликвидацию очагов </w:t>
      </w:r>
      <w:r>
        <w:rPr>
          <w:bCs/>
          <w:szCs w:val="24"/>
        </w:rPr>
        <w:t>новой коронавирусной инфекции (COVID-2019)</w:t>
      </w:r>
      <w:r>
        <w:rPr>
          <w:bCs/>
        </w:rPr>
        <w:t>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 офисах г. Красноярска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ходе в здания должно быть организовано бесконтактное измерение работникам температуры. Ответственное подразделение: по офису на Мира,36 – УЭБ, по офису на Весны, 3А -  О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проводиться сбор информации о возможных контактах с зараженными лицами, о возвращении из другого региона РФ или из других стран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ы быть организованы места для дезинфекции рук, разметки для дистанцирования работников (при необходимост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а проводиться регулярная дезинфекция помещений. Ответственное подразделение – УСП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КУ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асть работников должна переводиться на дистанционную работу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 проводиться регулярное тестирование работников на новую коронавирусную инфекцию (COVID-19). Ответственное подразделение: заключение договора и оплата услуг – УПБ и ОТ, организация и проведение тестирования – О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а быть организована вакцинация персонала от COVID-19 на добровольной основе на основании сбора заявок работников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На ЮТМ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 к перевозке на ЮТМ персонала Общества осуществляется в соответствии с утвержденным распорядительным документом Общества порядком допуска к работе вахтовым методом работников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– УСП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ы быть организованы мероприятия по изолированию лиц с положительными результатами на новую коронавирусную инфекцию (COVID-19), но не имеющими клиники инфекционного заболевания, с организацией медицинского наблюдения в течение 14 календарных дней и проведением этиотропного лечения заболевания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взаимодействие с медицинскими учреждениями по обеспечению приема и размещения пациентов с ЮТМ, нуждающихся в экстренной госпитализации, а также с подозрением на новую коронавирусную инфекцию (COVID-19). Ответственное подразделение - О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проведение мероприятий медицинскими учреждениями по обеспечению незамедлительного изолирования лиц с признаками острого респираторного вирусного заболевания, разобщения и разведения по местам проживания и пребывания потоков здоровых, больных и контактных лиц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ы проводить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, с обеспеченными необходимыми средствами защиты персонала и обработкой санитарного борта, наземного санитарного транспорта после перевозки зараженных новой коронавирусной инфекции (COVID-19) лиц. Ответственное подразделение – ОСП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быть организован мониторинг прохождения вакцинации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 xml:space="preserve">-19 вахтовым персоналом, а также работников с приобретенным иммунитетом (переболевших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>-19)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се работники Общества в период карантинных и ограничительных мероприятий обязаны руководствоваться информационными материалами (памятками) Роспотребнадзора РФ и Обществ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11" w:name="__RefHeading___Toc56437342"/>
      <w:bookmarkEnd w:id="11"/>
      <w:r>
        <w:rPr>
          <w:rFonts w:cs="Arial"/>
        </w:rPr>
        <w:t>ОБЩИЕ МЕРЫ ПРОФИЛАКТИКИ и КОНТРОЛЯ</w:t>
      </w:r>
    </w:p>
    <w:p>
      <w:pPr>
        <w:pStyle w:val="Heading2"/>
        <w:spacing w:before="240" w:after="0"/>
        <w:rPr>
          <w:rFonts w:eastAsia="Times New Roman"/>
          <w:b w:val="false"/>
          <w:b w:val="false"/>
          <w:i w:val="false"/>
          <w:i w:val="false"/>
          <w:color w:val="FF0000"/>
          <w:sz w:val="24"/>
          <w:szCs w:val="24"/>
          <w:lang w:val="ru-RU" w:eastAsia="ru-RU"/>
        </w:rPr>
      </w:pPr>
      <w:bookmarkStart w:id="12" w:name="__RefHeading___Toc56437343"/>
      <w:bookmarkEnd w:id="12"/>
      <w:r>
        <w:rPr>
          <w:rFonts w:eastAsia="Times New Roman"/>
          <w:i w:val="false"/>
          <w:sz w:val="24"/>
          <w:szCs w:val="24"/>
          <w:lang w:val="ru-RU" w:eastAsia="ru-RU"/>
        </w:rPr>
        <w:t xml:space="preserve">5.1. </w:t>
      </w:r>
      <w:r>
        <w:rPr>
          <w:rFonts w:eastAsia="Times New Roman"/>
          <w:i w:val="false"/>
          <w:sz w:val="24"/>
          <w:szCs w:val="24"/>
          <w:lang w:eastAsia="ru-RU"/>
        </w:rPr>
        <w:t>ОРГАНИЗАЦИЯ ИЗОЛИРОВАННОГО ПИТАНИЯ РАБОТНИКОВ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целях реализации мероприятий по недопущению завоза и распространения новой коронавирусной инфекции (</w:t>
      </w:r>
      <w:r>
        <w:rPr>
          <w:rFonts w:eastAsia="Times New Roman"/>
          <w:szCs w:val="24"/>
          <w:lang w:val="en-US" w:eastAsia="ru-RU"/>
        </w:rPr>
        <w:t>COVID</w:t>
      </w:r>
      <w:r>
        <w:rPr>
          <w:rFonts w:eastAsia="Times New Roman"/>
          <w:szCs w:val="24"/>
          <w:lang w:eastAsia="ru-RU"/>
        </w:rPr>
        <w:t xml:space="preserve">-19) на производственных объектах Общества в период противоэпидемических мероприятий, питание работников в период сложной эпидемиологической ситуации на ЮТМ, организуется в соответствии с </w:t>
      </w:r>
      <w:hyperlink w:anchor="_ПРИЛОЖЕНИЕ_4._ЖУРНАЛ">
        <w:r>
          <w:rPr>
            <w:rStyle w:val="InternetLink"/>
          </w:rPr>
          <w:t>Приложени</w:t>
        </w:r>
      </w:hyperlink>
      <w:r>
        <w:rPr>
          <w:rStyle w:val="InternetLink"/>
        </w:rPr>
        <w:t>ем 1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3" w:name="__RefHeading___Toc56437344"/>
      <w:bookmarkEnd w:id="13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2</w:t>
      </w:r>
      <w:r>
        <w:rPr>
          <w:i w:val="false"/>
          <w:sz w:val="24"/>
          <w:szCs w:val="24"/>
        </w:rPr>
        <w:t>. ПРОФИЛАКТИКА ПРИ ПЕРЕВОЗКЕ ТРАНСПОРТОМ РАБОТНИКОВ ОБЩЕСТВА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ри работе в условиях сохранения рисков распространения новой коронавирусной инфекции (</w:t>
      </w:r>
      <w:r>
        <w:rPr>
          <w:lang w:val="en-US" w:eastAsia="ru-RU"/>
        </w:rPr>
        <w:t>COVID</w:t>
      </w:r>
      <w:r>
        <w:rPr>
          <w:lang w:eastAsia="ru-RU"/>
        </w:rPr>
        <w:t>-19) работникам,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, разрешенные для дезинфекции и имеющие соответствующие документы (свидетельство о государственной регистрации, декларацию о соответствии, инструкцию по применению) для проведения обработки салонов пассажирского транспорта (поручней, ручек дверей, подлокотников, сидений, водительского оборудования). Ответственное СП – транспортное управление Общества совместно соответствующими ПО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Запрещена эксплуатация ТС, на которых не произведена обработка антисептиками, в соответствии с рекомендациями Роспотребнадзора РФ по организации работы транспорта и транспортных предприятий в условиях сохранения рисков распространения новой коронавирусной инфекции (COVID-19)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 xml:space="preserve">ТС перед выходом на линию должно быть укомплектовано дневным запасом дезинфицирующих средств, а также разделительными экранами из полиэтиленовой пленки, установленной между передним и задним рядом сидений, форма экрана должна различаться в зависимости от конструкции транспортного средства, за исключением случаев когда установка защитного экрана невозможна (если ТС  имеет 1 ряд сидений, а так же в случае осуществления  перевозки в пределах города, в связи с большой интенсивностью движения и ограничения видимости водителя). Защитный экран необходим для исключения случаев распространения </w:t>
      </w:r>
      <w:r>
        <w:rPr>
          <w:bCs/>
          <w:szCs w:val="24"/>
        </w:rPr>
        <w:t xml:space="preserve">новой коронавирусной инфекции (COVID-2019) </w:t>
      </w:r>
      <w:r>
        <w:rPr>
          <w:lang w:eastAsia="ru-RU"/>
        </w:rPr>
        <w:t xml:space="preserve">путем физического контакта пассажира и водителя, а также исключения случаев передачи </w:t>
      </w:r>
      <w:r>
        <w:rPr>
          <w:bCs/>
          <w:szCs w:val="24"/>
        </w:rPr>
        <w:t>новой коронавирусной инфекции (COVID-2019)</w:t>
      </w:r>
      <w:r>
        <w:rPr>
          <w:lang w:eastAsia="ru-RU"/>
        </w:rPr>
        <w:t xml:space="preserve"> воздушно-капельным путем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>
          <w:lang w:eastAsia="ru-RU"/>
        </w:rPr>
      </w:pPr>
      <w:r>
        <w:rPr>
          <w:lang w:eastAsia="ru-RU"/>
        </w:rPr>
        <w:t>Пассажиры и водитель транспортного средства при перевозке пассажиров обязаны использовать необходимые средства защиты в соответствии с порядком, определенным Роспотребнадзором РФ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В случае отсутствия или отказа использования средств защиты пассажиром перевозка не осуществляется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осадка в транспортное средство пассажиров осуществляется в строго установленных местах. Запрещена перевозка пассажиров рядом с водителем и в кабине грузового автомобиля</w:t>
      </w:r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Heading2"/>
        <w:spacing w:before="240" w:after="0"/>
        <w:jc w:val="both"/>
        <w:rPr>
          <w:rFonts w:eastAsia="Times New Roman"/>
          <w:i w:val="false"/>
          <w:i w:val="false"/>
          <w:caps/>
          <w:sz w:val="24"/>
          <w:szCs w:val="24"/>
          <w:lang w:eastAsia="ru-RU"/>
        </w:rPr>
      </w:pPr>
      <w:bookmarkStart w:id="14" w:name="__RefHeading___Toc56437345"/>
      <w:bookmarkEnd w:id="14"/>
      <w:r>
        <w:rPr>
          <w:rFonts w:eastAsia="Times New Roman"/>
          <w:i w:val="false"/>
          <w:sz w:val="24"/>
          <w:szCs w:val="24"/>
          <w:lang w:eastAsia="ru-RU"/>
        </w:rPr>
        <w:t>5.3. ПРАВИЛА ПОВЕДЕНИЯ РАБОТНИКОВ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В целях недопущения распространения</w:t>
      </w:r>
      <w:r>
        <w:rPr>
          <w:lang w:eastAsia="ru-RU"/>
        </w:rPr>
        <w:t xml:space="preserve"> новой коронавирусной инфекции (COVID-19) </w:t>
      </w:r>
      <w:r>
        <w:rPr/>
        <w:t xml:space="preserve">всем работникам </w:t>
      </w:r>
      <w:r>
        <w:rPr>
          <w:szCs w:val="24"/>
        </w:rPr>
        <w:t>посещающих офисы, необходимо</w:t>
      </w:r>
      <w:r>
        <w:rPr/>
        <w:t>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овать уполномоченным работникам в измерении температуры тела на пропускных пунктах Обществ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социальную дистанцию (1,5-2 метра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лючить тактильные контакты (рукопожатия, прикосновения и прочие контакты при встречах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 проветривать помещения (каждые два часа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соприкосновения с поверхностями каждый раз мыть руки или дезинфицировать антисептическими средствам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кашле или чихании использовать салфетки или пользоваться локтевым сгибом для прикрытия носа и рт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появления симптомов инфекционного заболевания (слабость, недомогание, повышение температуры тела, кашля, ощущения сдавленности в грудной клетке, болях в мышцах, головной боли др.) необходимо обратиться в медицинское учреждение за медицинской помощью.</w:t>
      </w:r>
    </w:p>
    <w:p>
      <w:pPr>
        <w:pStyle w:val="Heading3"/>
        <w:rPr>
          <w:rFonts w:ascii="Arial" w:hAnsi="Arial" w:cs="Arial"/>
          <w:i/>
          <w:i/>
          <w:color w:val="FF0000"/>
          <w:sz w:val="20"/>
          <w:szCs w:val="20"/>
          <w:highlight w:val="yellow"/>
          <w:lang w:val="ru-RU" w:eastAsia="ru-RU"/>
        </w:rPr>
      </w:pPr>
      <w:bookmarkStart w:id="15" w:name="__RefHeading___Toc56437346"/>
      <w:r>
        <w:rPr>
          <w:rFonts w:cs="Arial" w:ascii="Arial" w:hAnsi="Arial"/>
          <w:i/>
          <w:sz w:val="20"/>
          <w:szCs w:val="20"/>
        </w:rPr>
        <w:t>5.</w:t>
      </w:r>
      <w:r>
        <w:rPr>
          <w:rFonts w:cs="Arial" w:ascii="Arial" w:hAnsi="Arial"/>
          <w:i/>
          <w:sz w:val="20"/>
          <w:szCs w:val="20"/>
          <w:lang w:val="ru-RU"/>
        </w:rPr>
        <w:t>3</w:t>
      </w:r>
      <w:r>
        <w:rPr>
          <w:rFonts w:cs="Arial" w:ascii="Arial" w:hAnsi="Arial"/>
          <w:i/>
          <w:sz w:val="20"/>
          <w:szCs w:val="20"/>
        </w:rPr>
        <w:t>.1. НА ОБЪЕКТАХ Ю</w:t>
      </w:r>
      <w:r>
        <w:rPr>
          <w:rFonts w:cs="Arial" w:ascii="Arial" w:hAnsi="Arial"/>
          <w:i/>
          <w:sz w:val="20"/>
          <w:szCs w:val="20"/>
          <w:lang w:val="ru-RU"/>
        </w:rPr>
        <w:t>ТМ</w:t>
      </w:r>
      <w:bookmarkEnd w:id="15"/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5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территории объектов Общества необходимо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(не распространяется на проживающих в одной комнате общежития/вагон-доме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ку и высадку в автотранспорт осуществлять в строго установленном месте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осуществлять посещение соседних комнат общежития и других общежитий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ходить за оградительные ленты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ить только в специально отведенных и оборудованных местах.</w:t>
      </w:r>
    </w:p>
    <w:p>
      <w:pPr>
        <w:pStyle w:val="Heading3"/>
        <w:rPr/>
      </w:pPr>
      <w:bookmarkStart w:id="16" w:name="__RefHeading___Toc56437347"/>
      <w:bookmarkEnd w:id="16"/>
      <w:r>
        <w:rPr>
          <w:rFonts w:cs="Arial" w:ascii="Arial" w:hAnsi="Arial"/>
          <w:i/>
          <w:sz w:val="20"/>
          <w:szCs w:val="20"/>
        </w:rPr>
        <w:t>5.3.2. В ОФИС</w:t>
      </w:r>
      <w:r>
        <w:rPr>
          <w:rFonts w:cs="Arial" w:ascii="Arial" w:hAnsi="Arial"/>
          <w:i/>
          <w:sz w:val="20"/>
          <w:szCs w:val="20"/>
          <w:lang w:val="ru-RU"/>
        </w:rPr>
        <w:t>АХ</w:t>
      </w:r>
      <w:r>
        <w:rPr>
          <w:rFonts w:cs="Arial" w:ascii="Arial" w:hAnsi="Arial"/>
          <w:i/>
          <w:sz w:val="20"/>
          <w:szCs w:val="20"/>
        </w:rPr>
        <w:t xml:space="preserve"> Г. КРАСНОЯРСКА</w:t>
      </w:r>
    </w:p>
    <w:p>
      <w:pPr>
        <w:pStyle w:val="14"/>
        <w:numPr>
          <w:ilvl w:val="0"/>
          <w:numId w:val="34"/>
        </w:numPr>
        <w:shd w:fill="auto" w:val="clear"/>
        <w:spacing w:before="240" w:after="0"/>
        <w:ind w:left="0" w:hanging="0"/>
        <w:rPr/>
      </w:pPr>
      <w:r>
        <w:rPr>
          <w:sz w:val="24"/>
          <w:szCs w:val="24"/>
        </w:rPr>
        <w:t>Работникам, выполняющим работу в офис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асноярск, а также работникам, посещающих офис, необходимо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до входа в офис и при передвижении по офисному зданию (помещениям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батывать руки дезинфицирующим составом при входе в офис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иод рабочего времени обеспечить обработку клавиатуры, мыши, стационарного телефона, мобильных средств связи и рабочего стола антисептическим раствором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ходить в лифт более 3 – х человек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изировать передвижение по офисным помещениям, передвигаться в случаях крайней необходимост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ать политику чистого стола: отсутствие лишних предметов, документы аккуратно размещены на рабочей поверхност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проведении совещаний, конференций и т.д. преимущественно использовать - аудио конференцсвязь, ВКС. 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спользовании служебных автомобилей, занимать посадочные места в «шахматном порядке»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7" w:name="__RefHeading___Toc56437348"/>
      <w:bookmarkEnd w:id="17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4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ПОРЯДОК ОБЕСПЕЧЕ</w:t>
      </w:r>
      <w:r>
        <w:rPr>
          <w:i w:val="false"/>
          <w:caps/>
          <w:sz w:val="24"/>
          <w:szCs w:val="24"/>
        </w:rPr>
        <w:t xml:space="preserve">НИЯ РАБОТНИКОВ </w:t>
      </w:r>
      <w:r>
        <w:rPr>
          <w:i w:val="false"/>
          <w:caps/>
          <w:sz w:val="24"/>
          <w:szCs w:val="24"/>
          <w:lang w:val="ru-RU"/>
        </w:rPr>
        <w:t>Общества</w:t>
      </w:r>
      <w:r>
        <w:rPr>
          <w:i w:val="false"/>
          <w:caps/>
          <w:sz w:val="24"/>
          <w:szCs w:val="24"/>
        </w:rPr>
        <w:t xml:space="preserve"> ПРОТИВОЭПИДЕМИЧЕСКИМИ СРЕДСТВАМИ</w:t>
      </w:r>
      <w:r>
        <w:rPr>
          <w:i w:val="false"/>
          <w:sz w:val="24"/>
          <w:szCs w:val="24"/>
        </w:rPr>
        <w:t xml:space="preserve"> ИНДИВИДУАЛЬНОЙ ЗАЩИТЫ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Особенностью защитной одежды при рисках инфицирования </w:t>
      </w:r>
      <w:r>
        <w:rPr>
          <w:lang w:eastAsia="ru-RU"/>
        </w:rPr>
        <w:t xml:space="preserve">новой коронавирусной инфекцией (COVID-19) </w:t>
      </w:r>
      <w:r>
        <w:rPr>
          <w:szCs w:val="24"/>
        </w:rPr>
        <w:t>является обязательное применение СИЗ органов дыхания (полнолицевых масок, противогазов, ватно-марлевых масок) и перчаток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>В зависимости от вида выполняемых работ в условиях распространения</w:t>
      </w:r>
      <w:r>
        <w:rPr>
          <w:lang w:eastAsia="ru-RU"/>
        </w:rPr>
        <w:t xml:space="preserve"> новой коронавирусной инфекции (COVID-19)</w:t>
      </w:r>
      <w:r>
        <w:rPr>
          <w:szCs w:val="24"/>
        </w:rPr>
        <w:t xml:space="preserve"> профессиональные группы делят на следующие категории риска инфицирования вирусом SARSCoV-2, который отнесен ко II группе патогенности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резвычайно 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ого профессионального риска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szCs w:val="24"/>
        </w:rPr>
        <w:t xml:space="preserve">Работники Общества относятся к категории малого профессионального риска и обеспечиваются СИЗ в соответствии с </w:t>
      </w:r>
      <w:r>
        <w:rPr>
          <w:rStyle w:val="InternetLink"/>
        </w:rPr>
        <w:t>Приложением 2</w:t>
      </w:r>
      <w:r>
        <w:rPr>
          <w:rStyle w:val="InternetLink"/>
          <w:color w:val="000000"/>
          <w:u w:val="none"/>
        </w:rPr>
        <w:t>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 xml:space="preserve">При использовании защитной одежды многоразового применения необходимо выполнять требования по времени эксплуатации, порядку сбора и обеззараживания в соответствии с </w:t>
      </w:r>
      <w:r>
        <w:rPr>
          <w:rStyle w:val="InternetLink"/>
        </w:rPr>
        <w:t>Приложением 3</w:t>
      </w:r>
      <w:r>
        <w:rPr>
          <w:rStyle w:val="InternetLink"/>
          <w:color w:val="000000"/>
          <w:u w:val="none"/>
        </w:rPr>
        <w:t>.</w:t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426" w:leader="none"/>
        </w:tabs>
        <w:ind w:left="0" w:hanging="0"/>
        <w:rPr/>
      </w:pPr>
      <w:bookmarkStart w:id="18" w:name="__RefHeading___Toc56437349"/>
      <w:bookmarkEnd w:id="18"/>
      <w:r>
        <w:rPr>
          <w:rFonts w:cs="Arial"/>
        </w:rPr>
        <w:t>ОРГАНИЗАЦИЯ ДОПУСКА РАБОТНИКОВ общества, ПОДРЯДНЫХ/СУБПОДРЯДНЫХ ОРГАНИЗАЦИЙ НА ТЕРРИТОРИЮ ОБЩЕСТВА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Доступ на </w:t>
      </w:r>
      <w:r>
        <w:rPr>
          <w:bCs/>
        </w:rPr>
        <w:t>территорию Общества</w:t>
      </w:r>
      <w:r>
        <w:rPr/>
        <w:t xml:space="preserve"> осуществляется по пропускам, формы и образцы которых установлены </w:t>
      </w:r>
      <w:hyperlink r:id="rId27">
        <w:r>
          <w:rPr>
            <w:rStyle w:val="InternetLink"/>
          </w:rPr>
          <w:t>Инструкцией АО «Востсибнефтегаз» «Пропускной и внутриобъектовый режим на объектах» №П3-11.01 И-01220 ЮЛ-107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Лица, не имеющие пропусков и не использующие </w:t>
      </w:r>
      <w:r>
        <w:rPr>
          <w:bCs/>
          <w:szCs w:val="24"/>
        </w:rPr>
        <w:t xml:space="preserve">необходимых средств защиты, </w:t>
      </w:r>
      <w:r>
        <w:rPr/>
        <w:t>рекомендуемых Роспотребнадзором РФ, на объекты Общества не допускаются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>Право беспрепятственного прохода (проезда) на территорию Общества, в том числе на объекты подрядных (субподрядных) организаций, расположенных на территории Общества при наличии необходимых средств защиты и документа, удостоверяющего личность, в сопровождении ответственных лиц Общества, имеют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зидент, Председатель Правительства Российской Федерации, члены Правительства Российской Федерации, работники администрации Президента Российской Федерации, уполномоченные работники аппарата Правительства Российской Федераци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е руководители Минэнерго Росси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о и уполномоченные работники ПАО «НК «Роснефть», Генеральный директор и заместители генерального директора Общества, руководители прямого подчинения генеральному директору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ы администраций Красноярского края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ники правоохранительных, контролирующих и надзирающих органов при наличии полномочий, в соответствии с нормами действующего законодательств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и Общества, подчиненные заместителю генерального директора - начальнику управления по экономической безопасности Обществ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енеральный директор ООО ЧОП «РН-Охрана-Ванкор» или лицо его замещающее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19" w:name="__RefHeading___Toc56437350"/>
      <w:bookmarkEnd w:id="19"/>
      <w:r>
        <w:rPr>
          <w:rFonts w:cs="Arial"/>
          <w:caps w:val="false"/>
          <w:smallCaps w:val="false"/>
        </w:rPr>
        <w:t>ОРГАНИЗАЦИЯ ИЗОЛЯЦИИ РАБОТНИКОВ В РАМКАХ ПРОВЕДЕНИЯ ПРОТИВОЭПИДЕМИЧЕСКИХ МЕРОПРИЯТИЙ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>Правила организации пунктов временного размещения работников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ертывают в учреждениях, в которых могут быть соблюдены требования по изоляции и охране территори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аются только здоровые люди на срок 14 календарных дней (продолжительность инкубационного периода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ие комнат или палат проводится одномоментно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лируемые размещаются по срокам поступления, по возможности небольшими группами с принятием мер к исключению общения с лицами из других помещений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у по наблюдению за лицами, изолированными, выполняет медицинский персонал, прошедший инструктаж по режиму особо опасных инфекционных болезней (проведенный специалистами организаций Роспотребнадзора, имеющих разрешительные документы на работу с возбудителями инфекционных болезней человека I - II групп патогенности), использованию СИЗ, не имеющий противопоказаний к лечению противовирусными препаратами и антибиотиками.</w:t>
      </w:r>
    </w:p>
    <w:p>
      <w:pPr>
        <w:pStyle w:val="Style31"/>
        <w:widowControl w:val="false"/>
        <w:tabs>
          <w:tab w:val="clear" w:pos="709"/>
          <w:tab w:val="left" w:pos="1701" w:leader="none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изоляции в пункте временного размещения работников, должна составлять полных 14 календарных дней, за исключением случаев, предусмотренных в п.7.8.1. настоящей Инстру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 xml:space="preserve">Доставка работников в пункты временного размещения, должна происходить централизовано. 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Общество оставляет за собой право проведения внеплановых проверок соблюдения требований и порядка прохождения работниками изоляции с привлечением работников УЭБ</w:t>
      </w:r>
      <w:r>
        <w:rPr>
          <w:szCs w:val="24"/>
          <w:lang w:eastAsia="ru-RU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Cs w:val="24"/>
        </w:rPr>
        <w:t xml:space="preserve">При выявлении грубых нарушений санитарно-эпидемиологических требований в пунктах временного размещения, мероприятия по изоляции работников могут аннулироваться. </w:t>
      </w:r>
    </w:p>
    <w:p>
      <w:pPr>
        <w:pStyle w:val="Heading2"/>
        <w:spacing w:before="120" w:after="0"/>
        <w:rPr/>
      </w:pPr>
      <w:bookmarkStart w:id="20" w:name="__RefHeading___Toc56437351"/>
      <w:bookmarkStart w:id="21" w:name="_Ref46762268"/>
      <w:bookmarkStart w:id="22" w:name="_Ref46762267"/>
      <w:bookmarkStart w:id="23" w:name="_Ref46762266"/>
      <w:bookmarkStart w:id="24" w:name="_Ref46762265"/>
      <w:bookmarkEnd w:id="20"/>
      <w:r>
        <w:rPr>
          <w:i w:val="false"/>
          <w:sz w:val="24"/>
          <w:szCs w:val="24"/>
        </w:rPr>
        <w:t xml:space="preserve">7.1. ТРЕБОВАНИЯ К ЗДАНИЯМ, ПОМЕЩЕНИЯМ </w:t>
      </w:r>
      <w:bookmarkEnd w:id="21"/>
      <w:bookmarkEnd w:id="22"/>
      <w:bookmarkEnd w:id="23"/>
      <w:bookmarkEnd w:id="24"/>
      <w:r>
        <w:rPr>
          <w:i w:val="false"/>
          <w:sz w:val="24"/>
          <w:szCs w:val="24"/>
          <w:lang w:val="ru-RU"/>
        </w:rPr>
        <w:t>ИЗОЛЯТОРА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Помещения изолятора должны быть разделены (условно разделены) на «чистую» и «заразную» зоны. При отсутствии конструктивной возможности организации санитарного пропускника, разграничение потоков движения в «заразной» зоне обеспечивается проведением текущей дезинфекции после каждого посещения палат медицинским и обслуживающим персоналом или выхода из помещений изолируемых. При организации изолятора прорабатывается маршрутизация для камерной обработки вещей и постельных принадлежностей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В «чистой» зоне размещают комнаты для медицинского и обслуживающего персонала, помещения для хранения запаса медицинских препаратов и расходных материалов (средства для отбора проб, дезинфицирующие средства, СИЗ), туалетная комната для персонала, гардеробная для персонала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Для обеззараживания воздуха в зданиях как в «заразной», так и в «чистой» зоне используется специальное оборудование для очистки и обеззараживания воздуха и/или организуется режим проветриваний и влажной уборки с применением дезинфицирующих средств по режиму инфекционного стационара.</w:t>
      </w:r>
    </w:p>
    <w:p>
      <w:pPr>
        <w:pStyle w:val="Heading2"/>
        <w:spacing w:before="240" w:after="0"/>
        <w:rPr/>
      </w:pPr>
      <w:bookmarkStart w:id="25" w:name="__RefHeading___Toc56437352"/>
      <w:bookmarkEnd w:id="25"/>
      <w:r>
        <w:rPr>
          <w:i w:val="false"/>
          <w:sz w:val="24"/>
          <w:szCs w:val="24"/>
        </w:rPr>
        <w:t xml:space="preserve">7.2. ТРЕБОВАНИЯ К МЕДИЦИНСКОМУ НАБЛЮДЕНИЮ И ЗАБОРУ МАТЕРИАЛА У </w:t>
      </w:r>
      <w:r>
        <w:rPr>
          <w:i w:val="false"/>
          <w:sz w:val="24"/>
          <w:szCs w:val="24"/>
          <w:lang w:val="ru-RU"/>
        </w:rPr>
        <w:t>РАБОТНИКОВ, НАХОДЯЩИХСЯ НА ИЗОЛЯЦИИ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пункте временного размещения работников проводится медицинское наблюдение с целью выявления лиц с симптомами новой коронавирусной инфекции (COVID-2019) (респираторные симптомы, лихорадка, боль в груди, одышка, головная боль, миалгии, кашель, диарея, тошнота, рвота, дискомфорт в грудной клетке и другие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Медицинский персонал дважды в сутки проводит термометрию с опросом на наличие жалоб работников с регистрацией результатов в специальном журнале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(COVID-2019) осуществляют медицинские работники привлекаемой медицинской организации либо медицинские работники пункта временного размещения, прошедшие инструктаж специалистами организаций Роспотребнадзора, имеющих разрешительные документы на работу с возбудителями инфекционных болезней человека II групп патогенности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выявлении в пункте временного размещения больного с симптомами, не исключающими новой коронавирусной инфекции (COVID-2019), его переводят в медицинскую организацию инфекционного профиля. Лиц, контактировавших с заболевшим, изолируют на месте в пункте временного размещения до установления диагноза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подтверждении диагноза новой коронавирусной инфекции (COVID-2019) у заболевшего все контактировавшие с ним по пункту временного размещения лица переводятся в медицинскую организацию инфекционного профиля или специально оборудованный изолятор на 14 суток с момента разобщения с больным новой коронавирусной инфекции (COVID-2019)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помещении, где находился заболевший, коридорах проводится заключительная дезинфекция с полной сменой СИЗ персонала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случае получения отрицательных результатов лабораторного исследования на новую коронавирусную инфекцию (COVID-2019) у заболевшего первоначальный срок изоляции всех лиц, находящихся в пункте временного размещения, не изменяют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ыписываются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(на 10-12-й календарный день) на новую коронавирусную инфекцию (COVID-2019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Лицам, находившимся на карантине, листы нетрудоспособности выдаются в установленном порядке (при необходимости).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56437353"/>
      <w:bookmarkEnd w:id="26"/>
      <w:r>
        <w:rPr>
          <w:i w:val="false"/>
          <w:sz w:val="24"/>
          <w:szCs w:val="24"/>
        </w:rPr>
        <w:t>7.3. ТРЕБОВАНИЯ БИОЛОГИЧЕСКОЙ БЕЗОПАСНОСТИ ПРИ РАБОТЕ В ИЗОЛЯТОРЕ И ПО СБОРУ И ОБЕЗЗАРАЖИВАНИЮ МЕДИЦИНСКИХ ОТХОДОВ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едицинский персонал изолятора в «заразной» зоне использует СИЗ и режимы обеззараживания (дезинфекции) по требованиям, предъявляемым к медицинской организации, оказывающей помощь инфекционным больным.</w:t>
      </w:r>
    </w:p>
    <w:p>
      <w:pPr>
        <w:pStyle w:val="Normal"/>
        <w:numPr>
          <w:ilvl w:val="0"/>
          <w:numId w:val="17"/>
        </w:numPr>
        <w:spacing w:before="120" w:after="0"/>
        <w:ind w:left="0" w:hanging="0"/>
        <w:jc w:val="both"/>
        <w:rPr>
          <w:caps/>
          <w:szCs w:val="24"/>
        </w:rPr>
      </w:pPr>
      <w:r>
        <w:rPr>
          <w:szCs w:val="24"/>
        </w:rPr>
        <w:t>Вывоз и утилизация медицинских отходов проводится в соответствии с требованиями, предъявляемыми к медицинским учреждениям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4. НАПРАВЛЕНИЕ НА ИЗОЛЯЦИЮ РАБОТНИКОВ общества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Руководитель</w:t>
      </w:r>
      <w:r>
        <w:rPr/>
        <w:t xml:space="preserve"> СП не позднее, чем за 14 календарных дней направляет заявку на авиаперевозку работника Общества на ЮТМ и заявку на автотранспорт для доставки в пункт временного размещения</w:t>
      </w:r>
      <w:r>
        <w:rPr>
          <w:color w:val="FF0000"/>
        </w:rPr>
        <w:t xml:space="preserve"> </w:t>
      </w:r>
      <w:r>
        <w:rPr/>
        <w:t xml:space="preserve">в ТУ с учетом </w:t>
      </w:r>
      <w:r>
        <w:rPr>
          <w:bCs/>
        </w:rPr>
        <w:t>утвержденного распорядительным документом Общества порядком допуска к работе вахтовым методом работников</w:t>
      </w:r>
      <w:r>
        <w:rPr/>
        <w:t>, ТУ ежедневно формирует сводную информацию и направляет в УСП для подготовки мест заселения в пунктах временного размещения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сле </w:t>
      </w:r>
      <w:r>
        <w:rPr>
          <w:szCs w:val="24"/>
        </w:rPr>
        <w:t>составления итогового списка работников, направляемых на изоляцию, на основании заявок, поданных ответственными лицами от СП, осуществляется централизованная рассылка (руководителям СП, ответственным лицам от СП, посредством корпоративной электронной почты) с информацией о времени начала регистрации и точного времени централизованного отъезда транспорта. Организационную информацию (время и место сбора на регистрацию) работники получают от своего непосредственного руководителя, либо от ответственного лица СП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рамках организации работы по регистрации работников Общества, направляющихся на изоляцию, УСП и ОСП готовят необходимые раздаточные документы, необходимые средства защиты, для работников, направляющихся на изоляцию. Во время регистрации работн</w:t>
      </w:r>
      <w:r>
        <w:rPr>
          <w:rFonts w:eastAsia="Times New Roman"/>
          <w:szCs w:val="24"/>
          <w:lang w:eastAsia="ru-RU"/>
        </w:rPr>
        <w:t>ику выдается следующий раздаточный материал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мятка работнику, заезжающему на изоляцию в пункт временного размещения работников перед заездом на вахту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е средства защиты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 </w:t>
      </w:r>
      <w:r>
        <w:rPr>
          <w:szCs w:val="24"/>
        </w:rPr>
        <w:t>прибытии в место проведения изоляции работники проходят термометрию, расселяются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сю необходимую информацию работники Общества, находящиеся на изоляции, получают от непосредственного руководителя, УСП и ОСП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/>
        <w:t>Во время прохождения в изоляции (полной, укороченной) работнику пров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 xml:space="preserve">Направление работника </w:t>
      </w:r>
      <w:r>
        <w:rPr/>
        <w:t xml:space="preserve">на ЮТМ (вахту или служебную командировку) производится по следующим результатам тестирования на новую коронавирусную инфекцию (COVID-2019): методом ПЦР – отрицательно, ИФА (на антитела </w:t>
      </w:r>
      <w:r>
        <w:rPr>
          <w:lang w:val="en-US"/>
        </w:rPr>
        <w:t>IgG</w:t>
      </w:r>
      <w:r>
        <w:rPr/>
        <w:t>) - положительно. Во время прохождения изоляции работник обязан выполнять правила, прописанные в документах, предоставленных во время регистрации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Направление работников офиса в служебную командировку на </w:t>
      </w:r>
      <w:r>
        <w:rPr>
          <w:bCs/>
          <w:szCs w:val="24"/>
        </w:rPr>
        <w:t>ЮТМ, должно осуществляться в соответствии с утвержденным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орядок</w:t>
      </w:r>
      <w:r>
        <w:rPr/>
        <w:t xml:space="preserve"> направления на изоляцию может изменяться в соответствии с предписаниями Роспотребнадзора или в исключительных случаях решениями оперативного штаба Общества. </w:t>
      </w:r>
    </w:p>
    <w:p>
      <w:pPr>
        <w:pStyle w:val="Heading2"/>
        <w:spacing w:before="240" w:after="0"/>
        <w:jc w:val="both"/>
        <w:rPr/>
      </w:pPr>
      <w:r>
        <w:rPr>
          <w:i w:val="false"/>
          <w:sz w:val="24"/>
          <w:szCs w:val="24"/>
        </w:rPr>
        <w:t xml:space="preserve">7.5. НАПРАВЛЕНИЕ НА ИЗОЛЯЦИЮ РАБОТНИКОВ подрядных организиций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 направления работников на изоляцию, руководитель Подрядной организации направляет письмо в адрес Общества с указанием точного местонахождения (адрес расположения объекта) изоляции, периода изоляции, информации о привлекаемом медицинском учреждении и точного списка работников, направляемых на изоляцию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 согласованию со стороны куратора договора (соглашения), руководителю Подрядной организации необходимо направить персонал для размещения в пункт временного размещения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, взаимодействующие с Подрядными организациями по направлению деятельности, контролируют списки заездов работников ПО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целью организации и проведения контроля соблюдения мероприятий по изоляции работниками Подрядчика на территории пункта временного размещения, организуются проверки работниками УЭБ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 в</w:t>
      </w:r>
      <w:r>
        <w:rPr/>
        <w:t>ыявлении нарушений соблюдения мероприятий по изоляции работниками Подрядчика, УЭБ обеспечивается фото-фиксация нарушения и информирование куратора договора с последующим доведением информации до оперативного штаба Общества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Работники ПО обязаны проходить изоляцию в соответствии с утвержденным распорядительным документом Общества порядком допуска к работе вахтовым методом работников. Данный порядок доводится до ПО кураторами договоров</w:t>
      </w:r>
      <w:r>
        <w:rPr>
          <w:bCs/>
          <w:szCs w:val="24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27" w:name="__RefHeading___Toc56437354"/>
      <w:bookmarkEnd w:id="27"/>
      <w:r>
        <w:rPr>
          <w:i w:val="false"/>
          <w:sz w:val="24"/>
          <w:szCs w:val="24"/>
        </w:rPr>
        <w:t xml:space="preserve">7.6. ОРГАНИЗАЦИЯ ПИТАНИЯ ЛИЦ, НАХОДЯЩИХСЯ НА </w:t>
      </w:r>
      <w:r>
        <w:rPr>
          <w:i w:val="false"/>
          <w:sz w:val="24"/>
          <w:szCs w:val="24"/>
          <w:lang w:val="ru-RU"/>
        </w:rPr>
        <w:t>ИЗОЛЯЦИИ ПЕРЕД ЗАЕЗДОМ НА МЕСТОРОЖДЕНИЕ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/>
        <w:t xml:space="preserve">Питание осуществляется в комнатах </w:t>
      </w:r>
      <w:r>
        <w:rPr>
          <w:szCs w:val="24"/>
        </w:rPr>
        <w:t>пункта временного размещения</w:t>
      </w:r>
      <w:r>
        <w:rPr/>
        <w:t xml:space="preserve"> </w:t>
      </w:r>
      <w:r>
        <w:rPr>
          <w:szCs w:val="24"/>
        </w:rPr>
        <w:t>3 раза в день (завтрак, обед, ужин). Доставка питания в комнаты осуществляется в одноразовой посуде по утвержденному расписанию (завтрак в интервале с 07 до 10.00; обед с 12.00 до 14.00; ужин с 18.00 до 20.00).</w:t>
      </w:r>
      <w:r>
        <w:rPr/>
        <w:t xml:space="preserve"> Разносится индивидуально работниками </w:t>
      </w:r>
      <w:r>
        <w:rPr>
          <w:szCs w:val="24"/>
        </w:rPr>
        <w:t>пункта временного размещения.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>
          <w:szCs w:val="24"/>
          <w:lang w:eastAsia="ru-RU"/>
        </w:rPr>
        <w:t xml:space="preserve">Для </w:t>
      </w:r>
      <w:r>
        <w:rPr/>
        <w:t xml:space="preserve">питания используется одноразовая посуда, которая после использования обеззараживается и утилизируется. 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и использовании</w:t>
      </w:r>
      <w:r>
        <w:rPr>
          <w:szCs w:val="24"/>
          <w:lang w:eastAsia="ru-RU"/>
        </w:rPr>
        <w:t xml:space="preserve"> привозного питания посуда должна быть одноразовой, а оборотная тара подвергаться дезинфекции.</w:t>
      </w:r>
    </w:p>
    <w:p>
      <w:pPr>
        <w:pStyle w:val="Heading2"/>
        <w:spacing w:before="240" w:after="0"/>
        <w:jc w:val="both"/>
        <w:rPr/>
      </w:pPr>
      <w:bookmarkStart w:id="28" w:name="__RefHeading___Toc56437355"/>
      <w:bookmarkEnd w:id="28"/>
      <w:r>
        <w:rPr>
          <w:i w:val="false"/>
          <w:sz w:val="24"/>
          <w:szCs w:val="24"/>
        </w:rPr>
        <w:t xml:space="preserve">7.7. ОБЯЗАННОСТИ ЛИЦ, НАПРАВЛЯЕМЫХ НА </w:t>
      </w:r>
      <w:r>
        <w:rPr>
          <w:i w:val="false"/>
          <w:sz w:val="24"/>
          <w:szCs w:val="24"/>
          <w:lang w:val="ru-RU"/>
        </w:rPr>
        <w:t>ИЗОЛЯЦИЮ</w:t>
      </w:r>
      <w:r>
        <w:rPr>
          <w:i w:val="false"/>
          <w:sz w:val="24"/>
          <w:szCs w:val="24"/>
        </w:rPr>
        <w:t xml:space="preserve"> И НАХОДЯЩИХСЯ НА </w:t>
      </w:r>
      <w:r>
        <w:rPr>
          <w:i w:val="false"/>
          <w:sz w:val="24"/>
          <w:szCs w:val="24"/>
          <w:lang w:val="ru-RU"/>
        </w:rPr>
        <w:t>ИЗОЛЯЦИИ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ри регистрации в </w:t>
      </w:r>
      <w:r>
        <w:rPr>
          <w:szCs w:val="24"/>
        </w:rPr>
        <w:t>пункте временного размещения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работники должны соблюдать правила по недопущению распространения новой коронавирусной инфекции (COVID-2019)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ржаться на расстоянии 1,5-2 метр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ить к столу регистрации по очереди и только с соблюдением дистанции (1,5-2 метра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 должен применять необходимые средства защиты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/>
        <w:t xml:space="preserve">Для </w:t>
      </w:r>
      <w:r>
        <w:rPr>
          <w:rFonts w:eastAsia="Times New Roman"/>
          <w:szCs w:val="24"/>
          <w:lang w:eastAsia="ru-RU"/>
        </w:rPr>
        <w:t>работника обязательно нахождение в комнате в течение всего периода изоляции, выходить из комнаты запрещается, исключения составляют ЧП (пожары, и пр.) и посещение медицинского работника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ыходить из комнаты для курения разрешено в соответствии с графиком в специально отведенном</w:t>
      </w:r>
      <w:r>
        <w:rPr/>
        <w:t xml:space="preserve"> месте, где одновременно могут находиться не более 2-3-х лиц, проживающих в одной комнате. Пересечение во время перекуров работников, проживающих в разных комнатах, строго запрещается.</w:t>
      </w:r>
    </w:p>
    <w:p>
      <w:pPr>
        <w:pStyle w:val="TextBody"/>
        <w:numPr>
          <w:ilvl w:val="1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рганизация допуска к работе вахтовым методом работников с сокращением сроков обсервации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Сокращение сроков обсервации при организации допуска к работе вахтовым методом работников производится в соответствии с </w:t>
      </w:r>
      <w:r>
        <w:rPr>
          <w:bCs/>
        </w:rPr>
        <w:t>утвержденным распорядительным документом Общества порядком допуска к работе вахтовым методом работников.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Интерпретация результатов ИФА-тестирования приведена в </w:t>
      </w:r>
      <w:r>
        <w:rPr>
          <w:rStyle w:val="InternetLink"/>
        </w:rPr>
        <w:t>Приложении 9</w:t>
      </w:r>
      <w:r>
        <w:rPr/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11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sz w:val="24"/>
          <w:szCs w:val="22"/>
          <w:lang w:eastAsia="en-US"/>
        </w:rPr>
      </w:pPr>
      <w:bookmarkStart w:id="29" w:name="__RefHeading___Toc56437356"/>
      <w:bookmarkEnd w:id="29"/>
      <w:r>
        <w:rPr>
          <w:rFonts w:cs="Arial"/>
        </w:rPr>
        <w:t>ОРГАНИЗАЦИЯ И ПРОВЕДЕНИЕ ТЕСТИРОВАНИЯ НА НОВУЮ КОРОНАВИРУСНУЮ ИНФЕКЦИЮ (COVID-2019)</w:t>
      </w:r>
    </w:p>
    <w:p>
      <w:pPr>
        <w:pStyle w:val="Normal"/>
        <w:spacing w:before="120" w:after="0"/>
        <w:jc w:val="both"/>
        <w:rPr/>
      </w:pPr>
      <w:r>
        <w:rPr/>
        <w:t>В рамках выполнения мероприятий, направленных на нераспространение новой коронавирусной инфекции (COVID 19)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.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0" w:name="__RefHeading___Toc56437357"/>
      <w:r>
        <w:rPr>
          <w:i w:val="false"/>
          <w:sz w:val="24"/>
          <w:szCs w:val="24"/>
        </w:rPr>
        <w:t>8.1. ТЕСТИРОВАНИЕ РАБОТНИКОВ ОФИСА</w:t>
      </w:r>
      <w:bookmarkEnd w:id="30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постоянно работающие в офисе, проходят тестирование с периодичностью в зависимости от эпидемиологической обстановки. Тестирование проводится в офисе Общества или на базе медицинского учрежде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Списки формируются ответственным работником ОСП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Работники, возвращающиеся с дистанционной работы на работу в офис, проходят тестирование не позднее 3 рабочих дней до даты выхода (записаться на тестирование необходимо при наличии служебной записки о согласовании выхода </w:t>
      </w:r>
      <w:r>
        <w:rPr>
          <w:rStyle w:val="InternetLink"/>
        </w:rPr>
        <w:t>Приложение 4</w:t>
      </w:r>
      <w:r>
        <w:rPr/>
        <w:t xml:space="preserve"> на работу в офис с резолюцией Генерального директора Общества). Работники, выходящие на работу в офис после длительного отсутствия (больничный, отпуск, отпуск по уходу за ребенком и т.п.) проходят тестирование не позднее 2 рабочих дней до даты выхода. Длительным считается отсутствие в офисе более 5 календарных дней.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Ответственным за включение работника на тестирование является руководитель СП. Заявки для включения в список на тестирование необходимо сделать, обратившись в ОСП, на электронный адрес </w:t>
      </w:r>
      <w:r>
        <w:rPr>
          <w:rStyle w:val="InternetLink"/>
        </w:rPr>
        <w:t xml:space="preserve">osp@vsnk.ru </w:t>
      </w:r>
      <w:r>
        <w:rPr/>
        <w:t xml:space="preserve">не позднее 5 рабочих дней до предполагаемой даты тестирования по форме </w:t>
      </w:r>
      <w:r>
        <w:rPr>
          <w:rStyle w:val="InternetLink"/>
        </w:rPr>
        <w:t>Приложения 5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возвращающиеся с дистанционной работы в офис или выходящие на работу в офис после длительного отсутствия, проходят тестирование по заранее установленному графику на базе медицинского учреждения, выбранного для проведения тестирова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Получение результатов тестирования работником на руки не обязательно. В случае необходимости, выдача результатов тестирования возможна только в печатном виде работнику лично в руки. Для получения результатов, работнику необходимо сделать заявку ответственному работнику </w:t>
      </w:r>
      <w:r>
        <w:rPr>
          <w:szCs w:val="24"/>
        </w:rPr>
        <w:t xml:space="preserve">ОСП </w:t>
      </w:r>
      <w:r>
        <w:rPr/>
        <w:t xml:space="preserve">по электронной почте </w:t>
      </w:r>
      <w:r>
        <w:rPr>
          <w:rStyle w:val="InternetLink"/>
        </w:rPr>
        <w:t>osp@vsnk.ru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1" w:name="_8.3._ТЕСТИРОВАНИЕ_РАБОТНИКОВ,"/>
      <w:bookmarkStart w:id="32" w:name="__RefHeading___Toc56437358"/>
      <w:bookmarkEnd w:id="31"/>
      <w:r>
        <w:rPr>
          <w:i w:val="false"/>
          <w:sz w:val="24"/>
          <w:szCs w:val="24"/>
        </w:rPr>
        <w:t>8.2. ТЕСТИРОВАНИЕ РАБОТНИКОВ, НАХОДЯЩИХСЯ НА ПРОИЗВОДСТВЕННЫХ УЧАСТКАХ</w:t>
      </w:r>
      <w:bookmarkEnd w:id="32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Тестирование работников в период нахождения на производственных объектах проводится медицинским провайдером Общества, осуществляющим медицинское обслуживание в вахтовых поселках в случае наличии симптомов ОРВИ или контакта с заболевшим. В случае если у работника появились симптомы ОРВИ или работник является контактным лицом необходимо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ить руководителя СП о факте контакта или наличии симптомов ОРВ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титься в медицинский пункт на производственном объекте.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Медицинский работник определяет порядок действий для работника и необходимость проведения тестирования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33" w:name="__RefHeading___Toc56437359"/>
      <w:r>
        <w:rPr>
          <w:i w:val="false"/>
          <w:sz w:val="24"/>
          <w:szCs w:val="24"/>
        </w:rPr>
        <w:t xml:space="preserve">8.3. ТЕСТИРОВАНИЕ РАБОТНИКОВ, НАХОДЯЩИХСЯ НА </w:t>
      </w:r>
      <w:r>
        <w:rPr>
          <w:i w:val="false"/>
          <w:sz w:val="24"/>
          <w:szCs w:val="24"/>
          <w:lang w:val="ru-RU"/>
        </w:rPr>
        <w:t>ИЗОЛЯЦИИ</w:t>
      </w:r>
      <w:bookmarkEnd w:id="33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Все лица, находящиеся на изоляции перед заездом на вахту, прох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. Виды тестирования и кратность определяется с учетом прохождения вакцинации от COVID-19 и наличием приобретенного иммунитета (переболевших COVID-19) к новой коронавирусной инфекции. Тестирование проводится в соответствии с сформированными списками групп для заезда в пункт временного размещения по форме </w:t>
      </w:r>
      <w:r>
        <w:rPr>
          <w:rStyle w:val="InternetLink"/>
          <w:szCs w:val="24"/>
        </w:rPr>
        <w:t>Приложения 10</w:t>
      </w:r>
      <w:r>
        <w:rPr>
          <w:szCs w:val="24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11"/>
        <w:keepNext w:val="false"/>
        <w:pageBreakBefore w:val="false"/>
        <w:numPr>
          <w:ilvl w:val="0"/>
          <w:numId w:val="22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34" w:name="__RefHeading___Toc56437360"/>
      <w:bookmarkEnd w:id="34"/>
      <w:r>
        <w:rPr>
          <w:rFonts w:cs="Arial"/>
        </w:rPr>
        <w:t>ПЕРЕВОД РАБОТНИКОВ НА ДИСТАНЦИОННУЮ РАБОТУ</w:t>
      </w:r>
    </w:p>
    <w:p>
      <w:pPr>
        <w:pStyle w:val="Normal"/>
        <w:spacing w:before="120" w:after="0"/>
        <w:jc w:val="both"/>
        <w:rPr/>
      </w:pPr>
      <w:r>
        <w:rPr/>
        <w:t>В период распространения новой коронавирусной инфекции (COVID-2019) в Обществе часть работников переводится на дистанционную работу. Для перевода на дистанционную работу готовится приказ Общества о поэтапном переходе на дистанционную работу.</w:t>
      </w:r>
    </w:p>
    <w:p>
      <w:pPr>
        <w:pStyle w:val="Normal"/>
        <w:spacing w:before="120" w:after="0"/>
        <w:jc w:val="both"/>
        <w:rPr/>
      </w:pPr>
      <w:r>
        <w:rPr/>
        <w:t xml:space="preserve">Порядок подготовки и выноса персональных компьютеров за переделы офисов определяет УМАИТ и своевременно доводит требования до СП, посредством информационных ресурсов, либо соответствующей служебной запиской.  </w:t>
      </w:r>
    </w:p>
    <w:p>
      <w:pPr>
        <w:pStyle w:val="Normal"/>
        <w:spacing w:before="120" w:after="0"/>
        <w:jc w:val="both"/>
        <w:rPr/>
      </w:pPr>
      <w:r>
        <w:rPr/>
        <w:t>Предварительно, с целью подготовки приказа, составляется список работников на основании предложений от руководителей СП, чья работа позволяет перейти на дистанционную работу, далее с работниками заключается дополнительное соглашение к Трудовому договору с указанием периода и режима дистанционной работы, далее издается соответствующий  приказ Общества.</w:t>
      </w:r>
    </w:p>
    <w:p>
      <w:pPr>
        <w:pStyle w:val="Normal"/>
        <w:spacing w:before="120" w:after="0"/>
        <w:jc w:val="both"/>
        <w:rPr/>
      </w:pPr>
      <w:r>
        <w:rPr/>
        <w:t>В случае необходимости оформления окончания дистанционной работы, до выхода приказа Общества об окончании необходимо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ить служебную записку (через регистрацию в СЭД) с визой Генерального директора Общества с пояснением необходимости окончание дистанционной работы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йти тестирование на наличие новой коронавирусной инфекции (COVID-2019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исать дополнительное соглашение к Трудовому договору об окончании дистанционной работы. 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</w:rPr>
      </w:pPr>
      <w:bookmarkStart w:id="35" w:name="__RefHeading___Toc56437361"/>
      <w:bookmarkEnd w:id="35"/>
      <w:r>
        <w:rPr>
          <w:i w:val="false"/>
          <w:caps/>
          <w:sz w:val="24"/>
          <w:szCs w:val="24"/>
        </w:rPr>
        <w:t>9.1.</w:t>
        <w:tab/>
      </w:r>
      <w:r>
        <w:rPr>
          <w:i w:val="false"/>
          <w:sz w:val="24"/>
          <w:szCs w:val="24"/>
        </w:rPr>
        <w:t xml:space="preserve">ТРЕБОВАНИЯ ПО ОХРАНЕ ТРУДА ДЛЯ РАБОТНИКОВ, ВЫПОЛНЯЮЩИХ </w:t>
      </w:r>
      <w:r>
        <w:rPr>
          <w:i w:val="false"/>
          <w:sz w:val="24"/>
          <w:szCs w:val="24"/>
          <w:lang w:val="ru-RU"/>
        </w:rPr>
        <w:t>ДИСТАНЦИОННУЮ РАБОТУ</w:t>
      </w:r>
      <w:r>
        <w:rPr>
          <w:i w:val="false"/>
          <w:sz w:val="24"/>
          <w:szCs w:val="24"/>
        </w:rPr>
        <w:t xml:space="preserve"> (ВНЕ СТАЦИОНАРНЫХ РАБОЧИХ МЕСТ)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6" w:name="__RefHeading___Toc56437362"/>
      <w:bookmarkEnd w:id="36"/>
      <w:r>
        <w:rPr>
          <w:rFonts w:cs="Arial" w:ascii="Arial" w:hAnsi="Arial"/>
          <w:i/>
          <w:iCs/>
          <w:sz w:val="20"/>
          <w:szCs w:val="20"/>
          <w:lang w:eastAsia="ru-RU"/>
        </w:rPr>
        <w:t>9.1.1. ОБЩИЕ ТРЕБОВАНИЯ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При осуществлении трудовой функции дистанционно, работник обязан соблюдать требования безопасности и охраны труда, установленные ЛНД Общества и Компании, введенными в действие в Обществе, а также федеральными законами и иными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В целях обеспечения безопасных условий и охраны труда дистанционных работников при эксплуатации корпоративного оборудования (персональных компьютеров/ноутбуков) в Обществе применяются соответствующие требования по охране труда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Работник</w:t>
      </w:r>
      <w:r>
        <w:rPr>
          <w:szCs w:val="24"/>
          <w:lang w:eastAsia="ru-RU"/>
        </w:rPr>
        <w:t>, выполняющий дистанционную работу, обяза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исполнять трудовые обязанности, соблюдать режим труда и отдыха </w:t>
      </w:r>
      <w:r>
        <w:rPr>
          <w:szCs w:val="24"/>
        </w:rPr>
        <w:t xml:space="preserve">в соответствии с </w:t>
      </w:r>
      <w:hyperlink r:id="rId34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подготовить своё рабочее место и безопасные условия труд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исправными выключателями и розеткам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ставлять без присмотра включенное оборудование (ПК) и выключать его по окончанию работы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равила личной гигиены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ть к рабочему месту (корпоративному оборудованию) посторонних лиц, не являющихся работниками Общества, в т.ч. домашних животных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ить за состоянием оборудования (ПК)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укоснительно соблюдать требования безопасности и охраны труда, в ходе производства работ.</w:t>
      </w:r>
    </w:p>
    <w:p>
      <w:pPr>
        <w:pStyle w:val="Normal"/>
        <w:numPr>
          <w:ilvl w:val="2"/>
          <w:numId w:val="3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Расследование несчастного случая, произошедшего с работником, осуществляющим трудовую функцию дистанционно, проводится специальной созданной комиссией в порядке, установленном действующим Трудовым законодательством Российской Федерации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7" w:name="__RefHeading___Toc56437363"/>
      <w:r>
        <w:rPr>
          <w:rFonts w:cs="Arial" w:ascii="Arial" w:hAnsi="Arial"/>
          <w:i/>
          <w:iCs/>
          <w:sz w:val="20"/>
          <w:szCs w:val="20"/>
          <w:lang w:eastAsia="ru-RU"/>
        </w:rPr>
        <w:t>9.1.2. ТРЕБОВАНИЯ ОХРАНЫ ТРУДА ПЕРЕД НАЧАЛОМ РАБОТЫ</w:t>
      </w:r>
      <w:bookmarkEnd w:id="37"/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 тем, как приступить к работе, работнику необходимо оценить состояние своего здоровья, и в случае недомогания информировать в телефонном режиме своего непосредственного руководителя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В условиях выполнения дистанционной работы работнику необходимо подготовить рабочее место с учетом следующих рекомендаций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бодить поверхность стола для установки ПК от посторонних вещей/предметов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установкой ПК осуществить внешний осмотр оборудования (на наличие видимых повреждений и неисправностей монитора, системного блока, кабеля и т.д.)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ить экран монитора на рабочем столе прямо, на удалении от глаз минимум на 50-70 сантиметров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удобный рабочий стул, который позволит без усилий сохранять правильную позу за ПК.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bCs/>
          <w:iCs/>
          <w:szCs w:val="24"/>
          <w:lang w:eastAsia="ru-RU"/>
        </w:rPr>
        <w:t xml:space="preserve"> при работе с персональным компьютером необходимо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мотреть и привести в порядок рабочее место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регулировать освещенность на рабочем месте, убедиться в достаточности освещенности, отсутствии отражений на экране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исправность проводящих проводов и отсутствие оголенных участков провод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 в наличии защитного заземле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тереть салфеткой поверхность экрана и защитного фильтра (если таковой имеется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оптических приводах нет диск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USB разъемах отсутствуют запоминающие устройства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установки стола, стул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rFonts w:eastAsia="Times New Roman"/>
          <w:szCs w:val="24"/>
          <w:lang w:eastAsia="ru-RU"/>
        </w:rPr>
        <w:t xml:space="preserve"> при работе с ПК запрещается приступать к работе пр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сутствии специальной вилки с подключением заземле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наружении неисправности оборудования.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8" w:name="__RefHeading___Toc56437364"/>
      <w:bookmarkEnd w:id="38"/>
      <w:r>
        <w:rPr>
          <w:rFonts w:cs="Arial" w:ascii="Arial" w:hAnsi="Arial"/>
          <w:i/>
          <w:iCs/>
          <w:sz w:val="20"/>
          <w:szCs w:val="20"/>
          <w:lang w:eastAsia="ru-RU"/>
        </w:rPr>
        <w:t>9.1.4. ТРЕБОВАНИЯ ОХРАНЫ ТРУДА В АВАРИЙНЫХ СИТУАЦИЯХ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ник обязан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сех случаях обнаружения обрыва проводов питания, неисправности заземления и других повреждений электрооборудования, появления гари немедленно отключить питание и сообщить об аварийной ситуации непосредственному руководителю и находящимся в помещении людям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приступать к работе на ПК до устранения неисправност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явления рези в глазах, резком ухудшении видимости – невозможности сфокусировать взгляд или навести его на резкость, появлении боли в пальцах и кистях руки, усилении сердцебиения немедленно покинуть рабочее место, вызвать скорую медицинскую помощь и сообщить руководителю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травмировании, отравлении или внезапном заболевании в период рабочего времени, необходимо прекратить работу, организовать самостоятельно первую доврачебную помощь или вызвать скорую медицинскую помощь и известить своего руководителя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итуациях, угрожающих жизни и здоровью, покинуть помещение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 по телефону. </w:t>
      </w:r>
    </w:p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39" w:name="__RefHeading___Toc56437365"/>
      <w:bookmarkEnd w:id="39"/>
      <w:r>
        <w:rPr>
          <w:rFonts w:cs="Arial" w:ascii="Arial" w:hAnsi="Arial"/>
          <w:i/>
          <w:iCs/>
          <w:sz w:val="20"/>
          <w:szCs w:val="20"/>
          <w:lang w:eastAsia="ru-RU"/>
        </w:rPr>
        <w:t>9.1.5. ТРЕБОВАНИЯ ОХРАНЫ ТРУДА ПО ОКОНЧАНИИ РАБОТЫ</w:t>
      </w:r>
    </w:p>
    <w:p>
      <w:pPr>
        <w:pStyle w:val="Normal"/>
        <w:numPr>
          <w:ilvl w:val="0"/>
          <w:numId w:val="2"/>
        </w:numPr>
        <w:spacing w:before="240" w:after="0"/>
        <w:ind w:left="0" w:hanging="0"/>
        <w:jc w:val="both"/>
        <w:rPr>
          <w:iCs/>
          <w:szCs w:val="24"/>
          <w:lang w:eastAsia="ru-RU"/>
        </w:rPr>
      </w:pPr>
      <w:r>
        <w:rPr>
          <w:iCs/>
          <w:szCs w:val="24"/>
          <w:lang w:eastAsia="ru-RU"/>
        </w:rPr>
        <w:t xml:space="preserve">По окончании работы необходимо произвести уборку рабочего места и выключить ПК, соблюдая следующую последовательность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закрытие всех активных задач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оптических приводах нет дисков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USB разъемах отсутствуют запоминающие устройства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системного блока (процессора)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всех периферийных устройств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ключить блок питания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трить помещение.</w:t>
      </w:r>
    </w:p>
    <w:p>
      <w:pPr>
        <w:pStyle w:val="Heading2"/>
        <w:spacing w:before="12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40" w:name="__RefHeading___Toc56437366"/>
      <w:bookmarkStart w:id="41" w:name="_ПРИЛОЖЕНИЕ_8._РЕГЛАМЕНТ"/>
      <w:bookmarkStart w:id="42" w:name="_ПРИЛОЖЕНИЕ_7._РЕГЛАМЕНТ"/>
      <w:bookmarkEnd w:id="41"/>
      <w:bookmarkEnd w:id="42"/>
      <w:r>
        <w:rPr>
          <w:i w:val="false"/>
          <w:caps/>
          <w:sz w:val="24"/>
          <w:szCs w:val="24"/>
        </w:rPr>
        <w:t>9.2.</w:t>
        <w:tab/>
        <w:t>ДИСТАНЦИОННО</w:t>
      </w:r>
      <w:r>
        <w:rPr>
          <w:i w:val="false"/>
          <w:caps/>
          <w:sz w:val="24"/>
          <w:szCs w:val="24"/>
          <w:lang w:val="ru-RU"/>
        </w:rPr>
        <w:t xml:space="preserve">Е ВЫПОЛНЕНИЕ </w:t>
      </w:r>
      <w:r>
        <w:rPr>
          <w:i w:val="false"/>
          <w:caps/>
          <w:sz w:val="24"/>
          <w:szCs w:val="24"/>
        </w:rPr>
        <w:t>РАБОТ ОФИСНОГО ПЕРСОНАЛА ОБЩЕСТВА</w:t>
      </w:r>
      <w:bookmarkEnd w:id="40"/>
      <w:r>
        <w:rPr>
          <w:i w:val="false"/>
          <w:caps/>
          <w:sz w:val="24"/>
          <w:szCs w:val="24"/>
        </w:rPr>
        <w:t xml:space="preserve"> 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12.1 </w:t>
      </w:r>
      <w:hyperlink r:id="rId3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истанционной работой является выполнение определенной трудовым договором трудовой функции вне места нахождения работодателя, его филиала, представительства, иного обособленного СП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«Интернет».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онных работников распространяется действие трудового законодательства и иных актов, содержащих нормы трудового права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3" w:name="__RefHeading___Toc56437367"/>
      <w:bookmarkEnd w:id="43"/>
      <w:r>
        <w:rPr>
          <w:rFonts w:cs="Arial" w:ascii="Arial" w:hAnsi="Arial"/>
          <w:i/>
          <w:sz w:val="20"/>
          <w:szCs w:val="20"/>
        </w:rPr>
        <w:t>9.2.1. ОФОРМЛЕНИЕ ДИСТАНЦИОННОГО ДОСТУПА</w:t>
      </w:r>
    </w:p>
    <w:p>
      <w:pPr>
        <w:pStyle w:val="Normal"/>
        <w:numPr>
          <w:ilvl w:val="0"/>
          <w:numId w:val="45"/>
        </w:numPr>
        <w:autoSpaceDE w:val="false"/>
        <w:spacing w:before="240" w:after="0"/>
        <w:ind w:left="0" w:hanging="0"/>
        <w:jc w:val="both"/>
        <w:rPr/>
      </w:pPr>
      <w:r>
        <w:rPr>
          <w:szCs w:val="24"/>
        </w:rPr>
        <w:t>На дистанционной работе Работник использует предоставленный ПК Общества. Выдача ПК осуществляется в соответствии с памяткой УМАИТ по оформлению документов на вынос ПК из офиса, направляемой посредством электронной почты Общества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44" w:name="__RefHeading___Toc56437368"/>
      <w:bookmarkEnd w:id="44"/>
      <w:r>
        <w:rPr>
          <w:rFonts w:cs="Arial" w:ascii="Arial" w:hAnsi="Arial"/>
          <w:i/>
          <w:iCs/>
          <w:sz w:val="20"/>
          <w:szCs w:val="20"/>
          <w:lang w:eastAsia="ru-RU"/>
        </w:rPr>
        <w:t>9.1.3. ТРЕБОВАНИЯ ОХРАНЫ ТРУДА ВО ВРЕМЯ РАБОТЫ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аботник обязан выполнять работу, согласно своим функциональным обязанностям, а также соблюдать режим труда и отдыха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соблюдать последовательность включения ПК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блок пита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периферийные устройства (принтер, монитор, сканер и др.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системный блок (процессор)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у при работе на ПК запрещается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саться одновременно экрана монитора и клавиатуры, экрана монитора и манипулятора мышь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саться к задней панели системного блока (процессора)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ключать разъёмы интерфейсных кабелей периферийных устройств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ать попадание влаги на поверхность системного блока (процессора), монитора, рабочую поверхность клавиатуры, дисководов, ноутбука и других устройств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ь самостоятельное вскрытие и ремонт оборудования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ять включенным оборудование, даже при кратковременном перерыве в работе требуется ставить ПК на блокировку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ить на клавиатуру, кабель (шнур) посторонние предметы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ть касание кабеля (шнура) с горячими предметами или водой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пищу, пить напитки за рабочим столом с электрооборудованием (ПК)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Если во время работы обнаружится неисправность оборудования (ПК) или работник почувствует воздействие тока, работа должна быть немедленно прекращена. Оборудование должно быть сдано на проверку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отключить ПК от электросети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неисправност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внезапном снятии напряжения электросет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чистки и уборки оборудования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iCs/>
          <w:szCs w:val="24"/>
          <w:lang w:eastAsia="ru-RU"/>
        </w:rPr>
        <w:t xml:space="preserve">При эксплуатации корпоративного оборудования (ПК) на работника могут оказывать </w:t>
      </w:r>
      <w:r>
        <w:rPr>
          <w:bCs/>
          <w:szCs w:val="24"/>
          <w:lang w:eastAsia="ru-RU"/>
        </w:rPr>
        <w:t>неблагоприятное</w:t>
      </w:r>
      <w:r>
        <w:rPr>
          <w:iCs/>
          <w:szCs w:val="24"/>
          <w:lang w:eastAsia="ru-RU"/>
        </w:rPr>
        <w:t xml:space="preserve"> воздействие следующие опасные и вредные производственные факторы: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е уровни электромагнитного излучения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ый уровень напряженности статического электричеств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ая яркость светового изображения; 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яжение зрения, внимания, длительные статические нагрузки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 мА. При увеличении тока до 0,6 – 1,6 мА человек начинает ощущать его воздействие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Факторами, определяющими степень поражения электротоком, являются сила тока, про</w:t>
      </w:r>
      <w:r>
        <w:rPr>
          <w:iCs/>
          <w:szCs w:val="24"/>
          <w:lang w:eastAsia="ru-RU"/>
        </w:rPr>
        <w:t xml:space="preserve">должительность воздействия электротока на человека, место соприкосновения и путь прохождения проникновения тока, состояние кожи, электрическое сопротивление тела, физиологическое состояние организма. 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5" w:name="__RefHeading___Toc56437369"/>
      <w:bookmarkEnd w:id="45"/>
      <w:r>
        <w:rPr>
          <w:rFonts w:cs="Arial" w:ascii="Arial" w:hAnsi="Arial"/>
          <w:i/>
          <w:sz w:val="20"/>
          <w:szCs w:val="20"/>
        </w:rPr>
        <w:t>9.2.2. РЕЖИМ РАБОТЫ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ам на период дистанционной работы сохраняется режим рабочего времени и времени отдыха, в соответствии в соответстви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трудовым договором работника.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бщества обязаны соблюдать установленный им режим рабочего времени, находиться на связи в течение рабочего дня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6" w:name="__RefHeading___Toc56437370"/>
      <w:bookmarkEnd w:id="46"/>
      <w:r>
        <w:rPr>
          <w:rFonts w:cs="Arial" w:ascii="Arial" w:hAnsi="Arial"/>
          <w:i/>
          <w:sz w:val="20"/>
          <w:szCs w:val="20"/>
        </w:rPr>
        <w:t>9.2.3. ОПЛАТА ТРУДА</w:t>
      </w:r>
    </w:p>
    <w:p>
      <w:pPr>
        <w:pStyle w:val="Style31"/>
        <w:numPr>
          <w:ilvl w:val="0"/>
          <w:numId w:val="20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заработной платы работнику осуществляющего дистанционную работу в соответствии с действующей в Обществе системой оплаты труда и условиями трудовых договоров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7" w:name="__RefHeading___Toc56437371"/>
      <w:bookmarkEnd w:id="47"/>
      <w:r>
        <w:rPr>
          <w:rFonts w:cs="Arial" w:ascii="Arial" w:hAnsi="Arial"/>
          <w:i/>
          <w:sz w:val="20"/>
          <w:szCs w:val="20"/>
        </w:rPr>
        <w:t>9.2.4.</w:t>
        <w:tab/>
        <w:t>ПЛАНИРОВАНИЕ РАБОТЫ И ОТЧЕТНОСТЬ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епосредственного руководителя работника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ое планирование, постановку задач подчиненному работнику в конце рабочего дня на следующий рабочий день посредством электронной почты/телефонной связ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в течение рабочего дня, по мере поступления, постановку задач каждому работнику посредством электронной почты, телефонной связи, СЭД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ет в течение дня методологическую поддержку подчиненному персоналу по выполнению поставленных задач посредством электронной почты, телефонной связ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контроль за соблюдением подчиненными работниками режима рабочего дня.</w:t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ника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дневно выполняет работу в соответствии с планом работы, которую получает от непосредственного руководителя по электронной почте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жедневно до конца рабочего формирует отчет о выполнении плана работы непосредственному руководителю согласно формы отчета о проделанной работе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8" w:name="__RefHeading___Toc56437372"/>
      <w:bookmarkEnd w:id="48"/>
      <w:r>
        <w:rPr>
          <w:rFonts w:cs="Arial" w:ascii="Arial" w:hAnsi="Arial"/>
          <w:i/>
          <w:sz w:val="20"/>
          <w:szCs w:val="20"/>
        </w:rPr>
        <w:t>9.2.5. КОНФИДЕНЦИАЛЬНОСТЬ</w:t>
      </w:r>
    </w:p>
    <w:p>
      <w:pPr>
        <w:pStyle w:val="Style31"/>
        <w:numPr>
          <w:ilvl w:val="0"/>
          <w:numId w:val="51"/>
        </w:numPr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должен соблюдать режим конфиденциальности. Работнику запрещается как в течение рабочего дня, так и по его окончании использовать ПК Общества в личных целях.</w:t>
      </w:r>
    </w:p>
    <w:p>
      <w:pPr>
        <w:pStyle w:val="Style31"/>
        <w:numPr>
          <w:ilvl w:val="0"/>
          <w:numId w:val="51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не в служебных целях интернет – ресурсов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содержания интернет – сайтов, тематика которых не отвечает содержанию выполняемых служебных обязанностей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служебных документов со сведениями, составляющими конфиденциальную информацию или коммерческую тайну, без использования сертифицированных средств защиты информаци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, а также без согласования с непосредственным руководителем и УЭБ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лечение от работы других работников по личным и иным, не имеющим отношения к работе, вопросам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личной работы на удаленном рабочем месте в рабочее время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ение своего удаленного рабочего места в течение рабочего дня без сообщения об этом непосредственному руководителю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9" w:name="__RefHeading___Toc56437373"/>
      <w:bookmarkEnd w:id="49"/>
      <w:r>
        <w:rPr>
          <w:rFonts w:cs="Arial" w:ascii="Arial" w:hAnsi="Arial"/>
          <w:i/>
          <w:sz w:val="20"/>
          <w:szCs w:val="20"/>
        </w:rPr>
        <w:t>9.2.6. ВНЕШНИЙ ВИД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на период дистанционной работы обязаны соблюдать все требования, установленные ЛНД Общества, в том числе и рекомендации в части дресс - кода в случаях принятия участия в конференциях, совещаниях и т.д. посредством видео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0" w:name="__RefHeading___Toc56437374"/>
      <w:bookmarkEnd w:id="50"/>
      <w:r>
        <w:rPr>
          <w:rFonts w:cs="Arial" w:ascii="Arial" w:hAnsi="Arial"/>
          <w:i/>
          <w:sz w:val="20"/>
          <w:szCs w:val="20"/>
        </w:rPr>
        <w:t>9.2.7. КОММУНИКАЦИ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Работник обязуется в период рабочего времени находиться в зоне доступности для связи посредством сети интернет, телефонной 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1" w:name="__RefHeading___Toc56437375"/>
      <w:bookmarkEnd w:id="51"/>
      <w:r>
        <w:rPr>
          <w:rFonts w:cs="Arial" w:ascii="Arial" w:hAnsi="Arial"/>
          <w:i/>
          <w:sz w:val="20"/>
          <w:szCs w:val="20"/>
        </w:rPr>
        <w:t>9.2.8. ДОКУМЕНТООБОРОТ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дистанционной работы используется электронный документооборот с помощью СЭД, получение электронного согласования документов по электронной почте.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31"/>
        <w:autoSpaceDE w:val="false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0" w:leader="none"/>
        </w:tabs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bookmarkStart w:id="52" w:name="__RefHeading___Toc56437376"/>
      <w:bookmarkEnd w:id="52"/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>
          <w:rFonts w:ascii="Calibri" w:hAnsi="Calibri" w:cs="Calibri"/>
          <w:sz w:val="22"/>
        </w:rPr>
      </w:pPr>
      <w:r>
        <w:rPr/>
        <w:t>Для выполнения работ на производственных объектах Общества ОА обеспечивает перевозку работников Общества воздушным транспортом, путем организации нерегулярных (чартерных) рейсов и оформления проездных документов (авиа, ж/д билетов) на регулярные рейсы центрального расписания по предоставленным заявкам. Также ОА обеспечивает перевозку персонала Подрядных организаций на нерегулярных (чартерных) рейсах в соответствии с направленными поручениями на организацию перевозк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Оформление проездных документов (авиа и ж/д билетов) на регулярные рейсы для работников Общества осуществляется на основании и по условиям договоров, заключенных с сервисными организациям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Формирование списков пассажиров на нерегулярные «чартерные» рейсы осуществляется на основании предоставленных заявок на перевозку в соответствии с </w:t>
      </w:r>
      <w:hyperlink r:id="rId39">
        <w:r>
          <w:rPr>
            <w:rStyle w:val="InternetLink"/>
          </w:rPr>
          <w:t>Положением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.</w:t>
        </w:r>
      </w:hyperlink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еревозка персонала Подрядных организаций осуществляется на основании поручений, в соответствии с условиями заключенных агентских договоров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аботники Общества и персонал Подрядных организаций должны быть обеспечены необходимыми средства защиты и обязаны их использовать на протяжении всего пути следования от места проведения изоляции до пункта прибытия, в том числе на борту воздушного судн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С целью минимизации времени нахождения персонала в пункте вылета г. Красноярск (а/п Черемшанка, п/п Солнечный), доставка пассажиров чартерных рейсов выполняется не ранее чем за 1 час до вылета рейс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все пассажиры чартерных рейсов Общества обязаны соблюдать указания и требования представителей ОА и ООО ЧОП «РН-Охрана-Ванкор»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егистрация пассажиров в аэропортах, на посадочных площадках осуществляется с соблюдением социальной дистанции, без передачи документа, удостоверяющего личность, работнику аэропорта (при вылете из, а/п Черемшанка) или работнику ОА (при вылете из п/п Солнечный, п/п «Вертодром Юр-5», п/п Богучаны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работники и персонал Подрядных организаций обязаны соблюдать безопасную социальную дистанцию между людьми в 1,5 – 2 метр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самолетах и вертолетах все пассажиры обязаны соблюдать указания и требования членов экипажа ВС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На </w:t>
      </w:r>
      <w:r>
        <w:rPr/>
        <w:t xml:space="preserve">чартерных рейсах Общества </w:t>
      </w:r>
      <w:r>
        <w:rPr>
          <w:rFonts w:eastAsia="Times New Roman"/>
          <w:szCs w:val="24"/>
          <w:lang w:eastAsia="ru-RU"/>
        </w:rPr>
        <w:t xml:space="preserve">норма провоза багажа в расчете на одного пассажира </w:t>
      </w:r>
      <w:r>
        <w:rPr/>
        <w:t xml:space="preserve">составляет 20 кг (с учетом ручной клади). Если место багажа, предъявленного пассажиром для перевозки, превышает установленную норму по весу, данное место не допускается к перевозке в качестве багажа и должно заблаговременно заявляться к перевозке в качестве груза.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Всем пассажирам чартерных рейсов Общества (работникам Общества и персоналу Подрядных организаций) </w:t>
      </w:r>
      <w:r>
        <w:rPr>
          <w:rFonts w:eastAsia="Times New Roman"/>
          <w:szCs w:val="24"/>
          <w:lang w:eastAsia="ru-RU"/>
        </w:rPr>
        <w:t>запрещается в аэропортах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магазины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кафе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актировать с третьими лицами (в том числе с членами семьи, иными лицам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ассажирам запрещено перевозить чужой багаж и другие вещи, не принадлежащие им (в т.ч. перевозить посылк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ри распределении затрат, по факту выполнения полетов, для персонала подрядных организаций применяются тарифы согласно заключенных агентских договоров на организацию авиаперевозки персонала и груза. Распределение затрат за выполненную перевозку производится пропорционально загрузки воздушного судна на всем маршруте следования ВС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Эвакуация больных работников Общества и персонала Подрядных организаций с объектов Общества в медицинские учреждения осуществляется в соответствии с </w:t>
      </w:r>
      <w:hyperlink r:id="rId40">
        <w:r>
          <w:rPr>
            <w:rStyle w:val="InternetLink"/>
          </w:rPr>
          <w:t>Положением АО «Востсибнефтегаз» «Организация санитарно-авиационной эвакуации на производственных объектах» №П3-09 Р-0210 ЮЛ-107</w:t>
        </w:r>
      </w:hyperlink>
      <w:r>
        <w:rPr/>
        <w:t>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bookmarkStart w:id="53" w:name="__RefHeading___Toc56437377"/>
      <w:bookmarkEnd w:id="53"/>
      <w:r>
        <w:rPr>
          <w:rFonts w:cs="Arial"/>
        </w:rPr>
        <w:t>САНИТАРНАЯ ОБРАБОТКА ПОМЕЩЕНИЙ, ДЕЗИНФЕКЦИОННЫЕ И ПРОФИЛАКТИЧЕСКИЕ МЕРОПРИЯТИЯ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офилактики и ликвидации инфекций на всех объектах Общества должна проводиться профилактическая и очаговая (текущая, заключительная) дезинфекция. Для проведения дезинфекции применяют дезинфицирующие средства, зарегистрированные в установленном порядке. В инструкциях по применению средств указаны режимы для обеззараживания объектов при вирусных инфекциях. Заключительную дезинфекцию на ЮТМ курирует блок ПБОТОС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bookmarkStart w:id="54" w:name="__RefHeading___Toc56437378"/>
      <w:bookmarkEnd w:id="54"/>
      <w:r>
        <w:rPr>
          <w:rFonts w:cs="Arial" w:ascii="Arial" w:hAnsi="Arial"/>
          <w:b/>
          <w:sz w:val="24"/>
          <w:szCs w:val="24"/>
        </w:rPr>
        <w:t>11.1 ПРОВЕДЕНИЕ ДЕЗИНФЕКЦИИ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, в учреждениях, на территориях и т.д., где это заболевание отсутствует, но имеется угроза его заноса извне включает меры личной гигиены, частое мытье рук с мылом или протирку их кожными антисептиками, регулярное проветривание помещений, проведение влажной уборки. Для дезинфекции применяют наименее токсичные средства. Мероприятия прекращаются через 5 календарных дней после ликвидации угрозы заноса возбудителя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ая дезинфекция включает текущую и заключительную: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кущую дезинфекцию в очаге проводят в течение всего времени распространения новой коронавирусной инфекции (COVID-2019). Для текущей дезинфекции следует применять дезинфицирующие средства, разрешенные к использованию в присутствии людей (на основе катионных поверхностно-активных веществ) способом протирания. Воздух в присутствии людей рекомендуется обрабатывать с использованием технологий и оборудования, разрешенных к применению в установленном порядке, на основе использования ультрафиолетового излучения (рециркуляторов), различных видов фильтров (в том числе электрофильтров) в соответствии с действующими методическими документами;</w:t>
      </w:r>
    </w:p>
    <w:p>
      <w:pPr>
        <w:pStyle w:val="Style31"/>
        <w:numPr>
          <w:ilvl w:val="0"/>
          <w:numId w:val="40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ительную дезинфекцию в инфекционном очаге проводят после выбытия больного из очага. Для обработки используют наиболее надежные дезинфицирующие средства на основе хлорактивных и кислородактивных соединений. При обработке поверхностей в помещениях применяют способ орошения. Воздух в отсутствие людей рекомендуется обрабатывать с использованием открытых ультрафиолетовых облучателей, аэрозолей дезинфицирующих средств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. 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инфекция помещений включает в себя дезинфекцию вертикальных и горизонтальных поверхностей помещений в том числе: пола, подоконников, радиаторов отопления, дверных полотен и проёмов, оконных проёмов и полотен, стен на высоту 1,5-2 м от пола, наружных поверхностей корпусной мебели, дверных и оконных ручек, перил. Дезинфекция проводится способом орошения дезинфицирующими средствами, разрешенными к использованию в присутствии людей. Работы должны проводиться во всех помещениях включая зелёную (чистую), желтую и красную (грязную) зоны.</w:t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55" w:name="__RefHeading___Toc56437379"/>
      <w:bookmarkEnd w:id="55"/>
      <w:r>
        <w:rPr>
          <w:i w:val="false"/>
          <w:sz w:val="24"/>
          <w:szCs w:val="24"/>
        </w:rPr>
        <w:t>11.2. ДЕЗИНФЕКЦИЯ ТРАНСПОРТА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ед каждым выполнением рейсов авиакомпания обеспечивает уборку салона воздушного судна с использованием дезинфицирующих средств, в том числе обработку СИЗ органов слуха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иодичность</w:t>
      </w:r>
      <w:r>
        <w:rPr>
          <w:szCs w:val="24"/>
        </w:rPr>
        <w:t xml:space="preserve"> обработки автотранспорта – ежедневно 2 раза в день.</w:t>
      </w:r>
    </w:p>
    <w:p>
      <w:pPr>
        <w:pStyle w:val="Heading2"/>
        <w:jc w:val="both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56" w:name="__RefHeading___Toc56437380"/>
      <w:bookmarkEnd w:id="56"/>
      <w:r>
        <w:rPr>
          <w:i w:val="false"/>
          <w:sz w:val="24"/>
          <w:szCs w:val="24"/>
        </w:rPr>
        <w:t xml:space="preserve">11.3. ДЕЗИНФЕКЦИЯ НА ПРОИЗВОДСТВЕННЫХ </w:t>
      </w:r>
      <w:r>
        <w:rPr>
          <w:i w:val="false"/>
          <w:sz w:val="24"/>
          <w:szCs w:val="24"/>
          <w:lang w:val="ru-RU"/>
        </w:rPr>
        <w:t>ОБЪЕКТАХ</w:t>
      </w:r>
      <w:r>
        <w:rPr>
          <w:i w:val="false"/>
          <w:sz w:val="24"/>
          <w:szCs w:val="24"/>
        </w:rPr>
        <w:t>, В ОФИСНЫХ ПОМЕЩЕНИЯХ В Г. КРАСНОЯРСКЕ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филактическая дезинфекция проводится на системной основе и включает в себя меры личной гигиены работников, частое мытье рук с мылом или обработку их кожными антисептиками, проветривание и/или обеззараживание воздуха, проведение влажной уборки помещений с использованием дезинфицирующих средств.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орка помещений проводится силами клининговой организации, обслуживающей арендуемые помещения не реже одного раза в день с использованием дезинфицирующих средств. 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ое внимание уделяется дезинфекции дверных ручек, выключателей, поручней, перил, лифты, санузлы с кратностью обработки каждые 2 часа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ind w:left="0" w:hanging="0"/>
        <w:rPr/>
      </w:pPr>
      <w:bookmarkStart w:id="57" w:name="__RefHeading___Toc56437381"/>
      <w:bookmarkEnd w:id="57"/>
      <w:r>
        <w:rPr>
          <w:rFonts w:cs="Arial"/>
        </w:rPr>
        <w:t>МЕДИЦИНСКОЕ ОБСЛУЖИВАНИЕ, ОБЕСПЕЧЕНИЕ ЛЕКАРСТВЕННЫМИ СРЕДСТВАМИ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Для обеспечения наличия необходимых запасов лекарственных препаратов, изделиями медицинского назначения, необходимого для лечения инфицированных новой коронавирусной инфекцией (COVID-19), определенных на основании оценки обеспеченности ЮТМ и офисах г. Красноярска, формируется список медикаментов согласно потребности лечебных учреждений и направляется письмом Страховщику по договору ДМС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плата за приобретение медикаментов осуществляется за счет средств договора добровольного медицинского страхования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Формируется письмо – заявка в страховую компанию «Согаз» с заявленной потребностью и обозначением лекарственных средств, регистрируется и подписывается заместителем генерального директора по персоналу и социальным программам Общества. Страховая компания «Согаз» направляет в аптечную организацию (которая входит в перечень организаций по договору ДМС - закупка ЦАУК) заявку и гарантийное письмо на оплату. Оплата фактически закупленных средств осуществляется в конце месяца по факту закупа. Авансирование не предусмотрено. Перечень лекарственных средств согласно заявкам направляются официальным письмом в страховую компанию «Согаз», консолидируются ОСП.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СП подает заявку на перевозку воздушным транспортом лекарственных препаратов и изделий медицинского назначения. 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После поступления медикаментов ОА проводится обеспечение оперативной авиационной доставки необходимых грузов с медикаментами на территорию </w:t>
      </w:r>
      <w:r>
        <w:rPr>
          <w:color w:val="000000"/>
          <w:shd w:fill="FFFFFF" w:val="clear"/>
        </w:rPr>
        <w:t>ЮТМ.</w:t>
      </w:r>
    </w:p>
    <w:p>
      <w:pPr>
        <w:pStyle w:val="S11"/>
        <w:tabs>
          <w:tab w:val="clear" w:pos="709"/>
          <w:tab w:val="left" w:pos="567" w:leader="none"/>
          <w:tab w:val="left" w:pos="6315" w:leader="none"/>
        </w:tabs>
        <w:rPr>
          <w:rFonts w:cs="Arial"/>
        </w:rPr>
      </w:pPr>
      <w:bookmarkStart w:id="58" w:name="__RefHeading___Toc56437382"/>
      <w:bookmarkEnd w:id="58"/>
      <w:r>
        <w:rPr>
          <w:rFonts w:cs="Arial"/>
        </w:rPr>
        <w:t>13.</w:t>
        <w:tab/>
      </w:r>
      <w:r>
        <w:rPr>
          <w:rFonts w:cs="Arial"/>
          <w:caps w:val="false"/>
          <w:smallCaps w:val="false"/>
        </w:rPr>
        <w:t xml:space="preserve">ДЕЙСТВИЯ ПРИ ПОДОЗРЕНИИ ЗАБОЛЕВАНИЯ </w:t>
      </w:r>
      <w:r>
        <w:rPr>
          <w:bCs/>
          <w:caps w:val="false"/>
          <w:smallCaps w:val="false"/>
          <w:szCs w:val="24"/>
        </w:rPr>
        <w:t xml:space="preserve">НОВОЙ КОРОНАВИРУСНОЙ ИНФЕКЦИЕЙ (COVID-2019) </w:t>
      </w:r>
      <w:r>
        <w:rPr>
          <w:rFonts w:cs="Arial"/>
          <w:caps w:val="false"/>
          <w:smallCaps w:val="false"/>
        </w:rPr>
        <w:t>И КОНТАКТИРОВАНИИ С ЗАБОЛЕВШИМ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лучае недомогания (слабость, кашель, одышка, давящее чувство в груди, головная боль, боль в мышцах, заложенность носа, отсутствия запаха или вкуса и др.) и/или повышенной температуры тела категорически запрещено выходить на рабочее место. Работник обязан остаться дома (в комнате общежития), в телефонном режиме сообщить руководителю о своем недомогании, вызвать медицинского работника (по месту жительства/медицинского работника провайдера в вахтовых поселках) для дальнейшего определения действий и схемы лечения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рабочем месте: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чно обратиться в медицинский пункт по месту нахожден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вышенной температуре и/или наличия других симптомов, незамедлительно покинуть рабочее место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В случае подтвержденного диагноза </w:t>
      </w:r>
      <w:r>
        <w:rPr>
          <w:spacing w:val="-4"/>
          <w:szCs w:val="24"/>
        </w:rPr>
        <w:t>новой коронавирусной инфекцией (</w:t>
      </w:r>
      <w:r>
        <w:rPr>
          <w:rFonts w:eastAsia="Times New Roman"/>
          <w:szCs w:val="24"/>
          <w:lang w:eastAsia="ru-RU"/>
        </w:rPr>
        <w:t>COVID-19)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 xml:space="preserve">в случае заражения новой </w:t>
      </w:r>
      <w:r>
        <w:rPr>
          <w:spacing w:val="-4"/>
          <w:szCs w:val="24"/>
        </w:rPr>
        <w:t>коронавирусной инфекцией (</w:t>
      </w:r>
      <w:r>
        <w:rPr>
          <w:rFonts w:eastAsia="Times New Roman"/>
          <w:szCs w:val="24"/>
          <w:lang w:eastAsia="ru-RU"/>
        </w:rPr>
        <w:t>COVID-19)</w:t>
      </w:r>
      <w:r>
        <w:rPr>
          <w:szCs w:val="24"/>
        </w:rPr>
        <w:t xml:space="preserve"> на территории ЮТМ, или при наличии контакта с зараженным необходимо действовать согласно Порядка действия при необходимости размещения, заболевших в изоляторе на ЮТМ </w:t>
      </w:r>
      <w:r>
        <w:rPr>
          <w:rStyle w:val="InternetLink"/>
        </w:rPr>
        <w:t>Приложение 6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выходить на работу разрешается только по окончании лечебного курса и закрытия листка нетрудоспособности лечащим врачом и отрицательным тестом на новую </w:t>
      </w:r>
      <w:r>
        <w:rPr>
          <w:spacing w:val="-4"/>
          <w:szCs w:val="24"/>
        </w:rPr>
        <w:t>коронавирусную инфекцию (COVID-2019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сем работникам необходимо неукоснительно исполнять схему лечения и рекомендации медицинских работников. 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</w:t>
      </w:r>
      <w:r>
        <w:rPr>
          <w:spacing w:val="-4"/>
          <w:szCs w:val="24"/>
        </w:rPr>
        <w:t xml:space="preserve"> контактировании с заболевшим новой коронавирусной инфекцией (COVID-2019) работнику необходимо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нформировать непосредственного руководителя по телефону о факте контактирования и потребовать его перевода на дистанционную работу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ться дома (в комнате проживания общежития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звать медицинского работника (по месту жительства/медицинского работника провайдера в вахтовых поселках) для определения схемы действия и получения соответствующего листка нетрудоспособности для соблюдения режима «самоизоляции» по месту жительства/в комнате общежит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одить проверку температуры тела не менее двух раз в день, исключить рукопожатия, объятия, касания собственного лица руками и др.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отсутствии симптомов ОРВИ и отрицательного теста, через 14 календарных дней приступить к работе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сем работникам, </w:t>
      </w:r>
      <w:r>
        <w:rPr>
          <w:rFonts w:eastAsia="Times New Roman"/>
          <w:szCs w:val="24"/>
          <w:lang w:eastAsia="ru-RU"/>
        </w:rPr>
        <w:t>при прохождении карантинных мероприятий, не допускается выход из мест проживания (комнат), выход разрешен только в экстренных ситуациях (эвакуация при пожаре, а также для получения экстренной медицинской помощи и кратковременные перекуры)</w:t>
      </w:r>
      <w:r>
        <w:rPr>
          <w:spacing w:val="-4"/>
          <w:szCs w:val="24"/>
        </w:rPr>
        <w:t>.</w:t>
      </w:r>
    </w:p>
    <w:p>
      <w:pPr>
        <w:pStyle w:val="S11"/>
        <w:tabs>
          <w:tab w:val="clear" w:pos="709"/>
          <w:tab w:val="left" w:pos="0" w:leader="none"/>
        </w:tabs>
        <w:jc w:val="left"/>
        <w:rPr>
          <w:rFonts w:cs="Arial"/>
        </w:rPr>
      </w:pPr>
      <w:bookmarkStart w:id="59" w:name="__RefHeading___Toc56437383"/>
      <w:bookmarkEnd w:id="59"/>
      <w:r>
        <w:rPr>
          <w:rFonts w:cs="Arial"/>
        </w:rPr>
        <w:t>14. СТАТИСТИЧЕСКИЙ УЧЕТ И ОТЧЕТНОСТЬ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Форма и сроки отчетности направляются профильными СП ПАО «НК «Роснефть» на адре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/>
      </w:pPr>
      <w:r>
        <w:rPr>
          <w:color w:val="000000"/>
        </w:rPr>
        <w:t>Формы отчетности по зонам ответственности СП, направляются ответственными работниками СП в адрес диспетчера группы сбора и обработки информации по ГО и Ч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Диспетчер группы сбора и обработки информации по ГО и ЧС СГОПиЛЧС, на основе полученных от ответственных СП форм отчетности производит консолидацию информации, заполнение основных показателей общего отчета и направление консолидированного общего отчета в адрес Генерального директора Общества.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11"/>
        <w:tabs>
          <w:tab w:val="clear" w:pos="709"/>
          <w:tab w:val="left" w:pos="0" w:leader="none"/>
        </w:tabs>
        <w:rPr/>
      </w:pPr>
      <w:bookmarkStart w:id="60" w:name="__RefHeading___Toc56437384"/>
      <w:bookmarkEnd w:id="60"/>
      <w:r>
        <w:rPr>
          <w:rFonts w:cs="Arial"/>
        </w:rPr>
        <w:t>15.</w:t>
        <w:tab/>
        <w:t>ОТВЕТСТВЕННОСТЬ ЗА НЕИСПОЛНЕНИЕ ТРЕБОВАНИЙ НАСТОЯЩЕЙ ИНСТРУКЦИИ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Работник на дистанционной работе несет ответственность за соблюдение установленного режима работы и надлежащее исполнение обязанностей, предусмотренных должностной инструкцией, трудовым договором, ЛНД Общества и ЛНД Компании, веденными в действие в Обществе.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 xml:space="preserve">Контроль за исполнением работниками обязанностей, предусмотренных должностной инструкцией, трудовым договором, ЛНД Общества и ЛНД Компании, веденными в действие в Обществе, осуществляет непосредственный руководитель. 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За неисполнение или ненадлежащее исполнение требований настоящей Инструкции, а также обязанностей, возложенных настоящей Инструкции, к работникам Общества, допустившим нарушения, могут быть применены меры воздействия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роведение руководителем разъяснительной беседы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плата текущей премии не в полном размере, выплата не в полном размере </w:t>
      </w:r>
      <w:r>
        <w:rPr/>
        <w:t xml:space="preserve">премии по итогам работы за год </w:t>
      </w:r>
      <w:r>
        <w:rPr/>
        <w:t xml:space="preserve">с учетом оценки трудового вклада работника руководителем в соответствии со </w:t>
      </w:r>
      <w:hyperlink r:id="rId51">
        <w:r>
          <w:rPr>
            <w:rStyle w:val="InternetLink"/>
          </w:rPr>
          <w:t>Стандартом АО «Востсибнефтегаз» «Об оплате труда работников Общества» №П2-03 С-0058 ЮЛ-107</w:t>
        </w:r>
      </w:hyperlink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несение дисциплинарного взыскания в соответствии с </w:t>
      </w:r>
      <w:hyperlink r:id="rId52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eastAsia="Times New Roman"/>
          <w:spacing w:val="-1"/>
          <w:szCs w:val="24"/>
          <w:lang w:eastAsia="ru-RU"/>
        </w:rPr>
      </w:pPr>
      <w:r>
        <w:rPr>
          <w:rFonts w:eastAsia="Times New Roman"/>
          <w:spacing w:val="-1"/>
          <w:szCs w:val="24"/>
          <w:lang w:eastAsia="ru-RU"/>
        </w:rPr>
      </w:r>
    </w:p>
    <w:p>
      <w:pPr>
        <w:pStyle w:val="S11"/>
        <w:keepNext w:val="false"/>
        <w:tabs>
          <w:tab w:val="clear" w:pos="709"/>
          <w:tab w:val="left" w:pos="567" w:leader="none"/>
        </w:tabs>
        <w:rPr>
          <w:caps w:val="false"/>
          <w:smallCaps w:val="false"/>
        </w:rPr>
      </w:pPr>
      <w:bookmarkStart w:id="61" w:name="__RefHeading___Toc56437385"/>
      <w:bookmarkEnd w:id="61"/>
      <w:r>
        <w:rPr>
          <w:caps w:val="false"/>
          <w:smallCaps w:val="false"/>
        </w:rPr>
        <w:t>16. ССЫЛКИ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5">
        <w:r>
          <w:rPr>
            <w:rStyle w:val="InternetLink"/>
            <w:iCs/>
          </w:rPr>
          <w:t>Трудовой кодекс Российской Федерации" от 30.12.2001 №197-ФЗ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6">
        <w:r>
          <w:rPr>
            <w:rStyle w:val="InternetLink"/>
            <w:iCs/>
          </w:rPr>
          <w:t>Постановление Правительства РФ от 23.10.1993 №1090 «О Правилах дорожного движения» (вместе с «Основными положениями по допуску транспортных средств к эксплуатации и обязанности должностных лиц по обеспечению безопасности дорожного движения»)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7">
        <w:r>
          <w:rPr>
            <w:rStyle w:val="InternetLink"/>
          </w:rPr>
          <w:t>Положение Компании «О закупке товаров, работ, услуг» №П2-08 Р-0019 версия 3.00, введенное в действие приказом АО «Востсибнефтегаз» от 27.12.2018 №2019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8">
        <w:r>
          <w:rPr>
            <w:rStyle w:val="InternetLink"/>
          </w:rPr>
          <w:t>Методические указания Компании «Организация питания работников нефтегазодобывающих Обществ Группы, работающих вахтовым методом, и работников нефтегазоперерабатывающих Обществ Группы» №П3-09 М-0007 версия 1.00, введенные в действие приказом АО «Востсибнефтегаз» от 02.07.2015 №47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59">
        <w:r>
          <w:rPr>
            <w:rStyle w:val="InternetLink"/>
          </w:rPr>
          <w:t>Стандарт АО «Востсибнефтегаз» «Об оплате труда работников Общества» №П2-03 С-0058 ЮЛ-107 версия 3.00, утвержденный и введенный в действие приказом АО «Востсибнефтегаз» от 12.10.2013 №42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0">
        <w:r>
          <w:rPr>
            <w:rStyle w:val="InternetLink"/>
          </w:rPr>
  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 версия 1.00, утвержденное и введенное в действие приказом АО «Востсибнефтегаз» от 30.12.2016 №1356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1">
        <w:r>
          <w:rPr>
            <w:rStyle w:val="InternetLink"/>
          </w:rPr>
          <w:t>Положение АО «Востсибнефтегаз» «Организация санитарно-авиационной эвакуации на производственных объектах» №П3-09 Р-0210 ЮЛ-107 версия 1.00, утвержденное и введенное в действие приказом АО «Востсибнефтегаз» от 20.09.2017 №89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2">
        <w:r>
          <w:rPr>
            <w:rStyle w:val="InternetLink"/>
          </w:rPr>
  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от 17.02.2017 №14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3"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 версия 2.00, утвержденная и введенная в действие приказом АО «Востсибнефтегаз» от 03.05.2018 №536.</w:t>
        </w:r>
      </w:hyperlink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Style w:val="InternetLink"/>
        </w:rPr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62" w:name="__RefHeading___Toc56437386"/>
      <w:bookmarkStart w:id="63" w:name="_ПРИЛОЖЕНИЯ"/>
      <w:bookmarkEnd w:id="62"/>
      <w:bookmarkEnd w:id="63"/>
      <w:r>
        <w:rPr>
          <w:caps/>
          <w:kern w:val="0"/>
        </w:rPr>
        <w:t>ПРИЛОЖЕНИЯ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/>
      </w:pPr>
      <w:r>
        <w:rPr>
          <w:rFonts w:cs="Arial" w:ascii="Arial" w:hAnsi="Arial"/>
          <w:b/>
          <w:lang w:val="ru-RU"/>
        </w:rPr>
        <w:t xml:space="preserve">Перечень Приложений к </w:t>
      </w:r>
      <w:r>
        <w:rPr/>
        <w:t>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830"/>
        <w:gridCol w:w="2323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1._ОРГАНИЗАЦИЯ">
              <w:r>
                <w:rPr>
                  <w:rStyle w:val="InternetLink"/>
                  <w:caps/>
                  <w:szCs w:val="24"/>
                </w:rPr>
                <w:t>О</w:t>
              </w:r>
              <w:r>
                <w:rPr>
                  <w:rStyle w:val="InternetLink"/>
                  <w:szCs w:val="24"/>
                </w:rPr>
                <w:t xml:space="preserve">рганизация питания в период сложной эпидемиологической ситуации на </w:t>
              </w:r>
              <w:r>
                <w:rPr>
                  <w:rStyle w:val="InternetLink"/>
                  <w:caps/>
                  <w:szCs w:val="24"/>
                </w:rPr>
                <w:t>ЮТМ</w:t>
              </w:r>
            </w:hyperlink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ЖУРНАЛ">
              <w:bookmarkStart w:id="64" w:name="Приложение2"/>
              <w:r>
                <w:rPr>
                  <w:rStyle w:val="InternetLink"/>
                </w:rPr>
                <w:t>Перечень СИЗ и нормативы их использования в течение смены для категорий работников малого профессионального риска</w:t>
              </w:r>
            </w:hyperlink>
            <w:bookmarkEnd w:id="64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3._ОБЩИЕ">
              <w:bookmarkStart w:id="65" w:name="Приложение3"/>
              <w:r>
                <w:rPr>
                  <w:rStyle w:val="InternetLink"/>
                </w:rPr>
                <w:t>Общие рекомендации по использованию и обеззараживанию СИЗ</w:t>
              </w:r>
            </w:hyperlink>
            <w:bookmarkEnd w:id="65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4._ШАБЛОН">
              <w:r>
                <w:rPr>
                  <w:rStyle w:val="InternetLink"/>
                  <w:szCs w:val="24"/>
                </w:rPr>
                <w:t>Шаблон «Служебная записка о переводе работника с дистанционной работы на рабочее место в офисе г. Красноярска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ШАБЛОН">
              <w:r>
                <w:rPr>
                  <w:rStyle w:val="InternetLink"/>
                  <w:szCs w:val="24"/>
                </w:rPr>
                <w:t>Шаблон «Реестр записи на тестирование на новую коронавирусную инфекцию (COVID-2019)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6._ПОРЯДОК">
              <w:r>
                <w:rPr>
                  <w:rStyle w:val="InternetLink"/>
                  <w:szCs w:val="24"/>
                </w:rPr>
                <w:t>Порядок действий при необходимости размещения заболевших  в изоляторе на ЮТМ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7._ТРЕБОВАНИЕ">
              <w:r>
                <w:rPr>
                  <w:rStyle w:val="InternetLink"/>
                  <w:szCs w:val="24"/>
                </w:rPr>
                <w:t>Шаблон «Требование о помещении в изолятор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8._ШАБЛОН">
              <w:r>
                <w:rPr>
                  <w:rStyle w:val="InternetLink"/>
                  <w:caps/>
                  <w:szCs w:val="24"/>
                </w:rPr>
                <w:t>Ш</w:t>
              </w:r>
              <w:r>
                <w:rPr>
                  <w:rStyle w:val="InternetLink"/>
                  <w:szCs w:val="24"/>
                </w:rPr>
                <w:t>аблон</w:t>
              </w:r>
              <w:r>
                <w:rPr>
                  <w:rStyle w:val="InternetLink"/>
                  <w:caps/>
                  <w:szCs w:val="24"/>
                </w:rPr>
                <w:t xml:space="preserve"> «З</w:t>
              </w:r>
              <w:r>
                <w:rPr>
                  <w:rStyle w:val="InternetLink"/>
                  <w:szCs w:val="24"/>
                </w:rPr>
                <w:t>аявка на заселение в изолятор</w:t>
              </w:r>
              <w:r>
                <w:rPr>
                  <w:rStyle w:val="InternetLink"/>
                  <w:caps/>
                  <w:szCs w:val="24"/>
                </w:rPr>
                <w:t>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9._ИНТЕРПРЕТАЦИЯ">
              <w:r>
                <w:rPr>
                  <w:rStyle w:val="InternetLink"/>
                  <w:caps/>
                  <w:szCs w:val="24"/>
                </w:rPr>
                <w:t>И</w:t>
              </w:r>
              <w:r>
                <w:rPr>
                  <w:rStyle w:val="InternetLink"/>
                  <w:szCs w:val="24"/>
                </w:rPr>
                <w:t>нтерпретация результатов ИФА-тестирования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11._ШАБЛОН">
              <w:r>
                <w:rPr>
                  <w:rStyle w:val="InternetLink"/>
                  <w:szCs w:val="24"/>
                </w:rPr>
                <w:t>Реестр лиц, подлежащих тестированию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66" w:name="_ПРИЛОЖЕНИЕ_1._ОРГАНИЗАЦИЯ"/>
      <w:bookmarkStart w:id="67" w:name="_ПРИЛОЖЕНИЕ_1._ПОРЯДОК"/>
      <w:bookmarkStart w:id="68" w:name="_ПРИЛОЖЕНИЕ_4._ЗАЯВКА"/>
      <w:bookmarkStart w:id="69" w:name="_ПРИЛОЖЕНИЕ_4._ЖУРНАЛ"/>
      <w:bookmarkStart w:id="70" w:name="Приложение1Ф"/>
      <w:bookmarkEnd w:id="66"/>
      <w:bookmarkEnd w:id="67"/>
      <w:bookmarkEnd w:id="68"/>
      <w:bookmarkEnd w:id="69"/>
      <w:r>
        <w:rPr>
          <w:caps/>
          <w:kern w:val="0"/>
          <w:sz w:val="24"/>
          <w:szCs w:val="24"/>
        </w:rPr>
        <w:t>ПРИЛОЖЕНИЕ 1. ОРГАНИЗАЦИ</w:t>
      </w:r>
      <w:r>
        <w:rPr>
          <w:caps/>
          <w:kern w:val="0"/>
          <w:sz w:val="24"/>
          <w:szCs w:val="24"/>
          <w:lang w:val="ru-RU"/>
        </w:rPr>
        <w:t>Я</w:t>
      </w:r>
      <w:r>
        <w:rPr/>
        <w:t xml:space="preserve"> ПИТАНИЯ В ПЕРИОД СЛОЖНОЙ ЭПИДЕМИОЛОГИЧЕСКОЙ СИТУАЦИИ НА ЮТМ</w:t>
      </w:r>
      <w:bookmarkEnd w:id="70"/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68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/операц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потребности на следующий календарный день для организации пит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ос меню на следующий день для организац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09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СП, находящихся на вах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69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(ответственный представитель) ежедневно до 09:00 направляет обращение заведующей производством столовой о необходимости организовать питание на следующий день на электронный адрес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1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1F497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меню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1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3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до 11:00 направляет Руководителям СП (ответственным представителям) меню на следующий день с указанием выхода блюд, энергетической ценности и стоимости ланч-бокса (завтрак/обед/ужин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и направление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4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уководитель СП (ответственным представителям) собирает потребность в питании от подчиненных работников и до 14:00 направляет потребность в адрес заведующей производством с количеством требуемых ланч-боксов с разбивкой на завтрак, обед, у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и консолидация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формирует общую потребность в организации питания работников, на следующий день и организует приготовление ланч-боксов (завтрак/обед/ужин) в требуемом количест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авка </w:t>
            </w:r>
            <w:r>
              <w:rPr>
                <w:b/>
                <w:sz w:val="20"/>
                <w:szCs w:val="20"/>
              </w:rPr>
              <w:t>ланч-боксов работникам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втрак с 7:00 до 9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д до 11:00 до 13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жин с 17:00 до 19:0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-боксы (завтрак/обед/ужин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П (уполномоченные представители) самостоятельно забирают упакованные в пластиковые пакеты ланч-боксы с ранее согласованным рационом питания из столов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ланч-боксы (завтрак/обед/ужин) производится в момент бесконтактной передачи ланч-боксов между заведующей производством (уполномоченным представителем) и руководителями СП (уполномоченными представителями) по средствам безналичной оплаты (терминал)/ онлайн пере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П (уполномоченные представители) передают ланч-боксы (завтрак/обед/ужин) работникам СП бесконтактным способо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1" w:name="_ПРИЛОЖЕНИЕ_2._ПЕРЕЧЕНЬ"/>
      <w:bookmarkStart w:id="72" w:name="Приложение2Ф"/>
      <w:bookmarkStart w:id="73" w:name="_ПРИЛОЖЕНИЕ_5._ЖУРНАЛ"/>
      <w:bookmarkEnd w:id="71"/>
      <w:bookmarkEnd w:id="72"/>
      <w:bookmarkEnd w:id="73"/>
      <w:r>
        <w:rPr>
          <w:caps/>
          <w:kern w:val="0"/>
          <w:sz w:val="24"/>
          <w:szCs w:val="24"/>
        </w:rPr>
        <w:t xml:space="preserve">ПРИЛОЖЕНИЕ 2. </w:t>
      </w:r>
      <w:bookmarkStart w:id="74" w:name="_ПРИЛОЖЕНИЕ_6._СПРАВКА"/>
      <w:bookmarkEnd w:id="74"/>
      <w:r>
        <w:rPr>
          <w:caps/>
          <w:kern w:val="0"/>
          <w:sz w:val="24"/>
          <w:szCs w:val="24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Style23"/>
        <w:spacing w:before="0" w:after="60"/>
        <w:jc w:val="right"/>
        <w:rPr>
          <w:rFonts w:ascii="Arial" w:hAnsi="Arial" w:eastAsia="Times New Roman" w:cs="Arial"/>
          <w:b/>
          <w:b/>
          <w:bCs/>
          <w:iCs/>
          <w:szCs w:val="28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Cs w:val="28"/>
          <w:lang w:val="ru-RU" w:eastAsia="ar-SA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tbl>
      <w:tblPr>
        <w:tblW w:w="984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969"/>
        <w:gridCol w:w="2977"/>
        <w:gridCol w:w="2551"/>
      </w:tblGrid>
      <w:tr>
        <w:trPr>
          <w:tblHeader w:val="true"/>
          <w:trHeight w:val="23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Категории работник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Используемые СИ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Нормативы использования (1 человеку на 1 рабочую смену)</w:t>
            </w:r>
          </w:p>
        </w:tc>
      </w:tr>
      <w:tr>
        <w:trPr>
          <w:tblHeader w:val="true"/>
          <w:trHeight w:val="98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обеспечения персонал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сервисной поддержк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оциальных программ и корпоративн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рганизации труда и мотивации персона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работе с локальными нормативными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лектротехническ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ромышленной безопасности и охраны труда управления промышленной безопасности 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по гражданской обороне, предупреждению и ликвидации чрезвычайных ситуаций,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посредственном контакте с людьми, при проведении инструкт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ара до износа (нарушения целости)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пара запас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содержащий кожный антисептик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антибактериальные салф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истов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бщества при выполнении должностных обязанностей на ЮТМ и в офисе (не удалённая работа), нахождении в условиях изолятора (карантин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ил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</w:tr>
    </w:tbl>
    <w:p>
      <w:pPr>
        <w:pStyle w:val="Normal"/>
        <w:spacing w:before="240" w:after="0"/>
        <w:ind w:left="567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римечания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Cs w:val="24"/>
        </w:rPr>
        <w:t xml:space="preserve">1 - Маски медицинские должны соответствовать </w:t>
      </w:r>
      <w:hyperlink r:id="rId76">
        <w:r>
          <w:rPr>
            <w:rStyle w:val="InternetLink"/>
            <w:i/>
            <w:iCs/>
            <w:szCs w:val="24"/>
          </w:rPr>
          <w:t>ГОСТ Р 58396-2019</w:t>
        </w:r>
      </w:hyperlink>
      <w:r>
        <w:rPr>
          <w:i/>
          <w:szCs w:val="24"/>
        </w:rPr>
        <w:t>. Должны иметь Регистрационное удостоверение на медицинское изделие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2 - Маска ватно-марлевая выполняется из марли 125x50 см со слоем ваты 25x17x1,5-2 см весом 20 г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3 – Для условий данного документа принимается: 12 рабочих часов для вахтовых работников на ЮТМ, пос. Таёжный и пос. Богучаны, 12 часов при нахождении в условиях изолятора (карантина), 6 рабочих часов для офисных работников в г. Красноярск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5" w:name="Приложение3Ф"/>
      <w:bookmarkStart w:id="76" w:name="_ПРИЛОЖЕНИЕ_3._ОБЩИЕ"/>
      <w:bookmarkEnd w:id="76"/>
      <w:r>
        <w:rPr>
          <w:caps/>
          <w:kern w:val="0"/>
          <w:sz w:val="24"/>
          <w:szCs w:val="24"/>
        </w:rPr>
        <w:t>ПРИЛОЖЕНИЕ 3. ОБЩИЕ РЕКОМЕНДАЦИИ ПО ИСПОЛЬЗОВАНИЮ И ОБЕЗЗАРАЖИВАНИЮ СИЗ</w:t>
      </w:r>
      <w:bookmarkEnd w:id="75"/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аски должны меняться каждые 2 - 3 часа, либо незамедлительно при увлажнении или загрязнении. При снятии маски необходимо избегать контакта наружной поверхности маски с кожей лица. При снятии маску необходимо свернуть таким образом, чтобы наружная поверхность маски оказалась внутри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осле использования маски помещают в полиэтиленовый пакет, который герметично закрывают. Ватно-марлевые маски после использования следует кипятить в мыльном растворе 15 минут. После полоскания в проточной воде и высушивания возможно ее повторное использование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течение смены необходимо обрабатывать руки в перчатках антисептиками (не менее 75% этилового спирта или не менее 70% изопропилового спирта по массе в составе средства) после каждого контакта с людьми, вещами и предметами, индивидуального и общественного пользования. Необходимо избегать прикосновений руками в перчатках к лицу, губам, глазам. После снятия перчаток кожу рук обрабатывают антисептиком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7" w:name="_ПРИЛОЖЕНИЕ_4._ШАБЛОН"/>
      <w:bookmarkEnd w:id="77"/>
      <w:r>
        <w:rPr>
          <w:caps/>
          <w:kern w:val="0"/>
          <w:sz w:val="24"/>
          <w:szCs w:val="24"/>
        </w:rPr>
        <w:t>ПРИЛОЖЕНИЕ 4. ШАБЛОН «СЛУЖЕБНАЯ ЗАПИСКА О ПЕРЕВОДЕ РАБОТНИКА С ДИСТАНЦИОННОЙ РАБОТЫ НА РАБОЧЕЕ МЕСТО В ОФИСЕ Г. КРАСНОЯРСКА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467.95pt,-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СЛУЖЕБНАЯ ЗАПИС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У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9"/>
                <w:tab w:val="left" w:pos="7452" w:leader="none"/>
                <w:tab w:val="left" w:pos="9072" w:leader="none"/>
              </w:tabs>
              <w:rPr/>
            </w:pPr>
            <w:r>
              <w:rPr/>
              <w:t>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КОГО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 деятельности/руководитель прямого подчинения 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 переводе работника с дистанционной работы на рабочее место в офисе г. Красноярск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№</w:t>
            </w:r>
          </w:p>
        </w:tc>
      </w:tr>
    </w:tbl>
    <w:p>
      <w:pPr>
        <w:pStyle w:val="Normal"/>
        <w:ind w:firstLine="168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/>
        <w:t>Уважаемый ИО!</w:t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60" w:after="0"/>
        <w:ind w:firstLine="851"/>
        <w:jc w:val="both"/>
        <w:rPr/>
      </w:pPr>
      <w:r>
        <w:rPr/>
        <w:t>Для обеспечения непрерывности производственного процесса, в ходе реализации мероприятий по минимизации рисков завоза и распространения новой коронавирусной инфекции COVID-19 на производственных объектах АО «Востсибнефтегаз», прошу Вас согласовать перевод нижеуказанных работников, работающих по пятидневной рабочей неделе с двумя выходными днями, с дистанционной работы на рабочее место в офисе г. Красноярска</w:t>
      </w:r>
    </w:p>
    <w:p>
      <w:pPr>
        <w:pStyle w:val="Normal"/>
        <w:spacing w:before="60" w:after="0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417"/>
        <w:gridCol w:w="2694"/>
        <w:gridCol w:w="35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АНИРУЕМАЯ ДАТА ПЕРЕВОДА РАБОТН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 xml:space="preserve">по направлению деятельности/руководитель </w:t>
      </w:r>
    </w:p>
    <w:p>
      <w:pPr>
        <w:pStyle w:val="Normal"/>
        <w:rPr/>
      </w:pPr>
      <w:r>
        <w:rPr/>
        <w:t>прямого подчинения ГД                                                                                              И.О. Фамилия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8" w:name="_ПРИЛОЖЕНИЕ_5._ШАБЛОН"/>
      <w:bookmarkEnd w:id="78"/>
      <w:r>
        <w:rPr>
          <w:caps/>
          <w:kern w:val="0"/>
          <w:sz w:val="24"/>
          <w:szCs w:val="24"/>
        </w:rPr>
        <w:t>ПРИЛОЖЕНИЕ 5. ШАБЛОН «РЕЕСТР ЗАПИСИ НА ТЕСТИРОВАНИЕ НА НОВУЮ КОРОНАВИРУСНУЮ ИНФЕКЦИЮ (COVID-2019)»</w:t>
      </w:r>
    </w:p>
    <w:p>
      <w:pPr>
        <w:pStyle w:val="Normal"/>
        <w:rPr>
          <w:rFonts w:ascii="Arial" w:hAnsi="Arial" w:cs="Arial"/>
          <w:b/>
          <w:b/>
          <w:bCs/>
          <w:iCs/>
          <w:caps/>
          <w:kern w:val="0"/>
          <w:sz w:val="24"/>
          <w:szCs w:val="28"/>
        </w:rPr>
      </w:pPr>
      <w:r>
        <w:rPr>
          <w:rFonts w:cs="Arial" w:ascii="Arial" w:hAnsi="Arial"/>
          <w:b/>
          <w:bCs/>
          <w:iCs/>
          <w:caps/>
          <w:kern w:val="0"/>
          <w:sz w:val="24"/>
          <w:szCs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55"/>
        <w:gridCol w:w="1276"/>
        <w:gridCol w:w="1843"/>
        <w:gridCol w:w="1701"/>
        <w:gridCol w:w="1417"/>
        <w:gridCol w:w="1276"/>
      </w:tblGrid>
      <w:tr>
        <w:trPr>
          <w:trHeight w:val="141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9" w:name="_ПРИЛОЖЕНИЕ_6._ПОРЯДОК"/>
      <w:bookmarkEnd w:id="79"/>
      <w:r>
        <w:rPr>
          <w:caps/>
          <w:kern w:val="0"/>
          <w:sz w:val="24"/>
          <w:szCs w:val="24"/>
        </w:rPr>
        <w:t>ПРИЛОЖЕНИЕ 6. ПОРЯДОК ДЕЙСТВИЙ ПРИ НЕОБХОДИМОСТИ РАЗМЕЩЕНИЯ ЗАБОЛЕВШИХ В ИЗОЛЯТОРЕ НА ЮТМ</w:t>
      </w:r>
    </w:p>
    <w:p>
      <w:pPr>
        <w:pStyle w:val="Normal"/>
        <w:rPr>
          <w:rFonts w:ascii="Arial" w:hAnsi="Arial" w:cs="Arial"/>
          <w:b/>
          <w:b/>
          <w:bCs/>
          <w:caps/>
          <w:kern w:val="0"/>
          <w:sz w:val="28"/>
          <w:szCs w:val="28"/>
        </w:rPr>
      </w:pPr>
      <w:r>
        <w:rPr>
          <w:rFonts w:cs="Arial" w:ascii="Arial" w:hAnsi="Arial"/>
          <w:b/>
          <w:bCs/>
          <w:caps/>
          <w:kern w:val="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4"/>
        <w:gridCol w:w="2122"/>
        <w:gridCol w:w="4436"/>
      </w:tblGrid>
      <w:tr>
        <w:trPr>
          <w:tblHeader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5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2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41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ращение больного с признаками инфекционного заболевания в производственный здравпункт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аботник, имеющий признаки заболевания.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обращения работника.</w:t>
            </w:r>
          </w:p>
        </w:tc>
        <w:tc>
          <w:tcPr>
            <w:tcW w:w="4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работник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ъективного осмотр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анамнеза заболевания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экстренной медицинской эвакуа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 оформляется по форме Приложения 7 к ПЭМР и направляется в установленном ПЭМР порядке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требования о помещении в изолятор оформляется по форме </w:t>
            </w:r>
            <w:hyperlink w:anchor="_ПРИЛОЖЕНИЕ_7._ТРЕБОВАНИЕ">
              <w:r>
                <w:rPr>
                  <w:rStyle w:val="InternetLink"/>
                  <w:sz w:val="20"/>
                  <w:szCs w:val="20"/>
                </w:rPr>
                <w:t>Приложения 7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явка на заселение в изолятор 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ании жалобы работника и справки о случае оказания медицинской помощи заболевшему организуется взаимодействие руководителя СП, заболевшего работника, СГОПиЛЧС и ОСП, задействованных в организации оказания медицинской помощи работнику с признаками инфекционного заболевания.</w:t>
            </w:r>
          </w:p>
        </w:tc>
      </w:tr>
      <w:tr>
        <w:trPr>
          <w:trHeight w:val="242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Размещение работника в изолятор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Б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получения</w:t>
            </w:r>
            <w:r>
              <w:rPr>
                <w:sz w:val="20"/>
              </w:rPr>
              <w:t xml:space="preserve"> требования о помещении в изолятор.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явки на заселение в изолятор (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 xml:space="preserve">) в Подрядную организацию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БО осуществляется: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содержания изолятора Подрядной организацией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питания работников в изоляторах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заключительной дезинфекции после выписки заболевшего работника из изолятора.</w:t>
            </w:r>
          </w:p>
        </w:tc>
      </w:tr>
      <w:tr>
        <w:trPr>
          <w:trHeight w:val="2863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Выписка работника из изолятора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ответствии с решением медицинского работника здравпункта.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ключение медицинского работника здравпункта о необходимости выписки заболевшего работника из изолятора &lt;Направлено на электронный адрес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osbo@vsnk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ru-RU"/>
              </w:rPr>
              <w:t>&gt;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кументы, предусмотренные ПЭМР в случае необходимости (эвакуации и пр.)</w:t>
            </w:r>
          </w:p>
        </w:tc>
      </w:tr>
    </w:tbl>
    <w:p>
      <w:pPr>
        <w:sectPr>
          <w:headerReference w:type="default" r:id="rId84"/>
          <w:footerReference w:type="default" r:id="rId8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ing1"/>
        <w:keepNext w:val="false"/>
        <w:spacing w:lineRule="auto" w:line="480" w:before="0" w:after="0"/>
        <w:jc w:val="both"/>
        <w:rPr/>
      </w:pPr>
      <w:bookmarkStart w:id="80" w:name="_ПРИЛОЖЕНИЕ_7._ТРЕБОВАНИЕ"/>
      <w:bookmarkEnd w:id="80"/>
      <w:r>
        <w:rPr>
          <w:caps/>
          <w:kern w:val="0"/>
          <w:sz w:val="24"/>
          <w:szCs w:val="24"/>
        </w:rPr>
        <w:t>ПРИЛОЖЕНИЕ 7. ШАБЛОН «ТРЕБОВАНИЕ О ПОМЕЩЕНИИ В ИЗОЛЯТОР</w:t>
      </w:r>
      <w:r>
        <w:rPr>
          <w:caps/>
          <w:kern w:val="0"/>
          <w:sz w:val="24"/>
          <w:szCs w:val="24"/>
          <w:lang w:val="ru-RU"/>
        </w:rPr>
        <w:t>»</w:t>
      </w:r>
    </w:p>
    <w:p>
      <w:pPr>
        <w:pStyle w:val="Normal"/>
        <w:rPr>
          <w:caps/>
          <w:kern w:val="0"/>
          <w:sz w:val="24"/>
          <w:szCs w:val="24"/>
          <w:lang w:val="en-US"/>
        </w:rPr>
      </w:pPr>
      <w:r>
        <w:rPr>
          <w:caps/>
          <w:kern w:val="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Требование о помещении в изолятор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7"/>
        <w:gridCol w:w="2087"/>
        <w:gridCol w:w="2495"/>
        <w:gridCol w:w="2256"/>
      </w:tblGrid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то работы, должност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и время помещения в изолятор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ичина помещения работника в изолятор (подтвержденный случай COVID-19/ контакт/симптомы ОРВИ/ т.п.)</w:t>
            </w:r>
          </w:p>
        </w:tc>
      </w:tr>
      <w:tr>
        <w:trPr>
          <w:trHeight w:val="116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b w:val="false"/>
          <w:b w:val="false"/>
        </w:rPr>
      </w:pPr>
      <w:bookmarkStart w:id="81" w:name="_ПРИЛОЖЕНИЕ_8._ШАБЛОН"/>
      <w:bookmarkEnd w:id="81"/>
      <w:r>
        <w:rPr>
          <w:caps/>
          <w:kern w:val="0"/>
          <w:sz w:val="24"/>
          <w:szCs w:val="24"/>
        </w:rPr>
        <w:t>ПРИЛОЖЕНИЕ 8. ШАБЛОН «ЗАЯВКА НА ЗАСЕЛЕНИЕ В ИЗОЛЯТОР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на заселение в изолятор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Вагон-дом/общежитие:__________________________________</w:t>
      </w:r>
      <w:r>
        <w:rPr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61"/>
        <w:gridCol w:w="1701"/>
        <w:gridCol w:w="1701"/>
        <w:gridCol w:w="1418"/>
        <w:gridCol w:w="1276"/>
        <w:gridCol w:w="1653"/>
      </w:tblGrid>
      <w:tr>
        <w:trPr>
          <w:trHeight w:val="47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Должность, структурное подразделе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заез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днеЙ ИЗОЛЯЦИИ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81"/>
        <w:gridCol w:w="4454"/>
      </w:tblGrid>
      <w:tr>
        <w:trPr>
          <w:trHeight w:val="509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 исполнителя заявки</w:t>
            </w:r>
            <w:r>
              <w:rPr>
                <w:bCs/>
              </w:rPr>
              <w:t>: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82" w:name="_ПРИЛОЖЕНИЕ_9._ИНТЕРПРЕТАЦИЯ"/>
      <w:bookmarkEnd w:id="82"/>
      <w:r>
        <w:rPr>
          <w:kern w:val="0"/>
          <w:sz w:val="24"/>
          <w:szCs w:val="24"/>
        </w:rPr>
        <w:t>ПРИЛОЖЕНИЕ 9. ИНТЕРПРЕТАЦИЯ РЕЗУЛЬТАТОВ ИФА-ТЕСТИРОВАНИЯ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38"/>
        <w:gridCol w:w="5711"/>
      </w:tblGrid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езультаты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Интерпретация результа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&lt;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 xml:space="preserve">Отрицательный результат (отсутствие контакта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 или отсутствие антител в диагностически значимом количестве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≥</w:t>
            </w:r>
            <w:r>
              <w:rPr/>
              <w:t>1,0</w:t>
            </w:r>
          </w:p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</w:t>
            </w:r>
            <w:r>
              <w:rPr/>
              <w:t xml:space="preserve"> – любое значение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 xml:space="preserve">Стадия иммунологического ответа на вирус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≥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/>
            </w:pPr>
            <w:r>
              <w:rPr/>
              <w:t xml:space="preserve">Наличие иммунологической памяти на контакт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</w:tbl>
    <w:p>
      <w:pPr>
        <w:sectPr>
          <w:headerReference w:type="default" r:id="rId88"/>
          <w:footerReference w:type="default" r:id="rId8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/>
      </w:pPr>
      <w:bookmarkStart w:id="83" w:name="_ПРИЛОЖЕНИЕ_11._ШАБЛОН"/>
      <w:bookmarkStart w:id="84" w:name="_ПРИЛОЖЕНИЕ_10._ПОРЯДОК"/>
      <w:bookmarkEnd w:id="83"/>
      <w:bookmarkEnd w:id="84"/>
      <w:r>
        <w:rPr>
          <w:kern w:val="0"/>
          <w:sz w:val="24"/>
          <w:szCs w:val="24"/>
        </w:rPr>
        <w:t>ПРИЛОЖЕНИЕ 10. ШАБЛОН «РЕЕСТР ЛИЦ, ПОДЛЕЖАЩИХ ТЕСТИРОВАНИЮ»</w:t>
      </w:r>
    </w:p>
    <w:p>
      <w:pPr>
        <w:pStyle w:val="Normal"/>
        <w:jc w:val="center"/>
        <w:rPr>
          <w:b/>
          <w:b/>
          <w:color w:val="000000"/>
          <w:kern w:val="0"/>
          <w:sz w:val="22"/>
          <w:szCs w:val="24"/>
        </w:rPr>
      </w:pPr>
      <w:r>
        <w:rPr>
          <w:b/>
          <w:color w:val="000000"/>
          <w:kern w:val="0"/>
          <w:sz w:val="22"/>
          <w:szCs w:val="24"/>
        </w:rPr>
      </w:r>
    </w:p>
    <w:p>
      <w:pPr>
        <w:pStyle w:val="Normal"/>
        <w:rPr/>
      </w:pPr>
      <w:r>
        <w:rPr/>
        <w:t>Дата заезда в обсерватор _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45"/>
        <w:gridCol w:w="1388"/>
        <w:gridCol w:w="1387"/>
        <w:gridCol w:w="1420"/>
        <w:gridCol w:w="1290"/>
        <w:gridCol w:w="1752"/>
      </w:tblGrid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6"/>
              </w:rPr>
            </w:r>
          </w:p>
        </w:tc>
        <w:tc>
          <w:tcPr>
            <w:tcW w:w="17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304" w:leader="none"/>
        </w:tabs>
        <w:rPr/>
      </w:pPr>
      <w:r>
        <w:rPr/>
      </w:r>
      <w:bookmarkStart w:id="85" w:name="_8.3._ТЕСТИРОВАНИЕ_РАБОТНИКОВ,"/>
      <w:bookmarkStart w:id="86" w:name="_ПРИЛОЖЕНИЯ"/>
      <w:bookmarkStart w:id="87" w:name="_ПРИЛОЖЕНИЕ_1._ОРГАНИЗАЦИЯ"/>
      <w:bookmarkStart w:id="88" w:name="_ПРИЛОЖЕНИЕ_1._ПОРЯДОК"/>
      <w:bookmarkStart w:id="89" w:name="_ПРИЛОЖЕНИЕ_4._ЗАЯВКА"/>
      <w:bookmarkStart w:id="90" w:name="_ПРИЛОЖЕНИЕ_4._ЖУРНАЛ"/>
      <w:bookmarkStart w:id="91" w:name="_ПРИЛОЖЕНИЕ_2._ПЕРЕЧЕНЬ"/>
      <w:bookmarkStart w:id="92" w:name="_8.3._ТЕСТИРОВАНИЕ_РАБОТНИКОВ,"/>
      <w:bookmarkStart w:id="93" w:name="_ПРИЛОЖЕНИЯ"/>
      <w:bookmarkStart w:id="94" w:name="_ПРИЛОЖЕНИЕ_1._ОРГАНИЗАЦИЯ"/>
      <w:bookmarkStart w:id="95" w:name="_ПРИЛОЖЕНИЕ_1._ПОРЯДОК"/>
      <w:bookmarkStart w:id="96" w:name="_ПРИЛОЖЕНИЕ_4._ЗАЯВКА"/>
      <w:bookmarkStart w:id="97" w:name="_ПРИЛОЖЕНИЕ_4._ЖУРНАЛ"/>
      <w:bookmarkStart w:id="98" w:name="_ПРИЛОЖЕНИЕ_2._ПЕРЕЧЕНЬ"/>
      <w:bookmarkEnd w:id="92"/>
      <w:bookmarkEnd w:id="93"/>
      <w:bookmarkEnd w:id="94"/>
      <w:bookmarkEnd w:id="95"/>
      <w:bookmarkEnd w:id="96"/>
      <w:bookmarkEnd w:id="97"/>
      <w:bookmarkEnd w:id="98"/>
    </w:p>
    <w:sectPr>
      <w:headerReference w:type="default" r:id="rId90"/>
      <w:footerReference w:type="default" r:id="rId91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© ® АО «Востсибнефтегаз», 20</w:t>
    </w:r>
    <w:r>
      <w:rPr>
        <w:rFonts w:cs="Arial" w:ascii="Arial" w:hAnsi="Arial"/>
        <w:color w:val="FF0000"/>
        <w:sz w:val="16"/>
        <w:szCs w:val="16"/>
        <w:lang w:val="en-US"/>
      </w:rPr>
      <w:t>20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/>
      <w:tc>
        <w:tcPr>
          <w:tcW w:w="981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81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Работники могут быть переведены на рабочие места в офис г. Красноярска только после тестирования на наличие новой коронавирусной инфекции (COVID-2019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ЗОЛЯЦИИ РАБОТНИКОВ В РАМКАХ ПРОВЕДЕНИЯ ПРОТИВОЭПИДЕМИЧЕСКИХ МЕРОПРИЯТИЙ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 ПРОВЕДЕНИЕ ТЕСТИРОВАНИЯ НА НОВУЮ КОРОНАВИРУСНУЮ ИНФЕКЦИЮ (COVID-2019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Д РАБОТНИКОВ НА ДИСТАНЦИОННУЮ РАБОТУ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АЯ ОБРАБОТКА ПОМЕЩЕНИЙ, ДЕЗИНФЕКЦИОННЫЕ И ПРОФИЛАКТИЧЕСКИЕ МЕРОПРИЯТ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ДИЦИНСКОЕ ОБСЛУЖИВАНИЕ, ОБЕСПЕЧЕНИЕ ЛЕКАРСТВЕННЫМИ СРЕДСТВАМ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ЕЙСТВИЯ ПРИ ПОДОЗРЕНИИ ЗАБОЛЕВАНИЯ НОВОЙ КОРОНАВИРУСНОЙ ИНФЕКЦИЕЙ (COVID-19) И КОНТАКТИРОВАНИИ С ЗАБОЛЕВШИМ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ТИСТИЧЕСКИЙ УЧЕТ И ОТЧЕТНОСТЬ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ВЕТСТВЕННОСТЬ ЗА НЕИСПОЛНЕНИЕ ТРЕБОВАНИЙ НАСТОЯЩЕЙ ИНСТРУКЦИИ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>
        <w:trHeight w:val="253" w:hRule="atLeast"/>
      </w:trPr>
      <w:tc>
        <w:tcPr>
          <w:tcW w:w="981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СОДЕРЖАНИЕ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СОДЕРЖАНИЕ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ГЛОССАРИЙ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ГРАНИЧИТЕЛЬНЫЕ МЕРОПРИЯТ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РОПРИЯТИЯ, ПРОВОДИМЫЕ В ОБЩЕСТВЕ В ЦЕЛЯХ НЕДОПУЩЕНИЯ РАСПРОСТРАНЕНИЯ НОВОЙ КОРОНАВИРУСНОЙ ИНФЕКЦИИ (COVID-19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МЕРЫ ПРОФИЛАКТИКИ И КОНТРОЛ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ДОПУСКА РАБОТНИКОВ ОБЩЕСТВА, ПОДРЯНЫХ/СУБПОДРЯДНЫХ ОРГАНИЗАЦИЙ НА ТЕРРИТОРИЮ ОБЩЕСТ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1.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1.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2.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5.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9.1.1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7.3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8.3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9.2.3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9.1.3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Arial" w:hAnsi="Arial" w:cs="Arial"/>
      </w:rPr>
    </w:lvl>
  </w:abstractNum>
  <w:abstractNum w:abstractNumId="23">
    <w:lvl w:ilvl="0">
      <w:start w:val="1"/>
      <w:numFmt w:val="decimal"/>
      <w:lvlText w:val="8.1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7.5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9.1.2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9.1.4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7.2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2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5.3.2.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6">
    <w:lvl w:ilvl="0">
      <w:start w:val="1"/>
      <w:numFmt w:val="decimal"/>
      <w:lvlText w:val="5.4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8.2.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390" w:hanging="39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9.2.2.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1">
    <w:lvl w:ilvl="0">
      <w:start w:val="1"/>
      <w:numFmt w:val="decimal"/>
      <w:lvlText w:val="7.7.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9.2.1.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7">
    <w:lvl w:ilvl="0">
      <w:start w:val="1"/>
      <w:numFmt w:val="decimal"/>
      <w:lvlText w:val="7.6.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7.4.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11.3.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9.2.5.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11.1.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5.3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32"/>
      <w:szCs w:val="32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Urtxtstd">
    <w:name w:val="urtxtstd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720" w:leader="none"/>
        <w:tab w:val="left" w:pos="992" w:leader="none"/>
        <w:tab w:val="right" w:pos="9628" w:leader="dot"/>
      </w:tabs>
      <w:spacing w:before="120" w:after="0"/>
      <w:ind w:left="425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60" w:after="0"/>
      <w:ind w:left="567" w:hanging="0"/>
    </w:pPr>
    <w:rPr>
      <w:rFonts w:ascii="Arial" w:hAnsi="Arial" w:cs="Arial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49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3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21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  <w:lang w:val="en-US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Обычный + поширине"/>
    <w:basedOn w:val="Normal"/>
    <w:qFormat/>
    <w:pPr/>
    <w:rPr>
      <w:rFonts w:eastAsia="Calibri"/>
      <w:szCs w:val="24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  <w:jc w:val="both"/>
    </w:pPr>
    <w:rPr>
      <w:rFonts w:eastAsia="Times New Roman"/>
      <w:sz w:val="28"/>
      <w:szCs w:val="28"/>
      <w:lang w:val="en-US"/>
    </w:rPr>
  </w:style>
  <w:style w:type="paragraph" w:styleId="4">
    <w:name w:val="табл колонка 4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left="360" w:right="34" w:hanging="360"/>
      <w:jc w:val="center"/>
    </w:pPr>
    <w:rPr>
      <w:rFonts w:eastAsia="Times New Roman"/>
      <w:sz w:val="22"/>
      <w:szCs w:val="20"/>
    </w:rPr>
  </w:style>
  <w:style w:type="paragraph" w:styleId="34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10" Type="http://schemas.openxmlformats.org/officeDocument/2006/relationships/hyperlink" Target="https://ru.wikipedia.org/wiki/&#1048;&#1085;&#1092;&#1077;&#1082;&#1094;&#1080;&#1103;" TargetMode="External"/><Relationship Id="rId11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2" Type="http://schemas.openxmlformats.org/officeDocument/2006/relationships/hyperlink" Target="https://ru.wikipedia.org/wiki/&#1058;&#1103;&#1078;&#1105;&#1083;&#1072;&#1103;_&#1086;&#1089;&#1090;&#1088;&#1072;&#1103;_&#1088;&#1077;&#1089;&#1087;&#1080;&#1088;&#1072;&#1090;&#1086;&#1088;&#1085;&#1072;&#1103;_&#1080;&#1085;&#1092;&#1077;&#1082;&#1094;&#1080;&#1103;" TargetMode="External"/><Relationship Id="rId13" Type="http://schemas.openxmlformats.org/officeDocument/2006/relationships/hyperlink" Target="https://ru.wikipedia.org/wiki/&#1048;&#1085;&#1092;&#1077;&#1082;&#1094;&#1080;&#1103;" TargetMode="External"/><Relationship Id="rId14" Type="http://schemas.openxmlformats.org/officeDocument/2006/relationships/hyperlink" Target="https://ru.wikipedia.org/wiki/SARS-CoV-2" TargetMode="External"/><Relationship Id="rId15" Type="http://schemas.openxmlformats.org/officeDocument/2006/relationships/hyperlink" Target="https://ru.wikipedia.org/wiki/&#1054;&#1089;&#1090;&#1088;&#1072;&#1103;_&#1088;&#1077;&#1089;&#1087;&#1080;&#1088;&#1072;&#1090;&#1086;&#1088;&#1085;&#1072;&#1103;_&#1074;&#1080;&#1088;&#1091;&#1089;&#1085;&#1072;&#1103;_&#1080;&#1085;&#1092;&#1077;&#1082;&#1094;&#1080;&#1103;" TargetMode="External"/><Relationship Id="rId16" Type="http://schemas.openxmlformats.org/officeDocument/2006/relationships/hyperlink" Target="https://ru.wikipedia.org/wiki/&#1042;&#1080;&#1088;&#1091;&#1089;&#1085;&#1072;&#1103;_&#1087;&#1085;&#1077;&#1074;&#1084;&#1086;&#1085;&#1080;&#1103;" TargetMode="External"/><Relationship Id="rId17" Type="http://schemas.openxmlformats.org/officeDocument/2006/relationships/hyperlink" Target="https://ru.wikipedia.org/wiki/&#1044;&#1099;&#1093;&#1072;&#1090;&#1077;&#1083;&#1100;&#1085;&#1072;&#1103;_&#1085;&#1077;&#1076;&#1086;&#1089;&#1090;&#1072;&#1090;&#1086;&#1095;&#1085;&#1086;&#1089;&#1090;&#1100;" TargetMode="External"/><Relationship Id="rId18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header" Target="header8.xml"/><Relationship Id="rId26" Type="http://schemas.openxmlformats.org/officeDocument/2006/relationships/footer" Target="footer6.xml"/><Relationship Id="rId27" Type="http://schemas.openxmlformats.org/officeDocument/2006/relationships/hyperlink" Target="http://KRS-VSNK-AS08/reference.asp?sys=DIRECTUM&amp;compcode=ReestrLND&amp;id=3290115" TargetMode="Externa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header" Target="header10.xml"/><Relationship Id="rId31" Type="http://schemas.openxmlformats.org/officeDocument/2006/relationships/footer" Target="footer8.xml"/><Relationship Id="rId32" Type="http://schemas.openxmlformats.org/officeDocument/2006/relationships/header" Target="header11.xml"/><Relationship Id="rId33" Type="http://schemas.openxmlformats.org/officeDocument/2006/relationships/footer" Target="footer9.xml"/><Relationship Id="rId34" Type="http://schemas.openxmlformats.org/officeDocument/2006/relationships/hyperlink" Target="http://KRS-VSNK-AS08/reference.asp?sys=DIRECTUM&amp;compcode=ReestrLND&amp;id=2922116" TargetMode="External"/><Relationship Id="rId3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36" Type="http://schemas.openxmlformats.org/officeDocument/2006/relationships/hyperlink" Target="http://KRS-VSNK-AS08/reference.asp?sys=DIRECTUM&amp;compcode=ReestrLND&amp;id=2922116" TargetMode="External"/><Relationship Id="rId37" Type="http://schemas.openxmlformats.org/officeDocument/2006/relationships/header" Target="header12.xml"/><Relationship Id="rId38" Type="http://schemas.openxmlformats.org/officeDocument/2006/relationships/footer" Target="footer10.xml"/><Relationship Id="rId39" Type="http://schemas.openxmlformats.org/officeDocument/2006/relationships/hyperlink" Target="http://KRS-VSNK-AS08/reference.asp?sys=DIRECTUM&amp;compcode=ReestrLND&amp;id=2983719" TargetMode="External"/><Relationship Id="rId40" Type="http://schemas.openxmlformats.org/officeDocument/2006/relationships/hyperlink" Target="http://KRS-VSNK-AS08/reference.asp?sys=DIRECTUM&amp;compcode=ReestrLND&amp;id=1973713" TargetMode="External"/><Relationship Id="rId41" Type="http://schemas.openxmlformats.org/officeDocument/2006/relationships/header" Target="header13.xml"/><Relationship Id="rId42" Type="http://schemas.openxmlformats.org/officeDocument/2006/relationships/footer" Target="footer11.xml"/><Relationship Id="rId43" Type="http://schemas.openxmlformats.org/officeDocument/2006/relationships/header" Target="header14.xml"/><Relationship Id="rId44" Type="http://schemas.openxmlformats.org/officeDocument/2006/relationships/footer" Target="footer12.xml"/><Relationship Id="rId45" Type="http://schemas.openxmlformats.org/officeDocument/2006/relationships/header" Target="header15.xml"/><Relationship Id="rId46" Type="http://schemas.openxmlformats.org/officeDocument/2006/relationships/footer" Target="footer13.xml"/><Relationship Id="rId47" Type="http://schemas.openxmlformats.org/officeDocument/2006/relationships/header" Target="header16.xml"/><Relationship Id="rId48" Type="http://schemas.openxmlformats.org/officeDocument/2006/relationships/footer" Target="footer14.xml"/><Relationship Id="rId49" Type="http://schemas.openxmlformats.org/officeDocument/2006/relationships/header" Target="header17.xml"/><Relationship Id="rId50" Type="http://schemas.openxmlformats.org/officeDocument/2006/relationships/footer" Target="footer15.xml"/><Relationship Id="rId51" Type="http://schemas.openxmlformats.org/officeDocument/2006/relationships/hyperlink" Target="http://KRS-VSNK-AS08/reference.asp?sys=DIRECTUM&amp;compcode=ReestrLND&amp;id=2796177" TargetMode="External"/><Relationship Id="rId52" Type="http://schemas.openxmlformats.org/officeDocument/2006/relationships/hyperlink" Target="http://KRS-VSNK-AS08/reference.asp?sys=DIRECTUM&amp;compcode=ReestrLND&amp;id=2922116" TargetMode="External"/><Relationship Id="rId53" Type="http://schemas.openxmlformats.org/officeDocument/2006/relationships/header" Target="header18.xml"/><Relationship Id="rId54" Type="http://schemas.openxmlformats.org/officeDocument/2006/relationships/footer" Target="footer16.xml"/><Relationship Id="rId5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56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57" Type="http://schemas.openxmlformats.org/officeDocument/2006/relationships/hyperlink" Target="http://KRS-VSNK-AS08/reference.asp?sys=DIRECTUM&amp;compcode=ReestrLND&amp;id=3071870" TargetMode="External"/><Relationship Id="rId58" Type="http://schemas.openxmlformats.org/officeDocument/2006/relationships/hyperlink" Target="http://KRS-VSNK-AS08/reference.asp?sys=DIRECTUM&amp;compcode=ReestrLND&amp;id=2317706" TargetMode="External"/><Relationship Id="rId59" Type="http://schemas.openxmlformats.org/officeDocument/2006/relationships/hyperlink" Target="http://KRS-VSNK-AS08/reference.asp?sys=DIRECTUM&amp;compcode=ReestrLND&amp;id=2796177" TargetMode="External"/><Relationship Id="rId60" Type="http://schemas.openxmlformats.org/officeDocument/2006/relationships/hyperlink" Target="http://KRS-VSNK-AS08/reference.asp?sys=DIRECTUM&amp;compcode=ReestrLND&amp;id=2983719" TargetMode="External"/><Relationship Id="rId61" Type="http://schemas.openxmlformats.org/officeDocument/2006/relationships/hyperlink" Target="http://KRS-VSNK-AS08/reference.asp?sys=DIRECTUM&amp;compcode=ReestrLND&amp;id=1973713" TargetMode="External"/><Relationship Id="rId62" Type="http://schemas.openxmlformats.org/officeDocument/2006/relationships/hyperlink" Target="http://KRS-VSNK-AS08/reference.asp?sys=DIRECTUM&amp;compcode=ReestrLND&amp;id=2922116" TargetMode="External"/><Relationship Id="rId63" Type="http://schemas.openxmlformats.org/officeDocument/2006/relationships/hyperlink" Target="http://KRS-VSNK-AS08/reference.asp?sys=DIRECTUM&amp;compcode=ReestrLND&amp;id=3290115" TargetMode="External"/><Relationship Id="rId64" Type="http://schemas.openxmlformats.org/officeDocument/2006/relationships/header" Target="header19.xml"/><Relationship Id="rId65" Type="http://schemas.openxmlformats.org/officeDocument/2006/relationships/footer" Target="footer17.xml"/><Relationship Id="rId66" Type="http://schemas.openxmlformats.org/officeDocument/2006/relationships/header" Target="header20.xml"/><Relationship Id="rId67" Type="http://schemas.openxmlformats.org/officeDocument/2006/relationships/footer" Target="footer18.xml"/><Relationship Id="rId68" Type="http://schemas.openxmlformats.org/officeDocument/2006/relationships/hyperlink" Target="mailto:stol.np@skur5.ru" TargetMode="External"/><Relationship Id="rId69" Type="http://schemas.openxmlformats.org/officeDocument/2006/relationships/hyperlink" Target="mailto:osbo@vsnk.ru" TargetMode="External"/><Relationship Id="rId70" Type="http://schemas.openxmlformats.org/officeDocument/2006/relationships/hyperlink" Target="mailto:stol.np@skur5.ru" TargetMode="External"/><Relationship Id="rId71" Type="http://schemas.openxmlformats.org/officeDocument/2006/relationships/hyperlink" Target="mailto:osbo@vsnk.ru" TargetMode="External"/><Relationship Id="rId72" Type="http://schemas.openxmlformats.org/officeDocument/2006/relationships/hyperlink" Target="mailto:stol.np@skur5.ru" TargetMode="External"/><Relationship Id="rId73" Type="http://schemas.openxmlformats.org/officeDocument/2006/relationships/hyperlink" Target="mailto:osbo@vsnk.ru" TargetMode="External"/><Relationship Id="rId74" Type="http://schemas.openxmlformats.org/officeDocument/2006/relationships/header" Target="header21.xml"/><Relationship Id="rId75" Type="http://schemas.openxmlformats.org/officeDocument/2006/relationships/footer" Target="footer19.xml"/><Relationship Id="rId76" Type="http://schemas.openxmlformats.org/officeDocument/2006/relationships/hyperlink" Target="consultantplus://offline/ref=FE2CA389391A43F8F2FF0BA7BDB4E75F551C2EA23284211530537510EB20FF6F0DA4E8657FE397988CE7B00665A87E4C0FF3C65788B49CSCcEE" TargetMode="External"/><Relationship Id="rId77" Type="http://schemas.openxmlformats.org/officeDocument/2006/relationships/header" Target="header22.xml"/><Relationship Id="rId78" Type="http://schemas.openxmlformats.org/officeDocument/2006/relationships/footer" Target="footer20.xml"/><Relationship Id="rId79" Type="http://schemas.openxmlformats.org/officeDocument/2006/relationships/header" Target="header23.xml"/><Relationship Id="rId80" Type="http://schemas.openxmlformats.org/officeDocument/2006/relationships/footer" Target="footer21.xml"/><Relationship Id="rId81" Type="http://schemas.openxmlformats.org/officeDocument/2006/relationships/hyperlink" Target="mailto:osbo@vsnk.ru" TargetMode="External"/><Relationship Id="rId82" Type="http://schemas.openxmlformats.org/officeDocument/2006/relationships/hyperlink" Target="mailto:osbo@vsnk.ru" TargetMode="External"/><Relationship Id="rId83" Type="http://schemas.openxmlformats.org/officeDocument/2006/relationships/hyperlink" Target="mailto:osbo@vsnk.ru" TargetMode="External"/><Relationship Id="rId84" Type="http://schemas.openxmlformats.org/officeDocument/2006/relationships/header" Target="header24.xml"/><Relationship Id="rId85" Type="http://schemas.openxmlformats.org/officeDocument/2006/relationships/footer" Target="footer22.xml"/><Relationship Id="rId86" Type="http://schemas.openxmlformats.org/officeDocument/2006/relationships/header" Target="header25.xml"/><Relationship Id="rId87" Type="http://schemas.openxmlformats.org/officeDocument/2006/relationships/footer" Target="footer23.xml"/><Relationship Id="rId88" Type="http://schemas.openxmlformats.org/officeDocument/2006/relationships/header" Target="header26.xml"/><Relationship Id="rId89" Type="http://schemas.openxmlformats.org/officeDocument/2006/relationships/footer" Target="footer24.xml"/><Relationship Id="rId90" Type="http://schemas.openxmlformats.org/officeDocument/2006/relationships/header" Target="header27.xml"/><Relationship Id="rId91" Type="http://schemas.openxmlformats.org/officeDocument/2006/relationships/footer" Target="footer2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39:00Z</dcterms:created>
  <dc:creator>Платоненко Полина Александровна</dc:creator>
  <dc:description/>
  <dc:language>en-US</dc:language>
  <cp:lastModifiedBy>sherbakov_iv</cp:lastModifiedBy>
  <cp:lastPrinted>2020-12-10T16:24:00Z</cp:lastPrinted>
  <dcterms:modified xsi:type="dcterms:W3CDTF">2022-05-26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