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97660" cy="834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1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1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4» июля 2013г. № 300</w:t>
      </w:r>
    </w:p>
    <w:p>
      <w:pPr>
        <w:pStyle w:val="Style1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ы в действие «04» июля 2013 г.</w:t>
      </w:r>
    </w:p>
    <w:p>
      <w:pPr>
        <w:pStyle w:val="Normal"/>
        <w:spacing w:lineRule="auto" w:line="360" w:before="240" w:after="0"/>
        <w:ind w:left="5362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</w:t>
      </w:r>
    </w:p>
    <w:p>
      <w:pPr>
        <w:pStyle w:val="Normal"/>
        <w:spacing w:lineRule="auto" w:line="360"/>
        <w:ind w:left="5362" w:hanging="0"/>
        <w:rPr/>
      </w:pPr>
      <w:r>
        <w:rPr>
          <w:rFonts w:cs="Arial" w:ascii="Arial" w:hAnsi="Arial"/>
          <w:b/>
          <w:sz w:val="20"/>
          <w:szCs w:val="20"/>
        </w:rPr>
        <w:t>с «01» июля 2016 г.</w:t>
      </w:r>
    </w:p>
    <w:p>
      <w:pPr>
        <w:pStyle w:val="Style16"/>
        <w:spacing w:lineRule="auto" w:line="360"/>
        <w:ind w:left="5387" w:hanging="0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24» июня 2016 г. № 171</w:t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b/>
          <w:b/>
          <w:sz w:val="20"/>
          <w:szCs w:val="20"/>
          <w:lang w:val="en-US" w:eastAsia="en-US"/>
        </w:rPr>
      </w:pPr>
      <w:r>
        <w:rPr>
          <w:rFonts w:cs="EuropeDemiC;Courier New" w:ascii="EuropeDemiC;Courier New" w:hAnsi="EuropeDemiC;Courier New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57785" simplePos="0" locked="0" layoutInCell="0" allowOverlap="1" relativeHeight="90">
                <wp:simplePos x="0" y="0"/>
                <wp:positionH relativeFrom="column">
                  <wp:posOffset>130810</wp:posOffset>
                </wp:positionH>
                <wp:positionV relativeFrom="paragraph">
                  <wp:posOffset>55880</wp:posOffset>
                </wp:positionV>
                <wp:extent cx="6069965" cy="1343025"/>
                <wp:effectExtent l="1016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1343160"/>
                          <a:chOff x="0" y="0"/>
                          <a:chExt cx="6069960" cy="1343160"/>
                        </a:xfrm>
                      </wpg:grpSpPr>
                      <wpg:grpSp>
                        <wpg:cNvGrpSpPr/>
                        <wpg:grpSpPr>
                          <a:xfrm>
                            <a:off x="899640" y="0"/>
                            <a:ext cx="5170320" cy="69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4632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EuropeDemiC;Courier New" w:hAnsi="EuropeDemiC;Courier New" w:eastAsia="Calibri" w:cs="EuropeDemiC;Courier New"/>
                                    <w:color w:val="auto"/>
                                    <w:lang w:val="ru-RU" w:bidi="ar-SA"/>
                                  </w:rPr>
                                  <w:t>МЕТОДИЧЕСКИЕ УКАЗ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pacing w:val="-4"/>
                                    <w:szCs w:val="36"/>
                                    <w:rFonts w:ascii="EuropeDemiC;Courier New" w:hAnsi="EuropeDemiC;Courier New" w:eastAsia="Calibri" w:cs="EuropeDemiC;Courier New"/>
                                    <w:color w:val="auto"/>
                                    <w:lang w:val="ru-RU" w:bidi="ar-SA"/>
                                  </w:rPr>
                                  <w:t>КОМПА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1780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960" y="720"/>
                              <a:ext cx="32436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604">
                                  <a:moveTo>
                                    <a:pt x="12845" y="195"/>
                                  </a:moveTo>
                                  <a:arcTo wR="10800" hR="10800" stAng="-4745115" swAng="440746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953160" y="622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9600"/>
                            <a:ext cx="5487840" cy="763200"/>
                          </a:xfrm>
                        </wpg:grpSpPr>
                        <wps:wsp>
                          <wps:cNvCnPr/>
                          <wps:spPr>
                            <a:xfrm>
                              <a:off x="0" y="71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dd208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827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8" h="401">
                                  <a:moveTo>
                                    <a:pt x="0" y="401"/>
                                  </a:moveTo>
                                  <a:cubicBezTo>
                                    <a:pt x="72" y="264"/>
                                    <a:pt x="146" y="128"/>
                                    <a:pt x="646" y="64"/>
                                  </a:cubicBezTo>
                                  <a:cubicBezTo>
                                    <a:pt x="1145" y="0"/>
                                    <a:pt x="1562" y="26"/>
                                    <a:pt x="3001" y="19"/>
                                  </a:cubicBezTo>
                                  <a:cubicBezTo>
                                    <a:pt x="4440" y="12"/>
                                    <a:pt x="7970" y="24"/>
                                    <a:pt x="9278" y="2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dd2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720" y="78840"/>
                              <a:ext cx="5118120" cy="68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 xml:space="preserve">ВХОДНОЙ КОНТРОЛЬ КАЧЕСТВА МАТЕРИАЛЬНО-ТЕХНИЧЕСКИХ РЕСУРСОВ НА ОБЪЕКТА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СТРОИТЕЛЬСТВА КОМПА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4.4pt;width:477.9pt;height:105.75pt" coordorigin="206,88" coordsize="9558,2115">
                <v:group id="shape_0" style="position:absolute;left:1623;top:88;width:8142;height:10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3;top:88;width:7631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EuropeDemiC;Courier New" w:hAnsi="EuropeDemiC;Courier New" w:eastAsia="Calibri" w:cs="EuropeDemiC;Courier New"/>
                              <w:color w:val="auto"/>
                              <w:lang w:val="ru-RU" w:bidi="ar-SA"/>
                            </w:rPr>
                            <w:t>МЕТОДИЧЕСКИЕ УКАЗ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pacing w:val="-4"/>
                              <w:szCs w:val="36"/>
                              <w:rFonts w:ascii="EuropeDemiC;Courier New" w:hAnsi="EuropeDemiC;Courier New" w:eastAsia="Calibri" w:cs="EuropeDemiC;Courier New"/>
                              <w:color w:val="auto"/>
                              <w:lang w:val="ru-RU" w:bidi="ar-SA"/>
                            </w:rPr>
                            <w:t>КОМПАН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00;top:89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rect id="shape_0" coordorigin="10800,195" coordsize="10747,10604" path="l0,21600xee" stroked="t" o:allowincell="f" style="position:absolute;left:9254;top:89;width:510;height:1089;flip:x;mso-wrap-style:none;v-text-anchor:middle">
                    <v:fill o:detectmouseclick="t" on="false"/>
                    <v:stroke color="#fdd208" weight="19080" joinstyle="miter" endcap="flat"/>
                    <w10:wrap type="none"/>
                  </v:rect>
                  <v:shape id="shape_0" stroked="t" o:allowincell="f" style="position:absolute;left:7848;top:1068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206;top:1001;width:8642;height:1203">
                  <v:shape id="shape_0" stroked="t" o:allowincell="f" style="position:absolute;left:206;top:2122;width:0;height:0" type="_x0000_t32">
                    <v:stroke color="#fdd208" weight="19080" joinstyle="miter" endcap="flat"/>
                    <v:fill o:detectmouseclick="t" on="false"/>
                    <w10:wrap type="none"/>
                  </v:shape>
                  <v:shape id="shape_0" coordsize="9278,401" path="m0,401c72,264,146,128,646,64c1145,0,1562,26,3001,19c4440,12,7970,24,9278,25e" stroked="t" o:allowincell="f" style="position:absolute;left:206;top:1001;width:7846;height:1140;mso-wrap-style:none;v-text-anchor:middle">
                    <v:fill o:detectmouseclick="t" on="false"/>
                    <v:stroke color="#fdd208" weight="19080" joinstyle="round" endcap="flat"/>
                    <w10:wrap type="none"/>
                  </v:shape>
                  <v:shape id="shape_0" stroked="f" o:allowincell="f" style="position:absolute;left:788;top:1125;width:8059;height:10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 xml:space="preserve">ВХОДНОЙ КОНТРОЛЬ КАЧЕСТВА МАТЕРИАЛЬНО-ТЕХНИЧЕСКИХ РЕСУРСОВ НА ОБЪЕКТАХ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СТРОИТЕЛЬСТВА КОМПАН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0" w:right="638" w:hanging="0"/>
        <w:jc w:val="right"/>
        <w:rPr>
          <w:rFonts w:ascii="EuropeDemiC;Courier New" w:hAnsi="EuropeDemiC;Courier New" w:cs="EuropeDemiC;Courier New"/>
          <w:b/>
          <w:b/>
          <w:spacing w:val="-4"/>
          <w:sz w:val="18"/>
          <w:szCs w:val="18"/>
        </w:rPr>
      </w:pPr>
      <w:r>
        <w:rPr>
          <w:rFonts w:cs="EuropeDemiC;Courier New" w:ascii="EuropeDemiC;Courier New" w:hAnsi="EuropeDemiC;Courier New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Courier New" w:hAnsi="EuropeDemiC;Courier New" w:cs="EuropeDemiC;Courier New"/>
          <w:b/>
          <w:b/>
          <w:spacing w:val="-4"/>
          <w:sz w:val="18"/>
          <w:szCs w:val="18"/>
        </w:rPr>
      </w:pPr>
      <w:r>
        <w:rPr>
          <w:rFonts w:cs="EuropeDemiC;Courier New" w:ascii="EuropeDemiC;Courier New" w:hAnsi="EuropeDemiC;Courier New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Courier New" w:hAnsi="EuropeDemiC;Courier New" w:cs="EuropeDemiC;Courier New"/>
          <w:b/>
          <w:b/>
          <w:spacing w:val="-4"/>
          <w:sz w:val="18"/>
          <w:szCs w:val="18"/>
        </w:rPr>
      </w:pPr>
      <w:r>
        <w:rPr>
          <w:rFonts w:cs="EuropeDemiC;Courier New" w:ascii="EuropeDemiC;Courier New" w:hAnsi="EuropeDemiC;Courier New"/>
          <w:b/>
          <w:spacing w:val="-4"/>
          <w:sz w:val="18"/>
          <w:szCs w:val="18"/>
        </w:rPr>
      </w:r>
    </w:p>
    <w:p>
      <w:pPr>
        <w:pStyle w:val="Normal"/>
        <w:ind w:left="1800" w:right="638" w:hanging="0"/>
        <w:jc w:val="right"/>
        <w:rPr>
          <w:rFonts w:ascii="EuropeDemiC;Courier New" w:hAnsi="EuropeDemiC;Courier New" w:cs="EuropeDemiC;Courier New"/>
          <w:b/>
          <w:b/>
          <w:spacing w:val="-4"/>
          <w:sz w:val="18"/>
          <w:szCs w:val="18"/>
        </w:rPr>
      </w:pPr>
      <w:r>
        <w:rPr>
          <w:rFonts w:cs="EuropeDemiC;Courier New" w:ascii="EuropeDemiC;Courier New" w:hAnsi="EuropeDemiC;Courier New"/>
          <w:b/>
          <w:spacing w:val="-4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П2-01 М-0034 </w:t>
      </w:r>
    </w:p>
    <w:p>
      <w:pPr>
        <w:pStyle w:val="Normal"/>
        <w:tabs>
          <w:tab w:val="clear" w:pos="709"/>
          <w:tab w:val="left" w:pos="841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9.03.2019 № 160, введенными в ООО «Славнефть-Красноярскнефтегаз» приказом от 05.04.2019 № 424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201</w:t>
      </w:r>
      <w:r>
        <w:rPr>
          <w:rFonts w:cs="Arial" w:ascii="Arial" w:hAnsi="Arial"/>
          <w:b/>
          <w:sz w:val="18"/>
          <w:szCs w:val="18"/>
          <w:lang w:val="en-US"/>
        </w:rPr>
        <w:t>3</w:t>
      </w:r>
    </w:p>
    <w:p>
      <w:pPr>
        <w:pStyle w:val="Heading1"/>
        <w:spacing w:before="0" w:after="0"/>
        <w:jc w:val="both"/>
        <w:rPr>
          <w:caps/>
        </w:rPr>
      </w:pPr>
      <w:r>
        <w:rPr/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503399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jc w:val="left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340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jc w:val="left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3400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ЦЕЛИ</w:t>
              <w:tab/>
              <w:t>3</w:t>
            </w:r>
          </w:hyperlink>
        </w:p>
        <w:p>
          <w:pPr>
            <w:pStyle w:val="Contents2"/>
            <w:jc w:val="left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340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jc w:val="left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3400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jc w:val="left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34004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ПЕРИОД ДЕЙСТВИЯ ДОКУМЕНТА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0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0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07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ВЗАИМООТНОШЕНИЯ УЧАСТНИКОВ СТРОИТЕЛЬСТВА ПРИ ОРГАНИЗАЦИИ </w:t>
              <w:br/>
              <w:t>ВХОДНОГО КОНТРОЛЯ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0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ВХОДНОГО КОНТРОЛЯ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0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ОПРЕДЕЛЕНИЯ КОНТРОЛИРУЕМЫХ ПАРАМЕТРОВ МТР ПРИ ВХОДНОМ КОНТРОЛЕ</w:t>
              <w:tab/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ВХОДНОГО КОНТРОЛЯ</w:t>
              <w:tab/>
              <w:t>1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1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К СОПРОВОДИТЕЛЬНОЙ ДОКУМЕНТАЦИИ НА ПОСТУПИВШИЕ МТР</w:t>
              <w:tab/>
              <w:t>1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2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РЕЗУЛЬТАТОВ ВХОДНОГО КОНТРОЛЯ</w:t>
              <w:tab/>
              <w:t>1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3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РАЩЕНИЕ С НЕСООТВЕТСТВУЮЩЕЙ ПРОДУКЦИЕЙ</w:t>
              <w:tab/>
              <w:t>2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4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ХРАНЕНИЕ МТР, НЕ ПРОШЕДШИХ ВХОДНОЙ КОНТРОЛЬ</w:t>
              <w:tab/>
              <w:t>2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4015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3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3401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0"/>
        <w:jc w:val="both"/>
        <w:rPr>
          <w:caps/>
        </w:rPr>
      </w:pPr>
      <w:bookmarkStart w:id="0" w:name="__RefHeading___Toc5033999"/>
      <w:bookmarkEnd w:id="0"/>
      <w:r>
        <w:rPr>
          <w:caps/>
        </w:rPr>
        <w:t>ВВОДНЫЕ ПОЛОЖЕНИЯ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5034000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етодические указания Компании «Входной контроль качества материально-технических ресурсов на объектах строительства Компании» (далее – Методические указания) </w:t>
      </w:r>
      <w:r>
        <w:rPr>
          <w:color w:val="000000"/>
        </w:rPr>
        <w:t>разработаны</w:t>
      </w:r>
      <w:r>
        <w:rPr/>
        <w:t xml:space="preserve"> в соответствии с требованиями Градостроительного кодекса РФ от 29.12.2004 № 190-ФЗ, СП 48.13330.2011, ГОСТ 24297 и  устанавливают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рядок осуществления входного контроля качества поступающих на объекты строительства Компании материально-технических ресурсов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ребования к хранению материально-технических ресурсов, не прошедших входной контроль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заимоотношения участников процесса при проведении входного контроля качества материально-технических ресурсов на объектах строительства Компани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ieldtitlesmall1"/>
          <w:rFonts w:cs="Times New Roman"/>
          <w:sz w:val="24"/>
          <w:szCs w:val="24"/>
        </w:rPr>
        <w:t xml:space="preserve">обязательные условия договоров с поставщиками </w:t>
      </w:r>
      <w:r>
        <w:rPr/>
        <w:t>материально-технических ресурсов</w:t>
      </w:r>
      <w:r>
        <w:rPr>
          <w:rStyle w:val="Fieldtitlesmall1"/>
          <w:rFonts w:cs="Times New Roman"/>
          <w:sz w:val="24"/>
          <w:szCs w:val="24"/>
        </w:rPr>
        <w:t xml:space="preserve"> в части обеспечения технических требований к </w:t>
      </w:r>
      <w:r>
        <w:rPr/>
        <w:t>материально-техническим ресурсам</w:t>
      </w:r>
      <w:r>
        <w:rPr>
          <w:rStyle w:val="Fieldtitlesmall1"/>
          <w:rFonts w:cs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i w:val="false"/>
          <w:i w:val="false"/>
          <w:iCs w:val="false"/>
          <w:sz w:val="24"/>
        </w:rPr>
      </w:pPr>
      <w:bookmarkStart w:id="2" w:name="__RefHeading___Toc5034001"/>
      <w:bookmarkEnd w:id="2"/>
      <w:r>
        <w:rPr>
          <w:i w:val="false"/>
          <w:iCs w:val="false"/>
          <w:sz w:val="24"/>
        </w:rPr>
        <w:t>ЦЕЛ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Настоящие Методические указания разработаны с целью оказания методической и практической помощи участникам строительства при внедрении и использовании системы управления качеством, основанной на применении международных стандартов ИСО серии 9000 при проведении входного контроля материально-технических ресурсов, а также для предотвращения запуска в производство материально-технических ресурсов, не соответствующих установленным требования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5034002"/>
      <w:bookmarkEnd w:id="3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Задачами Методических указаний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ие высокой достоверности оценки качества материально-технических ресурсов, предъявляемых на контро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ие однозначности взаимного признания результатов оценки качества материально-технических ресурсов поставщиком и заказчиком, осуществляемой по одним и тем же методикам и по одним и тем же планам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ление соответствия качества материально-технических ресурсов установленным требованиям с целью своевременного предъявления претензий поставщикам, а также для оперативной работы с поставщиками по обеспечению требуемого уровня качества материально-технических ресурс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твращение запуска в строительство материально-технических ресурсов не соответствующих установлен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i w:val="false"/>
          <w:i w:val="false"/>
          <w:iCs w:val="false"/>
          <w:sz w:val="24"/>
        </w:rPr>
      </w:pPr>
      <w:bookmarkStart w:id="4" w:name="__RefHeading___Toc5034003"/>
      <w:bookmarkEnd w:id="4"/>
      <w:r>
        <w:rPr>
          <w:i w:val="false"/>
          <w:iCs w:val="false"/>
          <w:sz w:val="24"/>
        </w:rPr>
        <w:t>ОБЛАСТЬ ДЕЙСТВИЯ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Настоящие Методические указания обязательны для исполнения работника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строительного контроля, планирования и ценовой политики в строительстве ОАО «НК «Роснефть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проектирования и строительства объектов нефтегаздобычи и магистральных трубопроводов ОАО «НК «Роснефть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проектирования и строительства объектов НПЗ и нефтебазового хозяйства ОАО «НК «Роснефть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ОАО «НК «Роснефть», </w:t>
      </w:r>
    </w:p>
    <w:p>
      <w:pPr>
        <w:pStyle w:val="Normal"/>
        <w:spacing w:before="120" w:after="0"/>
        <w:jc w:val="both"/>
        <w:rPr/>
      </w:pPr>
      <w:r>
        <w:rPr/>
        <w:t>связанных со строительством, закупкой материально-технических ресурсов, эксплуатацией, проектированием и грузоперевоз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е Методические указания обязательны для исполнения работниками дочерних обществ ОАО «НК «Роснефть», задействованными в процессах проектирования, капитального строительства, эксплуатации, снабжения, хранения и грузоперевозок материально-технически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е Методические указания носят рекомендательный характер для исполнения работниками зависимых обществ О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настоящих Методических указаний становятся обязательными для исполнения в  дочернем обществе ОАО «НК «Роснефть», дочернем обществе дочернего общества ОАО «НК «Роснефть»  и зависимом обществе ОАО «НК 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ind w:right="7" w:hanging="0"/>
        <w:rPr/>
      </w:pPr>
      <w:r>
        <w:rPr/>
        <w:t>Распорядительные, локальные нормативные и иные внутренние документы не должны противоречить настоящим Методическим указ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черние общества ОАО «НК «Роснефть» и структурные подразделения </w:t>
        <w:br/>
        <w:t xml:space="preserve">ОАО «НК «Роснефть» при оформлении договоров с подрядными и сторонними организациями, задействованными в процессе входного контроля материально-технических ресурсов,  обязаны  включать в условия договоров пункт о неукоснительном выполнении требований настоящих Методических указ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iCs w:val="false"/>
          <w:caps/>
          <w:sz w:val="24"/>
        </w:rPr>
      </w:pPr>
      <w:bookmarkStart w:id="5" w:name="__RefHeading___Toc5034004"/>
      <w:bookmarkEnd w:id="5"/>
      <w:r>
        <w:rPr>
          <w:i w:val="false"/>
          <w:iCs w:val="false"/>
          <w:sz w:val="24"/>
        </w:rPr>
        <w:t>ПЕРИОД ДЕЙСТВИЯ ДОКУМЕНТА И ПОРЯДОК ВНЕСЕНИЯ ИЗМЕНЕНИЙ</w:t>
      </w:r>
    </w:p>
    <w:p>
      <w:pPr>
        <w:pStyle w:val="Normal"/>
        <w:rPr>
          <w:i/>
          <w:i/>
          <w:iCs/>
          <w:caps/>
          <w:sz w:val="24"/>
        </w:rPr>
      </w:pPr>
      <w:r>
        <w:rPr>
          <w:i/>
          <w:iCs/>
          <w:caps/>
          <w:sz w:val="24"/>
        </w:rPr>
      </w:r>
    </w:p>
    <w:p>
      <w:pPr>
        <w:pStyle w:val="31"/>
        <w:spacing w:before="0" w:after="0"/>
        <w:rPr/>
      </w:pPr>
      <w:r>
        <w:rPr/>
        <w:t>Настоящие Методические указан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стоящие Методические указания утверждаются и вводятся в действие в ОАО «НК «Роснефть» приказом ОАО «НК 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указания признаются утратившими силу в ОАО «НК «Роснефть» на основании приказа ОАО «НК 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Методические указания вносятся приказом ОАО «НК 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ициатором внесения изменений в Методические указания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ется Департамент строительного контроля, планирования и ценовой политики в строительстве ОАО «НК «Роснефть», а также иные структурные подразделения ОАО «НК «Роснефть» и дочерние общества ОАО «НК «Роснефть» по согласованию с Департаментом строительного контроля, планирования и ценовой политики в строительстве  О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Изменения в Методические указания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caps/>
        </w:rPr>
      </w:pPr>
      <w:bookmarkStart w:id="6" w:name="__RefHeading___Toc5034005"/>
      <w:bookmarkEnd w:id="6"/>
      <w:r>
        <w:rPr/>
        <w:t>ТЕРМИНЫ И ОПРЕДЕЛЕНИЯ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iCs/>
          <w:caps/>
          <w:szCs w:val="20"/>
        </w:rPr>
        <w:t>Термины и определения корпОративного глоссария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ХОДНОЙ КОНТРОЛЬ МТР</w:t>
      </w:r>
      <w:r>
        <w:rPr/>
        <w:t xml:space="preserve"> – контроль материально-технических ресурсов, предназначенных для использования при строительстве и (или) изготовлении строительной продукц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ЫБОРОЧНЫЙ КОНТРОЛЬ МАТЕРИАЛЬНО-ТЕХНИЧЕСКИХ РЕСУРСОВ</w:t>
      </w:r>
      <w:r>
        <w:rPr/>
        <w:t xml:space="preserve"> – вид контроля, когда из контролируемой партии материально-технических ресурсов извлекаются случайным образом выборки (пробы), по результатам контроля которых принимают решение по всей контролируемой партии материально-технических ресурсов. При выборочном контроле может предъявляться на контроль только полностью сформированная партия материально-технических ресурсов (как штучная, так и бесформенная)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ИЗОЛЯТОР БРАКА </w:t>
      </w:r>
      <w:r>
        <w:rPr/>
        <w:t xml:space="preserve">– </w:t>
      </w:r>
      <w:r>
        <w:rPr>
          <w:color w:val="000000"/>
        </w:rPr>
        <w:t xml:space="preserve">специализированное помещение (емкость) для сбора изолированных </w:t>
      </w:r>
      <w:r>
        <w:rPr/>
        <w:t>материально-технических ресурсов</w:t>
      </w:r>
      <w:r>
        <w:rPr>
          <w:color w:val="000000"/>
        </w:rPr>
        <w:t>.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i/>
          <w:iCs/>
          <w:caps/>
          <w:sz w:val="20"/>
          <w:szCs w:val="20"/>
        </w:rPr>
        <w:t xml:space="preserve">КОНТРОЛЬ </w:t>
      </w:r>
      <w:r>
        <w:rPr/>
        <w:t>– процедура оценки материально-технических ресурсов, поступивших от поставщиков  на  соответствие предъявляемым требованиям.</w:t>
      </w:r>
    </w:p>
    <w:p>
      <w:pPr>
        <w:pStyle w:val="Style23"/>
        <w:spacing w:before="0" w:after="0"/>
        <w:jc w:val="both"/>
        <w:rPr>
          <w:rFonts w:ascii="Arial" w:hAnsi="Arial" w:cs="Arial"/>
          <w:b/>
          <w:b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ap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ОРГАНИЗАЦИЯ ПО СТРОИТЕЛЬНОМУ КОНТРОЛЮ  </w:t>
      </w:r>
      <w:r>
        <w:rPr/>
        <w:t>– подрядная организация, оказывающая услуги строительного контроля (технического надзора) на основании договора подряда либо структурное подразделение дочернего общества ОАО «НК «Роснефть», выполняющее функции технического надзора (строительного контроля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ЫЙ СКЛАДСКОЙ ОПЕРАТОР</w:t>
      </w:r>
      <w:r>
        <w:rPr>
          <w:b/>
        </w:rPr>
        <w:t xml:space="preserve"> – </w:t>
      </w:r>
      <w:r>
        <w:rPr/>
        <w:t>юридическое лицо, действующее от имени заказчика (как грузополучатель) и осуществляющее деятельность по приёмке материально-технических ресурсов при их поступлении от поставщиков с последующим определением их на хранение, погрузку-разгрузку или отпуск с хранения для использования в производственной деятельности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ТЕХНИЧЕСКАЯ ИНСПЕКЦИЯ</w:t>
      </w:r>
      <w:r>
        <w:rPr>
          <w:rFonts w:cs="Arial" w:ascii="Arial" w:hAnsi="Arial"/>
          <w:b/>
          <w:i/>
          <w:szCs w:val="24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szCs w:val="24"/>
        </w:rPr>
        <w:t>непрерывное (постоянное или регулярно повторяемое) наблюдение и проверка технологических процессов изготовления и отгрузки материально-технических ресурсов а также анализ рабочей, проектной, исполнительной и сопроводительной документации с целью удостоверения выполнения установлен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jc w:val="both"/>
        <w:rPr>
          <w:rFonts w:ascii="Arial" w:hAnsi="Arial" w:cs="Arial"/>
          <w:b/>
          <w:b/>
          <w:iCs/>
          <w:caps/>
          <w:szCs w:val="20"/>
        </w:rPr>
      </w:pPr>
      <w:r>
        <w:rPr>
          <w:rFonts w:cs="Arial" w:ascii="Arial" w:hAnsi="Arial"/>
          <w:b/>
          <w:iCs/>
          <w:caps/>
          <w:szCs w:val="20"/>
        </w:rPr>
        <w:t>Термины и определения для целей настоящего документа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 w:val="20"/>
          <w:szCs w:val="16"/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ДЕФЕКТ</w:t>
      </w:r>
      <w:r>
        <w:rPr/>
        <w:t xml:space="preserve"> – </w:t>
      </w:r>
      <w:r>
        <w:rPr>
          <w:rFonts w:eastAsia="Times New Roman"/>
          <w:szCs w:val="24"/>
          <w:lang w:eastAsia="ru-RU"/>
        </w:rPr>
        <w:t xml:space="preserve">каждое отдельной несоответствие </w:t>
      </w:r>
      <w:r>
        <w:rPr/>
        <w:t>материально-технических ресурсов</w:t>
      </w:r>
      <w:r>
        <w:rPr>
          <w:rFonts w:eastAsia="Times New Roman"/>
          <w:szCs w:val="24"/>
          <w:lang w:eastAsia="ru-RU"/>
        </w:rPr>
        <w:t xml:space="preserve"> установленным требованиям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rFonts w:eastAsia="Times New Roman"/>
          <w:sz w:val="20"/>
          <w:szCs w:val="16"/>
          <w:lang w:eastAsia="ru-RU"/>
        </w:rPr>
      </w:pPr>
      <w:r>
        <w:rPr>
          <w:rFonts w:eastAsia="Times New Roman"/>
          <w:sz w:val="20"/>
          <w:szCs w:val="16"/>
          <w:lang w:eastAsia="ru-RU"/>
        </w:rPr>
      </w:r>
    </w:p>
    <w:p>
      <w:pPr>
        <w:pStyle w:val="Style23"/>
        <w:spacing w:before="0" w:after="0"/>
        <w:jc w:val="both"/>
        <w:rPr>
          <w:rFonts w:eastAsia="Calibri"/>
          <w:bCs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ЗАКАЗЧИК</w:t>
      </w:r>
      <w:r>
        <w:rPr>
          <w:b/>
          <w:bCs/>
          <w:i/>
          <w:iCs/>
        </w:rPr>
        <w:t xml:space="preserve"> – </w:t>
      </w:r>
      <w:r>
        <w:rPr/>
        <w:t>ОАО «НК «Роснефть» или дочернее общество ОАО «НК «Роснефть» уполномоченное Компанией (инвестором) осуществлять строительство, реконструкцию, техническое перевооружение и капитальный ремонт объектов Компании (реализацию инвестиционных проектов.</w:t>
      </w:r>
    </w:p>
    <w:p>
      <w:pPr>
        <w:pStyle w:val="Style23"/>
        <w:spacing w:before="0" w:after="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ИЗДЕЛИЕ </w:t>
      </w:r>
      <w:r>
        <w:rPr/>
        <w:t xml:space="preserve">– </w:t>
      </w:r>
      <w:r>
        <w:rPr>
          <w:rFonts w:eastAsia="Times New Roman"/>
          <w:szCs w:val="24"/>
          <w:lang w:eastAsia="ru-RU"/>
        </w:rPr>
        <w:t>изделие, предназначенное для применения в качестве элемента строительных конструкций зданий и сооружений.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МАТЕРИАЛЫ </w:t>
      </w:r>
      <w:r>
        <w:rPr/>
        <w:t xml:space="preserve">– </w:t>
      </w:r>
      <w:r>
        <w:rPr>
          <w:rFonts w:eastAsia="Times New Roman"/>
          <w:szCs w:val="24"/>
          <w:lang w:eastAsia="ru-RU"/>
        </w:rPr>
        <w:t>материал (в том числе штучный), предназначенный для создания строительных конструкций зданий и сооружений и изготовления строительных издел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 xml:space="preserve">МАТЕРИАЛЬНО-ТЕХНИЧЕСКИЕ РЕСУРС </w:t>
      </w:r>
      <w:r>
        <w:rPr/>
        <w:t>– материалы, изделия и технические устройства, используемые в строительстве зданий, сооружений и их комплексов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НЕЗАВИСИМЫЙ ЭКСПЕРТ </w:t>
      </w:r>
      <w:r>
        <w:rPr/>
        <w:t>– квалифицированный специалист сторонней организации в определенной области, привлекаемые для исследования, консультирования, выработки заключений, предложений, проведения экспертизы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4"/>
        </w:rPr>
      </w:pPr>
      <w:r>
        <w:rPr>
          <w:rFonts w:cs="Arial" w:ascii="Arial" w:hAnsi="Arial"/>
          <w:b/>
          <w:bCs/>
          <w:i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НЕСООТВЕТСТВУЮЩАЯ ПРОДУКЦИЯ </w:t>
      </w:r>
      <w:r>
        <w:rPr/>
        <w:t xml:space="preserve"> – материально-технические ресурсы, не отвечающие требованиям нормативной документации и договоров постав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НОРМАТИВНЫЙ ДОКУМЕНТ </w:t>
      </w:r>
      <w:r>
        <w:rPr/>
        <w:t xml:space="preserve">– </w:t>
      </w:r>
      <w:r>
        <w:rPr>
          <w:szCs w:val="24"/>
        </w:rPr>
        <w:t>документ, который устанавливает характеристики МТР  или связанные с определенным видом деятельности процессы и методы производства и контроля МТР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ОБЪЕКТ КАПИТАЛЬНОГО СТРОИТЕЛЬСТВА </w:t>
      </w:r>
      <w:r>
        <w:rPr/>
        <w:t>– здание, строение, сооружение, объекты, строительство которых не завершено (объекты незавершё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ОПЕРАТОР ПОСТАВКИ</w:t>
      </w:r>
      <w:r>
        <w:rPr/>
        <w:t xml:space="preserve"> – ОАО «НК «Роснефть» или дочерние общества ОАО «НК Роснефть», осуществляющие посреднические услуги по материально-техническому обеспечению дочерних обществ на основании заключенных договоров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4"/>
        </w:rPr>
      </w:pPr>
      <w:r>
        <w:rPr>
          <w:rFonts w:cs="Arial" w:ascii="Arial" w:hAnsi="Arial"/>
          <w:b/>
          <w:bCs/>
          <w:i/>
          <w:sz w:val="20"/>
          <w:szCs w:val="24"/>
        </w:rPr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bCs/>
          <w:iCs/>
        </w:rPr>
      </w:pPr>
      <w:r>
        <w:rPr>
          <w:rFonts w:cs="Arial" w:ascii="Arial" w:hAnsi="Arial"/>
          <w:b/>
          <w:i/>
          <w:sz w:val="20"/>
          <w:szCs w:val="20"/>
        </w:rPr>
        <w:t xml:space="preserve">ОСВИДЕТЕЛЬСТВОВАНИЕ </w:t>
      </w:r>
      <w:r>
        <w:rPr>
          <w:b/>
          <w:bCs/>
          <w:i/>
          <w:iCs/>
        </w:rPr>
        <w:t xml:space="preserve">– </w:t>
      </w:r>
      <w:r>
        <w:rPr>
          <w:bCs/>
          <w:iCs/>
        </w:rPr>
        <w:t xml:space="preserve">приемка по истечению срока хранения  </w:t>
      </w:r>
      <w:r>
        <w:rPr/>
        <w:t>материально-технических ресурсов</w:t>
      </w:r>
      <w:r>
        <w:rPr>
          <w:bCs/>
          <w:iCs/>
        </w:rPr>
        <w:t xml:space="preserve"> на складе (площадке строительства) на соответствие требованиям  нормативной документации для дальнейшего использования в соответствии с проектной документацией.</w:t>
      </w:r>
    </w:p>
    <w:p>
      <w:pPr>
        <w:pStyle w:val="Normal"/>
        <w:tabs>
          <w:tab w:val="clear" w:pos="709"/>
          <w:tab w:val="left" w:pos="-1260" w:leader="none"/>
          <w:tab w:val="left" w:pos="1260" w:leader="none"/>
          <w:tab w:val="left" w:pos="1721" w:leader="none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ОСТАВЩИК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Cs w:val="20"/>
        </w:rPr>
        <w:t xml:space="preserve">– </w:t>
      </w:r>
      <w:r>
        <w:rPr>
          <w:szCs w:val="20"/>
        </w:rPr>
        <w:t>продавец, осуществляющий предпринимательскую деятельность, который в соответствии с условиями договора поставки, заключенного с покупателем, обязуется передать в обусловленный срок в собственность покупателя материально-технические ресурс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>ПОКУПАТЕЛЬ</w:t>
      </w:r>
      <w:r>
        <w:rPr/>
        <w:t xml:space="preserve"> – юридическое лицо, приобретающее, использующее либо имеющее намерение приобрести или использовать материально-технических ресурсов  в предпринимательских целях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ПОДРЯДЧИК </w:t>
      </w:r>
      <w:r>
        <w:rPr/>
        <w:t>–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юридическое лицо, осуществляющее строительно-монтажные работы на объектах заказчика по договору подря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ЕКТИРОВЩИК</w:t>
      </w:r>
      <w:r>
        <w:rPr/>
        <w:t xml:space="preserve"> – </w:t>
      </w:r>
      <w:r>
        <w:rPr>
          <w:szCs w:val="20"/>
        </w:rPr>
        <w:t>разработчик проектной документации, выполняющий работу по договору с заказчиком в соответствии с действующ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ФИКАЦИЯ</w:t>
      </w:r>
      <w:r>
        <w:rPr>
          <w:b/>
          <w:i/>
        </w:rPr>
        <w:t xml:space="preserve"> </w:t>
      </w:r>
      <w:r>
        <w:rPr/>
        <w:t>– перечень технических требований, предъявляемых к материально-технических ресурсам, согласованный сторонами договора поставки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ЕРТИФИКАТ СООТВЕТСТВИЯ</w:t>
      </w:r>
      <w:r>
        <w:rPr/>
        <w:t xml:space="preserve"> – документ, удостоверяющий соответствие МТР требованиям технических регламентов, положениям стандартов, сводов правил или условиям до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ПАСПОРТ (СЕРТИФИКАТ)</w:t>
      </w:r>
      <w:r>
        <w:rPr/>
        <w:t xml:space="preserve"> – письменное уведомление изготовителя о соответствии качества изготовленных материально-технических ресурсов установлен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ЛОШНОЙ КОНТРОЛЬ</w:t>
      </w:r>
      <w:r>
        <w:rPr/>
        <w:t xml:space="preserve"> – вид контроля, когда каждую единицу материально-технических ресурсов в контролируемой партии подвергают контролю с целью выявления дефектных единиц  МТР и принятия решения о пригодности их к использованию в строительств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ТРОИТЕЛЬНАЯ ПЛОЩАДКА </w:t>
      </w:r>
      <w:r>
        <w:rPr/>
        <w:t xml:space="preserve">– </w:t>
      </w:r>
      <w:r>
        <w:rPr>
          <w:rFonts w:eastAsia="Times New Roman"/>
          <w:szCs w:val="24"/>
          <w:lang w:eastAsia="ru-RU"/>
        </w:rPr>
        <w:t xml:space="preserve">ограждаемая территория, используемая для размещения возводимого объекта строительства, временных зданий и сооружений, техники, отвалов грунта, складирования </w:t>
      </w:r>
      <w:r>
        <w:rPr/>
        <w:t xml:space="preserve">материально-технических ресурсов </w:t>
      </w:r>
      <w:r>
        <w:rPr>
          <w:rFonts w:eastAsia="Times New Roman"/>
          <w:szCs w:val="24"/>
          <w:lang w:eastAsia="ru-RU"/>
        </w:rPr>
        <w:t>и выполнения строительно-монтажных работ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ТЕХНИЧЕСКИЕ УСТРОЙСТВА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 xml:space="preserve">– </w:t>
      </w:r>
      <w:r>
        <w:rPr>
          <w:color w:val="000000"/>
          <w:szCs w:val="24"/>
        </w:rPr>
        <w:t>машины, технологическое оборудование, агрегаты, аппаратура, механизмы, применяемые при строительстве объектов капитального строительств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УСТАНОВЛЕННЫЙ СРОК</w:t>
      </w:r>
      <w:r>
        <w:rPr>
          <w:rFonts w:eastAsia="Times New Roman" w:cs="Arial" w:ascii="Arial" w:hAnsi="Arial"/>
          <w:i/>
          <w:sz w:val="20"/>
          <w:szCs w:val="20"/>
          <w:lang w:eastAsia="ru-RU"/>
        </w:rPr>
        <w:t xml:space="preserve"> </w:t>
      </w:r>
      <w:r>
        <w:rPr/>
        <w:t>– срок, установленный договором, локальными нормативными документами и организационно-распорядительными документами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iCs/>
        </w:rPr>
      </w:pPr>
      <w:r>
        <w:rPr>
          <w:rFonts w:cs="Arial" w:ascii="Arial" w:hAnsi="Arial"/>
          <w:b/>
          <w:bCs/>
          <w:i/>
          <w:iCs/>
          <w:caps/>
          <w:sz w:val="20"/>
        </w:rPr>
        <w:t>Установленные Требования</w:t>
      </w:r>
      <w:r>
        <w:rPr>
          <w:bCs/>
          <w:iCs/>
        </w:rPr>
        <w:t xml:space="preserve"> </w:t>
      </w:r>
      <w:r>
        <w:rPr/>
        <w:t>–</w:t>
      </w:r>
      <w:r>
        <w:rPr>
          <w:bCs/>
          <w:iCs/>
        </w:rPr>
        <w:t xml:space="preserve"> потребности или ожидания, которое установлены, обычно предполагаются или является обязательными.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7" w:name="__RefHeading___Toc5034006"/>
      <w:bookmarkEnd w:id="7"/>
      <w:r>
        <w:rPr/>
        <w:t>ОБОЗНАЧЕНИЯ И СОКРАЩ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ДОЧЕРНеЕ ОБЩЕСТВо ОАО «НК «Роснефть» (до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rStyle w:val="Urtxtemph"/>
        </w:rPr>
        <w:t>общество, в отношении которого ОАО «НК «Роснефть» в силу преобладающего прямого (непосредственного) участия в его уставном капитале, либо в соответствии с заключенным между ними договором, либо иным образом имеет возможность определять решения, принимаемые таким обществом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ЗПУ </w:t>
      </w:r>
      <w:r>
        <w:rPr/>
        <w:t>–</w:t>
      </w:r>
      <w:r>
        <w:rPr>
          <w:rFonts w:cs="Arial" w:ascii="Arial" w:hAnsi="Arial"/>
          <w:b/>
          <w:i/>
          <w:color w:val="000000"/>
          <w:szCs w:val="20"/>
        </w:rPr>
        <w:t xml:space="preserve"> </w:t>
      </w:r>
      <w:r>
        <w:rPr/>
        <w:t>запорно-пломбировочное устро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МКК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– межкристаллитная корро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ТР</w:t>
      </w:r>
      <w:r>
        <w:rPr/>
        <w:t xml:space="preserve"> – материально-технически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НД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– нормативный докумен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ПЗ</w:t>
      </w:r>
      <w:r>
        <w:rPr/>
        <w:t xml:space="preserve"> – нефтеперерабатывающий за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ОТТК </w:t>
      </w:r>
      <w:r>
        <w:rPr/>
        <w:t>– операционно-технологическая карта контрол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ИЗВОДСТВЕННО-ТЕХНИЧЕСКИЕ СЛУЖБЫ </w:t>
      </w:r>
      <w:r>
        <w:rPr/>
        <w:t xml:space="preserve">– </w:t>
      </w:r>
      <w:bookmarkStart w:id="8" w:name="OLE_LINK2"/>
      <w:bookmarkStart w:id="9" w:name="OLE_LINK1"/>
      <w:r>
        <w:rPr/>
        <w:t>структурные подразделения дочернего общества ОАО «НК «Роснефть»</w:t>
      </w:r>
      <w:bookmarkEnd w:id="8"/>
      <w:bookmarkEnd w:id="9"/>
      <w:r>
        <w:rPr/>
        <w:t>, ответственные за капитальное строительство и эксплуатацию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ЛУЖБА МТО </w:t>
      </w:r>
      <w:r>
        <w:rPr>
          <w:rFonts w:cs="Arial" w:ascii="Arial" w:hAnsi="Arial"/>
          <w:bCs/>
          <w:i/>
          <w:iCs/>
          <w:sz w:val="20"/>
          <w:szCs w:val="20"/>
        </w:rPr>
        <w:t>–</w:t>
      </w:r>
      <w:r>
        <w:rPr/>
        <w:t xml:space="preserve"> структурное подразделение дочернего общества ОАО «НК «Роснефть», ответственное за материально-техническое обеспе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СЛУЖБА СКЛАДСКОЙ ЛОГИСТИКИ И ГРУЗОПЕРЕВОЗОК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– </w:t>
      </w:r>
      <w:r>
        <w:rPr/>
        <w:t>структурное подразделение дочернего общества ОАО «НК «Роснефть», ответственное за хранение и доставку материально-технических ресурсов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СРО НП НАКС </w:t>
      </w:r>
      <w:r>
        <w:rPr>
          <w:rFonts w:cs="Arial" w:ascii="Arial" w:hAnsi="Arial"/>
          <w:bCs/>
          <w:iCs/>
          <w:sz w:val="20"/>
          <w:szCs w:val="20"/>
        </w:rPr>
        <w:t xml:space="preserve">– </w:t>
      </w:r>
      <w:r>
        <w:rPr>
          <w:bCs/>
          <w:iCs/>
          <w:szCs w:val="24"/>
        </w:rPr>
        <w:t>Саморегулируемая организация Некоммерческое Партнерство Национальное Агентство Контроля Сварки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0" w:name="__RefHeading___Toc5034007"/>
      <w:bookmarkEnd w:id="10"/>
      <w:r>
        <w:rPr/>
        <w:t>ВЗАИМООТНОШЕНИЯ УЧАСТНИКОВ СТРОИТЕЛЬСТВА ПРИ ОРГАНИЗАЦИИ ВХОД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color w:val="000000"/>
        </w:rPr>
        <w:t>При входном контроле качества закупленных МТР участву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лужбы МТО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лужбы складской логистики и грузоперевозок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пециализированный складской операто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рядчик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ставщики/операторы постав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независимые эксперты (по договору с подрядчиком/заказчиком при необходимости)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ация по строительному контролю /производственно-технические служб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 материально-технического ресурсов ОАО «НК «Роснефть» (по договору с ДО при необходимости), а также, другие заинтересованные лица (при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Проведение входного контроля закупаемых заказчиком МТР на площадке получения, разгрузки и хранения МТР, на складе заказчика или специализированного складского оператора и на строительной площадке возлагается </w:t>
      </w:r>
      <w:r>
        <w:rPr>
          <w:color w:val="000000"/>
          <w:spacing w:val="-1"/>
        </w:rPr>
        <w:t xml:space="preserve">на </w:t>
      </w:r>
      <w:r>
        <w:rPr>
          <w:bCs/>
          <w:color w:val="000000"/>
          <w:spacing w:val="-1"/>
        </w:rPr>
        <w:t>постоянно действующую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комиссию ДО</w:t>
      </w:r>
      <w:r>
        <w:rPr/>
        <w:t>. Состав комиссии назначается ежегодно приказом ДО.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другие заинтересованные лица включаются в состав комиссии по письменному распоряжению Генерального директора ДО</w:t>
      </w:r>
      <w:r>
        <w:rPr>
          <w:i/>
          <w:lang w:val="en-US"/>
        </w:rPr>
        <w:t>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Минимальный состав комиссии - 2 человека. В обязательный состав комиссии входят представител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ходной контроль на площадке получения, разгрузки и хранения  при приеме МТР от поставщика/оператора поставки/служб складской логистики и грузоперевозок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специализированный складской оператор/службы складской логистики и грузоперевозок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служба МТО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организация по строительному контролю /производственно-технические службы (при выявлении МТР с признаками порчи, отсутствием маркировки, с повреждением упаковки или несоответствием количества (веса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ходной контроль на складе заказчика или специализированного складского оператора при выдаче МТР в производство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специализированный складской оператор/службы складской логистики и грузоперевозок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организация по строительному контролю /производственно-технические служб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ходной контроль на строительной площадке при передаче МТР подрядчику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служба МТО (при прямой поставке на строительную площадку) или службы складской логистики и грузоперевозок (при доставке МТР со склада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подрядчик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организация по строительному контролю /производственно-технические службы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Взаимодействие участников при проведении процедуры входного контроля </w:t>
      </w:r>
      <w:r>
        <w:rPr/>
        <w:t>на площадке получения, разгрузки и хранения при приеме МТР от поставщика/оператора поставки /перевозчика на склад</w:t>
      </w:r>
      <w:r>
        <w:rPr>
          <w:color w:val="000000"/>
        </w:rPr>
        <w:t xml:space="preserve"> осуществляется в следующем порядк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емка осуществляется специализированным складским оператором или заказчиком по мере поступления МТР на площадку получения, разгрузки и хранения МТР по количеству и качеству в соответствии с требованиями 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года № П-6 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года № П-7 (или иными требованиями, согласованными в договоре поставк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оступлении МТР на площадку получения, разгрузки и хранения МТР с наличием признаков порчи, при отсутствии маркировки, с повреждением упаковки или при несоответствии фактического веса специализированный складской оператор/службы складской логистики и грузоперевозок извещают об этом службу М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случае приемки подрядчиком МТР на площадке получения, разгрузки и хранения МТР с наличием признаков порчи, отсутствии маркировки, с повреждением упаковки или несоответствием фактического веса комиссия не назначается. Подрядчик проводит входной контроль самостоятельно в соответствии с требованиями договора с поставщиком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лужба МТО уведомляет организацию по строительному контролю  и/или производственно-технические службы, независимых экспертов, оператора поставки  и других заинтересованных лиц, о готовности к проведению процедуры входного контроля, назначает дату и время комиссионного обследования МТР и сообщает о типе и номенклатуре МТ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стоянно действующая комиссия должна быть обеспечена соответствующей НД и средствами измерений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Взаимодействие участников при проведении процедуры входного контроля на </w:t>
      </w:r>
      <w:r>
        <w:rPr/>
        <w:t xml:space="preserve"> складе заказчика или специализированного складского оператора при выдаче МТР в производство или на строительной площадке при передаче МТР подрядчику осуществляется в следующем порядке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 факту готовности служб складской логистики и грузоперевозок/ специализированного складского оператора к вывозу МТР на объект строительства или контролю на складе, служба МТО/ служба складской логистики и грузоперевозок уведомляет организацию по строительному контролю и/или производственно-технические службы, подрядчика и других заинтересованных лиц о дате и времени поступления МТР на строительную площадку или о дате и времени контроля на складе, с указанием информация о типе и номенклатуре МТР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закупке МТР подрядчиком, подрядчик уведомляет организацию по строительному контролю и/или производственно-технические службы, службу МТО и независимых экспертов о дате и времени поступления МТР на строительную площадку, типе и номенклатуре МТР, и при необходимости приглашает представителя поставщика.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1" w:name="__RefHeading___Toc5034008"/>
      <w:bookmarkEnd w:id="11"/>
      <w:r>
        <w:rPr/>
        <w:t>ОРГАНИЗАЦИЯ ВХОД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Операции по входному контролю осуществляют лица, имеющие соответствующие полномоч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части проведения измерений и т.п. – квалификационное удостоверение специалиста неразрушающего контроля II уровня по видам контроля согласно ПБ 03-440-02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части допуска на объект – представители поставщиков, независимых экспертов и других заинтересованных лиц, не работающие на данном объекте должны пройти инструктаж по технике безопасности и охране труд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части проведения испытаний, исследований и химического анализа МТР персонала лабораторий – квалификационное удостоверение специалиста лаборатории разрушающих и других видов испытаний согласно СДА-24-2009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1077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Входной контроль МТР должен проводится в условиях, в зависимости от вида МТР (в помещении или на открытой площадке), а также отвечающим требованиям техник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 xml:space="preserve">На основании  технических требований, условий контроля и области применения МТР, подрядчиком в установленные сроки разрабатываются операционно-технологические карты контроля МТР по форме </w:t>
      </w:r>
      <w:hyperlink w:anchor="_ПРИЛОЖЕНИЕ_1._ОПЕРАЦИОННО-ТЕХНОЛОГИ">
        <w:r>
          <w:rPr>
            <w:rStyle w:val="InternetLink"/>
          </w:rPr>
          <w:t>Приложения 1</w:t>
        </w:r>
      </w:hyperlink>
      <w:r>
        <w:rPr/>
        <w:t xml:space="preserve"> с указанием наименования и типов контролируемых МТР, средств измерений и их технических характеристик,  маркировки, измеряемых параметров, методов и объема контроля. Разработанные подрядчиком ОТКК согласовывают с ДО. </w:t>
      </w:r>
    </w:p>
    <w:p>
      <w:pPr>
        <w:pStyle w:val="Style25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ОТКК согласовывают с проектировщиком, ответственным за разработку проектной документации в случае  наличия в проектной документации особых указаний (требований) заказчика о согласовании ОТКК проектировщиком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Входной контроль  МТР осуществляется в три этапа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вый этап предусматривает осуществлени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 xml:space="preserve">инспекционного контроля заказчика на заводе-изготовител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входного контроля на площадке получения, разгрузки и хранения МТР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входного контроля на складе заказчика или специализированного складского оператор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входного контроля на строительной площадке в случае прямых поставок МТР на строительную площадку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торой этап предусматривает контроль при поступлении МТР на строительную площадку со склада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третий этап предусматривает контроль со стороны подрядчика непосредственно перед проведением строительно-монтажных работ, на основании представленных результатов предыдущих этапов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shd w:fill="FFFFFF" w:val="clear"/>
        <w:ind w:left="0" w:hanging="0"/>
        <w:jc w:val="both"/>
        <w:rPr>
          <w:spacing w:val="-4"/>
        </w:rPr>
      </w:pPr>
      <w:r>
        <w:rPr>
          <w:spacing w:val="-4"/>
        </w:rPr>
        <w:t xml:space="preserve">Перед проведением входного контроля  заказчику необходимо обеспечить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сутствие на месте лиц, ответственных за производство работ, охрану труда и безопасную эксплуатацию кран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и готовность к проведению входного контроля зоны (площадки) входн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мест складир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рку грузоподъемных механизмов и такелажной оснастки до и после проведения входн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технической документации на МТР – паспортов (сертификатов),  спецификаций, разрешений на применение, руководств по эксплуатации на русском языке, сертификатов соответствия (при необходимости), наличие НД на изготовление МТР, актов испытаний в заводских условиях на МТР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Входной контроль по указанию заказчика может быть сплошным или выборочным в соответствии с НД на изготовление МТР, условиями договора на поставку и распоряжению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</w:t>
      </w:r>
      <w:r>
        <w:rPr>
          <w:i/>
          <w:color w:val="000000"/>
        </w:rPr>
        <w:t>при наличии продукции с признаками порчи</w:t>
      </w:r>
      <w:r>
        <w:rPr>
          <w:i/>
        </w:rPr>
        <w:t xml:space="preserve"> отсутствием маркировки, с повреждением упаковки или несоответствием фактического веса</w:t>
      </w:r>
      <w:r>
        <w:rPr>
          <w:i/>
          <w:color w:val="000000"/>
        </w:rPr>
        <w:t>, по результатам проведения процедуры входного контроля на площадке получения, разгрузки и хранения МТР</w:t>
      </w:r>
      <w:r>
        <w:rPr>
          <w:i/>
        </w:rPr>
        <w:t xml:space="preserve"> назначается сплошной контр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szCs w:val="24"/>
          <w:lang w:eastAsia="ru-RU"/>
        </w:rPr>
        <w:t>Решение об ужесточении или ослаблении  входного контроля принимает  заказчик на основе результатов входного контроля за предшествующий период или результатов эксплуатации  МТР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2" w:name="__RefHeading___Toc5034009"/>
      <w:bookmarkEnd w:id="12"/>
      <w:r>
        <w:rPr/>
        <w:t>ПОРЯДОК ОПРЕДЕЛЕНИЯ КОНТРОЛИРУЕМЫХ ПАРАМЕТРОВ МТР ПРИ ВХОДНОМ КОНТР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color w:val="000000"/>
        </w:rPr>
        <w:t>К</w:t>
      </w:r>
      <w:r>
        <w:rPr/>
        <w:t>онтролируемые параметры МТР опреде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ормативными документами на изготовле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ТКК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чертежами; спецификац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аспортами (сертификатам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едениями, указанными в сопроводительной документации (тип, марка, геометрические размеры и т.д.), общей комплектности и количества поступивших МТР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В тех случаях, когда в готовые МТР входят детали и узлы, изготовленные другими поставщиками, на которых нет возможности осуществить контроль по всем необходимым контролируемым параметрам, контроль проводится в составе готовых МТР, предъявленных на входной контроль (например: сложные комплексы и т.д.) в соответствии с ОТТК. 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i/>
          <w:i/>
        </w:rPr>
      </w:pPr>
      <w:r>
        <w:rPr>
          <w:i/>
          <w:szCs w:val="24"/>
          <w:u w:val="single"/>
        </w:rPr>
        <w:t>Примечание:</w:t>
      </w:r>
      <w:r>
        <w:rPr/>
        <w:t xml:space="preserve"> </w:t>
      </w:r>
      <w:r>
        <w:rPr>
          <w:i/>
        </w:rPr>
        <w:t>В случае невозможности осмотра и измерения отдельных узлов и деталей в составе готовых МТР на входном контроле заказчик должен предусмотреть осмотр и измерение узлов и деталей на заводе-изготовителе, где осуществляется сборка данного вида МТР в рамках технической инспекции.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3" w:name="__RefHeading___Toc5034010"/>
      <w:bookmarkEnd w:id="13"/>
      <w:r>
        <w:rPr/>
        <w:t>ПРОВЕДЕНИЕ ВХОД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color w:val="000000"/>
        </w:rPr>
        <w:t>При получении МТР (груза) от транспортной организации необходимо провери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бедиться в наличии и целостности ЗПУ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рить груз по количеству мес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рить наличие и правильность заполнения необходимых сопроводительных документов (паспорт (сертификат), упаковочный лист и т.п.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оверить наличие необходимых инструкций по проведению погрузо-разгрузочных работ и складированию поступивших МТР.</w:t>
      </w:r>
    </w:p>
    <w:p>
      <w:pPr>
        <w:pStyle w:val="1"/>
        <w:tabs>
          <w:tab w:val="clear" w:pos="709"/>
          <w:tab w:val="left" w:pos="567" w:leader="none"/>
        </w:tabs>
        <w:spacing w:before="0" w:after="0"/>
        <w:ind w:left="539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 xml:space="preserve">: МТР без сопроводительной документации не принимаются на входной контроль.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и проверке количественных характеристик МТР контролируют количество (вес), наличие сопроводительной документации и комплектующих  спецификациям, накладной, счете-фактуре, описи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ри проверке качественных характеристик МТР контролиру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упаковки (в зависимости от вида МТР) для недопущения повреждений МТ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ие маркировки сопроводительной документ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ачества поверхности МТ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змерительный контроль геометрических параметров МТР и  размеров выявленных дефект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сследования/испытания (в случае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Визуальный и измерительный контроль проводится в соответствии  с РД 03-606-03, ОТКК и др. технической документацией по входному контролю. 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редства измерений, применяемые при контроле, выбирают в соответствии с требованиями НД на проверяемые МТР. Допускается применять  другие средства измерения, в т.ч. электронные с точностью измерений не хуже, чем в НД на поставляемые М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редства измерений должны быть поверены согласно ПР 50.2.00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и выборе средств измерений, применяемых при входном контроле МТР, необходимо учитывать влияние погрешности на результат контроля и обработки и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Результаты полученные при измерении технических параметров округляют согласно СТ СЭВ 5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 xml:space="preserve">Отбор проб для испытаний и исследований МТР (при необходимости) проводится  подрядчиком или ДО (в зависимости от того, кто выступает покупателем по договору поставки) в установленные сроки в соответствии с требованиями НД на изготовление МТР при условии контроля со стороны  организации по строительному контролю или производственно-технических служб, в зависимости от лица осуществляющего строительный контроль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Испытания, исследования и химический анализ проводят аккредитованные в соответствии с требованиями ГОСТ Р ИСО/МЭК 17025 и ГОСТ Р ИСО/МЭК 17011 лаборатории ДО,  лаборатории подрядчика или сторонние лаборатории по договору с подрядчиком или заказчиком в установленные сроки.</w:t>
      </w:r>
    </w:p>
    <w:p>
      <w:pPr>
        <w:pStyle w:val="Style2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Cs w:val="19"/>
        </w:rPr>
        <w:t>Методы и средства испытаний и исследований должны соответствовать требованиям НД на М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Cs w:val="19"/>
        </w:rPr>
        <w:t>В случае выполнения исследований и испытаний сторонними аккредитованными лабораториями  организации по строительному контролю или производственно-техническим службам (в зависимости от лица осуществляющего строительный контроль) следует проверить соответствие применяемых ими методов исследования и испытаний установленным НД на контролируемые МТ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Результаты испытаний, исследований и визуального и измерительного контроля вместе с сопроводительной документацией МТР хранятся до выдачи в производство у подрядчика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4" w:name="__RefHeading___Toc5034011"/>
      <w:bookmarkEnd w:id="14"/>
      <w:r>
        <w:rPr/>
        <w:t>ТРЕБОВАНИЯ К СОПРОВОДИТЕЛЬНОЙ ДОКУМЕНТАЦИИ НА ПОСТУПИВШИЕ М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окупатели при заключении договоров поставки МТР на объекты строительства Компании обязаны вносить в договоры следующие требован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сертификата соответств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наличие разрешения на применение и изготовление конкретного вида МТР (при необходимости)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актов испытаний (в зависимости от вида МТР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едоставление Свидетельства СРО НП НАКС об аттестации сварочных материалов в соответствии с требованием РД 03-613-03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 МТР из коррозионно-стойких сталей обеспечить наличие в паспорте (сертификате)  данных по испытаниям на склонность к МКК при необходим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личие оригинала паспорта (сертификата) или документа, подтверждающего качество МТР, в том числе с отметкой  технической инспекци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/>
        <w:t xml:space="preserve"> - </w:t>
      </w:r>
      <w:r>
        <w:rPr>
          <w:i/>
        </w:rPr>
        <w:t xml:space="preserve">необходимость проведения технической инспекции МТР на заводе-изготовителе устанавливает заказчик в зависимости от особенностей конструкции (невозможности проведения контроля отдельных узлов, деталей и их соединений при входном контроле), технических характеристик и условий эксплуатаци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 другие требования заказчика к изготовлению, испытанию, упаковке, сопроводительной документации на МТР.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caps/>
        </w:rPr>
      </w:pPr>
      <w:bookmarkStart w:id="15" w:name="__RefHeading___Toc5034012"/>
      <w:bookmarkEnd w:id="15"/>
      <w:r>
        <w:rPr/>
        <w:t>РЕГИСТРАЦИЯ РЕЗУЛЬТАТОВ ВХОДНОГО КОНТРОЛ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Результаты по визуальному и измерительному контролю регистрируются подрядчиком/специализированным складским оператором/службами МТО в Журнале входного контроля по форме </w:t>
      </w:r>
      <w:hyperlink w:anchor="_ПРИЛОЖЕНИЕ_2._ЖУРНАЛ">
        <w:r>
          <w:rPr>
            <w:rStyle w:val="InternetLink"/>
          </w:rPr>
          <w:t>Приложения 2</w:t>
        </w:r>
      </w:hyperlink>
      <w:r>
        <w:rPr/>
        <w:t xml:space="preserve"> с оформлением актов входного контроля по форме приложения 2 к РД 03-606-0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</w:rPr>
      </w:pPr>
      <w:r>
        <w:rPr/>
        <w:t xml:space="preserve">На каждом листе </w:t>
      </w:r>
      <w:r>
        <w:rPr>
          <w:spacing w:val="-7"/>
        </w:rPr>
        <w:t xml:space="preserve">Журнала </w:t>
      </w:r>
      <w:r>
        <w:rPr/>
        <w:t xml:space="preserve">входного контроля ставится </w:t>
      </w:r>
      <w:r>
        <w:rPr>
          <w:color w:val="000000"/>
        </w:rPr>
        <w:t xml:space="preserve">виза ответственного лица за проверку правильности ведения Журнала и подтверждении процедуры входного контроля участниками процесса. </w:t>
      </w:r>
      <w:r>
        <w:rPr/>
        <w:t xml:space="preserve">Журнал входного контроля должен быть пронумерован, прошнурован и скреплен печатью подрядчика/специализированного складского оператора/ ДО. После окончания Журнала входного контроля делается запись «Журнал окончен», дата, Ф.И.О. и подпись с расшифровкой должностного лица, ответственного за ведение </w:t>
      </w:r>
      <w:r>
        <w:rPr>
          <w:spacing w:val="-7"/>
        </w:rPr>
        <w:t>Журнала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Для химического анализа  МТР отбирается стружка, образцы, флюс в соответствии с НД по отбору проб на каждый вид МТР. Пробы регистрируются подрядчиком/специализированным складским оператором/службой МТО или производственно-техническими службами  по форме Акта приложения 2 к Р 50-601-40-93 для проведения химического анализа. По результатам химического анализа оформляется заключение в соответствии с НД по проведению химического анализа. 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/>
        <w:t xml:space="preserve">: </w:t>
      </w:r>
      <w:r>
        <w:rPr>
          <w:i/>
        </w:rPr>
        <w:t>дополнительно может проводится стилоскопирование или рентгенофлюоресцентный анализ для проверки химического состава металла МТ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Для металлографического исследования металла МТР отбираются образцы в соответствии с НД по отбору проб. Образцы регистрируются подрядчиком/специализированным складским оператором/ службой МТО или производственно-техническими службами по форме Акта приложения 2 к Р 50-601-40-93 для проведения металлографических исследований. По результатам металлографических исследований оформляется заключение в соответствии с НД на проведение соответствующего металлографическ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Для проведения испытаний материала МТР на определение механических свойств, твердости, ударной вязкости, статического изгиба и других свойств отбираются образцы в соответствии с НД по отбору проб и проведению соответствующих испытаний. Образцы регистрируются подрядчиком/специализированным складским оператором/службой МТО или производственно-техническими службами по форме Акта приложения 2 к Р 50-601-40-93 для проведения испытаний. По результатам испытаний оформляется заключение в соответствии с НД на проведение соответствующего испыт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Результаты лабораторных исследований и испытаний заносятся подрядчиком/специализированным складским оператором/службой МТО или производственно-техническими службами в Журнал входного контроля в установленны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pacing w:val="-7"/>
        </w:rPr>
      </w:pPr>
      <w:r>
        <w:rPr/>
        <w:t xml:space="preserve">Члены комиссии в установленные сроки сверяют результаты контроля с НД на изготовление МТР и ОТКК. По результатам  входного контроля  оформляется Акт входного контроля по форме </w:t>
      </w:r>
      <w:hyperlink w:anchor="_ПРИЛОЖЕНИЕ_3._АКТ">
        <w:r>
          <w:rPr>
            <w:rStyle w:val="InternetLink"/>
          </w:rPr>
          <w:t>Приложения 3</w:t>
        </w:r>
      </w:hyperlink>
      <w:r>
        <w:rPr/>
        <w:t>, который визируется членами комиссии, производится запись о результатах контроля МТР в Журнале входного контроля. МТР, прошедшие</w:t>
      </w:r>
      <w:r>
        <w:rPr>
          <w:spacing w:val="-7"/>
        </w:rPr>
        <w:t xml:space="preserve"> </w:t>
      </w:r>
      <w:r>
        <w:rPr/>
        <w:t>входной контроль маркируют краской (клеймят) соответствующим образом, а в сопроводительных документах ставится</w:t>
      </w:r>
      <w:r>
        <w:rPr>
          <w:spacing w:val="-7"/>
        </w:rPr>
        <w:t xml:space="preserve"> отметка о прохождении входного контроля.</w:t>
      </w:r>
    </w:p>
    <w:p>
      <w:pPr>
        <w:pStyle w:val="Style25"/>
        <w:rPr>
          <w:spacing w:val="-7"/>
        </w:rPr>
      </w:pPr>
      <w:r>
        <w:rPr>
          <w:spacing w:val="-7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К Акту входного контроля прикладыва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проводительная документация по качеству (паспорта, сертификаты и другие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пия товарно-транспортной накладно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пия упаковочного лист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акт по визуальному и измерительному контрол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заключение лаборатории по результатам испытаний, исследований и химического анализа (при необходимости)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pacing w:val="-7"/>
        </w:rPr>
      </w:pPr>
      <w:r>
        <w:rPr/>
        <w:t>Надлежащим образом оформленный Акт входного контроля с приложениями и Журнал входного контроля хранятся в ДО или у подрядчика до передачи приемо-сдаточной документации ДО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В случае выявления при проведении приемки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года  № П-6 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года № П-7 (или иными требованиями, согласованными в договоре поставки) нарушений требований к качеству, количеству и комплектности, МТР признаются несоответствующими и   составляется Акт о приемке материалов по форме № м-7, утвержденной </w:t>
      </w:r>
      <w:bookmarkStart w:id="16" w:name="OLE_LINK4"/>
      <w:bookmarkStart w:id="17" w:name="OLE_LINK3"/>
      <w:r>
        <w:rPr/>
        <w:t>постановлением Госкомстата РФ от 30.10.1997 № 71 а</w:t>
      </w:r>
      <w:bookmarkEnd w:id="16"/>
      <w:bookmarkEnd w:id="17"/>
      <w:r>
        <w:rPr/>
        <w:t xml:space="preserve"> (или иной форме согласованной в договоре поставки)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В случае выявления дефектов или отклонений технических параметров при выполнении измерений, отборе проб, проведении испытаний или исследований несоответствия МТР, закупленных подрядчиком установленным требованиям, специалисты строительного контроля в установленные сроки оформляют и передают подрядчику предписание по форме </w:t>
      </w:r>
      <w:hyperlink w:anchor="_Hlt332192016">
        <w:r>
          <w:rPr>
            <w:rStyle w:val="InternetLink"/>
            <w:szCs w:val="24"/>
          </w:rPr>
          <w:t>Приложения 4.</w:t>
        </w:r>
      </w:hyperlink>
    </w:p>
    <w:p>
      <w:pPr>
        <w:pStyle w:val="Style25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/>
      </w:pPr>
      <w:r>
        <w:rPr>
          <w:szCs w:val="24"/>
        </w:rPr>
        <w:t xml:space="preserve">Подрядчик в срок, указанный в предписании, устраняет несоответствия и оформляет уведомление об устранении несоответствий по форме </w:t>
      </w:r>
      <w:hyperlink w:anchor="_Hlk332193742">
        <w:r>
          <w:rPr>
            <w:rStyle w:val="InternetLink"/>
            <w:szCs w:val="24"/>
          </w:rPr>
          <w:t>Приложения 5</w:t>
        </w:r>
        <w:r>
          <w:rPr>
            <w:rStyle w:val="InternetLink"/>
            <w:rFonts w:cs="Arial" w:ascii="Arial" w:hAnsi="Arial"/>
            <w:szCs w:val="24"/>
          </w:rPr>
          <w:t xml:space="preserve"> </w:t>
        </w:r>
      </w:hyperlink>
      <w:r>
        <w:rPr>
          <w:szCs w:val="24"/>
        </w:rPr>
        <w:t xml:space="preserve"> и предоставляет его  организации по строительному контролю или производственно-техническим служба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/>
      </w:pPr>
      <w:r>
        <w:rPr>
          <w:szCs w:val="24"/>
        </w:rPr>
        <w:t>Организация по строительному контролю/производственно-технические службы  после получения уведомления об устранении несоответствий проверяют выполнение мероприятий по устранению недостатков и в случае положительного решения визируют уведомление об устранении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8" w:name="__RefHeading___Toc5034013"/>
      <w:bookmarkEnd w:id="18"/>
      <w:r>
        <w:rPr/>
        <w:t>ОБРАЩЕНИЕ С НЕСООТВЕТСТВУЮЩЕЙ ПРОДУКЦИ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В случае обнаружения  недостатков оформления сопроводительной документации, некомплектности МТР, несоответствия количества (веса) МТР, несоответствие типа, марки МТР требованиям договора и/или данным, указанным в сопроводительной документации, несоответствия или отсутствия маркировки  заказчик в порядке, предусмотренном договором поставки извещает поставщика (оператора поставки) о выявленных несоответствиях. В случае обнаружения недостатков оформления сопроводительной документации дальнейшие процедуры входного контроля к МТР применяются после передачи поставщиком сопроводительной документации отвечающей установленны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ind w:left="0" w:hanging="0"/>
        <w:jc w:val="both"/>
        <w:rPr/>
      </w:pPr>
      <w:r>
        <w:rPr/>
        <w:t>Несоответствующая продукция при входном контроле должна маркироваться   (клеймиться) словом «Брак» и храниться в изоляторе брака или храниться отдельно от годных МТР до принятия сторонами договора поставки решений в отношении порядка устранения выявленных недостатков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ind w:left="0" w:hanging="0"/>
        <w:jc w:val="both"/>
        <w:rPr/>
      </w:pPr>
      <w:r>
        <w:rPr/>
        <w:t>При выявлении в процессе входного контроля несоответствия МТР установленным требованиям принимается одно из трех решений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 замене несоответствующей продукции на соответствующу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 устранении недостатков МТР и проведении повторного входн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 применении несоответствующих МТР при строительстве при условии согласования с заказчиком и проектировщиком и с оформлением необходимых разрешений на отступление (техническое решение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ри обнаружении дефектов или отклонений технических параметров при проведении испытаний, информация об обнаруженных дефектах и отклонениях с указанием параметров, по которым были проведены испытания, их значений, и, если возможно  причин возникновения дефекта (отклонения) отражается в Акте о приемке материалов (форма м-7, утвержденная постановлением Госкомстата РФ от 30.10.1997 № 71 а или иная форма. согласованная сторонами договора поставки) с приложением заключения лабораторных испытаний. Покупатель извещает оператора поставки или поставщика об обнаруженных дефектах и отклонениях. В случае необходимости покупатель вызывает представителя поставщика (оператора поставки) для участия в приемке и организует претензионную работу, в соответствии с договором поставки и Гражданским законодательством</w:t>
      </w:r>
      <w:r>
        <w:rPr>
          <w:lang w:val="en-US"/>
        </w:rPr>
        <w:t>I</w:t>
      </w:r>
      <w:r>
        <w:rPr/>
        <w:t xml:space="preserve">.  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19" w:name="__RefHeading___Toc5034014"/>
      <w:r>
        <w:rPr/>
        <w:t>ХРАНЕНИЕ МТР, НЕ ПРОШЕДШИХ ВХОДНОЙ КОНТРОЛЬ</w:t>
      </w:r>
      <w:bookmarkEnd w:id="1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Cs w:val="24"/>
        </w:rPr>
        <w:t>МТР, поступившие на склад (строительную площадку), до проведения входного контроля должны храниться отдельно от принятых и забракованных входным контролем МТ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/>
        <w:t>Входной контроль МТР, поступивших на склад (строительную площадку), должен быть проведен  до истечения гарантийного срока МТР, но не позднее установленных договором сроков.</w:t>
      </w:r>
    </w:p>
    <w:p>
      <w:pPr>
        <w:pStyle w:val="Style2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/>
      </w:pPr>
      <w:r>
        <w:rPr/>
        <w:t>МТР, срок хранения которых истек, независимо от результатов их входного контроля, подлежат освидетельствованию в соответствии с требованиями ВСН 012-88 ч.</w:t>
      </w:r>
      <w:r>
        <w:rPr>
          <w:lang w:val="en-US"/>
        </w:rPr>
        <w:t>I</w:t>
      </w:r>
      <w:r>
        <w:rPr/>
        <w:t xml:space="preserve">, НД на изготовление МТР, распорядительных документов заказчика  и только после этого может быть решен вопрос об их использовании в строитель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Заказчик, подрядчик или специализированный складской оператор при поступлении МТР на склад или строительную площадку обязан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кладировать МТР строго по типоразмеру и марке с учетом возможности отбора проб для проведения входного контроля МТР и нанесения маркировки (клейм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блюдать условия хранения и складирования в соответствии с ОТКК, НД на изготовление МТР, СНиП 12-03-2001, ПОТ РО 14000-007-98, РД 39-7-904-83 и др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ить наличие на МТР (партии, грузоместе) таблички, в которой должно быть отражено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номенклатурный номер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условное обозначение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марка стал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количество</w:t>
      </w:r>
      <w:r>
        <w:rPr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номер партии (заводской номер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номер склада (при хранении на складе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место хранен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наименование МТР</w:t>
      </w:r>
      <w:r>
        <w:rPr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завод-изготовитель</w:t>
      </w:r>
      <w:r>
        <w:rPr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before="120" w:after="0"/>
        <w:ind w:left="993" w:hanging="454"/>
        <w:jc w:val="both"/>
        <w:rPr/>
      </w:pPr>
      <w:r>
        <w:rPr/>
        <w:t>единица измерения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/>
      </w:pPr>
      <w:r>
        <w:rPr/>
        <w:t>В соответствии с требованиями СП 48.13330.2011 службы МТО, специализированный складской оператор или служба складской логистики и грузоперевозок, организация по строительному контролю или производственно-технические службы (в зависимости от лица осуществляющего строительный контроль) и подрядчик осуществляют периодическую проверку правил складирования и хранения МТР, используемых в строительстве в соответствии с требованиями договоров, ОТКК, НД на изготовление МТР, СНиП 12-03-2001, ПОТ РО 14000-007-98, РД 39-7-904-83 и др.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bookmarkStart w:id="20" w:name="__RefHeading___Toc5034015"/>
      <w:bookmarkEnd w:id="20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Градостроительный кодекс Российской Федерации от 29.12.2004 № 190-ФЗ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  <w:lang w:eastAsia="ru-RU"/>
        </w:rPr>
        <w:t>Постановление Госкомстата РФ от 30.10.1997 № 71а «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.</w:t>
      </w:r>
    </w:p>
    <w:p>
      <w:pPr>
        <w:pStyle w:val="Style25"/>
        <w:ind w:left="426" w:hanging="42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ВСН 012-88 Строительство магистральных и промысловых трубопроводов. Часть 1. Контроль качества и приемка работ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ГОСТ 24297-87 Входной контроль продукции. Основные положения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ГОСТ Р ИСО/МЭК 17025-2009 Общие требования к компетентности испытательных и калибровочных лабораторий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ГОСТ Р ИСО/МЭК 17011-2009 </w:t>
      </w:r>
      <w:r>
        <w:rPr>
          <w:szCs w:val="24"/>
          <w:lang w:eastAsia="ru-RU"/>
        </w:rPr>
        <w:t xml:space="preserve">Оценка соответствия. </w:t>
      </w:r>
      <w:r>
        <w:rPr/>
        <w:t>Общие требования к органам аккредитации, аккредитующим органам по оценке соответствия.</w:t>
      </w:r>
    </w:p>
    <w:p>
      <w:pPr>
        <w:pStyle w:val="Style25"/>
        <w:ind w:left="426" w:hanging="426"/>
        <w:rPr/>
      </w:pPr>
      <w:r>
        <w:rPr/>
      </w:r>
    </w:p>
    <w:p>
      <w:pPr>
        <w:pStyle w:val="Style26"/>
        <w:widowControl/>
        <w:numPr>
          <w:ilvl w:val="0"/>
          <w:numId w:val="20"/>
        </w:numPr>
        <w:ind w:left="426" w:hanging="426"/>
        <w:jc w:val="both"/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lang w:val="ru-RU"/>
        </w:rPr>
        <w:t>Инструкция о порядке приемки продукции производственно-технического назначения и товаров народного потребления по количеству, утвержденная постановлением Госарбитража СССР от 15.06.1965 № П-6.</w:t>
      </w:r>
    </w:p>
    <w:p>
      <w:pPr>
        <w:pStyle w:val="Style26"/>
        <w:widowControl/>
        <w:ind w:left="426" w:hanging="426"/>
        <w:jc w:val="both"/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r>
    </w:p>
    <w:p>
      <w:pPr>
        <w:pStyle w:val="Style26"/>
        <w:widowControl/>
        <w:numPr>
          <w:ilvl w:val="0"/>
          <w:numId w:val="20"/>
        </w:numPr>
        <w:ind w:left="426" w:hanging="426"/>
        <w:jc w:val="both"/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lang w:val="ru-RU"/>
        </w:rPr>
        <w:t>Инструкция о порядке приемки продукции производственно-технического назначения и товаров народного потребления по качеству, утвержденная постановлением Госарбитража СССР от 25.04.1966 № П-7.</w:t>
      </w:r>
    </w:p>
    <w:p>
      <w:pPr>
        <w:pStyle w:val="Normal"/>
        <w:ind w:left="426" w:hanging="426"/>
        <w:jc w:val="both"/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bCs/>
          <w:spacing w:val="0"/>
          <w:kern w:val="0"/>
          <w:position w:val="0"/>
          <w:sz w:val="24"/>
          <w:szCs w:val="24"/>
          <w:vertAlign w:val="baseline"/>
          <w:lang w:val="ru-RU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ПР 50.2.006-94 Государственная система обеспечения единства измерений. Порядок проведения поверки средств измерений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ПБ 03-440-02 Правила аттестации персонала в области неразрушающего контроля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Т РО 14000-007-98 Положение. Охрана труда при складировании материалов.</w:t>
      </w:r>
    </w:p>
    <w:p>
      <w:pPr>
        <w:pStyle w:val="Style25"/>
        <w:ind w:left="426" w:hanging="426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Р 50-601-40-93 Рекомендации. Входной контроль. Основные положения.</w:t>
      </w:r>
    </w:p>
    <w:p>
      <w:pPr>
        <w:pStyle w:val="Style25"/>
        <w:ind w:left="426" w:hanging="426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РД 03-606-03 Инструкция по визуальному и измерительному контролю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РД 03-613-03 Порядок применения сварочных материалов при изготовлении, монтаже, ремонте и реконструкции технических устройств для опасных производственных объектов.</w:t>
      </w:r>
    </w:p>
    <w:p>
      <w:pPr>
        <w:pStyle w:val="Style25"/>
        <w:ind w:left="426" w:hanging="426"/>
        <w:rPr/>
      </w:pPr>
      <w:r>
        <w:rPr/>
      </w:r>
    </w:p>
    <w:p>
      <w:pPr>
        <w:pStyle w:val="Style23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 xml:space="preserve">РД 39-7-904-83 </w:t>
      </w:r>
      <w:r>
        <w:rPr>
          <w:rStyle w:val="StrongEmphasis"/>
          <w:b w:val="false"/>
        </w:rPr>
        <w:t xml:space="preserve">Инструкция по складированию и хранению материалов, оборудования и </w:t>
      </w:r>
      <w:r>
        <w:rPr>
          <w:bCs/>
        </w:rPr>
        <w:t>запасных частей на складах баз производственно-технического обслуживания и комплектации,  предприятий и организаций Министерства нефтяной промышленности.</w:t>
      </w:r>
    </w:p>
    <w:p>
      <w:pPr>
        <w:pStyle w:val="Style23"/>
        <w:spacing w:before="0" w:after="0"/>
        <w:ind w:left="426" w:hanging="426"/>
        <w:jc w:val="both"/>
        <w:rPr/>
      </w:pPr>
      <w:r>
        <w:rPr/>
      </w:r>
    </w:p>
    <w:p>
      <w:pPr>
        <w:pStyle w:val="Style23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 xml:space="preserve">СДА-24-2009 Правила аттестации (сертификации) персонала испытательных </w:t>
      </w:r>
      <w:r>
        <w:rPr>
          <w:bCs/>
        </w:rPr>
        <w:t>лабораторий</w:t>
      </w:r>
      <w:r>
        <w:rPr/>
        <w:t>.</w:t>
      </w:r>
    </w:p>
    <w:p>
      <w:pPr>
        <w:pStyle w:val="Style23"/>
        <w:spacing w:before="0" w:after="0"/>
        <w:ind w:left="426" w:hanging="426"/>
        <w:jc w:val="both"/>
        <w:rPr/>
      </w:pPr>
      <w:r>
        <w:rPr/>
      </w:r>
    </w:p>
    <w:p>
      <w:pPr>
        <w:pStyle w:val="Style23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 xml:space="preserve">СП 48.13330.2011 Свод правил. Организация строительства. Актуализированная редакция СНиП 12-01-2004. </w:t>
      </w:r>
    </w:p>
    <w:p>
      <w:pPr>
        <w:pStyle w:val="Style23"/>
        <w:spacing w:before="0" w:after="0"/>
        <w:ind w:left="426" w:hanging="426"/>
        <w:jc w:val="both"/>
        <w:rPr/>
      </w:pPr>
      <w:r>
        <w:rPr/>
      </w:r>
    </w:p>
    <w:p>
      <w:pPr>
        <w:pStyle w:val="Style23"/>
        <w:numPr>
          <w:ilvl w:val="0"/>
          <w:numId w:val="20"/>
        </w:numPr>
        <w:spacing w:before="0" w:after="0"/>
        <w:ind w:left="426" w:hanging="426"/>
        <w:jc w:val="both"/>
        <w:rPr/>
      </w:pPr>
      <w:r>
        <w:rPr/>
        <w:t xml:space="preserve">СНиП 12-03-2001 Безопасность труда в строительстве. Часть 1. Общие требования. </w:t>
      </w:r>
    </w:p>
    <w:p>
      <w:pPr>
        <w:pStyle w:val="Style25"/>
        <w:ind w:left="426" w:hanging="426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СТ СЭВ 543-77 Числа. Правила записи и округления.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caps/>
        </w:rPr>
      </w:pPr>
      <w:bookmarkStart w:id="21" w:name="__RefHeading___Toc5034016"/>
      <w:bookmarkStart w:id="22" w:name="_ПРИЛОЖЕНия"/>
      <w:bookmarkEnd w:id="21"/>
      <w:bookmarkEnd w:id="22"/>
      <w:r>
        <w:rPr/>
        <w:t>ПРИЛОЖЕНИЯ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keepNext w:val="true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Методическим указаниям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75"/>
        <w:gridCol w:w="2409"/>
        <w:gridCol w:w="2410"/>
      </w:tblGrid>
      <w:tr>
        <w:trPr>
          <w:tblHeader w:val="true"/>
        </w:trPr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Операционно-технологическая карта  контрол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iCs/>
                <w:sz w:val="20"/>
                <w:szCs w:val="20"/>
              </w:rPr>
            </w:pPr>
            <w:r>
              <w:rPr>
                <w:rFonts w:eastAsia="MS Mincho;ＭＳ 明朝"/>
                <w:iCs/>
                <w:sz w:val="20"/>
                <w:szCs w:val="20"/>
              </w:rPr>
              <w:t>Журнал входного контро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Журнала входного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кт входного контро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Акта входного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писа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Предпис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Уведомление об устранении наруш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а форма Уведомления об устранении наруш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3" w:name="_ПРИЛОЖЕНИЕ_1._ОПЕРАЦИОННО-ТЕХНОЛОГИ"/>
      <w:bookmarkEnd w:id="23"/>
      <w:r>
        <w:rPr>
          <w:rFonts w:cs="Arial" w:ascii="Arial" w:hAnsi="Arial"/>
          <w:b/>
          <w:szCs w:val="24"/>
        </w:rPr>
        <w:t>ПРИЛОЖЕНИЕ 1. ОПЕРАЦИОННО-ТЕХНОЛОГИЧЕСКАЯ КАРТА  КОНТРОЛЯ</w:t>
      </w:r>
    </w:p>
    <w:p>
      <w:pPr>
        <w:pStyle w:val="Head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СОГЛАСОВАНО______________________________                 ___________                         СОГЛАСОВАНО________________________           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Проектировщик*, должность, Ф.И.О.            подпись                                                                   ДО</w:t>
      </w:r>
      <w:r>
        <w:rPr>
          <w:lang w:val="en-US"/>
        </w:rPr>
        <w:t>,</w:t>
      </w:r>
      <w:r>
        <w:rPr/>
        <w:t xml:space="preserve"> должность</w:t>
      </w:r>
      <w:r>
        <w:rPr>
          <w:lang w:val="en-US"/>
        </w:rPr>
        <w:t>,</w:t>
      </w:r>
      <w:r>
        <w:rPr/>
        <w:t xml:space="preserve"> Ф.И.О.               подпись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19"/>
        <w:gridCol w:w="1121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ОТКК –                                            </w:t>
            </w:r>
          </w:p>
        </w:tc>
        <w:tc>
          <w:tcPr>
            <w:tcW w:w="1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Операционно - технологическая карта контроля               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2"/>
              </w:rPr>
              <w:t>Наименование МТР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Заказчик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Объект контроля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Условия контроля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Нормативные документы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Style w:val="Emphasis"/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меняемые средства измерения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Style w:val="Emphasis"/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Область применения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both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ехнические параметры (рисунок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тоды контроля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контроля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При наличии в проектной документации особых указаний (требований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     __________</w:t>
      </w:r>
    </w:p>
    <w:p>
      <w:pPr>
        <w:pStyle w:val="Normal"/>
        <w:rPr>
          <w:szCs w:val="24"/>
        </w:rPr>
      </w:pPr>
      <w:r>
        <w:rPr>
          <w:szCs w:val="24"/>
        </w:rPr>
        <w:t>Подрядчик, должность, Ф.И.О.         подпись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bookmarkStart w:id="24" w:name="_ПРИЛОЖЕНИЕ_2._ЖУРНАЛ"/>
      <w:bookmarkEnd w:id="24"/>
      <w:r>
        <w:rPr>
          <w:rFonts w:cs="Arial" w:ascii="Arial" w:hAnsi="Arial"/>
          <w:b/>
          <w:szCs w:val="24"/>
        </w:rPr>
        <w:t>ПРИЛОЖЕНИЕ 2. ЖУРНАЛ ВХОДНОГО КОНТРОЛЯ</w:t>
      </w:r>
    </w:p>
    <w:p>
      <w:pPr>
        <w:pStyle w:val="Normal"/>
        <w:shd w:fill="FFFFFF" w:val="clear"/>
        <w:tabs>
          <w:tab w:val="clear" w:pos="709"/>
          <w:tab w:val="left" w:pos="3950" w:leader="underscore"/>
          <w:tab w:val="left" w:pos="5194" w:leader="none"/>
          <w:tab w:val="left" w:pos="7824" w:leader="underscore"/>
        </w:tabs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50" w:leader="underscore"/>
          <w:tab w:val="left" w:pos="5194" w:leader="none"/>
          <w:tab w:val="left" w:pos="7824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50" w:leader="underscore"/>
          <w:tab w:val="left" w:pos="5194" w:leader="none"/>
          <w:tab w:val="left" w:pos="7824" w:leader="underscore"/>
        </w:tabs>
        <w:rPr>
          <w:color w:val="000000"/>
          <w:sz w:val="18"/>
          <w:szCs w:val="18"/>
        </w:rPr>
      </w:pPr>
      <w:r>
        <w:rPr>
          <w:color w:val="000000"/>
        </w:rPr>
        <w:t>Объект_____________________________________</w:t>
      </w:r>
    </w:p>
    <w:p>
      <w:pPr>
        <w:pStyle w:val="Normal"/>
        <w:tabs>
          <w:tab w:val="clear" w:pos="709"/>
          <w:tab w:val="left" w:pos="277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775" w:leader="none"/>
        </w:tabs>
        <w:rPr/>
      </w:pPr>
      <w:r>
        <w:rPr/>
      </w:r>
    </w:p>
    <w:p>
      <w:pPr>
        <w:pStyle w:val="Normal"/>
        <w:shd w:fill="FFFFFF" w:val="clear"/>
        <w:ind w:right="-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ЖУРНАЛ </w:t>
      </w:r>
    </w:p>
    <w:p>
      <w:pPr>
        <w:pStyle w:val="Normal"/>
        <w:shd w:fill="FFFFFF" w:val="clear"/>
        <w:ind w:right="-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ХОДНОГО КОНТРОЛЯ </w:t>
      </w:r>
    </w:p>
    <w:p>
      <w:pPr>
        <w:pStyle w:val="Style16"/>
        <w:jc w:val="center"/>
        <w:rPr/>
      </w:pPr>
      <w:r>
        <w:rPr/>
        <w:t>________________________________________________________</w:t>
      </w:r>
    </w:p>
    <w:p>
      <w:pPr>
        <w:pStyle w:val="Style16"/>
        <w:jc w:val="center"/>
        <w:rPr/>
      </w:pPr>
      <w:r>
        <w:rPr/>
        <w:t>(МТР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>Начало «____» _________________ 201_ г.</w:t>
      </w:r>
    </w:p>
    <w:p>
      <w:pPr>
        <w:pStyle w:val="Normal"/>
        <w:shd w:fill="FFFFFF" w:val="clear"/>
        <w:rPr/>
      </w:pPr>
      <w:r>
        <w:rPr/>
        <w:t>Окончание «____» _________________ 201_ г.</w:t>
      </w:r>
    </w:p>
    <w:p>
      <w:pPr>
        <w:pStyle w:val="Normal"/>
        <w:shd w:fill="FFFFFF" w:val="clear"/>
        <w:rPr/>
      </w:pPr>
      <w:r>
        <w:rPr/>
      </w:r>
    </w:p>
    <w:tbl>
      <w:tblPr>
        <w:tblW w:w="158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050"/>
        <w:gridCol w:w="1589"/>
        <w:gridCol w:w="462"/>
        <w:gridCol w:w="1140"/>
        <w:gridCol w:w="1990"/>
        <w:gridCol w:w="1362"/>
        <w:gridCol w:w="1250"/>
        <w:gridCol w:w="1960"/>
        <w:gridCol w:w="2533"/>
        <w:gridCol w:w="1995"/>
      </w:tblGrid>
      <w:tr>
        <w:trPr>
          <w:tblHeader w:val="true"/>
          <w:trHeight w:val="26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none"/>
              </w:tabs>
              <w:ind w:left="-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>
                <w:color w:val="000000"/>
              </w:rPr>
              <w:t>Номер партии, сертификат,  паспор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ируемый параме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контрол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степени годности или причина отбраковк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акта входного контроля или акта по форме м-7 (о несоответствии МТР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результатов лабораторных испытаний</w:t>
            </w:r>
          </w:p>
        </w:tc>
      </w:tr>
      <w:tr>
        <w:trPr>
          <w:tblHeader w:val="true"/>
          <w:trHeight w:val="278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6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33"/>
          <w:footerReference w:type="default" r:id="rId34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bookmarkStart w:id="25" w:name="_ПРИЛОЖЕНИЕ_3._АКТ"/>
      <w:bookmarkEnd w:id="25"/>
      <w:r>
        <w:rPr>
          <w:rFonts w:cs="Arial" w:ascii="Arial" w:hAnsi="Arial"/>
          <w:b/>
          <w:szCs w:val="24"/>
        </w:rPr>
        <w:t>ПРИЛОЖЕНИЕ 3. АКТ ВХОДНОГО КОНТРОЛЯ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08"/>
        <w:gridCol w:w="1309"/>
        <w:gridCol w:w="851"/>
        <w:gridCol w:w="1100"/>
        <w:gridCol w:w="176"/>
        <w:gridCol w:w="708"/>
        <w:gridCol w:w="2229"/>
      </w:tblGrid>
      <w:tr>
        <w:trPr>
          <w:trHeight w:val="833" w:hRule="atLeast"/>
        </w:trPr>
        <w:tc>
          <w:tcPr>
            <w:tcW w:w="95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  входного контроля  № 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от «____» ____________ 20 г.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/>
              <w:t>Наименование дочерней организации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5287" w:type="dxa"/>
            <w:gridSpan w:val="4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 xml:space="preserve">Наименование МТР, техническое обозначение, заводской номер или номер партии, завод-изготовитель, дата изготовления МТР </w:t>
            </w:r>
          </w:p>
        </w:tc>
        <w:tc>
          <w:tcPr>
            <w:tcW w:w="4213" w:type="dxa"/>
            <w:gridSpan w:val="4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87" w:type="dxa"/>
            <w:gridSpan w:val="4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 xml:space="preserve">Поставщик </w:t>
            </w:r>
          </w:p>
        </w:tc>
        <w:tc>
          <w:tcPr>
            <w:tcW w:w="4213" w:type="dxa"/>
            <w:gridSpan w:val="4"/>
            <w:tcBorders/>
          </w:tcPr>
          <w:p>
            <w:pPr>
              <w:pStyle w:val="Normal"/>
              <w:snapToGrid w:val="false"/>
              <w:rPr>
                <w:rStyle w:val="12pt"/>
                <w:color w:val="31849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№</w:t>
            </w:r>
            <w:r>
              <w:rPr>
                <w:rStyle w:val="12pt"/>
                <w:rFonts w:eastAsia="Times New Roman"/>
              </w:rPr>
              <w:t xml:space="preserve"> </w:t>
            </w:r>
            <w:r>
              <w:rPr>
                <w:rStyle w:val="12pt"/>
              </w:rPr>
              <w:t>и дата накладной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12pt"/>
              </w:rPr>
              <w:t>Количество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  <w:lang w:val="en-US"/>
              </w:rPr>
            </w:pPr>
            <w:r>
              <w:rPr>
                <w:rStyle w:val="12pt"/>
              </w:rPr>
              <w:t>Дата прихода</w:t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snapToGrid w:val="false"/>
              <w:rPr>
                <w:rStyle w:val="12pt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Код КСМ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№</w:t>
            </w:r>
            <w:r>
              <w:rPr>
                <w:rStyle w:val="12pt"/>
                <w:rFonts w:eastAsia="Times New Roman"/>
              </w:rPr>
              <w:t xml:space="preserve"> </w:t>
            </w:r>
            <w:r>
              <w:rPr>
                <w:rStyle w:val="12pt"/>
              </w:rPr>
              <w:t>первичной заявки</w:t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Объект капитального строительства</w:t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rStyle w:val="12pt"/>
              </w:rPr>
              <w:t>Шифр РД</w:t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19" w:type="dxa"/>
            <w:tcBorders/>
          </w:tcPr>
          <w:p>
            <w:pPr>
              <w:pStyle w:val="Normal"/>
              <w:rPr>
                <w:rStyle w:val="12pt"/>
              </w:rPr>
            </w:pPr>
            <w:r>
              <w:rPr/>
              <w:t>Номера НД, чертежей, по которым производилась проверка качества МТР</w:t>
            </w:r>
          </w:p>
        </w:tc>
        <w:tc>
          <w:tcPr>
            <w:tcW w:w="6481" w:type="dxa"/>
            <w:gridSpan w:val="7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</w:tr>
      <w:tr>
        <w:trPr/>
        <w:tc>
          <w:tcPr>
            <w:tcW w:w="95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Style w:val="12pt"/>
              </w:rPr>
              <w:t xml:space="preserve">В результате входного контроля комиссией установлено, что МТР </w:t>
            </w:r>
            <w:r>
              <w:rPr/>
              <w:t>соответствуют технической документации заводов-изготовителей.</w:t>
            </w:r>
          </w:p>
          <w:p>
            <w:pPr>
              <w:pStyle w:val="Normal"/>
              <w:rPr>
                <w:rStyle w:val="12pt"/>
              </w:rPr>
            </w:pPr>
            <w:r>
              <w:rPr/>
            </w:r>
          </w:p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В результате входного контроля комиссией следующие несоответствия МТР НД или чертежам: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1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2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3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4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5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12pt"/>
              </w:rPr>
              <w:t>6 ___________________________________________________________________________</w:t>
            </w:r>
          </w:p>
          <w:p>
            <w:pPr>
              <w:pStyle w:val="Normal"/>
              <w:rPr>
                <w:rStyle w:val="12pt"/>
              </w:rPr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12pt"/>
              </w:rPr>
              <w:t>Комиссия в составе представителей:</w:t>
            </w:r>
          </w:p>
          <w:p>
            <w:pPr>
              <w:pStyle w:val="Normal"/>
              <w:rPr>
                <w:rStyle w:val="12pt"/>
              </w:rPr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12pt"/>
              </w:rPr>
            </w:pPr>
            <w:r>
              <w:rPr/>
            </w:r>
          </w:p>
        </w:tc>
        <w:tc>
          <w:tcPr>
            <w:tcW w:w="31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                     должность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1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7" w:type="dxa"/>
            <w:gridSpan w:val="2"/>
            <w:tcBorders/>
          </w:tcPr>
          <w:p>
            <w:pPr>
              <w:pStyle w:val="Normal"/>
              <w:snapToGrid w:val="false"/>
              <w:rPr>
                <w:rStyle w:val="12pt"/>
              </w:rPr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12pt"/>
              </w:rPr>
            </w:pPr>
            <w:r>
              <w:rPr/>
            </w:r>
          </w:p>
        </w:tc>
        <w:tc>
          <w:tcPr>
            <w:tcW w:w="31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3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                     должность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1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ПРИЛОЖЕНИЕ 4.</w:t>
      </w:r>
      <w:r>
        <w:fldChar w:fldCharType="begin"/>
      </w:r>
      <w:r>
        <w:rPr/>
        <w:instrText xml:space="preserve"> XE "ПРИЛОЖЕНИЕ 4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Cs w:val="24"/>
        </w:rPr>
        <w:t xml:space="preserve"> ПРЕДПИСАН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именование и фирменная символика организации, выдавшей предпис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ЕДПИСАНИЕ   № __</w:t>
      </w:r>
    </w:p>
    <w:p>
      <w:pPr>
        <w:pStyle w:val="Normal"/>
        <w:spacing w:lineRule="auto" w:line="360"/>
        <w:jc w:val="center"/>
        <w:rPr/>
      </w:pPr>
      <w:r>
        <w:rPr/>
        <w:t>от «__»______ 20__ г.</w:t>
      </w:r>
    </w:p>
    <w:p>
      <w:pPr>
        <w:pStyle w:val="Normal"/>
        <w:ind w:left="357" w:hanging="357"/>
        <w:jc w:val="both"/>
        <w:rPr/>
      </w:pPr>
      <w:r>
        <w:rPr>
          <w:b/>
        </w:rPr>
        <w:t>Кому:</w:t>
      </w:r>
      <w:r>
        <w:rPr/>
        <w:t>_______________________________________________________________________</w:t>
      </w:r>
    </w:p>
    <w:p>
      <w:pPr>
        <w:pStyle w:val="Normal"/>
        <w:ind w:left="357" w:hanging="357"/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Должность и Ф.И.О. ответственного представителя подрядчика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 Описание выявленных нарушений</w:t>
      </w:r>
      <w:r>
        <w:rPr/>
        <w:t>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с указанием нарушенных пунктов Н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Предписание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с указанием необходимых мероприятий по устранению несоответствия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 Срок выполнения (время, дата)</w:t>
      </w:r>
      <w:r>
        <w:rPr/>
        <w:t>______________________________________________</w:t>
      </w:r>
    </w:p>
    <w:p>
      <w:pPr>
        <w:pStyle w:val="Normal"/>
        <w:rPr>
          <w:b/>
          <w:b/>
        </w:rPr>
      </w:pPr>
      <w:r>
        <w:rPr>
          <w:color w:val="000000"/>
        </w:rPr>
        <w:t>Предписание к исполнению принял</w:t>
        <w:br/>
        <w:t>Представитель подрядчика:</w:t>
      </w:r>
      <w:r>
        <w:rPr/>
        <w:t xml:space="preserve">          ___________   ________________  ________________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>время, дата</w:t>
        <w:tab/>
        <w:t xml:space="preserve">                   подпись</w:t>
        <w:tab/>
        <w:tab/>
        <w:t xml:space="preserve">         фамилия, инициалы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>Предписание выдал</w:t>
        <w:br/>
        <w:t>Специалист строительного контроля __________    ____________________________________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время, дата</w:t>
        <w:tab/>
        <w:t xml:space="preserve">                   подпись</w:t>
        <w:tab/>
        <w:tab/>
        <w:t xml:space="preserve">                          фамилия, инициалы</w:t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Удостоверение специалиста неразрушающего контроля__________________</w:t>
      </w:r>
    </w:p>
    <w:p>
      <w:pPr>
        <w:pStyle w:val="Normal"/>
        <w:rPr/>
      </w:pPr>
      <w:r>
        <w:rPr/>
        <w:t>Используемое средство измерения________________дата поверки_________________</w:t>
      </w:r>
    </w:p>
    <w:p>
      <w:pPr>
        <w:pStyle w:val="Normal"/>
        <w:shd w:fill="FFFFFF" w:val="clear"/>
        <w:tabs>
          <w:tab w:val="clear" w:pos="709"/>
          <w:tab w:val="left" w:pos="9639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639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Копии направлены:</w:t>
      </w:r>
    </w:p>
    <w:p>
      <w:pPr>
        <w:pStyle w:val="Normal"/>
        <w:shd w:fill="FFFFFF" w:val="clear"/>
        <w:tabs>
          <w:tab w:val="clear" w:pos="709"/>
          <w:tab w:val="left" w:pos="9639" w:leader="underscore"/>
        </w:tabs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9639" w:leader="underscor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 Закрытие предписания:</w:t>
      </w:r>
    </w:p>
    <w:p>
      <w:pPr>
        <w:pStyle w:val="Normal"/>
        <w:rPr>
          <w:b/>
          <w:b/>
        </w:rPr>
      </w:pPr>
      <w:r>
        <w:rPr/>
        <w:t>Предписание закрыл</w:t>
        <w:br/>
        <w:t>Специалист строительного контроля:  __________ ___________________  _______________</w:t>
      </w:r>
    </w:p>
    <w:p>
      <w:pPr>
        <w:pStyle w:val="Normal"/>
        <w:ind w:left="2832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              время, дата</w:t>
        <w:tab/>
        <w:t xml:space="preserve">                   подпись</w:t>
        <w:tab/>
        <w:tab/>
        <w:t xml:space="preserve">              фамилия, инициалы</w:t>
      </w:r>
      <w:r>
        <w:br w:type="page"/>
      </w:r>
    </w:p>
    <w:p>
      <w:pPr>
        <w:pStyle w:val="Normal"/>
        <w:rPr/>
      </w:pPr>
      <w:bookmarkStart w:id="26" w:name="_Hlk332193742"/>
      <w:r>
        <w:rPr>
          <w:rFonts w:cs="Arial" w:ascii="Arial" w:hAnsi="Arial"/>
          <w:b/>
          <w:szCs w:val="24"/>
        </w:rPr>
        <w:t xml:space="preserve">ПРИЛОЖЕНИЕ 5. </w:t>
      </w:r>
      <w:bookmarkEnd w:id="26"/>
      <w:r>
        <w:rPr>
          <w:rFonts w:cs="Arial" w:ascii="Arial" w:hAnsi="Arial"/>
          <w:b/>
          <w:szCs w:val="24"/>
        </w:rPr>
        <w:t xml:space="preserve">УВЕДОМЛЕНИЕ ОБ УСТРАНЕНИИ НАРУШЕНИЙ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FFFFFF" w:val="clear"/>
        <w:ind w:firstLine="20"/>
        <w:jc w:val="center"/>
        <w:rPr>
          <w:b/>
          <w:b/>
          <w:szCs w:val="24"/>
        </w:rPr>
      </w:pPr>
      <w:r>
        <w:rPr>
          <w:b/>
          <w:szCs w:val="24"/>
        </w:rPr>
        <w:t xml:space="preserve">УВЕДОМЛЕНИЕ </w:t>
      </w:r>
    </w:p>
    <w:p>
      <w:pPr>
        <w:pStyle w:val="Normal"/>
        <w:shd w:fill="FFFFFF" w:val="clear"/>
        <w:spacing w:before="0" w:after="120"/>
        <w:ind w:firstLine="23"/>
        <w:jc w:val="center"/>
        <w:rPr/>
      </w:pPr>
      <w:r>
        <w:rPr>
          <w:b/>
          <w:bCs/>
          <w:szCs w:val="24"/>
        </w:rPr>
        <w:t xml:space="preserve">об устранении нарушений </w:t>
      </w:r>
    </w:p>
    <w:p>
      <w:pPr>
        <w:pStyle w:val="Normal"/>
        <w:shd w:fill="FFFFFF" w:val="clear"/>
        <w:tabs>
          <w:tab w:val="clear" w:pos="709"/>
          <w:tab w:val="left" w:pos="6221" w:leader="underscore"/>
          <w:tab w:val="left" w:pos="7049" w:leader="underscore"/>
          <w:tab w:val="left" w:pos="8035" w:leader="underscore"/>
          <w:tab w:val="left" w:pos="8738" w:leader="underscore"/>
        </w:tabs>
        <w:ind w:left="13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21" w:leader="underscore"/>
          <w:tab w:val="left" w:pos="7049" w:leader="underscore"/>
          <w:tab w:val="left" w:pos="8035" w:leader="underscore"/>
          <w:tab w:val="left" w:pos="8738" w:leader="underscore"/>
        </w:tabs>
        <w:rPr/>
      </w:pPr>
      <w:r>
        <w:rPr>
          <w:szCs w:val="24"/>
        </w:rPr>
        <w:t>В соответствии с предписанием №______________от «__»</w:t>
        <w:tab/>
        <w:t>______20</w:t>
        <w:tab/>
        <w:t>г.</w:t>
      </w:r>
    </w:p>
    <w:p>
      <w:pPr>
        <w:pStyle w:val="Normal"/>
        <w:shd w:fill="FFFFFF" w:val="clear"/>
        <w:tabs>
          <w:tab w:val="clear" w:pos="709"/>
          <w:tab w:val="left" w:pos="3926" w:leader="underscore"/>
        </w:tabs>
        <w:ind w:left="62" w:hanging="0"/>
        <w:jc w:val="center"/>
        <w:rPr>
          <w:szCs w:val="24"/>
        </w:rPr>
      </w:pPr>
      <w:r>
        <w:rPr>
          <w:szCs w:val="24"/>
        </w:rPr>
        <w:t>нами</w:t>
        <w:tab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дрядчика)</w:t>
      </w:r>
    </w:p>
    <w:p>
      <w:pPr>
        <w:pStyle w:val="Normal"/>
        <w:shd w:fill="FFFFFF" w:val="clear"/>
        <w:tabs>
          <w:tab w:val="clear" w:pos="709"/>
          <w:tab w:val="left" w:pos="10178" w:leader="underscore"/>
        </w:tabs>
        <w:ind w:left="6" w:hanging="0"/>
        <w:rPr>
          <w:szCs w:val="24"/>
        </w:rPr>
      </w:pPr>
      <w:r>
        <w:rPr>
          <w:szCs w:val="24"/>
        </w:rPr>
        <w:t>Выполнены следующие мероприятия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909" w:leader="underscore"/>
        </w:tabs>
        <w:rPr>
          <w:szCs w:val="24"/>
        </w:rPr>
      </w:pPr>
      <w:r>
        <w:rPr>
          <w:szCs w:val="24"/>
        </w:rPr>
        <w:t>Представитель подрядчика _______________________________________________________</w:t>
      </w:r>
    </w:p>
    <w:p>
      <w:pPr>
        <w:pStyle w:val="Normal"/>
        <w:shd w:fill="FFFFFF" w:val="clear"/>
        <w:ind w:left="5251" w:hanging="0"/>
        <w:rPr>
          <w:sz w:val="16"/>
          <w:szCs w:val="16"/>
        </w:rPr>
      </w:pPr>
      <w:r>
        <w:rPr>
          <w:sz w:val="16"/>
          <w:szCs w:val="16"/>
        </w:rPr>
        <w:t>(подпись, фамилия)</w:t>
      </w:r>
    </w:p>
    <w:p>
      <w:pPr>
        <w:pStyle w:val="Normal"/>
        <w:shd w:fill="FFFFFF" w:val="clear"/>
        <w:tabs>
          <w:tab w:val="clear" w:pos="709"/>
          <w:tab w:val="left" w:pos="1997" w:leader="none"/>
        </w:tabs>
        <w:ind w:right="26" w:hanging="0"/>
        <w:jc w:val="right"/>
        <w:rPr>
          <w:szCs w:val="24"/>
        </w:rPr>
      </w:pPr>
      <w:r>
        <w:rPr>
          <w:szCs w:val="24"/>
        </w:rPr>
        <w:t>«___»____________</w:t>
        <w:tab/>
        <w:t>20    г.</w:t>
      </w:r>
    </w:p>
    <w:p>
      <w:pPr>
        <w:pStyle w:val="Normal"/>
        <w:shd w:fill="FFFFFF" w:val="clear"/>
        <w:tabs>
          <w:tab w:val="clear" w:pos="709"/>
          <w:tab w:val="left" w:pos="1997" w:leader="none"/>
        </w:tabs>
        <w:ind w:right="2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szCs w:val="24"/>
        </w:rPr>
      </w:pPr>
      <w:r>
        <w:rPr>
          <w:szCs w:val="24"/>
        </w:rPr>
        <w:t>Сведения о выполнении предписания</w:t>
      </w:r>
    </w:p>
    <w:p>
      <w:pPr>
        <w:pStyle w:val="Normal"/>
        <w:shd w:fill="FFFFFF" w:val="clear"/>
        <w:tabs>
          <w:tab w:val="clear" w:pos="709"/>
          <w:tab w:val="left" w:pos="5103" w:leader="underscore"/>
          <w:tab w:val="left" w:pos="6237" w:leader="underscore"/>
          <w:tab w:val="left" w:pos="7371" w:leader="underscore"/>
          <w:tab w:val="left" w:pos="8080" w:leader="underscor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На основании уведомления подрядчика установлено, что все нарушения, указанные в  предписании   №</w:t>
        <w:tab/>
        <w:t xml:space="preserve">   от  «</w:t>
        <w:tab/>
        <w:t>»</w:t>
        <w:tab/>
        <w:t>200</w:t>
        <w:tab/>
        <w:t>г. устранены</w:t>
      </w:r>
    </w:p>
    <w:p>
      <w:pPr>
        <w:pStyle w:val="Normal"/>
        <w:shd w:fill="FFFFFF" w:val="clear"/>
        <w:tabs>
          <w:tab w:val="clear" w:pos="709"/>
          <w:tab w:val="left" w:pos="5103" w:leader="underscore"/>
          <w:tab w:val="left" w:pos="6237" w:leader="underscore"/>
          <w:tab w:val="left" w:pos="7371" w:leader="underscore"/>
          <w:tab w:val="left" w:pos="8080" w:leader="underscor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lef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должность, Ф.И.О.  специалиста строительного контроля, подтверждающего факт устранения нарушений по предписанию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EuropeDemiC">
    <w:altName w:val="Courier New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</w:rPr>
      <w:t>© ® ОАО «НК «Роснефть», 201</w:t>
    </w:r>
    <w:r>
      <w:rPr>
        <w:rFonts w:cs="Arial" w:ascii="Arial" w:hAnsi="Arial"/>
        <w:sz w:val="16"/>
        <w:szCs w:val="16"/>
        <w:lang w:val="en-US"/>
      </w:rPr>
      <w:t>3</w:t>
    </w:r>
  </w:p>
  <w:p>
    <w:pPr>
      <w:pStyle w:val="Foot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6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0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10203815" cy="431800"/>
              <wp:effectExtent l="635" t="0" r="0" b="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03840" cy="431640"/>
                        <a:chOff x="0" y="0"/>
                        <a:chExt cx="10203840" cy="431640"/>
                      </a:xfrm>
                    </wpg:grpSpPr>
                    <wps:wsp>
                      <wps:cNvSpPr txBox="1"/>
                      <wps:spPr>
                        <a:xfrm>
                          <a:off x="309240" y="0"/>
                          <a:ext cx="933444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0800"/>
                          <a:ext cx="10203840" cy="4208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01628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643680" y="720"/>
                            <a:ext cx="5601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396840" y="347760"/>
                            <a:ext cx="325476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.85pt;width:803.45pt;height:34pt" coordorigin="0,57" coordsize="16069,680">
              <v:shape id="shape_0" stroked="f" o:allowincell="f" style="position:absolute;left:487;top:57;width:14699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ind w:left="-142" w:hanging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74;width:16069;height:663">
                <v:shape id="shape_0" stroked="t" o:allowincell="f" style="position:absolute;left:0;top:74;width:15772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15187;top:75;width:881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10074;top:622;width:5123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sz w:val="10"/>
        <w:szCs w:val="24"/>
        <w:lang w:val="en-US"/>
      </w:rPr>
    </w:pPr>
    <w:r>
      <w:rPr>
        <w:sz w:val="10"/>
        <w:szCs w:val="24"/>
        <w:lang w:val="en-US"/>
      </w:rPr>
    </w:r>
  </w:p>
  <w:p>
    <w:pPr>
      <w:pStyle w:val="Footer"/>
      <w:rPr>
        <w:rFonts w:ascii="Arial" w:hAnsi="Arial" w:cs="Arial"/>
        <w:b/>
        <w:b/>
        <w:color w:val="999999"/>
        <w:sz w:val="12"/>
        <w:szCs w:val="24"/>
        <w:lang w:val="en-US" w:eastAsia="en-US"/>
      </w:rPr>
    </w:pPr>
    <w:r>
      <w:rPr>
        <w:rFonts w:cs="Arial" w:ascii="Arial" w:hAnsi="Arial"/>
        <w:b/>
        <w:color w:val="999999"/>
        <w:sz w:val="1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929380</wp:posOffset>
              </wp:positionH>
              <wp:positionV relativeFrom="paragraph">
                <wp:posOffset>146050</wp:posOffset>
              </wp:positionV>
              <wp:extent cx="2529205" cy="6350"/>
              <wp:effectExtent l="635" t="8255" r="635" b="825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529720" cy="64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9.4pt;margin-top:11.5pt;width:199.1pt;height:0.4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791575</wp:posOffset>
              </wp:positionH>
              <wp:positionV relativeFrom="paragraph">
                <wp:posOffset>216535</wp:posOffset>
              </wp:positionV>
              <wp:extent cx="1009650" cy="333375"/>
              <wp:effectExtent l="0" t="0" r="0" b="0"/>
              <wp:wrapNone/>
              <wp:docPr id="9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7.05pt;mso-position-vertical-relative:text;margin-left:6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color w:val="999999"/>
        <w:sz w:val="12"/>
        <w:szCs w:val="24"/>
      </w:rPr>
      <w:t>СПРАВОЧНО. Выгружено из ИС</w:t>
    </w:r>
    <w:r>
      <w:rPr>
        <w:rFonts w:cs="Arial" w:ascii="Arial" w:hAnsi="Arial"/>
        <w:b/>
        <w:color w:val="999999"/>
        <w:sz w:val="12"/>
        <w:szCs w:val="24"/>
        <w:lang w:val="en-US"/>
      </w:rPr>
      <w:t>C</w:t>
    </w:r>
    <w:r>
      <w:rPr>
        <w:rFonts w:cs="Arial" w:ascii="Arial" w:hAnsi="Arial"/>
        <w:b/>
        <w:color w:val="999999"/>
        <w:sz w:val="12"/>
        <w:szCs w:val="24"/>
      </w:rPr>
      <w:t xml:space="preserve"> по работе с ЛНД ООО «Славнефть-Красноярскнефтегаз» 12.11.2020 11:34:36</w:t>
    </w:r>
  </w:p>
  <w:p>
    <w:pPr>
      <w:pStyle w:val="Footer"/>
      <w:rPr>
        <w:rFonts w:ascii="Arial" w:hAnsi="Arial" w:cs="Arial"/>
        <w:b/>
        <w:b/>
        <w:color w:val="999999"/>
        <w:sz w:val="12"/>
        <w:szCs w:val="24"/>
      </w:rPr>
    </w:pPr>
    <w:r>
      <w:rPr>
        <w:rFonts w:cs="Arial" w:ascii="Arial" w:hAnsi="Arial"/>
        <w:b/>
        <w:color w:val="999999"/>
        <w:sz w:val="12"/>
        <w:szCs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0" simplePos="0" locked="0" layoutInCell="0" allowOverlap="1" relativeHeight="16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10203815" cy="431800"/>
              <wp:effectExtent l="635" t="0" r="0" b="0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03840" cy="431640"/>
                        <a:chOff x="0" y="0"/>
                        <a:chExt cx="10203840" cy="431640"/>
                      </a:xfrm>
                    </wpg:grpSpPr>
                    <wps:wsp>
                      <wps:cNvSpPr txBox="1"/>
                      <wps:spPr>
                        <a:xfrm>
                          <a:off x="309240" y="0"/>
                          <a:ext cx="933444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0800"/>
                          <a:ext cx="10203840" cy="4208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016280" cy="144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643680" y="720"/>
                            <a:ext cx="5601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396840" y="347760"/>
                            <a:ext cx="325476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.85pt;width:803.45pt;height:34pt" coordorigin="0,57" coordsize="16069,680">
              <v:shape id="shape_0" stroked="f" o:allowincell="f" style="position:absolute;left:487;top:57;width:14699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ind w:left="-142" w:hanging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74;width:16069;height:663">
                <v:shape id="shape_0" stroked="t" o:allowincell="f" style="position:absolute;left:0;top:74;width:15772;height:1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15187;top:75;width:881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10074;top:622;width:5123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sz w:val="10"/>
        <w:szCs w:val="24"/>
        <w:lang w:val="en-US"/>
      </w:rPr>
    </w:pPr>
    <w:r>
      <w:rPr>
        <w:sz w:val="10"/>
        <w:szCs w:val="24"/>
        <w:lang w:val="en-US"/>
      </w:rPr>
    </w:r>
  </w:p>
  <w:p>
    <w:pPr>
      <w:pStyle w:val="Footer"/>
      <w:rPr>
        <w:rFonts w:ascii="Arial" w:hAnsi="Arial" w:cs="Arial"/>
        <w:b/>
        <w:b/>
        <w:color w:val="999999"/>
        <w:sz w:val="12"/>
        <w:szCs w:val="24"/>
        <w:lang w:val="en-US" w:eastAsia="en-US"/>
      </w:rPr>
    </w:pPr>
    <w:r>
      <w:rPr>
        <w:rFonts w:cs="Arial" w:ascii="Arial" w:hAnsi="Arial"/>
        <w:b/>
        <w:color w:val="999999"/>
        <w:sz w:val="1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3929380</wp:posOffset>
              </wp:positionH>
              <wp:positionV relativeFrom="paragraph">
                <wp:posOffset>146050</wp:posOffset>
              </wp:positionV>
              <wp:extent cx="2529205" cy="6350"/>
              <wp:effectExtent l="635" t="8255" r="635" b="825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529720" cy="64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9.4pt;margin-top:11.5pt;width:199.1pt;height:0.4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8791575</wp:posOffset>
              </wp:positionH>
              <wp:positionV relativeFrom="paragraph">
                <wp:posOffset>216535</wp:posOffset>
              </wp:positionV>
              <wp:extent cx="1009650" cy="333375"/>
              <wp:effectExtent l="0" t="0" r="0" b="0"/>
              <wp:wrapNone/>
              <wp:docPr id="10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7.05pt;mso-position-vertical-relative:text;margin-left:69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color w:val="999999"/>
        <w:sz w:val="12"/>
        <w:szCs w:val="24"/>
      </w:rPr>
      <w:t>СПРАВОЧНО. Выгружено из ИС</w:t>
    </w:r>
    <w:r>
      <w:rPr>
        <w:rFonts w:cs="Arial" w:ascii="Arial" w:hAnsi="Arial"/>
        <w:b/>
        <w:color w:val="999999"/>
        <w:sz w:val="12"/>
        <w:szCs w:val="24"/>
        <w:lang w:val="en-US"/>
      </w:rPr>
      <w:t>C</w:t>
    </w:r>
    <w:r>
      <w:rPr>
        <w:rFonts w:cs="Arial" w:ascii="Arial" w:hAnsi="Arial"/>
        <w:b/>
        <w:color w:val="999999"/>
        <w:sz w:val="12"/>
        <w:szCs w:val="24"/>
      </w:rPr>
      <w:t xml:space="preserve"> по работе с ЛНД ООО «Славнефть-Красноярскнефтегаз» 12.11.2020 11:34:36</w:t>
    </w:r>
  </w:p>
  <w:p>
    <w:pPr>
      <w:pStyle w:val="Footer"/>
      <w:rPr>
        <w:rFonts w:ascii="Arial" w:hAnsi="Arial" w:cs="Arial"/>
        <w:b/>
        <w:b/>
        <w:color w:val="999999"/>
        <w:sz w:val="12"/>
        <w:szCs w:val="24"/>
      </w:rPr>
    </w:pPr>
    <w:r>
      <w:rPr>
        <w:rFonts w:cs="Arial" w:ascii="Arial" w:hAnsi="Arial"/>
        <w:b/>
        <w:color w:val="999999"/>
        <w:sz w:val="12"/>
        <w:szCs w:val="2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28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27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6229985" cy="431800"/>
              <wp:effectExtent l="635" t="0" r="0" b="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160" cy="431640"/>
                        <a:chOff x="0" y="0"/>
                        <a:chExt cx="6230160" cy="431640"/>
                      </a:xfrm>
                    </wpg:grpSpPr>
                    <wps:wsp>
                      <wps:cNvSpPr txBox="1"/>
                      <wps:spPr>
                        <a:xfrm>
                          <a:off x="188640" y="0"/>
                          <a:ext cx="569916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1520"/>
                          <a:ext cx="6230160" cy="420480"/>
                        </a:xfrm>
                      </wpg:grpSpPr>
                      <wps:wsp>
                        <wps:cNvCnPr/>
                        <wps:spPr>
                          <a:xfrm flipH="1">
                            <a:off x="0" y="-360"/>
                            <a:ext cx="611604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800" y="0"/>
                            <a:ext cx="342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05280" y="347040"/>
                            <a:ext cx="1987920" cy="180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9pt;width:490.5pt;height:34pt" coordorigin="0,-58" coordsize="9810,680">
              <v:shape id="shape_0" stroked="f" o:allowincell="f" style="position:absolute;left:297;top:-58;width:8974;height:6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МЕТОДИЧЕСКИЕ УКАЗАНИЯ  КОМПАНИИ «ВХОДНОЙ КОНТРОЛЬ КАЧЕСТВА МАТЕРИАЛЬНО-ТЕХНИЧЕСКИХ РЕСУРСОВ  НА ОБЪЕКТАХ СТРОИТЕЛЬСТВА КОМПАНИИ»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40;width:9810;height:662">
                <v:shape id="shape_0" stroked="t" o:allowincell="f" style="position:absolute;left:0;top:-40;width:9629;height:2;flip:x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2;top:-40;width:538;height:661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0;top:507;width:3128;height:2;flip:x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№П2-01 М-0034 ВЕРСИЯ 1.00   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Arial" w:hAnsi="Arial" w:eastAsia="Calibri" w:cs="Arial"/>
                                <w:color w:val="999999"/>
                                <w:lang w:val="ru-RU" w:bidi="ar-SA"/>
                              </w:rPr>
                              <w:t>СПРАВОЧНО. Выгружено из ИР "НО" ПАО «НК «Роснефть»:  08.04.2019 10:01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№П2-01 М-0034 ВЕРСИЯ 1.00   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Arial" w:hAnsi="Arial" w:eastAsia="Calibri" w:cs="Arial"/>
                          <w:color w:val="999999"/>
                          <w:lang w:val="ru-RU" w:bidi="ar-SA"/>
                        </w:rPr>
                        <w:t>СПРАВОЧНО. Выгружено из ИР "НО" ПАО «НК «Роснефть»:  08.04.2019 10:01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right" w:pos="9638" w:leader="none"/>
      </w:tabs>
      <w:rPr/>
    </w:pPr>
    <w:r>
      <w:rPr>
        <w:rFonts w:cs="Arial" w:ascii="Arial" w:hAnsi="Arial"/>
        <w:b/>
        <w:color w:val="999999"/>
        <w:sz w:val="12"/>
      </w:rPr>
      <w:t>СПРАВОЧНО. Выгружено из ИС</w:t>
    </w:r>
    <w:r>
      <w:rPr>
        <w:rFonts w:cs="Arial" w:ascii="Arial" w:hAnsi="Arial"/>
        <w:b/>
        <w:color w:val="999999"/>
        <w:sz w:val="12"/>
        <w:lang w:val="en-US"/>
      </w:rPr>
      <w:t>C</w:t>
    </w:r>
    <w:r>
      <w:rPr>
        <w:rFonts w:cs="Arial" w:ascii="Arial" w:hAnsi="Arial"/>
        <w:b/>
        <w:color w:val="999999"/>
        <w:sz w:val="12"/>
      </w:rPr>
      <w:t xml:space="preserve"> по работе с ЛНД ООО «Славнефть-Красноярскнефтегаз» 12.11.2020 11:34:36</w:t>
    </w:r>
  </w:p>
  <w:p>
    <w:pPr>
      <w:pStyle w:val="Footer"/>
      <w:tabs>
        <w:tab w:val="clear" w:pos="709"/>
        <w:tab w:val="right" w:pos="9638" w:leader="none"/>
      </w:tabs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том числе возможно отражение дополнительной информаци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СОДЕРЖАНИЕ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СОДЕРЖАНИЕ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РЕГИСТРАЦИЯ РЕЗУЛЬТАТОВ ВХОДНО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РЕГИСТРАЦИЯ РЕЗУЛЬТАТОВ ВХОДНОГО КОНТРО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БРАЩЕНИЕ С НЕСООТВЕТСТВУЮЩЕЙ ПРОДУКЦИЕ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БРАЩЕНИЕ С НЕСООТВЕТСТВУЮЩЕЙ ПРОДУКЦИ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ХРАНЕНИЕ МТР, НЕ ПРОШЕДШИХ ВХОДНОЙ КОНТРОЛ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ХРАНЕНИЕ МТР, НЕ ПРОШЕДШИХ ВХОДНОЙ 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СЫЛ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ССЫЛ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10026650" cy="407035"/>
              <wp:effectExtent l="8255" t="5080" r="8890" b="8255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26720" cy="407160"/>
                        <a:chOff x="0" y="0"/>
                        <a:chExt cx="10026720" cy="407160"/>
                      </a:xfrm>
                    </wpg:grpSpPr>
                    <wps:wsp>
                      <wps:cNvSpPr txBox="1"/>
                      <wps:spPr>
                        <a:xfrm>
                          <a:off x="709200" y="24120"/>
                          <a:ext cx="931680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0267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789.5pt;height:32.05pt" coordorigin="-19,137" coordsize="15790,641">
              <v:shape id="shape_0" stroked="f" o:allowincell="f" style="position:absolute;left:1098;top:175;width:14671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15789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5240</wp:posOffset>
              </wp:positionH>
              <wp:positionV relativeFrom="paragraph">
                <wp:posOffset>122555</wp:posOffset>
              </wp:positionV>
              <wp:extent cx="10028555" cy="21590"/>
              <wp:effectExtent l="635" t="8255" r="635" b="825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028880" cy="219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9.65pt;width:789.55pt;height:1.7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10026650" cy="407035"/>
              <wp:effectExtent l="8255" t="5080" r="8890" b="8255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26720" cy="407160"/>
                        <a:chOff x="0" y="0"/>
                        <a:chExt cx="10026720" cy="407160"/>
                      </a:xfrm>
                    </wpg:grpSpPr>
                    <wps:wsp>
                      <wps:cNvSpPr txBox="1"/>
                      <wps:spPr>
                        <a:xfrm>
                          <a:off x="709200" y="24120"/>
                          <a:ext cx="931680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0267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789.5pt;height:32.05pt" coordorigin="-19,137" coordsize="15790,641">
              <v:shape id="shape_0" stroked="f" o:allowincell="f" style="position:absolute;left:1098;top:175;width:14671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15789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-15240</wp:posOffset>
              </wp:positionH>
              <wp:positionV relativeFrom="paragraph">
                <wp:posOffset>122555</wp:posOffset>
              </wp:positionV>
              <wp:extent cx="10028555" cy="21590"/>
              <wp:effectExtent l="635" t="8255" r="635" b="825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028880" cy="219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9.65pt;width:789.55pt;height:1.7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И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ВОДНЫЕ ПОЛОЖ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ВОДНЫЕ ПОЛОЖ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ТЕРМИНЫ И ОПРЕДЕЛ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ТЕРМИНЫ И ОПРЕДЕ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БОЗНАЧЕНИЯ И СОКРАЩ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БОЗНАЧЕНИЯ И СОКРАЩ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ИМООТНОШЕНИЯ УЧАСТНИКОВ СТРОИТЕЛЬСТВА ПРИ ОРГАНИЗАЦИИ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i w:val="false"/>
                                <w:iCs w:val="false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ВХОДНО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ЗАИМООТНОШЕНИЯ УЧАСТНИКОВ СТРОИТЕЛЬСТВА ПРИ ОРГАНИЗАЦИИ</w:t>
                      </w:r>
                      <w:r>
                        <w:rPr>
                          <w:kern w:val="2"/>
                          <w:sz w:val="10"/>
                          <w:b/>
                          <w:szCs w:val="10"/>
                          <w:i w:val="false"/>
                          <w:iCs w:val="false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ВХОДНОГО КОНТРО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iC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РГАНИЗАЦИЯ ВХОДНО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iC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РГАНИЗАЦИЯ ВХОДНОГО КОНТРО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РЯДОК ОПРЕДЕЛЕНИЯ КОНТРОЛИРУЕМЫХ ПАРАМЕТРОВ МТР ПРИ ВХОДНОМ КОНТРОЛ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РЯДОК ОПРЕДЕЛЕНИЯ КОНТРОЛИРУЕМЫХ ПАРАМЕТРОВ МТР ПРИ ВХОДНОМ КОНТРОЛ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iCs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ОВЕДЕНИЕ ВХОДНО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iCs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ОВЕДЕНИЕ ВХОДНОГО КОНТРО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2065</wp:posOffset>
              </wp:positionH>
              <wp:positionV relativeFrom="paragraph">
                <wp:posOffset>86995</wp:posOffset>
              </wp:positionV>
              <wp:extent cx="6137275" cy="407035"/>
              <wp:effectExtent l="8890" t="5080" r="8255" b="8255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7280" cy="407160"/>
                        <a:chOff x="0" y="0"/>
                        <a:chExt cx="6137280" cy="407160"/>
                      </a:xfrm>
                    </wpg:grpSpPr>
                    <wps:wsp>
                      <wps:cNvSpPr txBox="1"/>
                      <wps:spPr>
                        <a:xfrm>
                          <a:off x="433800" y="24120"/>
                          <a:ext cx="5702760" cy="37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ТРЕБОВАНИЯ К СОПРОВОДИТЕЛЬНОЙ ДОКУМЕНТАЦИИ НА ПОСТУПИВШИЕ МТ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13728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2" h="401">
                              <a:moveTo>
                                <a:pt x="0" y="401"/>
                              </a:moveTo>
                              <a:cubicBezTo>
                                <a:pt x="53" y="264"/>
                                <a:pt x="107" y="128"/>
                                <a:pt x="474" y="64"/>
                              </a:cubicBezTo>
                              <a:cubicBezTo>
                                <a:pt x="840" y="0"/>
                                <a:pt x="703" y="29"/>
                                <a:pt x="2203" y="19"/>
                              </a:cubicBezTo>
                              <a:cubicBezTo>
                                <a:pt x="3703" y="9"/>
                                <a:pt x="7958" y="7"/>
                                <a:pt x="9472" y="4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5pt;margin-top:6.85pt;width:483.25pt;height:32.05pt" coordorigin="-19,137" coordsize="9665,641">
              <v:shape id="shape_0" stroked="f" o:allowincell="f" style="position:absolute;left:664;top:175;width:8980;height:5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ТРЕБОВАНИЯ К СОПРОВОДИТЕЛЬНОЙ ДОКУМЕНТАЦИИ НА ПОСТУПИВШИЕ М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9472,401" path="m0,401c53,264,107,128,474,64c840,0,703,29,2203,19c3703,9,7958,7,9472,4e" stroked="t" o:allowincell="f" style="position:absolute;left:-19;top:137;width:9664;height:640;mso-wrap-style:none;v-text-anchor:middle">
                <v:fill o:detectmouseclick="t" on="false"/>
                <v:stroke color="#fdd208" weight="1656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2035" cy="2540"/>
              <wp:effectExtent l="635" t="8255" r="635" b="825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122160" cy="288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2pt;margin-top:11.15pt;width:481.95pt;height:0.2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785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8.7.%1."/>
      <w:lvlJc w:val="left"/>
      <w:pPr>
        <w:tabs>
          <w:tab w:val="num" w:pos="0"/>
        </w:tabs>
        <w:ind w:left="7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567"/>
        </w:tabs>
        <w:ind w:left="156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8.9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9.%1."/>
      <w:lvlJc w:val="left"/>
      <w:pPr>
        <w:tabs>
          <w:tab w:val="num" w:pos="0"/>
        </w:tabs>
        <w:ind w:left="1048" w:hanging="480"/>
      </w:pPr>
      <w:rPr>
        <w:i w:val="false"/>
        <w:b w:val="false"/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19">
    <w:lvl w:ilvl="0">
      <w:start w:val="1"/>
      <w:numFmt w:val="decimal"/>
      <w:lvlText w:val="9.1.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567"/>
        </w:tabs>
        <w:ind w:left="15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1span">
    <w:name w:val="h1_span"/>
    <w:basedOn w:val="Style11"/>
    <w:qFormat/>
    <w:rPr/>
  </w:style>
  <w:style w:type="character" w:styleId="Referencetext">
    <w:name w:val="reference-text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pt">
    <w:name w:val="Стиль 12 pt"/>
    <w:qFormat/>
    <w:rPr>
      <w:sz w:val="24"/>
      <w:lang w:val="ru-RU"/>
    </w:rPr>
  </w:style>
  <w:style w:type="character" w:styleId="Fieldtitlesmall1">
    <w:name w:val="fieldtitlesmall1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426" w:hanging="0"/>
      <w:jc w:val="both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1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2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">
    <w:name w:val="Список 2"/>
    <w:basedOn w:val="Normal"/>
    <w:qFormat/>
    <w:pPr>
      <w:widowControl w:val="false"/>
      <w:numPr>
        <w:ilvl w:val="0"/>
        <w:numId w:val="1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Список 1"/>
    <w:basedOn w:val="Style24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36:00Z</dcterms:created>
  <dc:creator>Чернокалова Ольга Андреевна</dc:creator>
  <dc:description/>
  <cp:keywords/>
  <dc:language>en-US</dc:language>
  <cp:lastModifiedBy>Чернокалова Ольга Андреевна</cp:lastModifiedBy>
  <cp:lastPrinted>2013-06-07T09:41:00Z</cp:lastPrinted>
  <dcterms:modified xsi:type="dcterms:W3CDTF">2020-11-12T04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