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 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после произведения указанного взаимозачета, является надлежащим исполнением, в полном объеме, как это предусмотрено п. Договора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 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0-18T07:14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