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Технической комиссии ПТО-__/202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 __.__.2022 г.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2-35-178-245-324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ТР ТС032/201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2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 2-35-178-245-324 К1 ХЛ</w:t>
      </w:r>
      <w:r>
        <w:rPr>
          <w:sz w:val="24"/>
          <w:szCs w:val="24"/>
        </w:rPr>
        <w:t xml:space="preserve"> предназначена для обвязки верхних концов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5. Условный диаметр труб по ГОСТ 632-80, закреплённых в 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ТМ-324 ГОСТ 632-80 </w:t>
            </w:r>
            <w:r>
              <w:rPr>
                <w:bCs/>
                <w:sz w:val="24"/>
                <w:szCs w:val="24"/>
                <w:highlight w:val="green"/>
              </w:rPr>
              <w:t>(тип резьбы уточняется при изготовлении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9 Наименьший диаметр стволового прохода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ТМ-324 ГОСТ 632-80 </w:t>
            </w:r>
            <w:r>
              <w:rPr>
                <w:bCs/>
                <w:sz w:val="24"/>
                <w:szCs w:val="24"/>
                <w:highlight w:val="green"/>
              </w:rPr>
              <w:t>(тип резьбы уточняется при изготовлении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1.2.12 Условное обозначение боковых фланц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мплектность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в сборе </w:t>
            </w:r>
            <w:r>
              <w:rPr>
                <w:sz w:val="24"/>
                <w:szCs w:val="24"/>
                <w:highlight w:val="green"/>
              </w:rPr>
              <w:t>(включая переходную катушку превентора 280/35-350х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178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отнительное кольцо УК-178 – 3 ш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ющая втулка ВН-178 –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еля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тулка направляющая Ø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убодержатель для 178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нометр 60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бок ОТТМ-324х9,5-Д с ниппелями с двух сторон (</w:t>
            </w:r>
            <w:r>
              <w:rPr>
                <w:sz w:val="24"/>
                <w:szCs w:val="24"/>
                <w:highlight w:val="green"/>
              </w:rPr>
              <w:t>уточняется при изготовлени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ind w:firstLine="720"/>
        <w:jc w:val="both"/>
        <w:rPr/>
      </w:pPr>
      <w:r>
        <w:rPr/>
        <w:t xml:space="preserve">Наличие возможности для распакеровки и опресовки межпакерного узла (рисунок 1). 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 </w:t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месяцев со дня ввода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</w:t>
        <w:tab/>
        <w:tab/>
        <w:tab/>
        <w:t xml:space="preserve">        – 18 лет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задвиж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5:00Z</dcterms:created>
  <dc:creator>Ирина</dc:creator>
  <dc:description/>
  <cp:keywords/>
  <dc:language>en-US</dc:language>
  <cp:lastModifiedBy>Цыденов Борис Владимирович</cp:lastModifiedBy>
  <cp:lastPrinted>2021-11-17T16:05:00Z</cp:lastPrinted>
  <dcterms:modified xsi:type="dcterms:W3CDTF">2022-08-23T04:24:00Z</dcterms:modified>
  <cp:revision>90</cp:revision>
  <dc:subject/>
  <dc:title>Утверждаю</dc:title>
</cp:coreProperties>
</file>