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инж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С.Е. Жи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3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инженер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С.Е. Жиганов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3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меха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И.И. Бонд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3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механик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И.И. Бондарь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3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  <w:t>Приложение №2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  <w:t>к требованиям к предмету оферты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 xml:space="preserve">На КОМПЛЕКТ ОБОРУДОВАНИЯ ПРОТИВОВЫБРОСОВОГО 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оп-5-425/80Х21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3 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6"/>
        <w:shd w:fill="FFFFFF" w:val="clear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тавка, оборудования противовыбросового ОП 5-425/80х21 необходим для обеспечения безопасного ведения работ при строительстве нефтяных и газовых скважин.</w:t>
      </w:r>
    </w:p>
    <w:p>
      <w:pPr>
        <w:pStyle w:val="Style16"/>
        <w:shd w:fill="FFFFFF" w:val="clear"/>
        <w:ind w:left="0"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струкция ОП 5-425/80х21 должна соответствовать ГОСТ 13862-90, а также ФНиП, ПБ в НГП приказ № 534 от 15.12.2020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Applestylespan"/>
          <w:sz w:val="24"/>
          <w:szCs w:val="24"/>
          <w:shd w:fill="FFFFFF" w:val="clear"/>
        </w:rPr>
        <w:t xml:space="preserve">Комплекс противовыбросового оборудования ОП5-425/80х21 К1 ХЛ предназначен для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Applestylespan"/>
          <w:sz w:val="24"/>
          <w:szCs w:val="24"/>
          <w:shd w:fill="FFFFFF" w:val="clear"/>
        </w:rPr>
        <w:t xml:space="preserve">быстрой и надёжной герметизации устья, строящейся или ремонтируемой скважины с находящейся в ней колонны труб или при её отсутствии, а также протаскивание колонны бурильных труб с замковыми соединениями и позволяющий производить, как обратную, так и прямую, циркуляцию промывочной жидкости с противодавлением на пласт, отвода пластового флюида, поступающего из скважины на безопасное расстояние.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Applestylespan"/>
          <w:sz w:val="24"/>
          <w:szCs w:val="24"/>
          <w:shd w:fill="FFFFFF" w:val="clear"/>
        </w:rPr>
        <w:t xml:space="preserve"> </w:t>
      </w:r>
      <w:r>
        <w:rPr>
          <w:rStyle w:val="Applestylespan"/>
          <w:sz w:val="24"/>
          <w:szCs w:val="24"/>
          <w:shd w:fill="FFFFFF" w:val="clear"/>
        </w:rPr>
        <w:t xml:space="preserve">Комплекс противовыбросового оборудования ОП5-425/80х21 К1 должен соответствовать техническому регламенту таможенного союза ТР010/2011 и ГОСТ 13862-90. ГОСТ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Applestylespan"/>
          <w:sz w:val="24"/>
          <w:szCs w:val="24"/>
          <w:shd w:fill="FFFFFF" w:val="clear"/>
        </w:rPr>
        <w:t>12.2.115-86 «Оборудование противовыбросовое. Требования безопасности». Фланцевые соединения превенторов, катушек, адаптеров, манифольдов должны соответствовать ГОСТ 28919-91 «Фланцевые соединения устьевого оборудования. Типы, основные параметры и размеры». «Правила безопасности в нефтяной и газовой промышленности» от 12.03.2013 г. №101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Applestylespan"/>
          <w:sz w:val="24"/>
          <w:szCs w:val="24"/>
          <w:shd w:fill="FFFFFF" w:val="clear"/>
        </w:rPr>
        <w:t xml:space="preserve"> </w:t>
      </w:r>
      <w:r>
        <w:rPr>
          <w:rStyle w:val="Applestylespan"/>
          <w:sz w:val="24"/>
          <w:szCs w:val="24"/>
          <w:shd w:fill="FFFFFF" w:val="clear"/>
        </w:rPr>
        <w:t xml:space="preserve">Комплекс противовыбросового оборудования должен применяться в условиях умеренного и холодного макроклиматических районов по ГОСТ 16350-80. Коррозионное исполнение – К1 (среда с объёмным содержанием углекислого газа СО2 и Н2S до 6%), климатическое исполнение – ХЛ, категория размещения 1 по ГОСТ 15150-69 (диапазон температур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  <w:shd w:fill="FFFFFF" w:val="clear"/>
        </w:rPr>
        <w:t>окружающей среды при работе от минус 45° С до +45°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Normal"/>
        <w:ind w:firstLine="426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Проводимая среда: нефть, газ, газоконденсат, вода пластовая с суммарным содержанием СО2 и H2S до 6% по объему;</w:t>
      </w:r>
    </w:p>
    <w:p>
      <w:pPr>
        <w:pStyle w:val="Normal"/>
        <w:ind w:firstLine="426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Температура проводимой среды, °С не выше 120;</w:t>
      </w:r>
    </w:p>
    <w:p>
      <w:pPr>
        <w:pStyle w:val="Normal"/>
        <w:ind w:firstLine="426"/>
        <w:rPr>
          <w:rStyle w:val="Applestylespan"/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Температура окружающей среды, °С от не более -60 до не менее +40.</w:t>
      </w:r>
    </w:p>
    <w:p>
      <w:pPr>
        <w:pStyle w:val="Style14"/>
        <w:tabs>
          <w:tab w:val="clear" w:pos="6804"/>
          <w:tab w:val="left" w:pos="7513" w:leader="dot"/>
        </w:tabs>
        <w:spacing w:lineRule="auto" w:line="240"/>
        <w:ind w:left="567" w:hanging="0"/>
        <w:rPr>
          <w:rStyle w:val="Applestylespan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9"/>
        </w:numPr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 обору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характеристики и состав комплекта ОП 5-425/80х21 согласно таблиц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№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18"/>
        <w:gridCol w:w="229"/>
        <w:gridCol w:w="49"/>
        <w:gridCol w:w="4241"/>
      </w:tblGrid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вентор универсальный 425х21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ический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правлен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герметизато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евой уплотнитель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ентор универсальный – 1 шт.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Уплотнитель кольцевой – 1 шт.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С ¾ с штуцерами – 2 компл.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П – 1 компл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25 м – 2 шт.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евентор плашечный 425х21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оенный или 2 плашечных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правлен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, в корпусе превентора</w:t>
            </w:r>
          </w:p>
        </w:tc>
      </w:tr>
      <w:tr>
        <w:trPr>
          <w:trHeight w:val="3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ентор плашечный сдвоенный – 1 компл.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Плашки в сборе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127 мм – 1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ухие – 1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ТИ для плашек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127 мм – 2 шт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ухие – 2 шт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4. БРС ¾ с штуцерами – 2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ИП – 1 компл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6. Монтажный комплект крепежа – 1 компл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7. 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25 м – 4 шт.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тушка надпревенторная 425х21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Длина между фланцами катушки не менее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х21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х21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Катушка надпревенторная – 1 шт.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Монтажный комплект крепежа – 2 компл.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2 компл.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рестовина устьевая 425/80х21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личество боковых отводов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Фланцы должны быть под установку задвижек ЗМГ 80х70 и ЗМС 80х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х21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х21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о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х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Крестовина устьевая – 1 шт.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Монтажный комплект крепежа – 2 компл.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2 компл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движка ЗМГ 80х70 и ЗМС 8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управления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ое для ЗМГ /механическое для ЗМС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вижка ЗМГ-80х70 –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шт.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вижка ЗМС-80х70 –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шт.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ВД 20 м –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шт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тушка дистанционная 425х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х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х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Катушка переходная – 2 шт.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высота согласуется с заказчиком перед изготовлением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танция управления превенторами со вспомогательным пультом управления или блок ПГА 11х40-6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Количество управляемых элементов противовыбросового оборудования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+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в гидросистеме, МП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масляного бака, не менее дм3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жидкость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ВМГЗ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объем блока ПГА, не менее дм3 для обеспечения цикла «Закрыть-Открыть-Закрыть»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гидроаккумулятор: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шневой/мембранный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й газ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Номинальный объем, не менее дм 3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насос: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л/мин, не менее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давление, МП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богрева 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, пар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й пульт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5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/>
            </w:pPr>
            <w:r>
              <w:rPr>
                <w:sz w:val="24"/>
                <w:szCs w:val="24"/>
              </w:rPr>
              <w:t xml:space="preserve">Станция управления превенторами с вспомогательным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360" w:hanging="0"/>
              <w:rPr/>
            </w:pPr>
            <w:r>
              <w:rPr>
                <w:sz w:val="24"/>
                <w:szCs w:val="24"/>
              </w:rPr>
              <w:t>пультом управления – 1 кмпл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/>
            </w:pPr>
            <w:r>
              <w:rPr>
                <w:sz w:val="24"/>
                <w:szCs w:val="24"/>
              </w:rPr>
              <w:t>Комплект РВД с фитингами и БРС – 1 комп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заправки и замера ПГА – 1 ш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 насос для закачки и откачки масла-1шт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оронка разъёмная 425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оронки не менее, 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Разъёмная воронка в сборе – 1 шт.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Монтажный комплект уплотнений – 1 компл.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уба напорная 80х14 с фланцами по ГОСТ 28919-9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8 шт.;6 - 2 шт.;4 - 2 шт.;2 - 2 шт.;1 - 2 шт.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б, ш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Примечание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мплект ЗИП входят запасные части, принадлежности, материалы и смазки необходимые для технического обслуживания и ремонта каждого типа оборудования в течении одного года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- комплект поставки должен быть укомплектован ручным инструментом в ящике для ремонта и обслуживания данного оборудования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ходные и дистанционные катушки выполнить высотой не менее 600 мм, но итоговая высота согласуется с заказчиком перед изготовлением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ность поставки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рудова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Комплект ОП 5-425/80х21 – 1 компл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Комплект ЗИП – 1 компл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Ручной инструмент для сборки, ремонта, эксплуатации и обслуживания оборудования входящего в поставку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кументац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аспорт (формуляр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плект паспортов входящих издел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плект паспортов на покупные издел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пия декларации о соответствии требованиям технического регламента Таможенного союза ТР ТС 010/2011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ертификат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алог ЗИП на весь перечень оборуд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аковочный лист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bookmarkStart w:id="2" w:name="_Hlk112775004"/>
      <w:bookmarkEnd w:id="2"/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носитель с технической документацией на поставляемое оборудование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112775004"/>
      <w:bookmarkStart w:id="4" w:name="_Hlk112775004"/>
      <w:bookmarkEnd w:id="4"/>
    </w:p>
    <w:p>
      <w:pPr>
        <w:pStyle w:val="Heading1"/>
        <w:numPr>
          <w:ilvl w:val="0"/>
          <w:numId w:val="9"/>
        </w:numPr>
        <w:ind w:left="1457" w:hanging="103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/>
        <w:t>Оборудование должно быть сертифицировано на соответствие требованиям нормативных документов: ГОСТ 12.2.003-91, ГОСТ 12.2.132-93, ГОСТ 28919-91, ГОСТ 30196-94, ГОСТ Р 51365-99, ТУ 3661-002-91851241-2015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.</w:t>
      </w:r>
    </w:p>
    <w:p>
      <w:pPr>
        <w:pStyle w:val="Style16"/>
        <w:shd w:fill="FFFFFF" w:val="clear"/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;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/>
        <w:t>Составные части оборудования должны иметь маркировку с указанием:</w:t>
      </w:r>
    </w:p>
    <w:p>
      <w:pPr>
        <w:pStyle w:val="3"/>
        <w:tabs>
          <w:tab w:val="clear" w:pos="142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именования и условного обозначения;</w:t>
      </w:r>
    </w:p>
    <w:p>
      <w:pPr>
        <w:pStyle w:val="3"/>
        <w:tabs>
          <w:tab w:val="clear" w:pos="142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водского номера;</w:t>
      </w:r>
    </w:p>
    <w:p>
      <w:pPr>
        <w:pStyle w:val="3"/>
        <w:tabs>
          <w:tab w:val="clear" w:pos="142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завода изготовителя;</w:t>
      </w:r>
    </w:p>
    <w:p>
      <w:pPr>
        <w:pStyle w:val="3"/>
        <w:tabs>
          <w:tab w:val="clear" w:pos="142"/>
          <w:tab w:val="left" w:pos="426" w:leader="none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основных характеристик с указанием единиц измерения;</w:t>
      </w:r>
    </w:p>
    <w:p>
      <w:pPr>
        <w:pStyle w:val="3"/>
        <w:tabs>
          <w:tab w:val="clear" w:pos="142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даты выпуска (месяц, год).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/>
        <w:t>Маркировка должна быть выполнена по ГОСТ 12969-67 фотохимическим и ударным способом на металлических табличках с размерами по ГОСТ 12971-67, которые крепятся к соответствующим составным частям</w:t>
      </w:r>
      <w:r>
        <w:rPr>
          <w:b/>
        </w:rPr>
        <w:t xml:space="preserve">. </w:t>
      </w:r>
      <w:r>
        <w:rPr/>
        <w:t>Заводской номер и дата изготовления оборудования дублируется фотохимическим и ударным способом на всех элементах (тройниках, задвижках, трубах, блоках глушения и дросселлирования и т.д.) в установленном месте, указанным в паспорте и инструкции по эксплуатации.</w:t>
      </w:r>
    </w:p>
    <w:p>
      <w:pPr>
        <w:pStyle w:val="Style16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>Технические характеристики оборудования могут изменяться по согласованию с Заказч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1457" w:hanging="10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аспорта на каждое оборудование или изделия на бумажном и электронном носител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на все оборуд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кт о результате гидравлических испытаний на рабочее и пробное давление с представителем противофонтанной служб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риём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уководство по эксплуатации на все оборудова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лог на все поставляемое оборудо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ертификаты на все оборудование, уплотнения, монтажные ча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ы проведения неразрушающего метода контроля (УЗД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1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4:31:00Z</dcterms:created>
  <dc:creator>Ирина</dc:creator>
  <dc:description/>
  <cp:keywords/>
  <dc:language>en-US</dc:language>
  <cp:lastModifiedBy>Кузнецова Елена Сергеевна</cp:lastModifiedBy>
  <cp:lastPrinted>2022-09-06T16:02:00Z</cp:lastPrinted>
  <dcterms:modified xsi:type="dcterms:W3CDTF">2023-08-29T10:14:00Z</dcterms:modified>
  <cp:revision>3</cp:revision>
  <dc:subject/>
  <dc:title>Утверждаю</dc:title>
</cp:coreProperties>
</file>