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Форма 2 «Требования к предмету оферт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ТРЕБОВАНИЯ К ПРЕДМЕТУ ОФЕРТЫ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iCs/>
          <w:szCs w:val="22"/>
        </w:rPr>
      </w:pPr>
      <w:r>
        <w:rPr>
          <w:rFonts w:cs="Times New Roman" w:ascii="Times New Roman" w:hAnsi="Times New Roman"/>
          <w:b/>
          <w:iCs/>
          <w:szCs w:val="22"/>
        </w:rPr>
        <w:t>1.Общие полож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2"/>
          <w:u w:val="single"/>
        </w:rPr>
        <w:t>1.1. Предмет закупки</w:t>
      </w:r>
      <w:r>
        <w:rPr>
          <w:rFonts w:cs="Times New Roman" w:ascii="Times New Roman" w:hAnsi="Times New Roman"/>
          <w:szCs w:val="22"/>
        </w:rPr>
        <w:t xml:space="preserve"> – комплексное </w:t>
      </w:r>
      <w:r>
        <w:rPr>
          <w:rFonts w:cs="Times New Roman" w:ascii="Times New Roman" w:hAnsi="Times New Roman"/>
          <w:bCs/>
          <w:szCs w:val="22"/>
        </w:rPr>
        <w:t>страхование имущественной и гражданской ответственности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Cs w:val="22"/>
        </w:rPr>
        <w:t>ООО «БНГРЭ» и АО «Востсибнефтегаз» при выполнении работ по строительству скважины № 74 Юрубчено-Тохомского лицензионного участка (далее – Скважина) по следующим рискам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1.1.1. страхование общей гражданской ответственности Страхователя и Застрахованного лица перед третьими лицами в отношении любого убытка, вреда, несчастного случая, связанных с деятельностью Страхователя при выполнении работ по строительству Скважины на сумму не менее 50 млн. руб.в отношении рисков не связанных с выходом скважины из-под контроля;</w:t>
      </w:r>
    </w:p>
    <w:tbl>
      <w:tblPr>
        <w:tblW w:w="100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717"/>
      </w:tblGrid>
      <w:tr>
        <w:trPr>
          <w:trHeight w:val="340" w:hRule="atLeast"/>
        </w:trPr>
        <w:tc>
          <w:tcPr>
            <w:tcW w:w="10099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1.2. Инициатор закупки – ООО «БНГРЭ»</w:t>
            </w:r>
          </w:p>
        </w:tc>
      </w:tr>
      <w:tr>
        <w:trPr>
          <w:trHeight w:val="340" w:hRule="atLeast"/>
        </w:trPr>
        <w:tc>
          <w:tcPr>
            <w:tcW w:w="23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</w:r>
          </w:p>
        </w:tc>
        <w:tc>
          <w:tcPr>
            <w:tcW w:w="7717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чтовый адрес: 660135, г. Красноярск, ул. Весны, 3, корпус А</w:t>
            </w:r>
          </w:p>
        </w:tc>
      </w:tr>
      <w:tr>
        <w:trPr>
          <w:trHeight w:val="340" w:hRule="atLeast"/>
        </w:trPr>
        <w:tc>
          <w:tcPr>
            <w:tcW w:w="23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17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Н / КПП: 8801011908/246501001</w:t>
            </w:r>
          </w:p>
        </w:tc>
      </w:tr>
      <w:tr>
        <w:trPr>
          <w:trHeight w:val="340" w:hRule="atLeast"/>
        </w:trPr>
        <w:tc>
          <w:tcPr>
            <w:tcW w:w="23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17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КПО: 478933210</w:t>
            </w:r>
          </w:p>
        </w:tc>
      </w:tr>
      <w:tr>
        <w:trPr>
          <w:trHeight w:val="340" w:hRule="atLeast"/>
        </w:trPr>
        <w:tc>
          <w:tcPr>
            <w:tcW w:w="23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17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КОНХ: 11220, 11210, 96190, 84300, 7110, 71200, 84100</w:t>
            </w:r>
          </w:p>
        </w:tc>
      </w:tr>
      <w:tr>
        <w:trPr>
          <w:trHeight w:val="340" w:hRule="atLeast"/>
        </w:trPr>
        <w:tc>
          <w:tcPr>
            <w:tcW w:w="10099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1.3. Заказчик строительства Скважины: АО «Востсибнефтегаз»</w:t>
            </w:r>
          </w:p>
        </w:tc>
      </w:tr>
      <w:tr>
        <w:trPr>
          <w:trHeight w:val="340" w:hRule="atLeast"/>
        </w:trPr>
        <w:tc>
          <w:tcPr>
            <w:tcW w:w="23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</w:r>
          </w:p>
        </w:tc>
        <w:tc>
          <w:tcPr>
            <w:tcW w:w="7717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чтовый адрес: 660049, г. Красноярск, проспект Мира, 36</w:t>
            </w:r>
          </w:p>
        </w:tc>
      </w:tr>
      <w:tr>
        <w:trPr>
          <w:trHeight w:val="340" w:hRule="atLeast"/>
        </w:trPr>
        <w:tc>
          <w:tcPr>
            <w:tcW w:w="23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17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Н / КПП: 7710007910 / 546050001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>1</w:t>
      </w:r>
      <w:r>
        <w:rPr>
          <w:rFonts w:cs="Times New Roman" w:ascii="Times New Roman" w:hAnsi="Times New Roman"/>
          <w:szCs w:val="22"/>
          <w:u w:val="single"/>
        </w:rPr>
        <w:t>.4. Плановые сроки строительства Скважины</w:t>
      </w:r>
      <w:r>
        <w:rPr>
          <w:rFonts w:cs="Times New Roman" w:ascii="Times New Roman" w:hAnsi="Times New Roman"/>
          <w:szCs w:val="22"/>
        </w:rPr>
        <w:t xml:space="preserve"> указаны в Приложении № 1 к Форме 2 «Требования к предмету оферты»</w:t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u w:val="single"/>
        </w:rPr>
        <w:t>1.5. Контрактная стоимость Скважины</w:t>
      </w:r>
      <w:r>
        <w:rPr>
          <w:rFonts w:cs="Times New Roman" w:ascii="Times New Roman" w:hAnsi="Times New Roman"/>
          <w:szCs w:val="22"/>
        </w:rPr>
        <w:t xml:space="preserve"> указана в Приложении № 1 к Форме 2 «Требования к предмету оферты».</w:t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u w:val="single"/>
        </w:rPr>
        <w:t>1.6. Страхователь: ООО «БНГРЭ»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1.7. Застрахованное лицо: АО «Востсибнефтегаз»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2. Требования к предмету закупки</w:t>
      </w:r>
    </w:p>
    <w:tbl>
      <w:tblPr>
        <w:tblW w:w="1036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404"/>
        <w:gridCol w:w="2390"/>
        <w:gridCol w:w="1372"/>
        <w:gridCol w:w="1636"/>
      </w:tblGrid>
      <w:tr>
        <w:trPr>
          <w:tblHeader w:val="true"/>
          <w:trHeight w:val="517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Требование (параметр оценки)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Документы, подтверждающие соответствия требованию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Единица измерен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словия соответствия</w:t>
            </w:r>
          </w:p>
        </w:tc>
      </w:tr>
      <w:tr>
        <w:trPr>
          <w:tblHeader w:val="true"/>
          <w:trHeight w:val="517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хов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ганиз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но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рахование имущественной и гражданской ответственности Страхователя и Застрахованного лица при выполнении работ по строительству Скважины по рискам п.1.1, раздела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2 «Требования к предмету оферты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ект договора/страховой полис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 / 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1201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хов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рганизация отказывается oт своих прав регресса в отнош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страхованного лица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ект договора/страховой полис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 / 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1201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3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страхованное лицо должно быть назначено Выгодоприобретателем и получателем страхового возмещения по рискам утраты и повреждения имущества, переданного Страхователю для строительства Скважины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ект договора/страховой полис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 / 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349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4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страховании гражданской ответственности Застрахованное лиц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 быть включено в договор страхов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качестве лица, риск ответственности которого дополнительно застрахов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 договора/страхового полис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 / 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43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иод страхования исчисляется с даты заключения договора страхования и распространяется на весь период выполнения Страхователем работ по строительству Скважины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 договора/страхового полис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 / 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iCs/>
          <w:szCs w:val="22"/>
          <w:lang w:val="en-US"/>
        </w:rPr>
      </w:pPr>
      <w:r>
        <w:rPr>
          <w:rFonts w:cs="Times New Roman" w:ascii="Times New Roman" w:hAnsi="Times New Roman"/>
          <w:iCs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Cs/>
          <w:szCs w:val="22"/>
        </w:rPr>
      </w:pPr>
      <w:r>
        <w:rPr>
          <w:rFonts w:cs="Times New Roman" w:ascii="Times New Roman" w:hAnsi="Times New Roman"/>
          <w:b/>
          <w:iCs/>
          <w:szCs w:val="22"/>
        </w:rPr>
        <w:t>3. Требования к контрагент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886"/>
        <w:gridCol w:w="2780"/>
        <w:gridCol w:w="1388"/>
        <w:gridCol w:w="1490"/>
      </w:tblGrid>
      <w:tr>
        <w:trPr>
          <w:tblHeader w:val="true"/>
          <w:trHeight w:val="6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en-US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en-US"/>
              </w:rPr>
              <w:t xml:space="preserve">Требова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en-US"/>
              </w:rPr>
              <w:t>(параметр оценки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en-US"/>
              </w:rPr>
              <w:t>Документы, подтверждающие соответствия требованию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en-US"/>
              </w:rPr>
              <w:t>Единица 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en-US"/>
              </w:rPr>
              <w:t>Условия соответствия</w:t>
            </w:r>
          </w:p>
        </w:tc>
      </w:tr>
      <w:tr>
        <w:trPr>
          <w:tblHeader w:val="true"/>
          <w:trHeight w:val="16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en-US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en-US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en-US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en-US"/>
              </w:rPr>
              <w:t>6</w:t>
            </w:r>
          </w:p>
        </w:tc>
      </w:tr>
      <w:tr>
        <w:trPr>
          <w:trHeight w:val="19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личие опыта у участника закупки на рынке страхования РФ (количество полных лет деятельности участника в области страхования) не менее 10 лет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8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исьмо-подтверждение </w:t>
              <w:br/>
              <w:t>в произвольном формате на фирменном бланке предприятия с печатью и подписью уполномоченного лиц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 / 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</w:tr>
      <w:tr>
        <w:trPr>
          <w:trHeight w:val="19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аличие опыта у участника закупки на рынке страхования РФ по рискам потери контроля над скважин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варийного фонтанирования) по любой причине геологического или техногенного характера, включая покрытие расходов по последующему восстановлению или перебуриванию Скважины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8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исьмо-подтверждение </w:t>
              <w:br/>
              <w:t>в произвольном формате на фирменном бланке предприятия с печатью и подписью уполномоченного лиц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 / 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</w:tr>
      <w:tr>
        <w:trPr>
          <w:trHeight w:val="111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аличие рейтинга не ниже уровня надежности ruАА по версии рейтингового агентства «Эксперт РА».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идетельство о присвоении рейтинга 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пия, заверенная уполномоченным лиц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 / 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</w:tr>
      <w:tr>
        <w:trPr>
          <w:trHeight w:val="123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личие представительства в г. Красноярс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нформационное письмо, содержащее адрес, телефон, количество сотрудников на фирменном бланке с печатью и подписью уполномоченного лиц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 / 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</w:tr>
      <w:tr>
        <w:trPr>
          <w:trHeight w:val="19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авной капитал страховой компании не менее 5 млрд. рублей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8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Оригинал выписки из ЕГРЮЛ, выданной не позднее 1 (одного месяца) до даты окончания подачи заявок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 / 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</w:tr>
      <w:tr>
        <w:trPr>
          <w:trHeight w:val="19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6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личие аккредитации в ООО «БНГРЭ» 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бо пакет документов на аккредитацию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8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пия уведомления об аккредитации/либо пакет документов на аккредитацию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 / 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</w:tr>
      <w:tr>
        <w:trPr>
          <w:trHeight w:val="16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аличие менеджера со стажем работы не менее 3-х лет в этой должности для сопровождения договора страхования. Наличие у менеджера корпоративной мобильной связи.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8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сьмо-подтверждение в произвольном формате на фирменном бланке предприятия с печатью и подписью уполномоченного лиц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 / 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</w:tr>
      <w:tr>
        <w:trPr>
          <w:trHeight w:val="16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личие круглосуточной диспетчерской служб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 сопровождению страховых случаев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8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сьмо-подтверждение в произвольном формате на фирменном бланке предприятия с печатью и подписью уполномоченного лиц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 / 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</w:tr>
      <w:tr>
        <w:trPr>
          <w:trHeight w:val="16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9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личие лицензии на страхование требуемых рисков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8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ицензия/копия, заверенная уполномоченным лиц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 / 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Да </w:t>
            </w:r>
          </w:p>
        </w:tc>
      </w:tr>
      <w:tr>
        <w:trPr>
          <w:trHeight w:val="16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10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сутствие в течение последних двух лет случаев судебных разбирательств  в качестве ответчика в связи с существенными нарушениями договора, исковые требования по которым были удовлетворены, а также случаев одностороннего расторжения/ одностороннего отказа от договора ООО «БНГРЭ», ПАО «НГК «Славнефть»  ПАО НК «Роснефть», ПАО «Газпром» и их дочерними Обществами, в связи с существенными нарушениями его условий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lang w:eastAsia="en-US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8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сьмо-подтверждение (заверение об обстоятельствах) за подписью уполномоченного лица/руководителя организ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autoSpaceDE w:val="false"/>
              <w:spacing w:before="0" w:after="0"/>
              <w:ind w:left="0" w:hanging="48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/При наличии, решение принимает Техническая коми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before="0" w:after="0"/>
              <w:ind w:left="0" w:hanging="48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/решение Технической комиссии</w:t>
            </w:r>
          </w:p>
        </w:tc>
      </w:tr>
      <w:tr>
        <w:trPr>
          <w:trHeight w:val="16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1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Отсутствие неурегулированных между потенциальным контрагентом и ООО «БНГРЭ» за последние 2 (два) календарных года, предшествующих году закупки требований (претензий) на основании (факта существенного нарушения условий договора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поставки заводом-изготовителем, поставщиком некачественных, некомплектных МТР и (или) нарушения сроков поставки МТР и/или ПО (включая несвоевременную передачу неисключительного права/лиценз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- выполнения работ/оказания услуг с нарушением сроков их выполнения, и/или допущения отступлений от качества работ/услуг (включая не достижение запланированного результата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- фактов неоплаты по принятым/признанным (в любом письменном виде) требованиям (замечаниям, претензиям, штрафам) в течение 3-х мес. после их выставл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етензии, снятые/отозванные ООО «БНГРЭ» в порядке досудебного урегулирования спора, а также мотивированные ответы контрагентов на претензии, находящиеся на рассмотрении в Обществе, не подлежат учёту для целей принятия решения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8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сьмо-подтверждение (заверение об обстоятельствах) за подписью уполномоченного лица/руководителя организ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autoSpaceDE w:val="false"/>
              <w:spacing w:before="0" w:after="0"/>
              <w:ind w:left="0" w:hanging="48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/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before="0" w:after="0"/>
              <w:ind w:left="0" w:hanging="48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а</w:t>
            </w:r>
          </w:p>
        </w:tc>
      </w:tr>
    </w:tbl>
    <w:p>
      <w:pPr>
        <w:pStyle w:val="Normal"/>
        <w:spacing w:lineRule="auto" w:line="276" w:before="120" w:after="12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Прочие требования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траховая организация и условия договора страхования согласовываются с Застрахованным лицом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2"/>
        </w:rPr>
        <w:t xml:space="preserve">Техническая часть оферты участника закупки должна содержать проект договора страхования/страхового полиса с правилами страхования соответствующих предмету оферты рисков без указания страховой премии и иной коммерческой информации, в том числе размера франшизы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ммерческая часть оферты участника должна содержать условия договора страхования/страхового полиса с указанием страховой премии с применением франшизы (</w:t>
      </w:r>
      <w:r>
        <w:rPr>
          <w:rFonts w:cs="Times New Roman" w:ascii="Times New Roman" w:hAnsi="Times New Roman"/>
          <w:szCs w:val="22"/>
          <w:lang w:eastAsia="en-US"/>
        </w:rPr>
        <w:t xml:space="preserve">-по страхованию гражданской ответственности –  не более 1 500 000,00 руб.;  </w:t>
      </w:r>
      <w:r>
        <w:rPr>
          <w:rFonts w:cs="Times New Roman" w:ascii="Times New Roman" w:hAnsi="Times New Roman"/>
          <w:szCs w:val="22"/>
        </w:rPr>
        <w:t>и альтернативное предложение без франшизы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>Приложение 1 – Данные по скважине № 74 Юрубчено-Тохомского лицензион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/>
        <w:t>Руководитель Ответственного подразделения: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501"/>
        <w:gridCol w:w="2126"/>
        <w:gridCol w:w="2476"/>
      </w:tblGrid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.О. Главного технолога</w:t>
            </w:r>
          </w:p>
        </w:tc>
        <w:tc>
          <w:tcPr>
            <w:tcW w:w="250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В. Цыденов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before="120" w:after="0"/>
              <w:ind w:left="-1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«06» апреля 2022 г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Порядок прохождения процедуры по аккредитации находится на сайте </w:t>
      </w:r>
      <w:hyperlink r:id="rId1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slavneft.ru</w:t>
        </w:r>
      </w:hyperlink>
    </w:p>
  </w:footnote>
  <w:footnote w:id="3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щество вправе запросить дополнительные пояснения и документы для принятия решения по существу. Факт отказа от их предоставления расценивается как признание факта существенного нарушения договор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right="-58" w:hanging="0"/>
      <w:jc w:val="center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  <w:b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  <w:b/>
      <w:i w:val="false"/>
      <w:sz w:val="20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Style15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yle16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31">
    <w:name w:val="Основной текст 3 Знак"/>
    <w:qFormat/>
    <w:rPr>
      <w:rFonts w:ascii="Arial" w:hAnsi="Arial" w:eastAsia="Times New Roman" w:cs="Arial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</w:rPr>
  </w:style>
  <w:style w:type="character" w:styleId="Style19">
    <w:name w:val="Верхний колонтитул Знак"/>
    <w:qFormat/>
    <w:rPr>
      <w:rFonts w:ascii="Arial" w:hAnsi="Arial" w:eastAsia="Times New Roman" w:cs="Times New Roman"/>
      <w:szCs w:val="24"/>
    </w:rPr>
  </w:style>
  <w:style w:type="character" w:styleId="Style20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Style21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0"/>
      <w:ind w:right="-58" w:hanging="0"/>
      <w:jc w:val="both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before="0" w:after="0"/>
      <w:ind w:firstLine="708"/>
      <w:jc w:val="both"/>
    </w:pPr>
    <w:rPr>
      <w:rFonts w:ascii="Times New Roman" w:hAnsi="Times New Roman" w:cs="Times New Roman"/>
      <w:sz w:val="20"/>
      <w:lang w:val="en-US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sz w:val="24"/>
    </w:rPr>
  </w:style>
  <w:style w:type="paragraph" w:styleId="Xl70">
    <w:name w:val="xl70"/>
    <w:basedOn w:val="Normal"/>
    <w:qFormat/>
    <w:pPr>
      <w:pBdr>
        <w:top w:val="single" w:sz="4" w:space="0" w:color="FF8080"/>
        <w:left w:val="single" w:sz="4" w:space="0" w:color="FF8080"/>
        <w:bottom w:val="single" w:sz="4" w:space="0" w:color="FF8080"/>
        <w:right w:val="single" w:sz="4" w:space="0" w:color="FF8080"/>
      </w:pBdr>
      <w:spacing w:before="280" w:after="280"/>
      <w:textAlignment w:val="top"/>
    </w:pPr>
    <w:rPr>
      <w:rFonts w:cs="Arial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cs="Arial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cs="Arial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cs="Arial"/>
      <w:sz w:val="24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cs="Arial"/>
      <w:sz w:val="24"/>
    </w:rPr>
  </w:style>
  <w:style w:type="paragraph" w:styleId="Xl78">
    <w:name w:val="xl78"/>
    <w:basedOn w:val="Normal"/>
    <w:qFormat/>
    <w:pPr>
      <w:shd w:fill="FFFFFF" w:val="clear"/>
      <w:spacing w:before="280" w:after="280"/>
      <w:textAlignment w:val="center"/>
    </w:pPr>
    <w:rPr>
      <w:rFonts w:cs="Arial"/>
      <w:sz w:val="24"/>
    </w:rPr>
  </w:style>
  <w:style w:type="paragraph" w:styleId="Xl79">
    <w:name w:val="xl79"/>
    <w:basedOn w:val="Normal"/>
    <w:qFormat/>
    <w:pPr>
      <w:spacing w:before="280" w:after="280"/>
    </w:pPr>
    <w:rPr>
      <w:rFonts w:cs="Arial"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24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cs="Arial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cs="Arial"/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cs="Arial"/>
      <w:b/>
      <w:bCs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cs="Arial"/>
      <w:b/>
      <w:bCs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  <w:sz w:val="24"/>
    </w:rPr>
  </w:style>
  <w:style w:type="paragraph" w:styleId="Style24">
    <w:name w:val="Текст"/>
    <w:basedOn w:val="Normal"/>
    <w:qFormat/>
    <w:pPr>
      <w:spacing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lavnef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02:00Z</dcterms:created>
  <dc:creator>Демидов Евгений Евгеньевич</dc:creator>
  <dc:description/>
  <cp:keywords/>
  <dc:language>en-US</dc:language>
  <cp:lastModifiedBy>mazur_aa</cp:lastModifiedBy>
  <cp:lastPrinted>2022-04-06T16:48:00Z</cp:lastPrinted>
  <dcterms:modified xsi:type="dcterms:W3CDTF">2022-04-06T09:48:00Z</dcterms:modified>
  <cp:revision>6</cp:revision>
  <dc:subject/>
  <dc:title/>
</cp:coreProperties>
</file>