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9240</wp:posOffset>
                </wp:positionV>
                <wp:extent cx="2948940" cy="1057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Заместитель генерального директора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лавный инже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 С.Е. Жиг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___»  _____________ 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3.3pt;mso-wrap-distance-left:9pt;mso-wrap-distance-right:0pt;mso-wrap-distance-top:0pt;mso-wrap-distance-bottom:0pt;margin-top:21.2pt;mso-position-vertical-relative:text;margin-left:27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Заместитель генерального директора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лавный инженер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 С.Е. Жиганов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___»  _____________ 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Heading2"/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ренда системы верхнего привода (СВП)</w:t>
      </w:r>
    </w:p>
    <w:p>
      <w:pPr>
        <w:pStyle w:val="Heading2"/>
        <w:spacing w:lineRule="auto" w:line="240"/>
        <w:rPr/>
      </w:pPr>
      <w:r>
        <w:rPr>
          <w:bCs w:val="false"/>
          <w:caps w:val="false"/>
          <w:smallCaps w:val="false"/>
          <w:sz w:val="24"/>
          <w:szCs w:val="24"/>
        </w:rPr>
        <w:t>грузоподъемностью не менее 320т</w:t>
      </w:r>
      <w:r>
        <w:rPr>
          <w:caps w:val="false"/>
          <w:smallCaps w:val="false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525"/>
        <w:gridCol w:w="4470"/>
      </w:tblGrid>
      <w:tr>
        <w:trPr>
          <w:trHeight w:val="513" w:hRule="atLeast"/>
        </w:trPr>
        <w:tc>
          <w:tcPr>
            <w:tcW w:w="43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1352" w:hRule="atLeast"/>
        </w:trPr>
        <w:tc>
          <w:tcPr>
            <w:tcW w:w="43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-----------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____ 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 Н.Ф. Гание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. Красноярск 2024г.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Цель технического задания: получение, на условиях аренды комплекта системы верхнего привода (далее по тексту – СВП) с комплектом ЗИП и расходных материалов, а также с оказанием услуг по его техническому сопровождению и обслуживанию силами Арендодателя.</w:t>
      </w:r>
    </w:p>
    <w:tbl>
      <w:tblPr>
        <w:tblW w:w="9667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"/>
        <w:gridCol w:w="2100"/>
        <w:gridCol w:w="1417"/>
        <w:gridCol w:w="1843"/>
        <w:gridCol w:w="2126"/>
        <w:gridCol w:w="1588"/>
      </w:tblGrid>
      <w:tr>
        <w:trPr>
          <w:trHeight w:val="1793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Описание предоставляем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Тип БУ, произ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Место эксплуатации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СВ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1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предоставления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СВ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Ориентировочный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срок аренды</w:t>
            </w:r>
          </w:p>
        </w:tc>
      </w:tr>
      <w:tr>
        <w:trPr>
          <w:trHeight w:val="5156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5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2" w:before="0" w:after="200"/>
              <w:ind w:right="5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ВП (с электрическим приводом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зоподъёмностью не менее 320 метрических тонн в комплекте с трансформатором 6/0,6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1 БУ320 ЭК №035</w:t>
            </w:r>
          </w:p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2 БУ320 ЭК №036</w:t>
            </w:r>
          </w:p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3 БУ320 ЭК №039</w:t>
            </w:r>
          </w:p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расноярский край, Эвенкийский муниципальный район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уюмбинский ЛУ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риентировочно в радиусе 100 км от ВПП ЦПС Ш.Д.: 60 51 22, 97 19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риентировочно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граммой эксплуатационного бурения 2024- 2027гг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 01.04.2024г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ЛОТ №2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 29.10.2024г. 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3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 27.08.2024г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ЛОТ №1 – </w:t>
            </w:r>
            <w:r>
              <w:rPr>
                <w:rFonts w:cs="Times New Roman" w:ascii="Times New Roman" w:hAnsi="Times New Roman"/>
                <w:sz w:val="24"/>
              </w:rPr>
              <w:t>1095 суток бурения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ЛОТ №2 –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95 суток бур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3 – 1095 суток бур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ВП (с электрическим приводом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рузоподъёмностью не менее 320 метрических тонн в комплекте с трансформатором 6/0,6 кВ, с оказанием услуг по техническому сопровождению и обслуживанию оборудования силами Арендодателя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та предоставления СВП ориентировочно в соответств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 программой эксплуатационного бурения 2024 - 2027гг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ект привязки СВП к БУ должен соответствовать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У УСПК 320 ЭК – Вышка ВМП – 46/320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Ориентировочный срок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ериода оказания услуг считать ввод оборудования СВП в эксплуатацию на буровой установке Арендатора (с оформлением двухстороннего акта), датой окончания услуг считать вывод оборудования из эксплуатации с буровой установки Арендатора (в том числе при переезде с одной кустовой площадки на другую, с оформлением двухстороннего акт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3. Общие требования к Арендодателю: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ичие в месте аренды восполняемого комплекта ЗИП необходимого для безаварийной работы оборудования, в том числе, но не ограничиваясь: 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электродвигатель системы охлажд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радиатор системы охлажд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гидравлический насос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гидравлические шланги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платы управления ПЧ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быстродействующие предохранители инверторов ПЧ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масла, фильтра, сальники, манжеты, запасные опрессованные шаровые краны с гидравлическим управлением (КШС), рабочие переводники для обеспечения замены по мере износа резьбовых соединений либо наработке установленного ресурса и проведения ТО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высоковольтные муфты 6/10кВ: не менее 2 концевых и одной соединительной муфты для питающего кабеля силовой трансформатор СВП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полный перечень ЗИП согласовывается с Арендатором дополнительно)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ичие на территории РФ склада, с восполняемым запасом запасных частей оборудования СВП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еспечение поставки до места эксплуатации любых комплектующих из состава предоставляемого в аренду СВП в течение 5 суток (в случае аварии/выхода оборудования из строя и невозможности использования по назначению)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Первоначально Арендодател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уществляет доставку системы верхнего привода с монтажным комплектом (с комплектом ЗИП и иного оборудования из состава СВП) до места эксплуатации за свой счет и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ми силами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одатель согласовывает комплектовочную ведомость оборудования и расходных материалов, с указанием перечня, типа упаковки, габаритных размеров и весов до выполнения завоз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осуществляет шефмонтаж, наладку и запуск в работу системы  верхнего привода (первичный и каждый раз после переезда БУ на новую площадку), обучение/инструктаж буровой бригады методом практических семинаров правилам эксплуатации и работе с СВП,  в соответствии с программой Завода-изготовителя, с составлением Акта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уществляет доставк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сходных материалов, ГС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до места эксплуатации  за свой счет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у Участника закупки сервисных инженеров по обслуживанию системы верхнего привода в количестве не менее 4 человек с опытом работы в данной должности (профессии), не менее 2-х лет, на каждый комплект СВП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редоставляемый СВП в аренду должен быть предназначен для работы в режиме 24/7, то есть 24 часа в сутки, 7 дней в неделю. Разрешенный температурный диапазон эксплуатации от -45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 до +45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.  Условие эксплуатации объединение умеренного и холодного макроклиматических районов. Эксплуатация на открытом воздухе с воздействием любых атмосферных фактов (для макроклиматических районов с умеренным и холодным климатом УХЛ-1 (NF) по ГОСТ 15150-69)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ляет квалифицированное обслуживание и текущие ремонты СВП   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именением своих расходных материалов на протяжении всего срока действия обязательств собственным персоналом в режиме 24/7 – то есть 24 часа в сутки, семь дней в недел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сонал, сопровождающий аренду СВП, должен иметь профессиональную подготовку, обучен в соответствии с требованиями законодательства РФ, предъявляемыми к соответствующим профессиям, должностям, должен пройти проверку знаний, аттестацию и допущен к производству работ в установленном порядке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рендодатель обеспечивает наличие на месте оказания услуг слесарного и измерительного инструмента, средств 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риборов диагностики оборудования (вибрации, проверки осевого биения, определения температуры (внесенное в государственный реестр средств измерений РФ)), средств измерения температуры окружающего воздуха с диапазоном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от -5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 до +5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 действующей поверкой.  Своевременную периодическую поверку измерительного оборудования Арендодатель выполняет своими силами и за свой счёт для качественного предоставления сервисных услуг. Перечень слесарного, измерительного инструмента, средств и приборов диагностики оборудования, прибор определения температуры предоставляется Заказчику до момента ввода СВП в эксплуатацию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сет ответственность за стабильную и бесперебойную работу СВП. В случае непредусмотренных простоев по причине выхода из строя СВП (что привело к остановке в работе БУ),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тов оплатить штрафные санкции, согласно заключенному догов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7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редоставляет информацию о составе СВП, полную техническую документацию, руководства по эксплуатации и.т.д. В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кументация должна быть предоставлена на русском язы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7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редоставляет комплект документов (схему и способы монтажа на мачте, монтажные схе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бельной продукции), технологическую карту производства работ по монтажу СВП с применением спецтехн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комплект крепежных элементов подвески СВП в соответств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ектом привязки СВП к указанной буровой установке (зарегистрированный в Ростехнадзоре). Обеспечивает доставк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о места эксплуатации за свой счет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ими силами, а так же в процессе эксплуатации содержит в технически исправном состояни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оставля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изводственный объект для инспекции производственных мощностей (на наличие, г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товность основного оборудования, ЗИП, персонала) до заключения и после заключения договора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одатель проводит дефектоскопию и гидроиспытания элементов системы верхнего привода СВП в необходимом объеме, в соответствии с НТД с предоставлением копий результатов Арендат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оставляет все разрешительные документы, согласованные с органами Ростехнадзора, 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же предоставить проект привязки СВП к указанной буровой установке (зарегистрированный в Ростехнадзоре). В случае отсутствия проекта привязки СВП к БУ Арендатора, Арендодатель должен предоставить подтверждающий документ (письмо) о том, что им будет произведена привязка предложенного СВП на буровую установку, а также предоставление ЭПБ привязки СВП к БУ за 5 дней до начала монтажа СВП на мачту буровой устано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одатель обеспечивает доступ представителей Арендатора к Оборудованию и предоставлять всю необходимую документацию для осуществления контроля Арендатором соблюдения Арендодателем требований правил охраны труда, окружающей среды, промышленной и пожарной безопасности с правом приостановки эксплуатационного обслуживания в случаях создания аварийных ситуаций, угрозы здоровью персонала обеих Стор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(представитель Арендодателя) осуществляет участие во всех случаях связанных с расследованиями отказами оборудования СВП или иного оборудования связанного с СВП и/или процессом бурения с СВ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пояснения/разъяснения по вопросам связанными с объектом Арен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Арендатору полный перечень оборудования из состава комплекса СВП, относящийся к средствам измерения и подлежащий периодической поверке, с указанием даты последней поверки и межповерочного интервала после ввода СВП в эксплуат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размеры БРС, гайки для соединения бурового рукава, гусака и ниппеля СВП для соединения с манифольдом Б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разрабатывает и направляет на согласование Арендатору регламент взаимодействия при обслуживании СВП (выделение времени на ТО в процессе строительства скважин, применение сниженной ставки использования СВП и.т.д.) в срок не более 60 календарных дней с момента заключ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(представитель Арендодателя) обязуется в процессе эксплуатации СВП следить за правильностью использования Буровой бригадой СВП и выдавать рекомендации ) выдавать рекомендации мастеру буровому на площадке на официальном бланке организ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  <w:highlight w:val="yellow"/>
        </w:rPr>
      </w:pPr>
      <w:bookmarkStart w:id="2" w:name="_Hlk156463112"/>
      <w:r>
        <w:rPr>
          <w:rFonts w:cs="Times New Roman" w:ascii="Times New Roman" w:hAnsi="Times New Roman"/>
          <w:sz w:val="24"/>
          <w:szCs w:val="24"/>
          <w:highlight w:val="yellow"/>
        </w:rPr>
        <w:t>Арендодатель  в период сложной эпидемиологической обстановки в РФ, связанной с пандемией и/или распространением новой коронавирусной инфекции, в период реализации органами власти, Генеральным Заказчиком ограничительных и иных мероприятий, предпримет все меры для исполнения таких мероприятий, в том числе рекомендованных к исполнению Арендатором/Генеральным Заказчиком. Расходы по исполнению таких мер Арендодатель принимает на себя.</w:t>
      </w:r>
      <w:bookmarkEnd w:id="2"/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Арендодатель обязуется своими силами и за свой счет обеспечить питанием своих работников в местах оказания услуг, для чего своевременно заключает соответствующий договор с организацией, предоставляющей Арендатору данные услуги или обеспечивает получение питания персоналом за наличный расч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5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Арендодатель обязуется заключить договор с Арендатором на организацию предоставления социально-бытовых услуг в местах оказания услуг. Пользование социально-бытовыми услугами на объекте производится в соответствии с установленным расписанием на каждом производственном объекте Арендатора. Для получения питания работниками Арендодателя, Арендодатель заключает договор с оператором пит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4. Ответственность Арендатор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атор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до начала монтажа/демонтажа СВП составляет и подписывает Акт осмотра и передачи СВП в монтаж/демонтаж совместно с представителями Арендодателя и организации оказывающий услуги по монтажу/демонтажу СВП на БУ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атор под руководством уполномоченного представителя Арендодателя производит монтаж системы верхнего приво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атор осуществляет доставку персонала Арендодателя из пункта сбора города Красноярска или поселка Богучаны до места эксплуатации арендованного оборудования и обратно за счет Арендодателя на основании отдельно заключенного агентского догов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рендатор обеспечивает персонал Арендодателя спальным местом на объекте эксплуатации объекта Аренды на основании отдельно заключенного договора аренды вагон-дома.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атор предоставляет пакет документов по БУ для разработки проекта привязки СВП и регистрации его в органах Ростехнадз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тор обеспечивает организацию мест питания для персонала Арендода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16" w:before="0" w:after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 w:before="0" w:after="24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5.  Соответствие оборудования для эксплуатации в РФ: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 действующим законодательством в РФ.</w:t>
      </w:r>
    </w:p>
    <w:p>
      <w:pPr>
        <w:pStyle w:val="5"/>
        <w:shd w:fill="auto" w:val="clear"/>
        <w:tabs>
          <w:tab w:val="clear" w:pos="708"/>
          <w:tab w:val="left" w:pos="989" w:leader="none"/>
        </w:tabs>
        <w:spacing w:lineRule="exact" w:line="283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6. Требования к  оборудованию:</w:t>
      </w:r>
    </w:p>
    <w:p>
      <w:pPr>
        <w:pStyle w:val="Style20"/>
        <w:widowControl w:val="false"/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Конструкция СВП должна обеспечивать выполнение следующих функц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 бурильной колонны с бесступенчатым регулированием частоты при бурении, проработке и расширке ствола скважины, при подъеме (спуске) бурильной колон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ожение бурильной колонны с плавным снятием реактивного момента и ее удержание в заданном положе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пускоподъемных операций: наращивание (либо разборки) бурильной колонны свечами и одиночными трубами; свинчивание-развинчивание бурильных труб, докрепление-раскрепление резьбовых соединений переводников и шаровых кранов; подача бурильных труб к стволу (удаление от ствола) вертлю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пераций по спуску обсадных колонн в скважин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вращения штропного адаптера на 360 градусов под нагрузкой независимо от главного ва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вка скважины и одновременное проворачивание бурильной колонны при проведении СП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рачивание бурильной колонны при бурении забойным двигателями, вращение бурильной колонны при бурении, проработке и расширении ствола скваж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аживание бурильных колонн с одновременной промывкой скважины при ликвидации аварий и осложнений, в т.ч. с использованием бурильных труб с левой резьб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 обеспечение величин крутящего момента и частоты вращения, их измерение и отображ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ое управление привод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двеса на элеваторных штропах гидравлических забойных двигателей и обсадных труб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элеваторных штропов с действующим актом инспекции и своевременно проводимого неразрушающего контрол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320 тонн СИ 2 3/4" х 150" - 1 комплект, согласовывается с Арендатором дополнительно, подтверждающие документы передаются Арендатору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элеваторных штропов с действующей действующим актом инспекции и своевременно проводимого неразрушающего контрол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320 тонн СИ 2 3/4" х 180" - 1 комплект, согласовывается с Арендатором дополнительно, подтверждающие документы передаются Арендатору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етизацию внутритрубного пространства шаровыми кранами с ручным и гидравлическим управлен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е исполнение жесткого присоединения трубного захвата (ТЗ) к корпусу СВП, исключив вращение трубного захвата совместно со штропным адаптер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в СВП системы блокировки спуско-подъемных операций (запрет подъема и опускания СВП) при отклоненных сверх нормы штропах. Система блокировки спуско-подъемных операций должна срабатывать при подъеме СВП выше 10м над уровнем стола ротора, иметь кнопку деблокировки и индикацию работы в опасной зоне (выше 10м). Схему интеграции данной блокировки на буровой установке необходимо согласовать с Отделом главного энергетика, отделом главного механ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винчивания бурильных труб с твердосплавными наплавками (хардбендинг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2.  В  системе поставляемого комплекта СВП предусмотрено: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встроенной гидравлической систем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механизма наклона штроп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троенный (интегрированный) буровой вертлю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зможность перекрытия скважины с любого положения на мачте буровой установки при СП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блокировки, при закрытой грязевой задвижк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световой и звуковой сигнализации при отклонении штроп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чехла или дополнительной защиты для силовых кабел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сменных направляющих колец под разные типоразмеры бурильных труб в процессе строительства скважин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запасного программируемого логического контроллера (PLC/ПЛК) в резерв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лирование  визуализации основных показателей (обороты, момент) стрелочных индикаторов  цифровыми индикато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26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3. Основные технические характеристи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26" w:before="0" w:after="0"/>
        <w:ind w:right="24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Номинальные характеристи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рузоподъемность - не менее 320 метрических тон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СВП - не более 5,5 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е давление равное - 35МП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мывочный клапан - 35МП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чая температура окружающей среды - в пределах от </w:t>
      </w:r>
      <w:r>
        <w:rPr>
          <w:rFonts w:eastAsia="Symbol" w:cs="Symbol" w:ascii="Symbol" w:hAnsi="Symbol"/>
          <w:color w:val="000000"/>
          <w:spacing w:val="2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45°С до +45°С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ая влажность окружающей среды - от 30 % до 95 %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менный ток - 600В, 50 Гц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щность - не менее 440кВт или 600л.с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й крутящий момент (непрерывный) - не менее 42кН*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ксимальный крутящий момент развинчивания - 60кН*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bookmarkStart w:id="3" w:name="_Hlk156467406"/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иапазон частоты вращения - от 0 до 180 об/мин</w:t>
      </w:r>
      <w:bookmarkEnd w:id="3"/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Трубный манипулятор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ний противовыбросовый клапан (дистанционный) - 6 5/8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жний противовыбросовый клапан (ручной) - 6 5/8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минальное давление встроенного противовыбросового клапана - 70МП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bookmarkStart w:id="4" w:name="_Hlk156467522"/>
      <w:bookmarkEnd w:id="4"/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с транспортного контейнера с комплектом СВП должен быть -  не более 20 тон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bookmarkStart w:id="5" w:name="_Hlk156467522"/>
      <w:bookmarkEnd w:id="5"/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д выпуска - не старше 10 л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Style20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Поставка рабочих перевод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чие переводники должны быть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зготовлены в соответствии с техническими условиями по ГОСТ 7360-2015 или API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pec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7-1 и API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pec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7-2.  Жизненный цикл рабочего переводника должен составлять не менее 350 циклов свинчивания и развинчивания. Персонал Арендодателя обязан ежедневно передавать информацию о работе переводников персоналу Арендат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чностные характеристики рабочего переводника З-108 должны обеспечивать крутящий момент не менее 34 кН*м (при коэффициенте запас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=1,5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ляемые  переводники должны быть упакованы в ящики, а резьбы переводников должны быть защищены протекторами (колпак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ждая партия переводников должна иметь сопроводительный документ, паспорт (Приложение №1) и паспорт (сертификат) завода изготовителя. Паспорт завода изготовителя должен включать информацию о допустимой растягивающей нагрузке, моменту кручения, рекомендуемые моменты свинчивания, а также диаграмму комбинированных нагрузок совместного действия растяжения и кручения. В сопроводительном документе должно быть указа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наименование предприятия-изготовителя или товарный знак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обозначение типоразмера переводников по стандар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результат приемо-сдаточных испыта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дата выпу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ставка в комплекте СВП рабочих переводников для проведения аварийных работ с использованием бурильных труб с левой резьбой. Прочностные характеристики рабочего переводника З-108Л должны обеспечивать проведение аварийных работ с крутящим моментом не менее 34 кН*м (при коэффициенте запас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=1,5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омплект верхнего силового привода должно входи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сшовные штропа 2 комплекта согласно п.6.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переводников (с чертежами и паспортами) на весь период работы (параметры согласуется Арендодателем с Арендатором дополнительно). Арендодатель обеспечивает наличие в месте аренды не менее 2 шт. работоспособных рабочих переводников под бурильный инструмент Арендат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переводников (с чертежами и паспортами) для аварийных работ З-133Л и З-108Л. на весь период работы (параметры согласуется Арендодателем с Арендатором дополнительно). Арендодатель обеспечивает наличие в месте аренды не менее 2 шт. работоспособных рабочих переводник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нижающий трансформатор 6,3/0,69 (степень защиты IP-54) с питающим кабелем 6,3 кВ  – 240 метров (длинна кабеля согласуется с Арендодателем дополнительно на основании паспорта буровой установки) и высоковольтных муфт 6/10кВ не менее 2 концевых и одной соединительной муфты для питающего каб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зервные противовыбросовые клапана (верхний, нижний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основного оборудования верхнего прив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адаптера для трубного манипулято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ходник для работы с каротажным оборудова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распорной бал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ний подвесной кронштейн для направляющей бал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алка для А образных мат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для оборудования для холодного клима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таллоконструкции для крепления комплекта заделки выш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спорта на штропа, предохранительные клапана, переводн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анция управления СВП (контейнерного исполнения с системой кондиционирован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нель    управления    бурильщика    во    взрывозащитном    исполнении, должна    отвечать    системе    СИ (РУСИФИЦИРОВАННА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соединительных кабелей, обеспечивающих работу верхнего прив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юлька для обслуживания СВП (паспортизированная) испытанная в комплекте с инерционной катушкой соответствующей грузоподъемности. Инерционная катушка адаптируется на этапе подготовки до подъема вышки БУ силами ООО «БНГРЭ»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РС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4  под буровой рукав - 1 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auto" w:line="360" w:before="206" w:after="0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7. Перечень необходимой документации комплекта СВП</w:t>
      </w:r>
      <w:r>
        <w:rPr/>
        <w:t>.</w:t>
      </w:r>
    </w:p>
    <w:tbl>
      <w:tblPr>
        <w:tblW w:w="98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691"/>
        <w:gridCol w:w="1843"/>
        <w:gridCol w:w="2516"/>
      </w:tblGrid>
      <w:tr>
        <w:trPr>
          <w:trHeight w:val="387" w:hRule="atLeast"/>
        </w:trPr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05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546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а и руководства по эксплуатации (русифицированные) завода изготовителя на оборудование: оригинал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ые копии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ривязки к БУ (русифицированные): оригин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 (ответственность Арендодателя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Б Системы верхнего привода с заключением РТН (зарегистрированного в органах Ростехнадзора): оригинал заверенная копия.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ТР ТС (русифицированные): оригин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.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/руководство по эксплуатации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61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монтажу и наладке с применением люльки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Проект производства работ на высоте по обслуживанию СВП с применением люльки для обслуживания.</w:t>
            </w:r>
          </w:p>
        </w:tc>
      </w:tr>
      <w:tr>
        <w:trPr>
          <w:trHeight w:val="59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техническому обслуживанию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5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регламентных работ (ежедневное, еженедельное, ежемесячное и.т.д.), карты смазки и т.д.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5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обучения персонала Арендатора по работе с СВП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ительная ведомость Л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ато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одатель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ая мобилизация оборудования, МТР, техники до места аренды на месторо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я/демобилизация персонала Арендодателя из г.Красноярск или п. Богучаны до кустовой  площадки и обратно за счет арендодателя по отдельному агентскому догово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изация оборудования, МТР, техники на кустовую  площад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/мобилизация оборудования СВП при переезде БУ с одной кустовой площадки на другую кустовую площадку в цикле ДПМ БУ (в период действия догов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 оборудования, МТР, техники, и персонала Подрядчика с буровой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5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/демобилизация  оборудования, МТР, техники, и персонала от Красноя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 средства и специальная одежда для персонала Подряд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 (по окончанию договора)  оборудования, МТР, техники с место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угам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, электронная поч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живания персон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exact" w:line="226" w:before="20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68"/>
        <w:gridCol w:w="2268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ГМ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 Н.Э.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1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водник №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бозначение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Технические условия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Изготовитель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Номер конструкторской документации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Материал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Диаметр наружный, мм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Диаметр внутренний, мм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Длина,м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Масса, кг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Номер сертификата на материал (копия прилагается)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Номер сертификата на переводник (копия прилагается)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Максимальный момент свинчивания для нижней резьбы, кН*м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13. Максимальный момент свинчивания для верхней резьбы, кН*м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владельца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.о., должность)                    (подпись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851" w:footer="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6.3.%1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50" w:before="0" w:after="0"/>
      <w:ind w:hanging="98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16:00Z</dcterms:created>
  <dc:creator>Bezmaternykh_pv</dc:creator>
  <dc:description/>
  <cp:keywords/>
  <dc:language>en-US</dc:language>
  <cp:lastModifiedBy>Величко Наталья Эдуардовна</cp:lastModifiedBy>
  <cp:lastPrinted>2022-12-22T12:04:00Z</cp:lastPrinted>
  <dcterms:modified xsi:type="dcterms:W3CDTF">2024-01-18T05:02:00Z</dcterms:modified>
  <cp:revision>45</cp:revision>
  <dc:subject/>
  <dc:title/>
</cp:coreProperties>
</file>