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7965" cy="145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9240</wp:posOffset>
                </wp:positionV>
                <wp:extent cx="2948940" cy="1057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Заместитель генерального директ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 С.Е. Жи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___»  _____________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3.3pt;mso-wrap-distance-left:9pt;mso-wrap-distance-right:0pt;mso-wrap-distance-top:0pt;mso-wrap-distance-bottom:0pt;margin-top:21.2pt;mso-position-vertical-relative:text;margin-left:27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аместитель генерального директора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 С.Е. Жиган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___»  _____________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----/----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---</w:t>
      </w:r>
      <w:r>
        <w:rPr>
          <w:rFonts w:cs="Times New Roman" w:ascii="Times New Roman" w:hAnsi="Times New Roman"/>
          <w:sz w:val="24"/>
          <w:szCs w:val="24"/>
        </w:rPr>
        <w:t>» 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-</w:t>
      </w:r>
      <w:r>
        <w:rPr>
          <w:rFonts w:cs="Times New Roman" w:ascii="Times New Roman" w:hAnsi="Times New Roman"/>
          <w:sz w:val="24"/>
          <w:szCs w:val="24"/>
        </w:rPr>
        <w:t>___202--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ренда системы верхнего привода (СВП)</w:t>
      </w:r>
    </w:p>
    <w:p>
      <w:pPr>
        <w:pStyle w:val="Heading2"/>
        <w:spacing w:lineRule="auto" w:line="240"/>
        <w:rPr/>
      </w:pPr>
      <w:r>
        <w:rPr>
          <w:bCs w:val="false"/>
          <w:caps w:val="false"/>
          <w:smallCaps w:val="false"/>
          <w:sz w:val="24"/>
          <w:szCs w:val="24"/>
        </w:rPr>
        <w:t>грузоподъемностью не менее 320т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525"/>
        <w:gridCol w:w="4470"/>
      </w:tblGrid>
      <w:tr>
        <w:trPr>
          <w:trHeight w:val="513" w:hRule="atLeast"/>
        </w:trPr>
        <w:tc>
          <w:tcPr>
            <w:tcW w:w="43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1352" w:hRule="atLeast"/>
        </w:trPr>
        <w:tc>
          <w:tcPr>
            <w:tcW w:w="4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-----------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____ 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 Н.Ф. Гани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ярск 2022г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Цель технического задания: получение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.</w:t>
      </w:r>
    </w:p>
    <w:tbl>
      <w:tblPr>
        <w:tblW w:w="9667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2100"/>
        <w:gridCol w:w="1417"/>
        <w:gridCol w:w="1843"/>
        <w:gridCol w:w="2126"/>
        <w:gridCol w:w="1588"/>
      </w:tblGrid>
      <w:tr>
        <w:trPr>
          <w:trHeight w:val="1793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Описание предоставляем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Тип БУ, 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Место эксплуатаци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В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СВ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Ориентировочны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рок аренды</w:t>
            </w:r>
          </w:p>
        </w:tc>
      </w:tr>
      <w:tr>
        <w:trPr>
          <w:trHeight w:val="5156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2" w:before="0" w:after="200"/>
              <w:ind w:right="5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П (с электрическим приводом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ёмностью не менее 320 метрических тонн в комплекте с трансформатором 6/0,6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1 БУ320 ЭК №035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2 БУ320 ЭК №036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3 БУ320 ЭК №039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расноярский край, Эвенкийский муниципальный район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уюмбинский ЛУ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иентировочно в радиусе 100 км от ВПП ЦПС Ш.Д.: 60 51 22, 97 19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риентировочно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граммой эксплуатационного бурения 2024- 2027гг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01.04.2024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2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 29.10.2024г.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27.08.2024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1 – </w:t>
            </w:r>
            <w:r>
              <w:rPr>
                <w:rFonts w:cs="Times New Roman" w:ascii="Times New Roman" w:hAnsi="Times New Roman"/>
                <w:sz w:val="24"/>
              </w:rPr>
              <w:t>1095 суток бурения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2 –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95 суток бу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3 – 1095 суток бу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ен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П (с электрическим привод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узоподъёмностью не менее 320 метрических тонн в комплекте с трансформатором 6/0,6 кВ, с оказанием услуг по техническому сопровождению и обслуживанию оборудования силами Арендодател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та предоставления СВП ориентировочно в соответств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рограммой эксплуатационного бурения 2024 - 2027г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ект привязки СВП к БУ должен соответствовать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 УСПК 320 ЭК – Вышка ВМП – 46/32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Ориентировочный срок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ериода оказания услуг считать ввод оборудования СВП в эксплуатацию на буровой установке Арендатора (с оформлением двухстороннего акта), датой окончания услуг считать вывод оборудования из эксплуатации с буровой установки Арендатора (в том числе при переезде с одной кустовой площадки на другую, с оформлением двухстороннего акт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3. Общие требования к Арендодател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в месте аренды восполняемого комплекта ЗИП необходимого для безаварийной работы оборудования, в том числе, но не ограничиваяс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электродвигатель системы охла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радиатор системы охла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й насос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е шлан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латы управления ПЧ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быстродействующие предохранители инверторов ПЧ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масла, фильтра, сальники, манжеты, запасные опрессованные шаровые краны с гидравлическим управлением (КШС), рабочие переводники для обеспечения замены по мере износа резьбовых соединений либо наработке установленного ресурса и проведения 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высоковольтные муфты 6/10кВ: не менее 2 концевых и одной соединительной муфты для питающего кабеля силовой трансформатор СВП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полный перечень ЗИП согласовывается с Арендатором дополнительно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на территории РФ склада, с восполняемым запасом запасных частей оборудования СВП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еспечение поставки до места эксплуатации любых комплектующих из состава предоставляемого в аренду СВП в течение 5 суток (в случае аварии/выхода оборудования из строя и невозможности использования по назначению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ервоначально Арендодател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уществляет доставку системы верхнего привода с монтажным комплектом (с комплектом ЗИП и иного оборудования из состава СВП) 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ми сил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согласовывает комплектовочную ведомость оборудования и расходных материалов, с указанием перечня, типа упаковки, габаритных размеров и весов до выполнения зав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осуществляет шефмонтаж, наладку и запуск в работу системы  верхнего привода (первичный и каждый раз после переезда БУ на новую площадку), обучение/инструктаж буровой бригады методом практических семинаров правилам эксплуатации и работе с СВП,  в соответствии с программой Завода-изготовителя, с составлением Акт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уществля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сходных материалов, ГС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до места эксплуатации  за свой сч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у Участника закупки сервисных инженеров по обслуживанию системы верхнего привода в количестве не менее 4 человек с опытом работы в данной должности (профессии), не менее 2-х лет, на каждый комплект СВ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редоставляемый СВП в аренду должен быть предназначен для работы в режиме 24/7, то есть 24 часа в сутки, 7 дней в неделю. Разрешенный температурный диапазон эксплуатации от -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.  Условие эксплуатации объединение умеренного и холодного макроклиматических районов. Эксплуатация на открытом воздухе с воздействием любых атмосферных фактов (для макроклиматических районов с умеренным и холодным климатом УХЛ-1 (NF) по ГОСТ 15150-69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ет квалифицированное обслуживание и текущие ремонты СВП  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менением своих расходных материалов на протяжении всего срока действия обязательств собственным персоналом в режиме 24/7 – то есть 24 часа в сутки, семь дней в недел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онал, сопровождающий аренду СВП, должен иметь профессиональную подготовку, обучен в соответствии с требованиями законодательства РФ, предъявляемыми к соответствующим профессиям, должностям, должен пройти проверку знаний, аттестацию и допущен к производству работ в установленном поряд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рендодатель обеспечивает наличие на месте оказания услуг слесарного и измерительного инструмента, средств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иборов диагностики оборудования (вибрации, проверки осевого биения, определения температуры (внесенное в государственный реестр средств измерений РФ)), средств измерения температуры окружающего воздуха с диапазоном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 -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 действующей поверкой.  Своевременную периодическую поверку измерительного оборудования Арендодатель выполняет своими силами и за свой счёт для качественного предоставления сервисных услуг. Перечень слесарного, измерительного инструмента, средств и приборов диагностики оборудования, прибор определения температуры предоставляется Заказчику до момента ввода СВП в эксплуатац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сет ответственность за стабильную и бесперебойную работу СВП. В случае непредусмотренных простоев по причине выхода из строя СВП (что привело к остановке в работе БУ)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тов оплатить штрафные санкции, согласно заключенно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оставляет информацию о составе СВП, полную техническую документацию, руководства по эксплуатации и.т.д. В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ументация должна быть предоставлена на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едоставляет комплект документов (схему и способы монтажа на мачте, монтажные сх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бельной продукции), технологическую карту производства работ по монтажу СВП с применением спецтех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омплект крепежных элементов подвески СВП в соотве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ектом привязки СВП к указанной буровой установке (зарегистрированный в Ростехнадзоре). Обеспечива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ми силами, а так же в процессе эксплуатации содержит в технически исправном состоян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изводственный объект для инспекции производственных мощностей (на наличие, 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овность основного оборудования, ЗИП, персонала) до заключения и после заключения договор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проводит дефектоскопию и гидроиспытания элементов системы верхнего привода СВП в необходимом объеме, в соответствии с НТД с предоставлением копий результатов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все разрешительные документы, согласованные с органами Ростехнадзора, 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же предоставить проект привязки СВП к указанной буровой установке (зарегистрированный в Ростехнадзоре). В случае отсутствия проекта привязки СВП к БУ Арендатора, Арендодатель должен предоставить подтверждающий документ (письмо) о том, что им будет произведена привязка предложенного СВП на буровую установку, а также предоставление ЭПБ привязки СВП к БУ за 5 дней до начала монтажа СВП на мачту буровой уста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обеспечивает доступ представителей Арендатора к Оборудованию и предоставлять всю необходимую документацию для осуществления контроля Арендатором соблюдения Арендодателем требований правил охраны труда, окружающей среды, промышленной и пожарной безопасности с правом приостановки эксплуатационного обслуживания в случаях создания аварийных ситуаций, угрозы здоровью персонала обеих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существляет участие во всех случаях связанных с расследованиями отказами оборудования СВП или иного оборудования связанного с СВП и/или процессом бурения с СВ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пояснения/разъяснения по вопросам связанными с объектом Арен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Арендатору полный перечень оборудования из состава комплекса СВП, относящийся к средствам измерения и подлежащий периодической поверке, с указанием даты последней поверки и межповерочного интервала после ввода СВП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размеры БРС, гайки для соединения бурового рукава, гусака и ниппеля СВП для соединения с манифольдом 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разрабатывает и направляет на согласование Арендатору регламент взаимодействия при обслуживании СВП (выделение времени на ТО в процессе строительства скважин, применение сниженной ставки использования СВП и.т.д.) в срок не более 60 календарных дней с момента заключ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бязуется в процессе эксплуатации СВП следить за правильностью использования Буровой бригадой СВП и выдавать рекомендации ) выдавать рекомендации мастеру буровому на площадке на официальном бланке орган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bookmarkStart w:id="2" w:name="_Hlk156463112"/>
      <w:r>
        <w:rPr>
          <w:rFonts w:cs="Times New Roman" w:ascii="Times New Roman" w:hAnsi="Times New Roman"/>
          <w:sz w:val="24"/>
          <w:szCs w:val="24"/>
        </w:rPr>
        <w:t>Арендодатель  в период сложной эпидемиологической обстановки в РФ, связанной с пандемией и/или распространением новой коронавирусной инфекции, в период реализации органами власти, Генеральным Заказчиком ограничительных и иных мероприятий, предпримет все меры для исполнения таких мероприятий, в том числе рекомендованных к исполнению Арендатором/Генеральным Заказчиком. Расходы по исполнению таких мер Арендодатель принимает на себя.</w:t>
      </w:r>
      <w:bookmarkEnd w:id="2"/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рендодатель обязуется своими силами и за свой счет обеспечить питанием своих работников в местах оказания услуг, для чего своевременно заключает соответствующий договор с организацией, предоставляющей Арендатору данные услуги или обеспечивает получение питания персоналом за наличный расч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рендодатель обязуется заключить договор с Арендатором на организацию предоставления социально-бытовых услуг в местах оказания услуг. Пользование социально-бытовыми услугами на объекте производится в соответствии с установленным расписанием на каждом производственном объекте Арендатора. Для получения питания работниками Арендодателя, Арендодатель заключает договор с оператором 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4. Ответственность Арендатор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атор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до начала монтажа/демонтажа СВП составляет и подписывает Акт осмотра и передачи СВП в монтаж/демонтаж совместно с представителями Арендодателя и организации оказывающий услуги по монтажу/демонтажу СВП на БУ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атор под руководством уполномоченного представителя Арендодателя производит монтаж системы верхнего прив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атор осуществляет доставку персонала Арендодателя из пункта сбора города Красноярска или поселка Богучаны до места эксплуатации арендованного оборудования и обратно за счет Арендодателя на основании отдельно заключенного агентского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рендатор обеспечивает персонал Арендодателя спальным местом на объекте эксплуатации объекта Аренды на основании отдельно заключенного договора аренды вагон-дома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атор предоставляет пакет документов по БУ для разработки проекта привязки СВП и регистрации его в органах Ростехнадз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 обеспечивает организацию мест питания дл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16" w:before="0" w:after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 w:before="0" w:after="24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5.  Соответствие оборудования для эксплуатации в РФ: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действующим законодательством в РФ.</w:t>
      </w:r>
    </w:p>
    <w:p>
      <w:pPr>
        <w:pStyle w:val="Normal"/>
        <w:widowControl w:val="false"/>
        <w:tabs>
          <w:tab w:val="clear" w:pos="708"/>
          <w:tab w:val="left" w:pos="989" w:leader="none"/>
        </w:tabs>
        <w:spacing w:lineRule="exac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6. Требования к  оборудова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Конструкция СВП должна обеспечивать выполнение следующих функ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бурильной колонны с бесступенчатым регулированием частоты при бурении, проработке и расширке ствола скважины, при подъеме (спуске) бурильной колон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бурильной колонны с плавным снятием реактивного момента и ее удержание в заданном полож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ускоподъемных операций: наращивание (либо разборки) бурильной колонны свечами и одиночными трубами; свинчивание-развинчивание бурильных труб, докрепление-раскрепление резьбовых соединений переводников и шаровых кранов; подача бурильных труб к стволу (удаление от ствола) вертлю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ций по спуску обсадных колонн в скважи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ращения штропного адаптера на 360 градусов под нагрузкой независимо от главного в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скважины и одновременное проворачивание бурильной колонны при проведении СП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ачивание бурильной колонны при бурении забойным двигателями, вращение бурильной колонны при бурении, проработке и расширении ствола скваж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аживание бурильных колонн с одновременной промывкой скважины при ликвидации аварий и осложнений, в т.ч. с использованием бурильных труб с левой резьб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беспечение величин крутящего момента и частоты вращения, их измерение и отображ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управление привод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веса на элеваторных штропах гидравлических забойных двигателей и обсадных тру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50" - 1 комплект, согласовывается с Арендатором дополнительно, подтверждающие документы передаются Арендатор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ей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80" - 1 комплект, согласовывается с Арендатором дополнительно, подтверждающие документы передаются Арендатор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ю внутритрубного пространства шаровыми кранами с ручным и гидравлическим управлен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жесткого присоединения трубного захвата (ТЗ) к корпусу СВП, исключив вращение трубного захвата совместно со штропным адапте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СВП системы блокировки спуско-подъемных операций (запрет подъема и опускания СВП) при отклоненных сверх нормы штропах. Система блокировки спуско-подъемных операций должна срабатывать при подъеме СВП выше 10м над уровнем стола ротора, иметь кнопку деблокировки и индикацию работы в опасной зоне (выше 10м). Схему интеграции данной блокировки на буровой установке необходимо согласовать с Отделом главного энергетика, отделом главного меха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инчивания бурильных труб с твердосплавными наплавками (хардбендин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2.  В  системе поставляемого комплекта СВП предусмотрено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встроенной гидравлической систе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механизма наклона штроп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троенный (интегрированный) буровой вертлю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ь перекрытия скважины с любого положения на мачте буровой установки при СП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блокировки, при закрытой грязевой задвиж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световой и звуковой сигнализации при отклонении штроп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чехла или дополнительной защиты для силовых кабел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сменных направляющих колец под разные типоразмеры бурильных труб в процессе строительства скважи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апасного программируемого логического контроллера (PLC/ПЛК) в резер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 визуализации основных показателей (обороты, момент) стрелочных индикаторов  цифровыми индика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2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3. Основные технические характеристи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26" w:before="0" w:after="0"/>
        <w:ind w:right="2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оминальные характерист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зоподъемность - не менее 320 метрических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СВП - не более 5,5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давление равное - 35М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мывочный клапан - 35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ая температура окружающей среды - в пределах от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5°С до +45°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ая влажность окружающей среды - от 30 % до 95 %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менный ток - 600В, 50 Г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щность - не менее 440кВт или 600л.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крутящий момент (непрерывный) - не менее 42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ксимальный крутящий момент развинчивания - 60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bookmarkStart w:id="3" w:name="_Hlk156467406"/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иапазон частоты вращения - от 0 до 180 об/мин</w:t>
      </w:r>
      <w:bookmarkEnd w:id="3"/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рубный манипуля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ротивовыбросовый клапан (дистанционны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жний противовыбросовый клапан (ручно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инальное давление встроенного противовыбросового клапана - 70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bookmarkStart w:id="4" w:name="_Hlk156467522"/>
      <w:bookmarkEnd w:id="4"/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 транспортного контейнера с комплектом СВП должен быть -  не более 20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bookmarkStart w:id="5" w:name="_Hlk156467522"/>
      <w:bookmarkEnd w:id="5"/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д выпуска - не старше 1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оставка рабочих перевод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ие переводники должны быть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зготовлены в соответствии с техническими условиями по ГОСТ 7360-2015 или AP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pec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7-1 и AP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pec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7-2.  Жизненный цикл рабочего переводника должен составлять не менее 350 циклов свинчивания и развинчивания. Персонал Арендодателя обязан ежедневно передавать информацию о работе переводников персоналу Арендат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чностные характеристики рабочего переводника З-108 должны обеспечивать крутящий момент не менее 34 кН*м (при коэффициенте запас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=1,5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ляемые  переводники должны быть упакованы в ящики, а резьбы переводников должны быть защищены протекторами (колпак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ждая партия переводников должна иметь сопроводительный документ, паспорт (Приложение №1) и паспорт (сертификат) завода изготовителя. Паспорт завода изготовителя должен включать информацию о допустимой растягивающей нагрузке, моменту кручения, рекомендуемые моменты свинчивания, а также диаграмму комбинированных нагрузок совместного действия растяжения и кручения. В сопроводительном документе должно быть указа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наименование предприятия-изготовителя или товарный зна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обозначение типоразмера переводников по стандар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результат приемо-сдаточных испыт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дата выпу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тавка в комплекте СВП рабочих переводников для проведения аварийных работ с использованием бурильных труб с левой резьбой. Прочностные характеристики рабочего переводника З-108Л должны обеспечивать проведение аварийных работ с крутящим моментом не менее 34 кН*м (при коэффициенте запас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=1,5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омплект верхнего силового привода должно вхо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шовные штропа 2 комплекта согласно п.6.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переводников (с чертежами и паспортами) на весь период работы (параметры согласуется Арендодателем с Арендатором дополнительно). Арендодатель обеспечивает наличие в месте аренды не менее 2 шт. работоспособных рабочих переводников под бурильный инструмент Арендат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переводников (с чертежами и паспортами) для аварийных работ З-133Л и З-108Л. на весь период работы (параметры согласуется Арендодателем с Арендатором дополнительно). Арендодатель обеспечивает наличие в месте аренды не менее 2 шт. работоспособных рабочих переводни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жающий трансформатор 6,3/0,69 (степень защиты IP-54) с питающим кабелем 6,3 кВ  – 240 метров (длинна кабеля согласуется с Арендодателем дополнительно на основании паспорта буровой установки) и высоковольтных муфт 6/10кВ не менее 2 концевых и одной соединительной муфты для питающего каб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зервные противовыбросовые клапана (верхний, ниж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основного оборудования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адаптера для трубного манипулят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ходник для работы с каротажным 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распорно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одвесной кронштейн для направляюще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лка для А образных мат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для оборудования для холодного клим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аллоконструкции для крепления комплекта заделки выш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спорта на штропа, предохранительные клапана, перевод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ция управления СВП (контейнерного исполнения с системой кондициониро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нель    управления    бурильщика    во    взрывозащитном    исполнении, должна    отвечать    системе    СИ (РУСИФИЦИРОВАННА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соединительных кабелей, обеспечивающих работу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лька для обслуживания СВП (паспортизированная) испытанная в комплекте с инерционной катушкой соответствующей грузоподъемности. Инерционная катушка адаптируется на этапе подготовки до подъема вышки БУ силами ООО «БНГРЭ»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РС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  под буровой рукав - 1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360" w:before="206" w:after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7. Перечень необходимой документации комплекта СВП</w:t>
      </w:r>
      <w:r>
        <w:rPr/>
        <w:t>.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691"/>
        <w:gridCol w:w="1843"/>
        <w:gridCol w:w="2516"/>
      </w:tblGrid>
      <w:tr>
        <w:trPr>
          <w:trHeight w:val="387" w:hRule="atLeast"/>
        </w:trPr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46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и руководства по эксплуатации (русифицированные) завода изготовителя на оборудование: оригина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копии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вязки к БУ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(ответственность Арендодателя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Б Системы верхнего привода с заключением РТН (зарегистрированного в органах Ростехнадзора): оригинал 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ТР ТС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/руководство по эксплуатаци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6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монтажу и наладке с применением люльк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Проект производства работ на высоте по обслуживанию СВП с применением люльки для обслуживания.</w:t>
            </w:r>
          </w:p>
        </w:tc>
      </w:tr>
      <w:tr>
        <w:trPr>
          <w:trHeight w:val="5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техническому обслуживанию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регламентных работ (ежедневное, еженедельное, ежемесячное и.т.д.), карты смазки и т.д.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учения персонала Арендатора по работе с СВП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ительная ведомость Л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ат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одатель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мобилизация оборудования, МТР, техники до места аренды на месторо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/демобилизация персонала Арендодателя из г.Красноярск или п. Богучаны до кустовой  площадки и обратно за счет арендодателя по отдельному агентскому догово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 оборудования, МТР, техники на кустовую  площад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/мобилизация оборудования СВП при переезде БУ с одной кустовой площадки на другую кустовую площадку в цикле ДПМ БУ (в период действия догов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оборудования, МТР, техники, и персонала Подрядчика с буров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5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/демобилизация  оборудования, МТР, техники, и персонала от Красноя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средства и специальная одежда для персонала Подряд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(по окончанию договора)  оборудования, МТР, техники с 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уг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, 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живания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exact" w:line="226" w:before="20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2268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ГМ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Н.Э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водник №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означение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Технические условия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Изготовитель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омер конструкторской документации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Материал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Диаметр наружный, мм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Диаметр внутренний, мм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Длина,м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Масса, кг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Номер сертификата на материал (копия прилагается)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Номер сертификата на переводник (копия прилагается)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Максимальный момент свинчивания для нижней резьбы, кН*м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Максимальный момент свинчивания для верхней резьбы, кН*м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владельца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.о., должность)                    (подпис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850" w:gutter="0" w:header="0" w:top="851" w:footer="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6.3.%1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16:00Z</dcterms:created>
  <dc:creator>Bezmaternykh_pv</dc:creator>
  <dc:description/>
  <cp:keywords/>
  <dc:language>en-US</dc:language>
  <cp:lastModifiedBy>Величко Наталья Эдуардовна</cp:lastModifiedBy>
  <cp:lastPrinted>2022-12-22T12:04:00Z</cp:lastPrinted>
  <dcterms:modified xsi:type="dcterms:W3CDTF">2024-01-30T03:50:00Z</dcterms:modified>
  <cp:revision>13</cp:revision>
  <dc:subject/>
  <dc:title/>
</cp:coreProperties>
</file>