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spacing w:before="0" w:after="0"/>
        <w:ind w:left="6096" w:hanging="0"/>
        <w:contextualSpacing/>
        <w:rPr>
          <w:sz w:val="22"/>
          <w:szCs w:val="22"/>
        </w:rPr>
      </w:pPr>
      <w:r>
        <w:rPr>
          <w:sz w:val="22"/>
          <w:szCs w:val="22"/>
        </w:rPr>
        <w:t>к договору №   ________</w:t>
      </w:r>
    </w:p>
    <w:p>
      <w:pPr>
        <w:pStyle w:val="Normal"/>
        <w:spacing w:before="0" w:after="0"/>
        <w:ind w:left="6096" w:hanging="0"/>
        <w:contextualSpacing/>
        <w:rPr>
          <w:sz w:val="22"/>
          <w:szCs w:val="22"/>
        </w:rPr>
      </w:pPr>
      <w:r>
        <w:rPr>
          <w:sz w:val="22"/>
          <w:szCs w:val="22"/>
        </w:rPr>
        <w:t>от  «___» _________  20__  г</w:t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1673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окончательной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договору </w:t>
            </w:r>
            <w:r>
              <w:rPr>
                <w:b/>
                <w:sz w:val="24"/>
                <w:szCs w:val="24"/>
                <w:u w:val="single"/>
              </w:rPr>
              <w:t>№ ________________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г. Красноярск                                                                                                   «__»________ 2__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мет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риемка выполненных раб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в составе представителей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ОО «БНГРЭ» (в качестве Заказчика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(должность)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(должность) 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____________________ (в качестве Поставщика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(должность)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(должность) 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а настоящий акт о том, что Подрядчиком на __________________________________ фактически выполнены следующие работы  по шеф-монтажу и пуско-наладке на площадке Заказчика станции водоочистки в блок-модульном исполнении зав. № ___________, год выпуска____________:</w:t>
            </w:r>
          </w:p>
          <w:tbl>
            <w:tblPr>
              <w:tblW w:w="97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2578"/>
              <w:gridCol w:w="874"/>
              <w:gridCol w:w="995"/>
              <w:gridCol w:w="567"/>
              <w:gridCol w:w="850"/>
              <w:gridCol w:w="945"/>
              <w:gridCol w:w="1221"/>
              <w:gridCol w:w="1231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№ </w:t>
                  </w: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ид работ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та начала работ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Дата оконча-</w:t>
                  </w:r>
                </w:p>
                <w:p>
                  <w:pPr>
                    <w:pStyle w:val="Style17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ия рабо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17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Цена за ед., руб. без НДС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Цена за ед., руб. с НДС (20%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 стоимость, руб. без НДС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 стоимость, руб. с НДС(20%)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Руководство процессом монтажа Установок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Style17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Style17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left" w:pos="4303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/>
                    <w:t>Контроль за правильностью сборки Установок и их элементов, настройки и подключения, внесение рекомендаций по безопасным и эффективным методам работы при монтаже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Инженерно-конструкторское сопровождение с целью оперативного разрешения возникающих технических вопросов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right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Освидетельствование выявленных несоответствий элементов Установок Спецификация (Приложение № 1 к Договору)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Участие в комиссии по испытанию и вводу в эксплуатацию элементов Установок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/>
                    <w:t xml:space="preserve">Инструктаж персонала 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 Поставщиком выполнено работ на сумму ___________ в том числе НД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/>
              <w:t>Указанные выше шеф-монтажные и пуско-наладочные работы выполнены в согласованные/несогласованные сроки. Претензий  объему и качеству работ Заказчик имеет/не имеет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Установка введена в эксплуатацию Поставщиком в полном объеме. Претензий к работам Заказчик </w:t>
            </w:r>
            <w:r>
              <w:rPr>
                <w:b/>
                <w:sz w:val="22"/>
                <w:szCs w:val="22"/>
              </w:rPr>
              <w:t>не имеет/имеет</w:t>
            </w:r>
            <w:r>
              <w:rPr>
                <w:sz w:val="22"/>
                <w:szCs w:val="22"/>
              </w:rPr>
              <w:t xml:space="preserve"> ___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От ООО «БНГРЭ» (в качестве Заказчика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(должность)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(должность) 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качестве Поставщика)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(должность)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(должность)                                        _____________________ (ФИО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Форма согласована: 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304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283"/>
        <w:gridCol w:w="4536"/>
      </w:tblGrid>
      <w:tr>
        <w:trPr/>
        <w:tc>
          <w:tcPr>
            <w:tcW w:w="34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(________________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06:00Z</dcterms:created>
  <dc:creator>Admin</dc:creator>
  <dc:description/>
  <cp:keywords/>
  <dc:language>en-US</dc:language>
  <cp:lastModifiedBy>Титова Нина Владимировна</cp:lastModifiedBy>
  <cp:lastPrinted>2019-07-28T10:58:00Z</cp:lastPrinted>
  <dcterms:modified xsi:type="dcterms:W3CDTF">2022-09-11T12:24:00Z</dcterms:modified>
  <cp:revision>15</cp:revision>
  <dc:subject/>
  <dc:title/>
</cp:coreProperties>
</file>