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 к договору №_____</w:t>
      </w:r>
    </w:p>
    <w:p>
      <w:pPr>
        <w:pStyle w:val="Normal"/>
        <w:jc w:val="right"/>
        <w:rPr/>
      </w:pPr>
      <w:r>
        <w:rPr/>
        <w:t>от «____» _________  202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 состоянию на «___» ______20____г.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16"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(полное/краткое)/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 xml:space="preserve">ФИО руководителя/паспортные дан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Наименование Организации /Адрес регистрации/% владения долей/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ФИО (руководитель/учредитель/ бенефициар) 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 w:before="134" w:after="0"/>
        <w:ind w:right="1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76" w:before="134" w:after="0"/>
        <w:ind w:right="14" w:hanging="0"/>
        <w:rPr>
          <w:sz w:val="20"/>
        </w:rPr>
      </w:pPr>
      <w:r>
        <w:rPr>
          <w:sz w:val="20"/>
        </w:rPr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lineRule="auto" w:line="276"/>
        <w:ind w:left="5" w:right="14" w:hanging="0"/>
        <w:rPr>
          <w:sz w:val="20"/>
        </w:rPr>
      </w:pPr>
      <w:r>
        <w:rPr>
          <w:sz w:val="20"/>
        </w:rPr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 xml:space="preserve">В случае отзыва субъектом персональных данных согласия на обработку ООО «БНГРЭ» вышеуказанных персональных данных его субъектом ______________ </w:t>
      </w:r>
    </w:p>
    <w:p>
      <w:pPr>
        <w:pStyle w:val="Normal"/>
        <w:shd w:fill="FFFFFF" w:val="clear"/>
        <w:spacing w:lineRule="auto" w:line="276"/>
        <w:ind w:right="14" w:hanging="0"/>
        <w:rPr>
          <w:sz w:val="16"/>
        </w:rPr>
      </w:pPr>
      <w:r>
        <w:rPr>
          <w:sz w:val="16"/>
        </w:rPr>
        <w:t>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sz w:val="20"/>
        </w:rPr>
      </w:pPr>
      <w:r>
        <w:rPr>
          <w:sz w:val="20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м.п.</w:t>
        <w:tab/>
        <w:t>Дата</w:t>
        <w:tab/>
        <w:tab/>
        <w:t>/</w:t>
        <w:tab/>
        <w:t>/</w:t>
        <w:tab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sz w:val="20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720" w:hanging="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ind w:left="720" w:hanging="0"/>
        <w:rPr/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r>
        <w:rPr/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по состоянию на «01» февраля 2013 г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249"/>
        <w:gridCol w:w="749"/>
        <w:gridCol w:w="1238"/>
        <w:gridCol w:w="1001"/>
        <w:gridCol w:w="528"/>
        <w:gridCol w:w="1197"/>
        <w:gridCol w:w="1924"/>
        <w:gridCol w:w="1237"/>
        <w:gridCol w:w="1001"/>
        <w:gridCol w:w="2090"/>
      </w:tblGrid>
      <w:tr>
        <w:trPr/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 контрагента (ИНН и вид деятельности)</w:t>
            </w:r>
          </w:p>
        </w:tc>
        <w:tc>
          <w:tcPr>
            <w:tcW w:w="5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(полное/краткое) /Адрес регист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 xml:space="preserve">ФИО руководителя/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 владения долей / ак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ФИО (руководитель/ учредитель/ бенефициар 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………………..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I.Организация (контрагент)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машка»,г. Санкт-Петербург, наб. Обводного канала, д.118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3507 №507369 выдан 02.01.2003 ,ОВД Беляево г.Москвы, код. 401-05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.2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362419472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35243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лнышко», г. Москва, Ленинский пр., д 45, - 20%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6"/>
                <w:szCs w:val="16"/>
              </w:rPr>
              <w:t>Петров Петр Петрович</w:t>
            </w:r>
            <w:r>
              <w:rPr>
                <w:sz w:val="16"/>
                <w:szCs w:val="16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509 №502368 выдан 05.01.2005 ,ОВД Беляево г.Москвы, код. 401-058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746352493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729051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блако», г. Новгород, ул.Советская 55А, - 8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идоров Евгений Евгениевич</w:t>
            </w:r>
            <w:r>
              <w:rPr>
                <w:sz w:val="16"/>
                <w:szCs w:val="16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608 № 011368 выдан 01.10.2001 , УВД г.Новгорода , код. 105-0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3220957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1532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лнышко» г. Москва, Ленинский пр., д 45,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509 №502368 выдан 05.01.2005 ,ОВД Беляево г.Москвы, код. 401-05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4.3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746352493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472905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06.02.2002г Овд Кузьминки г. Москвы, код 772-00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568903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Солнышко» от 04.01.2013г.</w:t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юльпан», Санкт-Петербург, ул. Верхняя, д 144 - 7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223-7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6452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блако», г. Новгород, ул.Советская 55А «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доров Евгений Евген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608 № 011368 выдан 01.10.2001 , УВД г.Новгорода , код. 105-0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6.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3220957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1532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223-7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юльпан», Санкт-Петербург, ул. Верхняя, д 144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223-746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5.8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47362537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645294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%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Рязанка г. Москвы, код 555-666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735476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- Список участников ООО «Солнышко» от 04.01.2013г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03.01.2007 Овд Первомайский, Москвоской обл. код 362-8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465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ванов Д.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ОО «Солнышко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дреев А.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ОО «Тюльпан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асилевич В.В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«Облако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rPr/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м.п.</w:t>
        <w:tab/>
        <w:t xml:space="preserve">           Дата</w:t>
        <w:tab/>
        <w:tab/>
        <w:t>/</w:t>
        <w:tab/>
        <w:t>/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согласована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7"/>
        <w:gridCol w:w="7533"/>
      </w:tblGrid>
      <w:tr>
        <w:trPr>
          <w:trHeight w:val="2026" w:hRule="atLeast"/>
        </w:trPr>
        <w:tc>
          <w:tcPr>
            <w:tcW w:w="7037" w:type="dxa"/>
            <w:tcBorders/>
          </w:tcPr>
          <w:p>
            <w:pPr>
              <w:pStyle w:val="Normal"/>
              <w:ind w:left="1701" w:hanging="0"/>
              <w:rPr/>
            </w:pPr>
            <w:r>
              <w:rPr>
                <w:b/>
                <w:spacing w:val="-3"/>
              </w:rPr>
              <w:t>Поставщик</w:t>
            </w:r>
            <w:r>
              <w:rPr>
                <w:spacing w:val="-3"/>
              </w:rPr>
              <w:t>:</w:t>
            </w:r>
          </w:p>
          <w:p>
            <w:pPr>
              <w:pStyle w:val="Normal"/>
              <w:ind w:left="1701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1701" w:right="742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1701" w:right="742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1701" w:right="742" w:hanging="0"/>
              <w:rPr>
                <w:spacing w:val="-3"/>
              </w:rPr>
            </w:pPr>
            <w:r>
              <w:rPr>
                <w:spacing w:val="-3"/>
              </w:rPr>
              <w:t xml:space="preserve">_______________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33" w:type="dxa"/>
            <w:tcBorders/>
          </w:tcPr>
          <w:p>
            <w:pPr>
              <w:pStyle w:val="Normal"/>
              <w:ind w:left="3651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left="3651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3651" w:hanging="0"/>
              <w:rPr>
                <w:spacing w:val="-3"/>
              </w:rPr>
            </w:pPr>
            <w:r>
              <w:rPr>
                <w:spacing w:val="-3"/>
              </w:rPr>
              <w:t xml:space="preserve">Генеральный   директор </w:t>
            </w:r>
          </w:p>
          <w:p>
            <w:pPr>
              <w:pStyle w:val="Normal"/>
              <w:ind w:left="3651" w:hanging="0"/>
              <w:rPr>
                <w:spacing w:val="-3"/>
              </w:rPr>
            </w:pPr>
            <w:r>
              <w:rPr>
                <w:spacing w:val="-3"/>
              </w:rPr>
              <w:t xml:space="preserve">ООО «БНГРЭ»    </w:t>
            </w:r>
          </w:p>
          <w:p>
            <w:pPr>
              <w:pStyle w:val="Normal"/>
              <w:ind w:left="3651" w:hanging="0"/>
              <w:rPr>
                <w:bCs/>
              </w:rPr>
            </w:pPr>
            <w:r>
              <w:rPr>
                <w:spacing w:val="-3"/>
              </w:rPr>
              <w:t xml:space="preserve">___________________Н.Ф. Гание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6:00Z</dcterms:created>
  <dc:creator>Савицкас</dc:creator>
  <dc:description/>
  <cp:keywords/>
  <dc:language>en-US</dc:language>
  <cp:lastModifiedBy>Титова Нина Владимировна</cp:lastModifiedBy>
  <dcterms:modified xsi:type="dcterms:W3CDTF">2022-09-11T13:21:00Z</dcterms:modified>
  <cp:revision>12</cp:revision>
  <dc:subject/>
  <dc:title>ФОРМА Приложения №1</dc:title>
</cp:coreProperties>
</file>