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 главный инженер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 главный инженер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становку насосную мобильную для гидрвлических испытаний </w:t>
      </w:r>
    </w:p>
    <w:p>
      <w:pPr>
        <w:pStyle w:val="Heading2"/>
        <w:spacing w:lineRule="auto" w:line="240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/>
      </w:pPr>
      <w:r>
        <w:rPr>
          <w:bCs/>
          <w:sz w:val="24"/>
        </w:rPr>
        <w:t>г. Красноярск 202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насосная, мобильная необходима для проведения гидравлических испытаний на автономных объекта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установки насосной мобильной должна обеспечивать безопасную опрессовку противовыбросового оборудования в полевых условия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нция предназначена для создания и автоматического поддержания давления жидких сред в широком диапазоне использования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ТАНЦИЯ СОЗДАНИЯ ИЗБЫТОЧНОГО ДАВЛЕНИЯ</w:t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установ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пневмогидравлический мультипликатор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антифриз, солёная вод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оды, подводимой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… 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носи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, класс чистоты не ниже 6 (по частицам)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 8573-1-20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Давление воздуха, подводимого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… 0,8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sz w:val="24"/>
                <w:szCs w:val="24"/>
              </w:rPr>
              <w:t>Рабочее давление воды на выходе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.. 10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ое давление на выходе станции при испытании самой станции, МПа (не менее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давл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ая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станции, л/мин, не менее: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воздуха, л/мин, </w:t>
            </w: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±1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абаритные размеры, мм (длина × ширина × высота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о 500×500×100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 Установка насосная, мобильная с компрессором - 1 комплек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2. Система автоматической регистрации давления – 2 комплекта; *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3. Рукав высокого давления с быстроразъёмными соединениями длиной 15 метров - 2 шт.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4. Комплект быстроразъемных соединений (ниппель - 5 шт., муфта - 5 шт.) — 5 комплектов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5. Рукав с разъемом подключения станции к источнику водоснабжения длинной 20 метров —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6. Рукав с разъемом подключения станции к воздуху длинной 20 метров —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7. Вентиль (клапан) игольчатый сбросной –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8. Комплект ЗИП, РТИ (состав в соответствии с паспортом) - 3 компл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* - видеографический, электронный самописец включенный в госреестр СИ с возможностью хранение диаграмм во внутренней памяти и переноса данных на ПК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1. Паспор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2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 Программа и методика первичной аттестации испытательного оборудования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4. Комплект паспортов входящих изделий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5. Копия декларации о соответствии требованиям технического регламента Таможенного союза ТР ТС 010/2011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6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0:00Z</dcterms:created>
  <dc:creator>Ирина</dc:creator>
  <dc:description/>
  <cp:keywords/>
  <dc:language>en-US</dc:language>
  <cp:lastModifiedBy>Бухольцева Дарья Юрьевна</cp:lastModifiedBy>
  <cp:lastPrinted>2021-12-10T08:07:00Z</cp:lastPrinted>
  <dcterms:modified xsi:type="dcterms:W3CDTF">2025-07-30T09:57:00Z</dcterms:modified>
  <cp:revision>27</cp:revision>
  <dc:subject/>
  <dc:title>Утверждаю</dc:title>
</cp:coreProperties>
</file>