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599304939"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81070381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