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766" w:hanging="0"/>
        <w:contextualSpacing/>
        <w:jc w:val="both"/>
        <w:rPr/>
      </w:pPr>
      <w:r>
        <w:rPr/>
        <w:t>Прило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к договору № __от </w:t>
      </w:r>
    </w:p>
    <w:p>
      <w:pPr>
        <w:pStyle w:val="Normal"/>
        <w:spacing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: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кт сдачи-приемки услуг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u w:val="single"/>
        </w:rPr>
        <w:t>по договору №               от            .20    г.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u w:val="single"/>
        </w:rPr>
        <w:t>от «____»_____________20      г.</w:t>
      </w:r>
    </w:p>
    <w:p>
      <w:pPr>
        <w:pStyle w:val="Normal"/>
        <w:spacing w:before="0" w:after="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2"/>
          <w:szCs w:val="22"/>
        </w:rPr>
        <w:t>Общество с ограниченной ответственностью «Байкитская нефтегазоразведочная экспедиция», именуемое в дальнейшем «Заказчик», в лице генерального директора Ганиева Наиля Фаритовича, действующего на основании Устава, с одной стороны и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2"/>
          <w:szCs w:val="22"/>
          <w:u w:val="single"/>
        </w:rPr>
        <w:t xml:space="preserve">                                                                 </w:t>
      </w:r>
      <w:r>
        <w:rPr>
          <w:sz w:val="22"/>
          <w:szCs w:val="22"/>
        </w:rPr>
        <w:t>, именуемое в дальнейшем «Исполнитель», в лице</w:t>
      </w:r>
      <w:r>
        <w:rPr>
          <w:sz w:val="22"/>
          <w:szCs w:val="22"/>
          <w:u w:val="single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, действующего на основании </w:t>
      </w:r>
      <w:r>
        <w:rPr>
          <w:sz w:val="22"/>
          <w:szCs w:val="22"/>
          <w:u w:val="single"/>
        </w:rPr>
        <w:t xml:space="preserve">                 </w:t>
      </w:r>
      <w:r>
        <w:rPr>
          <w:sz w:val="22"/>
          <w:szCs w:val="22"/>
        </w:rPr>
        <w:t>, с другой стороны, составили настоящий акт о нижеследующем:</w:t>
      </w:r>
    </w:p>
    <w:p>
      <w:pPr>
        <w:pStyle w:val="Normal"/>
        <w:spacing w:before="0" w:after="0"/>
        <w:ind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2"/>
          <w:szCs w:val="22"/>
        </w:rPr>
        <w:t>В период с «____»_________ 20____г. по «_____» ___________ 20_____г. Исполнителем оказаны услуги по проведению технического освидетельствования (далее ТО) паровых котлов Е (1,0-1,6)-0,9 в нижеследующих паровых котельных установок:</w:t>
      </w:r>
    </w:p>
    <w:p>
      <w:pPr>
        <w:pStyle w:val="Normal"/>
        <w:spacing w:before="0" w:after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035</wp:posOffset>
                </wp:positionH>
                <wp:positionV relativeFrom="paragraph">
                  <wp:posOffset>635</wp:posOffset>
                </wp:positionV>
                <wp:extent cx="6010275" cy="2709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270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961"/>
                              <w:gridCol w:w="851"/>
                              <w:gridCol w:w="1638"/>
                              <w:gridCol w:w="1623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аровых котельных установ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л-во 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на услуги за единицу, руб. (без НДС)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оимость услуги , руб. (без НД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284" w:hanging="360"/>
                                    <w:contextualSpacing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284" w:hanging="360"/>
                                    <w:contextualSpacing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284" w:hanging="360"/>
                                    <w:contextualSpacing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284" w:hanging="360"/>
                                    <w:contextualSpacing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284" w:hanging="360"/>
                                    <w:contextualSpacing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284" w:hanging="360"/>
                                    <w:contextualSpacing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284" w:hanging="360"/>
                                    <w:contextualSpacing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284" w:hanging="360"/>
                                    <w:contextualSpacing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284" w:hanging="360"/>
                                    <w:contextualSpacing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284" w:hanging="360"/>
                                    <w:contextualSpacing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ind w:left="284" w:hanging="360"/>
                                    <w:contextualSpacing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 НДС: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С УЧЕТОМ НДС: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213.35pt;mso-wrap-distance-left:9pt;mso-wrap-distance-right:9pt;mso-wrap-distance-top:0pt;mso-wrap-distance-bottom:0pt;margin-top:0.05pt;mso-position-vertical-relative:text;margin-left:2.05pt;mso-position-horizontal-relative:text">
                <v:fill opacity="0f"/>
                <v:textbox inset="0in,0in,0in,0in">
                  <w:txbxContent>
                    <w:tbl>
                      <w:tblPr>
                        <w:tblW w:w="9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961"/>
                        <w:gridCol w:w="851"/>
                        <w:gridCol w:w="1638"/>
                        <w:gridCol w:w="1623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аровых котельных установ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л-во 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а услуги за единицу, руб. (без НДС)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оимость услуги , руб. (без НД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284" w:hanging="360"/>
                              <w:contextualSpacing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284" w:hanging="360"/>
                              <w:contextualSpacing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284" w:hanging="360"/>
                              <w:contextualSpacing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284" w:hanging="360"/>
                              <w:contextualSpacing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284" w:hanging="360"/>
                              <w:contextualSpacing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284" w:hanging="360"/>
                              <w:contextualSpacing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284" w:hanging="360"/>
                              <w:contextualSpacing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284" w:hanging="360"/>
                              <w:contextualSpacing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284" w:hanging="360"/>
                              <w:contextualSpacing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284" w:hanging="360"/>
                              <w:contextualSpacing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ind w:left="284" w:hanging="360"/>
                              <w:contextualSpacing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eastAsia="Calibri" w:cs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 НДС: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С УЧЕТОМ НДС: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Всего за указанный период Исполнителем оказано услуг на сумму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_____________________ руб., в т.ч. НДС 20% - 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сполнитель передал Заказчику следующую документацию: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0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экз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Акты по техническому освидетельствованию </w:t>
            </w:r>
            <w:r>
              <w:rPr>
                <w:sz w:val="22"/>
                <w:szCs w:val="22"/>
              </w:rPr>
              <w:t>паровых кот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тензий к оказанным услугам Заказчик            имеет/не имеет.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87"/>
        <w:gridCol w:w="1064"/>
        <w:gridCol w:w="142"/>
        <w:gridCol w:w="4501"/>
        <w:gridCol w:w="209"/>
        <w:gridCol w:w="1176"/>
      </w:tblGrid>
      <w:tr>
        <w:trPr/>
        <w:tc>
          <w:tcPr>
            <w:tcW w:w="4998" w:type="dxa"/>
            <w:gridSpan w:val="2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 Исполнителя</w:t>
            </w:r>
          </w:p>
        </w:tc>
        <w:tc>
          <w:tcPr>
            <w:tcW w:w="1064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</w:t>
            </w:r>
          </w:p>
        </w:tc>
        <w:tc>
          <w:tcPr>
            <w:tcW w:w="1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98" w:type="dxa"/>
            <w:gridSpan w:val="2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</w:t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b/>
                <w:sz w:val="22"/>
                <w:szCs w:val="22"/>
              </w:rPr>
              <w:t>_____________/___________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 /____________</w:t>
            </w:r>
          </w:p>
        </w:tc>
        <w:tc>
          <w:tcPr>
            <w:tcW w:w="1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090" w:type="dxa"/>
            <w:gridSpan w:val="7"/>
            <w:tcBorders/>
            <w:shd w:fill="C0C0C0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СОГЛАСОВАНА</w:t>
            </w:r>
          </w:p>
        </w:tc>
      </w:tr>
      <w:tr>
        <w:trPr>
          <w:trHeight w:val="273" w:hRule="atLeast"/>
        </w:trPr>
        <w:tc>
          <w:tcPr>
            <w:tcW w:w="4511" w:type="dxa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 Исполнителя</w:t>
            </w:r>
          </w:p>
        </w:tc>
        <w:tc>
          <w:tcPr>
            <w:tcW w:w="1693" w:type="dxa"/>
            <w:gridSpan w:val="3"/>
            <w:tcBorders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511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  ФИО</w:t>
            </w:r>
          </w:p>
        </w:tc>
        <w:tc>
          <w:tcPr>
            <w:tcW w:w="1693" w:type="dxa"/>
            <w:gridSpan w:val="3"/>
            <w:tcBorders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0" w:type="dxa"/>
            <w:gridSpan w:val="2"/>
            <w:tcBorders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НГРЭ»</w:t>
            </w:r>
          </w:p>
          <w:p>
            <w:pPr>
              <w:pStyle w:val="Style17"/>
              <w:rPr/>
            </w:pPr>
            <w:r>
              <w:rPr>
                <w:b/>
                <w:sz w:val="22"/>
                <w:szCs w:val="22"/>
              </w:rPr>
              <w:t xml:space="preserve">___________________ Н.Ф. Ганиев 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707" w:gutter="0" w:header="0" w:top="0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3:35:00Z</dcterms:created>
  <dc:creator>Admin</dc:creator>
  <dc:description/>
  <cp:keywords/>
  <dc:language>en-US</dc:language>
  <cp:lastModifiedBy>Мильтова Наталья Богдановна</cp:lastModifiedBy>
  <dcterms:modified xsi:type="dcterms:W3CDTF">2025-02-24T08:17:00Z</dcterms:modified>
  <cp:revision>4</cp:revision>
  <dc:subject/>
  <dc:title/>
</cp:coreProperties>
</file>