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 ______ от «___» __________ 20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г. Красноярск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___» _________ 20__г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 xml:space="preserve">_______________«___________», </w:t>
      </w:r>
      <w:r>
        <w:rPr>
          <w:color w:val="000000"/>
          <w:sz w:val="24"/>
          <w:szCs w:val="24"/>
        </w:rPr>
        <w:t>именуемое в дальнейшем "Поставщик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 в лице ____________________________________, действующего на основании ________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 одной стороны, и </w:t>
      </w:r>
      <w:r>
        <w:rPr>
          <w:b/>
          <w:color w:val="000000"/>
          <w:sz w:val="24"/>
          <w:szCs w:val="24"/>
        </w:rPr>
        <w:t>ООО "БНГРЭ"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нуемое в дальнейшем "Покупатель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лице Генерального директор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ействующего на основании  устава,  с другой стороны, в дальнейшем совместно именуемые "Cтороны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ключили настоящее Приложение к Договору поставки № ________ от _____________ 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0" w:hanging="36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</w:t>
      </w:r>
      <w:bookmarkStart w:id="0" w:name="OLE_LINK3"/>
      <w:bookmarkStart w:id="1" w:name="OLE_LINK2"/>
      <w:bookmarkStart w:id="2" w:name="OLE_LINK1"/>
      <w:r>
        <w:rPr>
          <w:color w:val="000000"/>
          <w:sz w:val="24"/>
          <w:szCs w:val="24"/>
        </w:rPr>
        <w:t xml:space="preserve">Поставщик </w:t>
      </w:r>
      <w:r>
        <w:rPr>
          <w:sz w:val="23"/>
          <w:szCs w:val="23"/>
        </w:rPr>
        <w:t xml:space="preserve">по требованию Покупателя (по заявкам) передает Покупателю </w:t>
      </w:r>
      <w:r>
        <w:rPr>
          <w:color w:val="000000"/>
          <w:sz w:val="24"/>
          <w:szCs w:val="24"/>
        </w:rPr>
        <w:t xml:space="preserve">Товар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0"/>
      <w:bookmarkEnd w:id="1"/>
      <w:bookmarkEnd w:id="2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084"/>
        <w:gridCol w:w="1559"/>
        <w:gridCol w:w="1276"/>
        <w:gridCol w:w="1559"/>
        <w:gridCol w:w="1560"/>
        <w:gridCol w:w="1559"/>
        <w:gridCol w:w="2410"/>
      </w:tblGrid>
      <w:tr>
        <w:trPr>
          <w:trHeight w:val="13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Т/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ормативно-техническ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ру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*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Указывается в заявке Покупателя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тоимость Товара по настоящему Приложению составляет __________ (__________________________________________) рубля ___ копейки,  </w:t>
      </w:r>
      <w:r>
        <w:rPr>
          <w:sz w:val="22"/>
        </w:rPr>
        <w:t>кроме того НДС по ставке в соответствии с действующим законодательством о налогах и сборах РФ.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оизводитель Товара: «____________» (место нахождения производителя Товара: (_____________)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Стороны согласовали, что к настоящему Приложению  применяются положения статьи 429.3 ГК РФ. 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sz w:val="23"/>
          <w:szCs w:val="23"/>
        </w:rPr>
        <w:t>1.4. Покупатель вправе направлять Заявки Поставщику в период с 01.01.20</w:t>
      </w:r>
      <w:r>
        <w:rPr>
          <w:sz w:val="23"/>
          <w:szCs w:val="23"/>
          <w:lang w:val="ru-RU"/>
        </w:rPr>
        <w:t>22</w:t>
      </w:r>
      <w:r>
        <w:rPr>
          <w:sz w:val="23"/>
          <w:szCs w:val="23"/>
        </w:rPr>
        <w:t xml:space="preserve"> по 31.12.202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года. </w:t>
      </w:r>
      <w:r>
        <w:rPr>
          <w:color w:val="000000"/>
          <w:sz w:val="23"/>
          <w:szCs w:val="23"/>
        </w:rPr>
        <w:t>Стороны на основании п.2 ст. 429.3 ГК РФ договорились о том, что плата за право Покупателя заявлять требование Поставщику (предоставлять заявки) не взимается.    Форма заявки согласована сторонами в Приложении № 2 к настоящему Приложению.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5. Заявка должна направляться Покупателем Поставщику заблаговременно. Поставщик вправе отсрочить поставку Товара на 2 рабочих дня, если Заявка направлена менее, чем за 2 (два) рабочих дня до планируемой даты поставки.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поставки Товар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>Обязательства Поставщика по поставке Товара считаются исполненными с момента передачи Товара и документов, указанных в пункте 2.2 настоящего Приложения.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/>
        <w:t xml:space="preserve"> заверенные копии сертификатов качества, сертификаты на многооборотную тару, паспорта на товар, иные товаросопроводительные документы, соответствующие способу транспортировки Товара. </w:t>
      </w:r>
    </w:p>
    <w:p>
      <w:pPr>
        <w:pStyle w:val="Normal"/>
        <w:rPr>
          <w:bCs/>
          <w:sz w:val="22"/>
        </w:rPr>
      </w:pPr>
      <w:r>
        <w:rPr>
          <w:color w:val="000000"/>
          <w:sz w:val="24"/>
          <w:szCs w:val="24"/>
        </w:rPr>
        <w:t>2.3.</w:t>
        <w:tab/>
        <w:t>Место приема-передачи Товара –</w:t>
      </w:r>
      <w:r>
        <w:rPr>
          <w:bCs/>
          <w:sz w:val="24"/>
          <w:szCs w:val="24"/>
        </w:rPr>
        <w:t>склад Поставщика по адресу:  _________________________</w:t>
      </w:r>
      <w:r>
        <w:rPr>
          <w:bCs/>
          <w:sz w:val="22"/>
          <w:szCs w:val="24"/>
        </w:rPr>
        <w:t>(</w:t>
      </w:r>
      <w:r>
        <w:rPr>
          <w:bCs/>
          <w:i/>
          <w:sz w:val="22"/>
          <w:szCs w:val="24"/>
        </w:rPr>
        <w:t>в зависимости от указанного Поставщиком базиса поставки товара в Форме 6.1т, 6.2т или 6.3т</w:t>
      </w:r>
      <w:r>
        <w:rPr>
          <w:bCs/>
          <w:sz w:val="22"/>
        </w:rPr>
        <w:t>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платы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окупатель, после исполнения Поставщиком обязательств по Договору  на 60 (шестидесятый) календарный день с даты поставки производит оплату з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авленный Товар – при наличии у Покупателя оригиналов надлежаще оформленных первичных учетных документов (счета-фактур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товарной накладной ТОРГ-12, или УПД) и передачи относящихся к Товару документов, указанных в п. 2.2 настоящего Приложения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ногооборотную  тару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, или УПД) и передачу относящихся к Товару документов, указанных в п. 2.2 настоящего Приложения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полненные работы по ремонту тары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 или УПД), оригинала акта выполненных работ, дефектной ведомости, подписанных уполномоченными представителями Покупателя и Поставщика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Отклонение в количестве поставленного Товара по </w:t>
      </w:r>
      <w:r>
        <w:rPr>
          <w:sz w:val="24"/>
          <w:szCs w:val="24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не требует письменного согласования Сторон. Оплате подлежит количество </w:t>
      </w:r>
      <w:r>
        <w:rPr>
          <w:color w:val="000000"/>
          <w:sz w:val="24"/>
          <w:szCs w:val="24"/>
        </w:rPr>
        <w:t xml:space="preserve">фактически поставленного Товара. 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3.3. Общая стоимость товара, услуг, многооборотной тары по настоящему приложению не превысит ___________________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3.4.</w:t>
        <w:tab/>
        <w:t>В случае письменного обращения Поставщика по форме Приложения «Г»  к Договору (далее - обращение Поставщика) оплата   поставленного Товара может быть произведена Покупателем ранее срока, установленного в п. 3.1 настоящего Приложения, на условиях встречной выплаты Поставщиком Покупателю денежного вознаграждения, определяемого   Поставщиком.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3.5.</w:t>
        <w:tab/>
        <w:t>Указанное в п.3.5 настоящего Приложения обращение Поставщика должно быть получено Покупателем не менее чем за 10 рабочих дней до наступления предлагаемого Поставщиком дня оплаты поставленного Товара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обращения Поставщика Покупатель вправе: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оизвести оплату поставленного Товара в предложенный    Поставщиком день за вычетом вознаграждения, причитающегося Покупателю в порядке ст. 410 Гражданского кодекса РФ. В данном случае Покупатель направляет Поставщику Согласие по форме Приложения «Д» к Договору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тказать Поставщику в   осуществлении досрочной оплаты поставленного Товара на основании локальных нормативных актов Покупателя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  <w:t>В случае если предлагаемый Поставщиком день досрочной оплаты поставленного Товара является выходным или праздничным днем, оплата поставленного Товара производится Покупателем в первый рабочий день после предлагаемого дня оплаты. При этом расчет денежного вознаграждения в соответствии с п. 3.4. настоящего Приложения осуществляется с применением дня оплаты, указанного в обращении Поставщика. Выплата денежного вознаграждения, предусмотренного п. 3.5. настоящего Приложения не изменяет стоимость поставленного Това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поставки,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4.1. Поставка Товара производится </w:t>
      </w:r>
      <w:r>
        <w:rPr>
          <w:bCs/>
          <w:sz w:val="24"/>
          <w:szCs w:val="24"/>
        </w:rPr>
        <w:t>на следующих условиях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</w:t>
      </w:r>
      <w:r>
        <w:rPr>
          <w:sz w:val="24"/>
          <w:szCs w:val="24"/>
        </w:rPr>
        <w:t>.1. Покупатель направляет скан заявки, подписанной уполномоченным лицом Покупателя, на адрес электронной почты Поставщика  за 5 календарных дней до предполагаемой даты поставки Товара. Оригинал заявки должен быть направлен Поставщику в течение 3-х дней с даты ее подписания Покупател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1.2. </w:t>
      </w:r>
      <w:r>
        <w:rPr>
          <w:color w:val="000000"/>
          <w:sz w:val="24"/>
          <w:szCs w:val="24"/>
        </w:rPr>
        <w:t xml:space="preserve">Покупатель обеспечивает Поставщика многооборотным фондом тары (баллонов),  </w:t>
      </w:r>
      <w:r>
        <w:rPr>
          <w:sz w:val="24"/>
          <w:szCs w:val="24"/>
        </w:rPr>
        <w:t>Поставщик отпускает товар в тару Покупателя. Покупатель самостоятельно обеспечивает доставку необходимого количества многооборотной тары к месту приема - передачи Товара.  В случае выявления невозможности затарки Товара в тару, предоставленную Покупателем, Поставщик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предоставлении Покупателем баллонов с вмятинами и отсутствием башмака - производит отбраковку баллонов в присутствии представителя Покупателя с составлением дефектной ведомости  и передачей ее Покупа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при предоставлении баллонов с: отсутствием остаточного давления и/или трудноразличимой окраской и/или просроченным сроком аттестации баллона и /или неисправным вентилем, - Поставщик производит ремонт баллонов по согласованию с Покупателем на основании дефектной ведомости, за счет Покупателя. В этом случае отгрузка Товара производится Поставщиком в аналогичную по году выпуска тару, предоставляемую взамен принятой на ремонт тары Покупателя, которая заменяется на тару Покупателя при отгрузке следующей партии Товара.</w:t>
      </w:r>
    </w:p>
    <w:p>
      <w:pPr>
        <w:pStyle w:val="Normal"/>
        <w:autoSpaceDE w:val="false"/>
        <w:spacing w:before="20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монт баллонов осуществляется по стоимости согласованной сторонами в Приложении №1 к данному Приложению и оплачивается в течение 30 календарных дней с момента приемки выполненных работ, при условии наличия у Покупателя к дате платежа документов, оформленных в соответствии с  требованиями действующего законодательства РФ, предоставление которых предусмотрено п. 2.2. настоящего Приложения.</w:t>
      </w:r>
    </w:p>
    <w:p>
      <w:pPr>
        <w:pStyle w:val="Normal"/>
        <w:autoSpaceDE w:val="false"/>
        <w:spacing w:before="200" w:after="0"/>
        <w:ind w:firstLine="708"/>
        <w:jc w:val="both"/>
        <w:rPr/>
      </w:pPr>
      <w:r>
        <w:rPr>
          <w:sz w:val="24"/>
          <w:szCs w:val="24"/>
        </w:rPr>
        <w:t>В случае выявления фактов неремонтопригодности многооборотной тары - Покупатель приобретает многооборотную тару у Поставщика по ценам, согласованным сторонами в Приложении №1 к настоящему приложению. Реализация многооборотной тары оформляется товарной накладной (ун. формы ТОРГ-12), счетом-фактурой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/или УПД. С даты подписания товарной накладной к покупателю переходит право собственности на тару и риск ее случайной гибели и повреждения.</w:t>
      </w:r>
    </w:p>
    <w:p>
      <w:pPr>
        <w:pStyle w:val="Normal"/>
        <w:autoSpaceDE w:val="false"/>
        <w:spacing w:before="200" w:after="0"/>
        <w:jc w:val="both"/>
        <w:rPr>
          <w:sz w:val="24"/>
          <w:szCs w:val="24"/>
        </w:rPr>
      </w:pPr>
      <w:r>
        <w:rPr>
          <w:sz w:val="24"/>
          <w:szCs w:val="24"/>
        </w:rPr>
        <w:t>4.1.3  Поставщик реализует многооборотную тару  не позднее 2021 года выпуска, со сроком ее эксплуатации не менее 10 лет.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условия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Неотъемлемой частью настоящего Приложения являются следующие приложения: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 Прайс-лист;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 Заявка (форма)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 xml:space="preserve">____________                  </w:t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 «__________»</w:t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</w:t>
        <w:tab/>
        <w:tab/>
        <w:tab/>
        <w:tab/>
        <w:tab/>
        <w:tab/>
        <w:tab/>
        <w:tab/>
        <w:tab/>
        <w:t>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* - Количество строк согласно 6т, формы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qFormat/>
    <w:rPr>
      <w:rFonts w:eastAsia="Arial Unicode MS"/>
      <w:b/>
      <w:sz w:val="24"/>
      <w:effect w:val="blinkBackground"/>
    </w:rPr>
  </w:style>
  <w:style w:type="character" w:styleId="Style21">
    <w:name w:val="Основной текст Знак"/>
    <w:qFormat/>
    <w:rPr>
      <w:sz w:val="26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1:00Z</dcterms:created>
  <dc:creator>Никифоров Павел Константинович</dc:creator>
  <dc:description/>
  <cp:keywords/>
  <dc:language>en-US</dc:language>
  <cp:lastModifiedBy>Anokhin_va</cp:lastModifiedBy>
  <cp:lastPrinted>2017-11-17T15:11:00Z</cp:lastPrinted>
  <dcterms:modified xsi:type="dcterms:W3CDTF">2021-11-22T08:29:00Z</dcterms:modified>
  <cp:revision>9</cp:revision>
  <dc:subject/>
  <dc:title/>
</cp:coreProperties>
</file>