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915" w:firstLine="6"/>
        <w:rPr>
          <w:sz w:val="20"/>
          <w:szCs w:val="20"/>
        </w:rPr>
      </w:pPr>
      <w:r>
        <w:rPr>
          <w:sz w:val="20"/>
          <w:szCs w:val="20"/>
        </w:rPr>
        <w:t xml:space="preserve">Приложение № 13      </w:t>
      </w:r>
    </w:p>
    <w:p>
      <w:pPr>
        <w:pStyle w:val="Normal"/>
        <w:ind w:left="10915" w:firstLine="6"/>
        <w:rPr/>
      </w:pPr>
      <w:r>
        <w:rPr>
          <w:sz w:val="20"/>
          <w:szCs w:val="20"/>
        </w:rPr>
        <w:t xml:space="preserve">к договору № _____/2023 </w:t>
      </w:r>
    </w:p>
    <w:p>
      <w:pPr>
        <w:pStyle w:val="Normal"/>
        <w:ind w:left="10915" w:firstLine="6"/>
        <w:rPr/>
      </w:pPr>
      <w:r>
        <w:rPr>
          <w:sz w:val="20"/>
          <w:szCs w:val="20"/>
        </w:rPr>
        <w:t>от «___ » _________ 2023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ительная ведомость</w:t>
      </w:r>
    </w:p>
    <w:p>
      <w:pPr>
        <w:pStyle w:val="Normal"/>
        <w:jc w:val="both"/>
        <w:rPr/>
      </w:pPr>
      <w:r>
        <w:rPr/>
        <w:t xml:space="preserve">по разграничению зон ответственности при выполнении работ по договору поставки, выполнения шеф-монтажных и пуско-наладочных работ набора бурового оборудования (НБО) в составе и комплектности согласно техническому заданию и спецификации к Договору для модернизации буровой установки </w:t>
      </w:r>
      <w:r>
        <w:rPr>
          <w:rFonts w:eastAsia="Calibri"/>
          <w:lang w:eastAsia="en-US"/>
        </w:rPr>
        <w:t>БУ УСПК 320-ЭК зав. № 030 производства АО «УСПК» для бурения скважин с раствором на углеводородной основе (РУО)</w:t>
      </w:r>
      <w:r>
        <w:rPr/>
        <w:t xml:space="preserve"> ПДО№22-БНГРЭ-202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6662"/>
        <w:gridCol w:w="1843"/>
        <w:gridCol w:w="1702"/>
        <w:gridCol w:w="3117"/>
      </w:tblGrid>
      <w:tr>
        <w:trPr>
          <w:tblHeader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мые работы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ляемое оборуд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щик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</w:t>
            </w:r>
          </w:p>
        </w:tc>
      </w:tr>
      <w:tr>
        <w:trPr>
          <w:tblHeader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готовительные мероприят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  <w:highlight w:val="yellow"/>
              </w:rPr>
            </w:pPr>
            <w:r>
              <w:rPr>
                <w:i/>
                <w:sz w:val="22"/>
                <w:szCs w:val="22"/>
              </w:rPr>
              <w:t xml:space="preserve">Подготовка  оборудования Заказчика к монтажу НБО в соответствии с документацией на НБ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highlight w:val="yellow"/>
              </w:rPr>
            </w:pPr>
            <w:r>
              <w:rPr>
                <w:i/>
                <w:sz w:val="22"/>
                <w:szCs w:val="22"/>
              </w:rPr>
              <w:t>+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highlight w:val="yellow"/>
              </w:rPr>
            </w:pPr>
            <w:r>
              <w:rPr>
                <w:i/>
                <w:sz w:val="22"/>
                <w:szCs w:val="22"/>
                <w:highlight w:val="yellow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highlight w:val="yellow"/>
              </w:rPr>
            </w:pPr>
            <w:r>
              <w:rPr>
                <w:i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i/>
                <w:i/>
                <w:sz w:val="22"/>
                <w:szCs w:val="22"/>
                <w:highlight w:val="yellow"/>
              </w:rPr>
            </w:pPr>
            <w:r>
              <w:rPr>
                <w:i/>
                <w:sz w:val="22"/>
                <w:szCs w:val="22"/>
                <w:highlight w:val="yellow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Оформление  Акта допуска  «СубПодрядчика»  в ООО «СН-КНГ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ставщик предоставляет сведения Заказчику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формление пропусков для персонала и техники Поставщика на производственный объе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ставщик предоставляет сведения Заказчику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оставление схем блоков буровой установки (БУ), для разработки документации на НБО и проекта интеграции НБО в БУ Заказч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 запросу, из паспортной, проектной документации на буровую установку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одержание подъездных дор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озяйственно-бытовое обеспечение на период поставки и погрузочно-разгрузочных работ (ПРР). Условия выполнения работ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беспечение питьевой водой и резервуаром для ее хра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беспечение круглосуточным освещением для производства 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и выполнении Заказчиком работ по ПРР/монтажу в двухсменном режим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Выполнение погрузочно-разгрузочных работ по разгрузке НБО с автотранспорт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кладирование и ответственность за сохранность оборудования и материалов Поставщика на объек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Поставщик направляет своего представителя для контроля за ПРР НБО и его хранения на объекте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кладирование и ответственность за сохранность оборудования и материалов Заказчика на объек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highlight w:val="yellow"/>
              </w:rPr>
            </w:pPr>
            <w:r>
              <w:rPr>
                <w:i/>
                <w:sz w:val="22"/>
                <w:szCs w:val="22"/>
                <w:highlight w:val="yellow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highlight w:val="yellow"/>
              </w:rPr>
            </w:pPr>
            <w:r>
              <w:rPr>
                <w:i/>
                <w:sz w:val="22"/>
                <w:szCs w:val="22"/>
                <w:highlight w:val="yellow"/>
              </w:rPr>
            </w:r>
          </w:p>
        </w:tc>
      </w:tr>
      <w:tr>
        <w:trPr>
          <w:trHeight w:val="33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i/>
                <w:i/>
                <w:sz w:val="22"/>
                <w:szCs w:val="22"/>
                <w:highlight w:val="yellow"/>
              </w:rPr>
            </w:pPr>
            <w:r>
              <w:rPr>
                <w:i/>
                <w:sz w:val="22"/>
                <w:szCs w:val="22"/>
                <w:highlight w:val="yellow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Очистка территории производственного объекта от строительного мусора, возникшего в ходе выполнения ПРР НБО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паковка, тар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оставление  койко-мест в вагон - доме для проживания персонала Поставщика в ходе выполнения ПРР НБ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озяйственно-бытовое обеспечение на период выполнения ШМ и ПНР. Условия выполнения работ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Предоставление  койко-мест в вагон - доме и энергообеспечение вагон – домов  для проживания персонала Поставщика, осуществляющего шеф-монтажные и пуско-наладочные работы (ШМ и ПНР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96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рганизация питания в столов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 xml:space="preserve">Заключение Поставщиком договора на организацию питания с ООО «БНГРЭ», оплата питания персонала Поставщика 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итание сотрудников Поставщ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</w:t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беспечение питьевой водой и резервуаром для ее хра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беспечение работников Поставщика круглосуточной связью на объекте проведения 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Выполнение работ по ШМ и ПНР оборудования, входящего в состав НБО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онтаж оборудования, входящего в состав НБ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Монтаж прочего функционального оборудования не входящего в объём поставки НБО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Погрузочно-разгрузочные работы НБО, оборудования и материалов Поставщика на объек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Складирование и ответственность за сохранность оборудования и материалов Поставщика на объект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кладирование и ответственность за сохранность оборудования и материалов Заказчика на объек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Обеспечение расходными материалами на цикл ШМ и ПНР НБ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3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фер персонала, мобилизация оборудования и техник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Трансфер персонала, осуществляющего контроль поставки НБО, ШМ И ПНР до места выполнения работ и обрат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обилизация оборудования, инструмента, материалов Поставщика до места выполнения работ и обрат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3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е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Комиссионная приёмка НБО,  ШМ и ПН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беспечение расходными материалами для проведения пуско-наладки оборудования, входящего в состав НБ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Контроль и руководство выполнением работ по подготовке оборудования НБО к работе при вводе в эксплуатацию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51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спытание и обкатка НБ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Совместно с руководителями шеф-монтажных и пуско-наладочных работ Поставщика (в рамках Договор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tbl>
      <w:tblPr>
        <w:tblW w:w="10206" w:type="dxa"/>
        <w:jc w:val="left"/>
        <w:tblInd w:w="22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тавщик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енеральный директор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БНГРЭ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.п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.п.</w:t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021" w:right="1134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caps/>
      <w:sz w:val="28"/>
      <w:szCs w:val="20"/>
      <w:lang w:val="en-US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>
      <w:rFonts w:cs="Times New Roman"/>
      <w:b w:val="false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bCs/>
      <w:caps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7T06:49:00Z</dcterms:created>
  <dc:creator>Shakirov_kk</dc:creator>
  <dc:description/>
  <cp:keywords/>
  <dc:language>en-US</dc:language>
  <cp:lastModifiedBy>Южакова Полина Евгеньевна</cp:lastModifiedBy>
  <cp:lastPrinted>2015-11-10T16:28:00Z</cp:lastPrinted>
  <dcterms:modified xsi:type="dcterms:W3CDTF">2023-05-26T02:39:00Z</dcterms:modified>
  <cp:revision>8</cp:revision>
  <dc:subject/>
  <dc:title/>
</cp:coreProperties>
</file>