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 договору №   </w:t>
      </w:r>
    </w:p>
    <w:p>
      <w:pPr>
        <w:pStyle w:val="Normal"/>
        <w:spacing w:before="0" w:after="0"/>
        <w:ind w:left="6096" w:hanging="0"/>
        <w:contextualSpacing/>
        <w:rPr/>
      </w:pPr>
      <w:r>
        <w:rPr/>
        <w:t>от  «__» _________ 20__ года</w:t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договору </w:t>
            </w:r>
            <w:r>
              <w:rPr>
                <w:b/>
                <w:sz w:val="24"/>
                <w:szCs w:val="24"/>
                <w:u w:val="single"/>
              </w:rPr>
              <w:t>№ ______ от  «__» __________ 20  г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. Красноярск                                                                                                   «__»________ ______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ыполнение шеф-монтажных и пуско-наладочных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9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5729"/>
              <w:gridCol w:w="1647"/>
              <w:gridCol w:w="1559"/>
            </w:tblGrid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работ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., руб. без НД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., руб. с НДС 20 %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Авторский надзор процесса монтажа элементов НБ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left" w:pos="4303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/>
                    <w:t>Контроль за правильностью сборки НБО и его элементов, настройки и подключения, внесение рекомендаций по безопасным и эффективным методам работы при монтаже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Инженерно-конструкторское сопровождение с целью оперативного разрешения возникающих технических вопросов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Освидетельствование выявленных несоответствий элементов НО Техническому заданию (Приложение № 1 к Договору)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 xml:space="preserve">Пуско-наладочные работы НБО в соответствии с требованиями Договора и Технического задания (Приложение № 1 к Договору) 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Участие в комиссии по испытанию и вводу в эксплуатацию элементов НБ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ИТОГО шеф-монтажные и пуско-наладочные работы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азчик </w:t>
            </w:r>
            <w:r>
              <w:rPr>
                <w:b/>
                <w:i/>
                <w:sz w:val="24"/>
                <w:szCs w:val="24"/>
              </w:rPr>
              <w:t>не имеет/имеет</w:t>
            </w:r>
            <w:r>
              <w:rPr>
                <w:i/>
                <w:sz w:val="24"/>
                <w:szCs w:val="24"/>
              </w:rPr>
              <w:t xml:space="preserve"> претензий к Поставщику ___________________________________ 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Шеф-монтажные и пуско-наладочные работы  выполнены в ______________________объеме и в _____________________________срок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7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  <w:gridCol w:w="426"/>
      </w:tblGrid>
      <w:tr>
        <w:trPr/>
        <w:tc>
          <w:tcPr>
            <w:tcW w:w="9997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Поставщика</w:t>
            </w:r>
          </w:p>
        </w:tc>
        <w:tc>
          <w:tcPr>
            <w:tcW w:w="417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Х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 ХХХХХХ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3:00Z</dcterms:created>
  <dc:creator>Admin</dc:creator>
  <dc:description/>
  <cp:keywords/>
  <dc:language>en-US</dc:language>
  <cp:lastModifiedBy>Yuzhakova_PE</cp:lastModifiedBy>
  <dcterms:modified xsi:type="dcterms:W3CDTF">2023-03-14T12:19:00Z</dcterms:modified>
  <cp:revision>11</cp:revision>
  <dc:subject/>
  <dc:title/>
</cp:coreProperties>
</file>