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firstLine="6"/>
        <w:rPr>
          <w:sz w:val="20"/>
          <w:szCs w:val="20"/>
        </w:rPr>
      </w:pPr>
      <w:r>
        <w:rPr>
          <w:sz w:val="20"/>
          <w:szCs w:val="20"/>
        </w:rPr>
        <w:t xml:space="preserve">Приложение № 13      </w:t>
      </w:r>
    </w:p>
    <w:p>
      <w:pPr>
        <w:pStyle w:val="Normal"/>
        <w:ind w:left="10915" w:firstLine="6"/>
        <w:rPr/>
      </w:pPr>
      <w:r>
        <w:rPr>
          <w:sz w:val="20"/>
          <w:szCs w:val="20"/>
        </w:rPr>
        <w:t xml:space="preserve">к договору № _____/2023 </w:t>
      </w:r>
    </w:p>
    <w:p>
      <w:pPr>
        <w:pStyle w:val="Normal"/>
        <w:ind w:left="10915" w:firstLine="6"/>
        <w:rPr/>
      </w:pPr>
      <w:r>
        <w:rPr>
          <w:sz w:val="20"/>
          <w:szCs w:val="20"/>
        </w:rPr>
        <w:t>от «___ » _________ 2023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ительная ведомость</w:t>
      </w:r>
    </w:p>
    <w:p>
      <w:pPr>
        <w:pStyle w:val="Normal"/>
        <w:jc w:val="both"/>
        <w:rPr/>
      </w:pPr>
      <w:r>
        <w:rPr/>
        <w:t xml:space="preserve">по разграничению зон ответственности при выполнении работ по договору поставки, выполнения шеф-монтажных и пуско-наладочных работ набора бурового оборудования (НБО) в составе и комплектности согласно техническому заданию и спецификации к Договору для модернизации буровой установки </w:t>
      </w:r>
      <w:r>
        <w:rPr>
          <w:rFonts w:eastAsia="Calibri"/>
          <w:lang w:eastAsia="en-US"/>
        </w:rPr>
        <w:t>БУ УСПК 320-ЭК зав. № 030 производства АО «УСПК» для бурения скважин с раствором на углеводородной основе (РУО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843"/>
        <w:gridCol w:w="1702"/>
        <w:gridCol w:w="3117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мые рабо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е мероприя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 xml:space="preserve">Подготовка  оборудования Заказчика к монтажу НБО в соответствии с документацией на НБ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формление  Акта допуска  «СубПодрядчика»  в ООО «СН-КН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щик предоставляет сведения Заказчи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формление пропусков для персонала и техники Поставщика на производственный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щик предоставляет сведения Заказчи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схем блоков буровой установки (БУ), для разработки документации на НБО и проекта интеграции НБО в БУ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запросу, из паспортной, проектной документации на буровую установ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подъезд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о-бытовое обеспечение на период поставки и погрузочно-разгрузочных работ (ПРР). Условия выполнения рабо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итьевой водой и резервуаром для ее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круглосуточным освещением для производства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 выполнении Заказчиком работ по ПРР/монтажу в двухсменном режим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ыполнение погрузочно-разгрузочных работ по разгрузке НБО с автотран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Поставщ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Поставщик направляет своего представителя для контроля за ПРР НБО и его хранения на объект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Заказч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чистка территории производственного объекта от строительного мусора, возникшего в ходе выполнения ПРР НБ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аковка, та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 койко-мест в вагон - доме для проживания персонала Поставщика в ходе выполнения ПРР Н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о-бытовое обеспечение на период выполнения ШМ и ПНР. Условия выполнения рабо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 койко-мест в вагон - доме и энергообеспечение вагон – домов  для проживания персонала Поставщика, осуществляющего шеф-монтажные и пуско-наладочные работы (ШМ и ПН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питания в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Заключение Поставщиком договора на организацию питания с ООО «БНГРЭ», оплата питания персонала Поставщика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итание сотрудников Постав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итьевой водой и резервуаром для ее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работников Поставщика круглосуточной связью на объекте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ыполнение работ по ШМ и ПНР оборудования, входящего в состав НБ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нтаж оборудования, входящего в состав Н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онтаж прочего функционального оборудования не входящего в объём поставки НБ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грузочно-разгрузочные работы НБО, оборудования и материалов Поставщ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кладирование и ответственность за сохранность оборудования и материалов Поставщика на объек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Заказч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беспечение расходными материалами на цикл ШМ и ПНР НБ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фер персонала, мобилизация оборудования и тех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рансфер персонала, осуществляющего контроль поставки НБО, ШМ И ПНР до места выполнения работ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я оборудования, инструмента, материалов Поставщика до места выполнения работ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е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иссионная приёмка НБО,  ШМ и ПН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расходными материалами для проведения пуско-наладки оборудования, входящего в состав Н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нтроль и руководство выполнением работ по подготовке оборудования НБО к работе при вводе в эксплуатаци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ытание и обкатка Н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Совместно с руководителями шеф-монтажных и пуско-наладочных работ Поставщика (в рамках Догов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20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28"/>
      <w:szCs w:val="20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49:00Z</dcterms:created>
  <dc:creator>Shakirov_kk</dc:creator>
  <dc:description/>
  <cp:keywords/>
  <dc:language>en-US</dc:language>
  <cp:lastModifiedBy>Южакова Полина Евгеньевна</cp:lastModifiedBy>
  <cp:lastPrinted>2015-11-10T16:28:00Z</cp:lastPrinted>
  <dcterms:modified xsi:type="dcterms:W3CDTF">2023-05-26T02:40:00Z</dcterms:modified>
  <cp:revision>9</cp:revision>
  <dc:subject/>
  <dc:title/>
</cp:coreProperties>
</file>