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СОГЛАСОВАНО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1355</wp:posOffset>
                </wp:positionV>
                <wp:extent cx="2679065" cy="867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техно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Вербицкий Д.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8.3pt;mso-wrap-distance-left:9pt;mso-wrap-distance-right:0pt;mso-wrap-distance-top:0pt;mso-wrap-distance-bottom:0pt;margin-top:53.65pt;mso-position-vertical-relative:page;margin-left:27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технолог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Вербицкий Д.Д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механ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БНГРЭ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 Бондарь И.И.</w:t>
      </w:r>
    </w:p>
    <w:p>
      <w:pPr>
        <w:pStyle w:val="Normal"/>
        <w:rPr/>
      </w:pPr>
      <w:r>
        <w:rPr>
          <w:sz w:val="22"/>
          <w:szCs w:val="22"/>
        </w:rPr>
        <w:t>«___»  _____________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caps/>
          <w:sz w:val="24"/>
          <w:szCs w:val="22"/>
        </w:rPr>
      </w:pPr>
      <w:r>
        <w:rPr>
          <w:caps/>
          <w:sz w:val="24"/>
          <w:szCs w:val="22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uppressAutoHyphens w:val="true"/>
        <w:rPr/>
      </w:pPr>
      <w:r>
        <w:rPr/>
        <w:t>Техническое задание</w:t>
      </w:r>
    </w:p>
    <w:p>
      <w:pPr>
        <w:pStyle w:val="Normal"/>
        <w:suppressAutoHyphens w:val="true"/>
        <w:ind w:firstLine="567"/>
        <w:jc w:val="center"/>
        <w:rPr/>
      </w:pPr>
      <w:r>
        <w:rPr/>
        <w:t xml:space="preserve">на поставку, механической части горизонтального шламового насоса </w:t>
      </w:r>
    </w:p>
    <w:p>
      <w:pPr>
        <w:pStyle w:val="Normal"/>
        <w:suppressAutoHyphens w:val="true"/>
        <w:ind w:firstLine="567"/>
        <w:jc w:val="center"/>
        <w:rPr/>
      </w:pPr>
      <w:r>
        <w:rPr/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496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Поставка механической части горизонтального шламового насоса. </w:t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ханическая часть предназначена для перекачивания бурового раствора, технологических жидкостей, создания оборотного фонда при проведении капитального ремонта. Механическая часть насоса должна быть предназначена для перекачивания технологических жидкостей, бурового раствора с содержанием нефти до 90%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механической части шламового насоса должна обеспечивать безопасное выполнение работ по перекачиванию технологических жидкостей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5 лет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вляемая механическая часть </w:t>
      </w:r>
      <w:r>
        <w:rPr>
          <w:sz w:val="24"/>
          <w:szCs w:val="24"/>
        </w:rPr>
        <w:t>насоса</w:t>
      </w:r>
      <w:r>
        <w:rPr>
          <w:color w:val="000000"/>
          <w:sz w:val="24"/>
          <w:szCs w:val="24"/>
        </w:rPr>
        <w:t xml:space="preserve"> должна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41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ые габариты (ДхШхВ), м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⁓</w:t>
            </w:r>
            <w:r>
              <w:rPr>
                <w:sz w:val="24"/>
                <w:szCs w:val="24"/>
              </w:rPr>
              <w:t>1900х730х142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масса, кг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при диаметре рабочего колеса 13″, не менее м³/ч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5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р при номинальной подаче, не менее 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й диаметр рабочего колеса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е менее 13″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ходного фланца мм/дюй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8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ыходного фланца мм/дюй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6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а окружающей среды при эксплуатации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°С….+40°С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ие вал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ое торцевое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. Механическая час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Паспорт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Руководство по эксплуат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Копия декларации о соответствии требованиям технического регламента Таможенного союза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Гарантийный сертификат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Упаковочный лис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 Муфта соединения  с электродвигателем, установленная на механической части с ответной частью под электродвигатель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ЗИП: муфта соединения с электродвигателем  – 1 к-т. (посадочный диаметр муфты электродвигателя 10мм. под расточку, соединение муфт  втулочно-пальцевая), торцевое уплотнение вала – 2 ш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указано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>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1457" w:hanging="11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Подтверждает, что оборудование соответствует Правилам безопасности в нефтяной и газовой промышленности в части перекачки ЛВЖ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обеспечивает замену/ремонт оборудования, вышедшего из строя в гарантийный период за свой счёт, включая транспортные расходы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/>
      </w:pPr>
      <w:r>
        <w:rPr>
          <w:sz w:val="24"/>
          <w:szCs w:val="24"/>
        </w:rPr>
        <w:t>Главный специалист ОГМ</w:t>
        <w:tab/>
        <w:tab/>
        <w:tab/>
        <w:tab/>
        <w:tab/>
        <w:t xml:space="preserve">  </w:t>
        <w:tab/>
        <w:tab/>
        <w:t xml:space="preserve">           В.Ю. Ганичев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16:00Z</dcterms:created>
  <dc:creator>Ирина</dc:creator>
  <dc:description/>
  <cp:keywords/>
  <dc:language>en-US</dc:language>
  <cp:lastModifiedBy>Ganichev_VY</cp:lastModifiedBy>
  <cp:lastPrinted>2022-08-18T16:22:00Z</cp:lastPrinted>
  <dcterms:modified xsi:type="dcterms:W3CDTF">2022-08-18T09:22:00Z</dcterms:modified>
  <cp:revision>31</cp:revision>
  <dc:subject/>
  <dc:title>Утверждаю</dc:title>
</cp:coreProperties>
</file>