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техн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Вербицкий Д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3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технолог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Вербицкий Д.Д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меха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Бондарь И.И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горизонтального шламового насоса 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горизонтального шламового насос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й шламовый насос предназначен для перекачивания технологических жидкостей, бурового раствора с содержанием нефти до 90%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 для создания оборотного фонда при проведении капитального ремонт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горизонтального шламового насоса должна обеспечивать безопасное выполнение работ по перекачиванию технологических жидкост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горизонтальный шламовый насос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2400х730х14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ри диаметре рабочего колеса 13″, не менее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при номинальной подаче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двигатель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кВт, 380В, 50Гц, 3 фазы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вращения электродвигателя, об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1430-150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й диаметр рабочего колес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е менее 13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ходного фланц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ного фланц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″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40°С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. Горизонтальный шламовый насос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Ответные фланцы для соединения с трубопроводами – 2 ш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дтверждает, что оборудование соответствует Правилам безопасности в нефтяной и газовой промышленности в части перекачки ЛВЖ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</w:t>
        <w:tab/>
        <w:tab/>
        <w:t xml:space="preserve">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18T16:23:00Z</cp:lastPrinted>
  <dcterms:modified xsi:type="dcterms:W3CDTF">2022-08-18T09:23:00Z</dcterms:modified>
  <cp:revision>28</cp:revision>
  <dc:subject/>
  <dc:title>Утверждаю</dc:title>
</cp:coreProperties>
</file>