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3"/>
      </w:tblGrid>
      <w:tr>
        <w:trPr/>
        <w:tc>
          <w:tcPr>
            <w:tcW w:w="48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2080</wp:posOffset>
                      </wp:positionV>
                      <wp:extent cx="2679065" cy="928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928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ОГЛАСОВАНО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лавный  механи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 Бондарь И.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___»  _____________2022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73.1pt;mso-wrap-distance-left:0pt;mso-wrap-distance-right:9pt;mso-wrap-distance-top:0pt;mso-wrap-distance-bottom:0pt;margin-top: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1080770</wp:posOffset>
                      </wp:positionH>
                      <wp:positionV relativeFrom="page">
                        <wp:posOffset>132080</wp:posOffset>
                      </wp:positionV>
                      <wp:extent cx="2679065" cy="10795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107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ТВЕРЖДАЮ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аместитель генерального директора 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главный инженер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 Тойб Р.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___»  _____________2022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85pt;mso-wrap-distance-left:9pt;mso-wrap-distance-right:9pt;mso-wrap-distance-top:0pt;mso-wrap-distance-bottom:0pt;margin-top:10.4pt;mso-position-vertical-relative:page;margin-left:85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инжен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, винтового насоса с регулируемой подачей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указания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Винтового насоса с регулируемой подаче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винтового насоса  должна обеспечивать безопасное выполнение работ по перекачиванию бурового раствора разной вязкости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нтовой насос предназначен для перекачивания жидкости разной вязкости, в том числе бурового раствора с содержанием нефти до 90%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Поставляемый винтовой насос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>
                <w:sz w:val="24"/>
                <w:szCs w:val="24"/>
              </w:rPr>
              <w:t>2231х505х742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5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, м³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ыходе, не менее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ксимальная частота вращения, об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хо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ыхо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одвигателя, кВт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 </w:t>
            </w:r>
            <w:r>
              <w:rPr>
                <w:sz w:val="24"/>
                <w:szCs w:val="24"/>
                <w:lang w:bidi="he-IL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he-IL"/>
              </w:rPr>
              <w:t>׀׀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окружающей среды при эксплуатации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°С….+50°С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подач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интовой насос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7. Ответные фланцы для соединения с трубопроводами – 2 ш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Насос должен иметь возможность регулировки скорости подачи жидкости. 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Электродвигатель должен быть взрывозащищенного исполнения по стандарту Ех </w:t>
      </w:r>
      <w:r>
        <w:rPr>
          <w:sz w:val="24"/>
          <w:sz w:val="24"/>
          <w:szCs w:val="24"/>
          <w:rtl w:val="true"/>
          <w:lang w:bidi="he-IL"/>
        </w:rPr>
        <w:t>׀׀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׀׀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4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58" w:hanging="11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ab/>
        <w:tab/>
        <w:t xml:space="preserve">В.Ю. Ганичев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2-08-30T15:59:00Z</cp:lastPrinted>
  <dcterms:modified xsi:type="dcterms:W3CDTF">2022-08-30T08:59:00Z</dcterms:modified>
  <cp:revision>21</cp:revision>
  <dc:subject/>
  <dc:title>Утверждаю</dc:title>
</cp:coreProperties>
</file>