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EuropeCondensedC;Arial" w:ascii="EuropeCondensedC;Arial" w:hAnsi="EuropeCondensedC;Arial"/>
          <w:sz w:val="20"/>
          <w:szCs w:val="20"/>
          <w:lang w:val="en-US" w:eastAsia="en-US"/>
        </w:rPr>
        <w:drawing>
          <wp:inline distT="0" distB="0" distL="0" distR="0">
            <wp:extent cx="2162175" cy="6127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7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7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17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от «23» августа 2017 г. </w:t>
      </w:r>
    </w:p>
    <w:p>
      <w:pPr>
        <w:pStyle w:val="Style17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cs="Arial" w:ascii="Arial" w:hAnsi="Arial"/>
          <w:b/>
          <w:sz w:val="20"/>
          <w:szCs w:val="20"/>
        </w:rPr>
        <w:t>РНВ-261/лнд</w:t>
      </w:r>
    </w:p>
    <w:p>
      <w:pPr>
        <w:pStyle w:val="Style17"/>
        <w:spacing w:lineRule="auto" w:line="360"/>
        <w:ind w:left="5390" w:hanging="0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«23» августа 2017 г.</w:t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ИНСТРУКЦИЯ </w:t>
            </w:r>
            <w:r>
              <w:rPr>
                <w:rFonts w:cs="EuropeDemiC;Arial" w:ascii="EuropeDemiC;Arial" w:hAnsi="EuropeDemiC;Arial"/>
                <w:b/>
                <w:spacing w:val="-4"/>
                <w:sz w:val="36"/>
                <w:szCs w:val="36"/>
              </w:rPr>
              <w:t>ООО «РН-ВАНКОР»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  <w:szCs w:val="24"/>
        </w:rPr>
        <w:t>МЕДИЦИНСКАЯ ЭВАКУАЦИЯ НА ПРОИЗВОДСТВЕННЫХ ОБЪЕКТАХ С ИСПОЛЬЗОВАНИЕМ ВОЗДУШНОГО ТРАНСПОРТА</w:t>
      </w:r>
    </w:p>
    <w:p>
      <w:pPr>
        <w:pStyle w:val="Header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9 И-01045 ЮП-58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4"/>
        </w:rPr>
      </w:pPr>
      <w:r>
        <w:rPr>
          <w:rFonts w:cs="Arial" w:ascii="Arial" w:hAnsi="Arial"/>
          <w:b/>
          <w:color w:val="808080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10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7</w:t>
      </w:r>
    </w:p>
    <w:p>
      <w:pPr>
        <w:pStyle w:val="Heading1"/>
        <w:keepNext w:val="false"/>
        <w:spacing w:before="0" w:after="0"/>
        <w:jc w:val="both"/>
        <w:rPr>
          <w:rFonts w:ascii="Arial" w:hAnsi="Arial" w:cs="Arial"/>
          <w:b w:val="false"/>
          <w:b w:val="false"/>
          <w:caps/>
          <w:color w:val="CAAE46"/>
          <w:kern w:val="0"/>
          <w:sz w:val="6"/>
          <w:szCs w:val="6"/>
        </w:rPr>
      </w:pPr>
      <w:r>
        <w:rPr>
          <w:rFonts w:cs="Arial"/>
          <w:b w:val="false"/>
          <w:caps/>
          <w:color w:val="CAAE46"/>
          <w:kern w:val="0"/>
          <w:sz w:val="6"/>
          <w:szCs w:val="6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spacing w:before="0" w:after="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90130158"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0130159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0130160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0130161">
            <w:r>
              <w:rPr>
                <w:rStyle w:val="IndexLink"/>
                <w:lang w:val="en-US" w:eastAsia="en-US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0130162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0130163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013016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положения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0130165">
            <w:r>
              <w:rPr>
                <w:rStyle w:val="IndexLink"/>
              </w:rPr>
              <w:t>4. контактная информация ответственных лиц и здравпунктов на объектах общества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0130166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ланово-экстренная эвакуация пострадавших (больных) в город бАЗИРОВАНИЯ на чартерных рейсах Общества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0130167">
            <w:r>
              <w:rPr>
                <w:rStyle w:val="IndexLink"/>
              </w:rPr>
              <w:t>6 эвакуация пострадавших (больных) в медицинские учреждения воздушным транспортом территориальных ЦРБ  или территориальных центров медицины катастроф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0130168">
            <w:r>
              <w:rPr>
                <w:rStyle w:val="IndexLink"/>
              </w:rPr>
              <w:t>7 выполнение экстренных санитарных рейсов с использованием воздушных судов, базирующихся на Ванкорском месторождении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0130169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90130170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spacing w:before="240" w:after="0"/>
        <w:jc w:val="both"/>
        <w:rPr>
          <w:caps/>
        </w:rPr>
      </w:pPr>
      <w:bookmarkStart w:id="0" w:name="__RefHeading___Toc490130158"/>
      <w:bookmarkEnd w:id="0"/>
      <w:r>
        <w:rPr>
          <w:caps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490130159"/>
      <w:bookmarkEnd w:id="1"/>
      <w:r>
        <w:rPr>
          <w:i w:val="false"/>
          <w:caps/>
          <w:sz w:val="24"/>
        </w:rPr>
        <w:t>НАЗНАЧЕНИЕ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ind w:right="-6" w:hanging="0"/>
        <w:jc w:val="both"/>
        <w:rPr/>
      </w:pPr>
      <w:r>
        <w:rPr/>
        <w:t>Инструкция ООО «РН-Ванкор» «Медицинская эвакуация на производственных объектах с использованием воздушного транспорта» (далее - Инструкция) устанавливает порядок взаимодействия структурных подразделений Общества, подрядных организаций, авиакомпаний и медицинских учреждений, участвующих в процессе срочной медицинской эвакуации работников Общества и подрядных организаций с производственных объектов ООО «РН-Ванкор».</w:t>
      </w:r>
    </w:p>
    <w:p>
      <w:pPr>
        <w:pStyle w:val="Normal"/>
        <w:spacing w:before="240" w:after="0"/>
        <w:jc w:val="both"/>
        <w:rPr/>
      </w:pPr>
      <w:r>
        <w:rPr/>
        <w:t xml:space="preserve">Настоящая Инструкция разработана в соответствии с: </w:t>
      </w:r>
    </w:p>
    <w:p>
      <w:pPr>
        <w:pStyle w:val="Normal"/>
        <w:numPr>
          <w:ilvl w:val="0"/>
          <w:numId w:val="7"/>
        </w:numPr>
        <w:spacing w:before="120" w:after="0"/>
        <w:ind w:left="709" w:hanging="352"/>
        <w:jc w:val="both"/>
        <w:rPr/>
      </w:pPr>
      <w:r>
        <w:rPr/>
        <w:t>Федеральным законом Российской Федерации от 21.11.2011 № 323-ФЗ   «Об основах охраны здоровья граждан в Российской Федерации»;</w:t>
      </w:r>
    </w:p>
    <w:p>
      <w:pPr>
        <w:pStyle w:val="Normal"/>
        <w:numPr>
          <w:ilvl w:val="0"/>
          <w:numId w:val="7"/>
        </w:numPr>
        <w:spacing w:before="120" w:after="0"/>
        <w:ind w:left="709" w:hanging="352"/>
        <w:jc w:val="both"/>
        <w:rPr/>
      </w:pPr>
      <w:r>
        <w:rPr/>
        <w:t>Федеральным законом Российской Федерации от 29.11.2010 № 326-ФЗ «Об обязательном страховании в Российской Федерации»</w:t>
      </w:r>
    </w:p>
    <w:p>
      <w:pPr>
        <w:pStyle w:val="Normal"/>
        <w:numPr>
          <w:ilvl w:val="0"/>
          <w:numId w:val="7"/>
        </w:numPr>
        <w:spacing w:before="120" w:after="0"/>
        <w:ind w:left="709" w:hanging="352"/>
        <w:jc w:val="both"/>
        <w:rPr/>
      </w:pPr>
      <w:r>
        <w:rPr/>
        <w:t>Приказом Министерства Здравоохранения Российской Федерации от 20.06.2013 № 388н «Об утверждении порядка оказания скорой, в том числе скорой специализированной, медицинской помощи».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разработана с целью обеспечения оперативности действий при организации и выполнении санитарных рейсов в интересах Общества, а также снижения тяжести последствий здоровью работников Общества и подрядных организаций, пострадавших на производстве.</w:t>
      </w:r>
    </w:p>
    <w:p>
      <w:pPr>
        <w:pStyle w:val="Normal"/>
        <w:spacing w:before="240" w:after="0"/>
        <w:jc w:val="both"/>
        <w:rPr/>
      </w:pPr>
      <w:r>
        <w:rPr/>
        <w:t>Задачами настоящей Инструкции 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before="120" w:after="0"/>
        <w:ind w:left="480" w:hanging="360"/>
        <w:jc w:val="both"/>
        <w:rPr/>
      </w:pPr>
      <w:r>
        <w:rPr/>
        <w:t>упорядочение процесса организации и выполнения санитарных рей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before="120" w:after="0"/>
        <w:ind w:left="480" w:hanging="360"/>
        <w:jc w:val="both"/>
        <w:rPr/>
      </w:pPr>
      <w:r>
        <w:rPr/>
        <w:t>распределение ответственности и полномочий при организации санитарных рей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0"/>
        <w:ind w:left="1440" w:hanging="1298"/>
        <w:jc w:val="both"/>
        <w:rPr>
          <w:color w:val="000000"/>
        </w:rPr>
      </w:pPr>
      <w:r>
        <w:rPr>
          <w:color w:val="000000"/>
        </w:rPr>
        <w:t>порядок подачи и оформления  заявок на организацию санитарных рей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before="120" w:after="0"/>
        <w:ind w:left="480" w:hanging="360"/>
        <w:jc w:val="both"/>
        <w:rPr/>
      </w:pPr>
      <w:r>
        <w:rPr/>
        <w:t>порядок оформления перевозочной документации по факту выполнения санитарных рейсов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2" w:name="__RefHeading___Toc490130160"/>
      <w:bookmarkEnd w:id="2"/>
      <w:r>
        <w:rPr>
          <w:i w:val="false"/>
          <w:caps/>
          <w:sz w:val="24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 xml:space="preserve">Настоящая Инструкция обязательна для исполнения работниками структурных подразделений ООО «РН-Ванкор»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before="120" w:after="0"/>
        <w:ind w:left="357" w:hanging="0"/>
        <w:jc w:val="both"/>
        <w:rPr/>
      </w:pPr>
      <w:r>
        <w:rPr/>
        <w:t>управление авиационных перевозок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отдел социальных программ и корпоративной культуры;</w:t>
      </w:r>
    </w:p>
    <w:p>
      <w:pPr>
        <w:pStyle w:val="Normal"/>
        <w:spacing w:before="120" w:after="0"/>
        <w:jc w:val="both"/>
        <w:rPr>
          <w:color w:val="0070C0"/>
        </w:rPr>
      </w:pPr>
      <w:r>
        <w:rPr/>
        <w:t>задействованных в процессе срочной медицинской эвакуации работников Общества и подрядных организаций с производственных объектов ООО «РН-Ванкор».</w:t>
      </w:r>
    </w:p>
    <w:p>
      <w:pPr>
        <w:pStyle w:val="Normal"/>
        <w:spacing w:before="240" w:after="0"/>
        <w:jc w:val="both"/>
        <w:rPr/>
      </w:pPr>
      <w:r>
        <w:rPr/>
        <w:t>Требования настоящей Инструкции  применяются работниками ООО «РН-Ванкор» также для регулирования аналогичных процессов в АО «Ванкорнефть», АО «Сузун», ООО «Тагульское», АО «Самотлорнефтегаз» (в части обслуживаемого ООО «РН-Ванкор» месторождения «Лодочное», если в данных обществах локальные нормативные документы, регулирующие указанные процессы, не приняты.</w:t>
      </w:r>
    </w:p>
    <w:p>
      <w:pPr>
        <w:pStyle w:val="Normal"/>
        <w:spacing w:before="240" w:after="0"/>
        <w:jc w:val="both"/>
        <w:rPr/>
      </w:pPr>
      <w:r>
        <w:rPr/>
        <w:t>Распорядительные, локальные нормативные документы и иные внутренние документы не должны противоречить настоящей Инструкции.</w:t>
      </w:r>
    </w:p>
    <w:p>
      <w:pPr>
        <w:pStyle w:val="Normal"/>
        <w:suppressAutoHyphens w:val="true"/>
        <w:spacing w:before="240" w:after="0"/>
        <w:jc w:val="both"/>
        <w:rPr/>
      </w:pPr>
      <w:r>
        <w:rPr/>
        <w:t>Структурные подразделения ООО «РН-Ванкор» при оформлении договоров с подрядными организациями, задействованными в выполнении работ в вахтовых поселках на Ванкорском производственном участке, производственной базы Прилуки, НПС-1, НПС-2, КНПС, Сузунском производственном участке, Тагульском производственном участке  обязаны включать в условия договора пункт о неукоснительном выполнении требований, установленных настоящей Инструкцией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490130161"/>
      <w:bookmarkEnd w:id="3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spacing w:before="240" w:after="0"/>
        <w:jc w:val="both"/>
        <w:rPr/>
      </w:pPr>
      <w:r>
        <w:rPr/>
        <w:t xml:space="preserve">Настоящая Инструкция является локальным нормативным документом постоянного действия. </w:t>
      </w:r>
    </w:p>
    <w:p>
      <w:pPr>
        <w:pStyle w:val="Normal"/>
        <w:spacing w:before="240" w:after="0"/>
        <w:jc w:val="both"/>
        <w:rPr/>
      </w:pPr>
      <w:r>
        <w:rPr/>
        <w:t xml:space="preserve">Инструкция утверждается, вводится в действие, изменяется и признается утратившей силу на основании Приказа ООО «РН-Ванкор». </w:t>
      </w:r>
    </w:p>
    <w:p>
      <w:pPr>
        <w:pStyle w:val="Normal"/>
        <w:spacing w:before="240" w:after="0"/>
        <w:jc w:val="both"/>
        <w:rPr/>
      </w:pPr>
      <w:r>
        <w:rPr/>
        <w:t>Изменения в Инструкцию вносятся в случаях: изменения законодательства РФ в области медицинского обслуживания, организационной структуры Общества, полномочий руководителей, технологии взаимодействия структурных подразделений Общества, авиакомпаний и медицинских учреждений, участвующих в организации санитарных рейсов.</w:t>
      </w:r>
    </w:p>
    <w:p>
      <w:pPr>
        <w:pStyle w:val="Normal"/>
        <w:spacing w:before="240" w:after="0"/>
        <w:jc w:val="both"/>
        <w:rPr/>
      </w:pPr>
      <w:r>
        <w:rPr/>
        <w:t>Инициаторами внесения изменений в Инструкцию являются Управление авиационных перевозок ООО «РН-Ванкор», иные структурные подразделения Общества, по согласованию с Управлением авиационных перевозок ООО «РН-Ванкор».</w:t>
      </w:r>
    </w:p>
    <w:p>
      <w:pPr>
        <w:pStyle w:val="Normal"/>
        <w:spacing w:before="240" w:after="0"/>
        <w:jc w:val="both"/>
        <w:rPr/>
      </w:pPr>
      <w:r>
        <w:rPr/>
        <w:t>Ответственность за поддержание настоящей Инструкции в актуальном состоянии возлагается на начальника отдела организации и обеспечения авиационных перевозок ООО «РН-Ванкор»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>Контроль за исполнением требований настоящей Инструкции возлагается на начальника Управления авиационных перевозок ООО «РН-Ванкор»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" w:name="__RefHeading___Toc490130162"/>
      <w:bookmarkEnd w:id="4"/>
      <w:r>
        <w:rPr>
          <w:caps/>
          <w:kern w:val="0"/>
        </w:rPr>
        <w:t>1.</w:t>
        <w:tab/>
        <w:t>Термины и определения</w:t>
      </w:r>
    </w:p>
    <w:p>
      <w:pPr>
        <w:pStyle w:val="Style27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b/>
          <w:i/>
          <w:sz w:val="20"/>
          <w:szCs w:val="20"/>
        </w:rPr>
        <w:t>АЭРОПОРТ (ПУНКТ) ВЫЛЕТА</w:t>
      </w:r>
      <w:r>
        <w:rPr>
          <w:rFonts w:cs="Times New Roman" w:ascii="Times New Roman" w:hAnsi="Times New Roman"/>
          <w:sz w:val="24"/>
        </w:rPr>
        <w:t xml:space="preserve"> –  аэропорт (пункт), из которого, согласно поданной заявке, начинается перевозка.</w:t>
      </w:r>
    </w:p>
    <w:p>
      <w:pPr>
        <w:pStyle w:val="Style27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b/>
          <w:i/>
          <w:sz w:val="20"/>
          <w:szCs w:val="20"/>
        </w:rPr>
        <w:t>АЭРОПОРТ (ПУНКТ) НАЗНАЧЕНИЯ</w:t>
      </w:r>
      <w:r>
        <w:rPr>
          <w:rFonts w:cs="Times New Roman" w:ascii="Times New Roman" w:hAnsi="Times New Roman"/>
          <w:sz w:val="24"/>
        </w:rPr>
        <w:t xml:space="preserve"> – аэропорт (пункт), в который должен быть доставлен больной (пострадавший).</w:t>
      </w:r>
    </w:p>
    <w:p>
      <w:pPr>
        <w:pStyle w:val="Style27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b/>
          <w:i/>
          <w:sz w:val="20"/>
          <w:szCs w:val="20"/>
        </w:rPr>
        <w:t>ЗДРАВПУНКТ</w:t>
      </w:r>
      <w:r>
        <w:rPr>
          <w:rFonts w:cs="Times New Roman" w:ascii="Times New Roman" w:hAnsi="Times New Roman"/>
          <w:sz w:val="24"/>
        </w:rPr>
        <w:t xml:space="preserve"> – структурное подразделение медицинского учреждения, осуществляющей на договорной основе медицинскую деятельность на территории Общества и предназначенное для оказания первичной медико-санитарной помощи при травмах, острых заболеваниях, профессиональных отравлениях и для проведения плановой лечебно-профилактической работы.</w:t>
      </w:r>
    </w:p>
    <w:p>
      <w:pPr>
        <w:pStyle w:val="Style27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ВАЛИФИЦИРОВАННАЯ МЕДИЦИНСКАЯ ПОМОЩЬ</w:t>
      </w:r>
      <w:r>
        <w:rPr>
          <w:rFonts w:cs="Times New Roman" w:ascii="Times New Roman" w:hAnsi="Times New Roman"/>
          <w:sz w:val="24"/>
        </w:rPr>
        <w:t xml:space="preserve"> – медицинская помощь оказываемая пострадавшим при несчастных случаях, отравлениях и острых заболеваниях в медицинском учреждении  стационарного типа.</w:t>
      </w:r>
    </w:p>
    <w:p>
      <w:pPr>
        <w:pStyle w:val="Style27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b/>
          <w:i/>
          <w:sz w:val="20"/>
          <w:szCs w:val="20"/>
        </w:rPr>
        <w:t>МЕДИЦИНСКАЯ ЭВАКУАЦИЯ</w:t>
      </w:r>
      <w:r>
        <w:rPr>
          <w:rFonts w:cs="Times New Roman" w:ascii="Times New Roman" w:hAnsi="Times New Roman"/>
          <w:sz w:val="24"/>
        </w:rPr>
        <w:t xml:space="preserve"> - комплекс мероприятий по транспортировке пострадавшего/больного, у которого нарушены жизненно-важные функции организма (нарушение сознания, дыхания, кровообращения, тяжелые травматические повреждения) в медицинское учреждение стационарного типа для оказания квалифицированной медицинской помощи.</w:t>
      </w:r>
    </w:p>
    <w:p>
      <w:pPr>
        <w:pStyle w:val="Style27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b/>
          <w:i/>
          <w:sz w:val="20"/>
          <w:szCs w:val="20"/>
        </w:rPr>
        <w:t>МЕДИЦИНСКИЙ ПЕРСОНАЛ (РАБОТНИК)</w:t>
      </w:r>
      <w:r>
        <w:rPr>
          <w:rFonts w:cs="Times New Roman" w:ascii="Times New Roman" w:hAnsi="Times New Roman"/>
          <w:sz w:val="24"/>
        </w:rPr>
        <w:t xml:space="preserve"> – работник медицинского учреждения.</w:t>
      </w:r>
    </w:p>
    <w:p>
      <w:pPr>
        <w:pStyle w:val="Style27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МЕДИЦИНСКИЙ РАБОТНИК ЗДРАВПУНКТА</w:t>
      </w:r>
      <w:r>
        <w:rPr>
          <w:rFonts w:cs="Times New Roman" w:ascii="Times New Roman" w:hAnsi="Times New Roman"/>
          <w:sz w:val="24"/>
        </w:rPr>
        <w:t xml:space="preserve"> – врач, фельдшер или медицинская сестра здравпункта, оказывающий первичную медико-санитарную помощь.</w:t>
      </w:r>
    </w:p>
    <w:p>
      <w:pPr>
        <w:pStyle w:val="Style27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b/>
          <w:i/>
          <w:sz w:val="20"/>
          <w:szCs w:val="20"/>
        </w:rPr>
        <w:t>МЕДИЦИНСКОЕ УЧРЕЖДЕНИЕ</w:t>
      </w:r>
      <w:r>
        <w:rPr>
          <w:rFonts w:cs="Times New Roman" w:ascii="Times New Roman" w:hAnsi="Times New Roman"/>
          <w:sz w:val="24"/>
        </w:rPr>
        <w:t xml:space="preserve"> – медицинское учреждение, являющееся победителем закупки на медицинское обслуживание в вахтовых поселках на Ванкорском производственном участке, производственной базе Прилуки, НПС-1, НПС-2, КНПС, Сузунском производственном участке, Тагульском производственном участке.</w:t>
      </w:r>
    </w:p>
    <w:p>
      <w:pPr>
        <w:pStyle w:val="Style27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ЛАН ЭКСТРЕННОГО МЕДИЦИНСКОГО РЕАГИРОВАНИЯ</w:t>
      </w:r>
      <w:r>
        <w:rPr>
          <w:rFonts w:cs="Times New Roman" w:ascii="Times New Roman" w:hAnsi="Times New Roman"/>
          <w:sz w:val="24"/>
        </w:rPr>
        <w:t xml:space="preserve"> – система взаимодействия различных структурных подразделений Общества, медицинских учреждений и других заинтересованных служб, выполняющих взаимосвязанные функции по реализации эвакуации больных/пострадавших при необходимости оказания экстренной медицинской помощи.</w:t>
      </w:r>
    </w:p>
    <w:p>
      <w:pPr>
        <w:pStyle w:val="Style27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b/>
          <w:i/>
          <w:sz w:val="20"/>
          <w:szCs w:val="20"/>
        </w:rPr>
        <w:t>ПРОИЗВОДСТВЕННЫЙ ОБЪЕКТ</w:t>
      </w:r>
      <w:r>
        <w:rPr>
          <w:rFonts w:cs="Times New Roman" w:ascii="Times New Roman" w:hAnsi="Times New Roman"/>
          <w:sz w:val="24"/>
        </w:rPr>
        <w:t xml:space="preserve"> – здание, строение, сооружение и прилегающие к ним территории, предприятия или их цеха, участки, площадки, а также иные объекты, как стационарные, так и временно образованные или мобильно-передвижные, находящиеся на производственной территории (лицензионном участке) Общества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АБОТНИК ПРОИЗВОДСТВЕННО-ДИСПЕТЧЕРСКОГО СЕКТОРА ОБЩЕСТВА</w:t>
      </w:r>
      <w:r>
        <w:rPr/>
        <w:t xml:space="preserve"> - работник, координирующий движение воздушных судов на земле и в воздухе в районе посадочных площадок Общества, с целью предотвращения их столкновения, а также оказания экипажу необходимой  в полете информационной помощи.</w:t>
      </w:r>
    </w:p>
    <w:p>
      <w:pPr>
        <w:pStyle w:val="Style27"/>
        <w:spacing w:lineRule="auto" w:line="240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b/>
          <w:i/>
          <w:sz w:val="20"/>
          <w:szCs w:val="20"/>
        </w:rPr>
        <w:t>САНИТАРНО-АВИАЦИОННАЯ ЭВАКУАЦИЯ</w:t>
      </w:r>
      <w:r>
        <w:rPr>
          <w:rFonts w:cs="Times New Roman" w:ascii="Times New Roman" w:hAnsi="Times New Roman"/>
          <w:sz w:val="24"/>
        </w:rPr>
        <w:t xml:space="preserve"> - комплекс мероприятий по транспортировке пострадавшего/больного, у которого значительно нарушены жизненно-важные функции организма (нарушение сознания, дыхания, кровообращения, тяжелые травматические повреждения) в медицинское учреждение стационарного типа с использованием авиационного транспорта.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7"/>
        <w:spacing w:lineRule="auto" w:line="240" w:before="24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АНИТАРНЫЙ РЕЙС</w:t>
      </w:r>
      <w:r>
        <w:rPr>
          <w:rFonts w:cs="Times New Roman" w:ascii="Times New Roman" w:hAnsi="Times New Roman"/>
          <w:sz w:val="24"/>
        </w:rPr>
        <w:t xml:space="preserve"> – рейс, выполняемый с использованием полетов гражданских воздушных судов с целью оказания срочной медицинской помощи, по заявке медицинского персонала.</w:t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240" w:after="0"/>
        <w:jc w:val="both"/>
        <w:rPr/>
      </w:pPr>
      <w:bookmarkStart w:id="5" w:name="__RefHeading___Toc490130163"/>
      <w:r>
        <w:rPr>
          <w:caps/>
          <w:kern w:val="0"/>
        </w:rPr>
        <w:t>2.</w:t>
        <w:tab/>
        <w:t>обозначения и сокращения</w:t>
      </w:r>
      <w:bookmarkEnd w:id="5"/>
      <w:r>
        <w:rPr>
          <w:caps/>
          <w:kern w:val="0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К – </w:t>
      </w:r>
      <w:r>
        <w:rPr/>
        <w:t>авиакомпания (победитель тендера на оказание авиационных работ на месторождениях на Ванкорском производственном участке, производственной базе Прилуки, НПС-1, НПС-2, КНПС, Сузунском производственном участке, Тагульском производственном участке)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АСМП </w:t>
      </w:r>
      <w:r>
        <w:rPr>
          <w:rFonts w:cs="Arial" w:ascii="Arial" w:hAnsi="Arial"/>
          <w:sz w:val="20"/>
          <w:szCs w:val="20"/>
        </w:rPr>
        <w:t xml:space="preserve">– </w:t>
      </w:r>
      <w:r>
        <w:rPr/>
        <w:t>автомобиль скорой медицинской помощи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ВЛП </w:t>
      </w:r>
      <w:r>
        <w:rPr>
          <w:rFonts w:cs="Arial" w:ascii="Arial" w:hAnsi="Arial"/>
          <w:sz w:val="20"/>
          <w:szCs w:val="20"/>
        </w:rPr>
        <w:t xml:space="preserve">– </w:t>
      </w:r>
      <w:r>
        <w:rPr/>
        <w:t>весенне-летний период года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ВПУ – </w:t>
      </w:r>
      <w:r>
        <w:rPr/>
        <w:t>Ванкорский производственный участок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ВС –  </w:t>
      </w:r>
      <w:r>
        <w:rPr/>
        <w:t>воздушное судно (вертолет)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ЖВК – </w:t>
      </w:r>
      <w:r>
        <w:rPr/>
        <w:t>жилой вахтов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комплекс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КНПС – </w:t>
      </w:r>
      <w:r>
        <w:rPr/>
        <w:t>концевая нефтеперекачивающая станция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ПС - 1 – </w:t>
      </w:r>
      <w:r>
        <w:rPr/>
        <w:t>насосная перекачивающая станция 1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ПС - 2 – </w:t>
      </w:r>
      <w:r>
        <w:rPr/>
        <w:t>насосная перекачивающая станция 2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П – </w:t>
      </w:r>
      <w:r>
        <w:rPr/>
        <w:t>опорная база промысла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ЩЕСТВО – </w:t>
      </w:r>
      <w:r>
        <w:rPr/>
        <w:t>ООО «РН-Ванкор»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ОЗП – </w:t>
      </w:r>
      <w:r>
        <w:rPr/>
        <w:t>осенне-зимний период года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О и ОАП – </w:t>
      </w:r>
      <w:r>
        <w:rPr/>
        <w:t>отдел организации и обеспечения авиационных перевозок УАП ООО «РН-Ванкор»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ОС и ОИ СГО и ЧС – </w:t>
      </w:r>
      <w:r>
        <w:rPr/>
        <w:t>отдел сбора и обработки информации службы гражданской обороны и чрезвычайных ситуаций УАП ООО «РН-Ванкор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ПиКК – </w:t>
      </w:r>
      <w:r>
        <w:rPr/>
        <w:t>отдел социальных программ и корпоративной культуры ООО «РН-Ванкор»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ДС ОО и ОАП - </w:t>
      </w:r>
      <w:r>
        <w:rPr/>
        <w:t>производственно-диспетчерский сектор отдела организации и управления авиационных перевозок ООО «РН-Ванкор»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СОАПМ – </w:t>
      </w:r>
      <w:r>
        <w:rPr/>
        <w:t>сектор организации авиационных перевозок на месторождении ОО и ОАП УАП ООО «РН-Ванкор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У –  </w:t>
      </w:r>
      <w:r>
        <w:rPr/>
        <w:t>Сузунский производственный участок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ССАИ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 сектор сопровождения аэропорта г. Игарка ООО «РН-Ванкор»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ТПУ – </w:t>
      </w:r>
      <w:r>
        <w:rPr/>
        <w:t>Тагульский производственный участок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УАП – </w:t>
      </w:r>
      <w:r>
        <w:rPr/>
        <w:t>Управление авиационных перевозок ООО «РН-Ванкор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ЦИТУ – </w:t>
      </w:r>
      <w:r>
        <w:rPr/>
        <w:t>центральное инженерно-технологическое управление ООО «РН-Ванкор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ЦКМ № 1 – </w:t>
      </w:r>
      <w:r>
        <w:rPr/>
        <w:t>ООО «Центр квантовой медицины № 1»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ЦРБ – </w:t>
      </w:r>
      <w:r>
        <w:rPr/>
        <w:t>центральная районная больница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240" w:after="0"/>
        <w:jc w:val="both"/>
        <w:rPr>
          <w:caps/>
          <w:kern w:val="0"/>
        </w:rPr>
      </w:pPr>
      <w:bookmarkStart w:id="6" w:name="__RefHeading___Toc490130164"/>
      <w:bookmarkEnd w:id="6"/>
      <w:r>
        <w:rPr>
          <w:caps/>
          <w:kern w:val="0"/>
        </w:rPr>
        <w:t>3.</w:t>
        <w:tab/>
        <w:t>общие положения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В связи с труднодоступностью производственных объектов месторождений </w:t>
      </w:r>
      <w:r>
        <w:rPr/>
        <w:t xml:space="preserve">на Ванкорском производственном участке, производственной базе Прилуки, НПС-1, НПС-2, КНПС, Сузунском производственном участке, Тагульском производственном участке  </w:t>
      </w:r>
      <w:r>
        <w:rPr>
          <w:bCs/>
        </w:rPr>
        <w:t>для наземного транспорта и отсутствием других видов транспорта срочная медицинская эвакуация работника Общества или подрядной организации планируется и обеспечивается с помощью организации санитарного рейса при наличии соответствующего медицинского показания к срочной эвакуации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Медицинскими показаниями к эвакуации больного (пострадавшего) являются: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угрожающее жизни состояние больного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необходимость оказания специализированной медицинской помощи;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отсутствие необходимых условий для оказания медицинской помощи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неэффективность терапии, прогрессирующее ухудшение состояния больного. 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Решение  о необходимости доставки больного (пострадавшего) авиатранспортом принимает старший врач смены медицинского учреждения.</w:t>
      </w:r>
    </w:p>
    <w:p>
      <w:pPr>
        <w:pStyle w:val="Normal"/>
        <w:spacing w:before="240" w:after="0"/>
        <w:jc w:val="both"/>
        <w:rPr/>
      </w:pPr>
      <w:r>
        <w:rPr>
          <w:bCs/>
        </w:rPr>
        <w:t>Выбор медицинской организации и способ отправки пациента при осуществлении медицинской эвакуации производится старшим врачом смены в соответствии с Планом</w:t>
      </w:r>
      <w:r>
        <w:rPr/>
        <w:t xml:space="preserve"> ООО «РН-Ванкор» «Экстренное медицинское реагирование на производственных объектах» № П3-09 ПЛ-1004 ЮЛ-583</w:t>
      </w:r>
      <w:r>
        <w:rPr>
          <w:bCs/>
        </w:rPr>
        <w:t>, исходя из тяжести состояния пациента, минимальной транспортной доступности до места расположения медицинской организации и профиля медицинской организации, куда будет доставляться пациент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Вариант А: планово-экстренная эвакуация пострадавшего (больного) в город базирования чартерным рейсом Общества для дальнейшего лечения в медицинском учреждении города проживания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Вариант В: эвакуация пострадавшего (больного) в медицинское учреждение воздушным транспортом территориальных ЦРБ (с. Туруханск, г. Тарко-Сале, ) или территориальных центров медицины катастроф (г. Красноярск, г. Салехард);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Вариант С: экстренный санитарный рейс с использованием ВС, базирующихся на Ванкорском месторождении, в территориальные ЦРБ (с. Туруханск, г. Игарка, г. Тарко-Сале, пгт. Новый Уренгой, пгт. Уренгой)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АК выполняет экстренные санитарные рейсы на основании заключенного с Обществом договора на выполнение авиационных работ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АК выполняет экстренные санитарные рейсы на основании заявок на полет, подписанных уполномоченным работником Общества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В экстренных неотложных случаях, связанных с оказанием медицинской помощи, заявка на полет выдается в день вылета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Медицинский персонал, медицинские грузы должны быть доставлены медицинским персоналом в пункт вылета не позднее, чем за 30 минут, до вылета. В противном случае АК не несет ответственности за своевременность выполнения заявки на полет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Медицинский персонал обязан при перевозке больных с заболеванием инфекционного характера выдавать экипажу ВС респираторы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При транспортировке носилочных больных (пострадавших) или пациентов, требующих специального ухода за ним в воздухе, медицинское учреждение обязано выделить сопровождающий медицинский персонал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Обслуживание воздушных судов, выполняющих срочные полеты по оказанию медицинской помощи на объектах ООО «РН-Ванкор», производится в первоочередном порядке.</w:t>
      </w:r>
    </w:p>
    <w:p>
      <w:pPr>
        <w:pStyle w:val="Normal"/>
        <w:spacing w:before="240" w:after="0"/>
        <w:jc w:val="both"/>
        <w:rPr/>
      </w:pPr>
      <w:r>
        <w:rPr>
          <w:bCs/>
        </w:rPr>
        <w:t>В ходе санитарно-авиационной эвакуации любым видом ВС может (при необходимости) использоваться иммобилизационное оборудование здравпункта для транспортировки пострадавших/заболевших на борту вертолётного судна и качественного оказания медицинской помощи в ходе эвакуации (</w:t>
      </w:r>
      <w:hyperlink w:anchor="_ПРИЛОЖЕНИЕ_1._ПЕРЕЧЕНЬ_1">
        <w:r>
          <w:rPr>
            <w:rStyle w:val="InternetLink"/>
            <w:bCs/>
          </w:rPr>
          <w:t>Приложение 1</w:t>
        </w:r>
      </w:hyperlink>
      <w:r>
        <w:rPr>
          <w:bCs/>
        </w:rPr>
        <w:t xml:space="preserve">). </w:t>
      </w:r>
    </w:p>
    <w:p>
      <w:pPr>
        <w:pStyle w:val="Normal"/>
        <w:spacing w:before="240" w:after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Порядок использования иммобилизационного оборудования здравпункта для транспортировки пострадавших/заболевших на борту вертолётного судна определяется медицинским учреждением.</w:t>
      </w:r>
    </w:p>
    <w:p>
      <w:pPr>
        <w:pStyle w:val="Normal"/>
        <w:spacing w:before="240" w:after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Ответственность за сохранность и работоспособность иммобилизационного оборудования для транспортировки пострадавших /заболевших на борту ВС возлагается на работников медицинского учреждения (здравпункта)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7" w:name="__RefHeading___Toc490130165"/>
      <w:bookmarkEnd w:id="7"/>
      <w:r>
        <w:rPr>
          <w:caps/>
          <w:kern w:val="0"/>
        </w:rPr>
        <w:t>4. контактная информация ответственных лиц и здравпунктов на объектах общества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spacing w:before="60" w:after="0"/>
        <w:ind w:left="527"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</w:t>
      </w:r>
    </w:p>
    <w:p>
      <w:pPr>
        <w:pStyle w:val="Normal"/>
        <w:spacing w:before="60" w:after="0"/>
        <w:ind w:left="527" w:right="-6" w:hanging="0"/>
        <w:jc w:val="right"/>
        <w:rPr/>
      </w:pPr>
      <w:r>
        <w:rPr/>
        <w:t>Контактная информация ответственных лиц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25"/>
        <w:gridCol w:w="2303"/>
        <w:gridCol w:w="3884"/>
      </w:tblGrid>
      <w:tr>
        <w:trPr>
          <w:tblHeader w:val="true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ое лицо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телефона (добавочный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БОЧЕЕ ВРЕМЯ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телефона (СОТОВЫЙ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УГЛОСУТОЧНЫЙ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16"/>
              </w:rPr>
            </w:pPr>
            <w:r>
              <w:rPr>
                <w:rFonts w:cs="Arial" w:ascii="Arial" w:hAnsi="Arial"/>
                <w:b/>
                <w:caps/>
                <w:sz w:val="22"/>
                <w:szCs w:val="16"/>
              </w:rPr>
            </w:r>
          </w:p>
        </w:tc>
        <w:tc>
          <w:tcPr>
            <w:tcW w:w="87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Общий телефон ООО «РН-Ванкор»: 8 (391) 274-56-99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Дежурный ОСиОИ СГОиЧС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76-769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ЧАЛЬНИК УАП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2727, </w:t>
            </w:r>
            <w:r>
              <w:rPr>
                <w:bCs/>
                <w:sz w:val="22"/>
              </w:rPr>
              <w:t>77-027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8-913-030-31-34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ЧАЛЬНИК ООиОАП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254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8-913-030-31-77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АВНЫЙ СПЕЦИАЛИСТ СОАПМ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77774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8-983-508-01-86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 ИНЖЕНЕ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АПМ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74255, 74256, 7777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8-913-532-39-75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СПиКК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633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25" w:right="-7" w:hanging="0"/>
        <w:jc w:val="cente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ind w:left="525" w:hanging="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before="60" w:after="0"/>
        <w:ind w:left="527"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2</w:t>
      </w:r>
    </w:p>
    <w:p>
      <w:pPr>
        <w:pStyle w:val="Normal"/>
        <w:spacing w:before="60" w:after="0"/>
        <w:ind w:left="527" w:right="-6" w:hanging="0"/>
        <w:jc w:val="right"/>
        <w:rPr/>
      </w:pPr>
      <w:r>
        <w:rPr/>
        <w:t>Телефоны здравпунктов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961"/>
        <w:gridCol w:w="6737"/>
      </w:tblGrid>
      <w:tr>
        <w:trPr>
          <w:tblHeader w:val="true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ЗДРАВПУНКТ</w:t>
            </w:r>
          </w:p>
        </w:tc>
        <w:tc>
          <w:tcPr>
            <w:tcW w:w="6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телефона (добавочный)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Общий телефон ООО «РН-Ванкор»: 8 (391) 27-56-99</w:t>
            </w:r>
          </w:p>
        </w:tc>
      </w:tr>
      <w:tr>
        <w:trPr/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ВПУ ЖВК-850</w:t>
            </w:r>
          </w:p>
        </w:tc>
        <w:tc>
          <w:tcPr>
            <w:tcW w:w="6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70-903, 77-773, сот.8-983-145-59-33, 8-983-145-54-63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ВПУ ОБП-700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74-103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ВПУ КЭМП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70-237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СПУ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71-103, 8-983-268-00-60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ТПУ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70-103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п/б Прилуки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76-502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ПС-1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75-047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ПС-2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75-453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КНПС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76-113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737" w:bottom="7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240" w:after="0"/>
        <w:jc w:val="both"/>
        <w:rPr>
          <w:caps/>
          <w:kern w:val="0"/>
        </w:rPr>
      </w:pPr>
      <w:bookmarkStart w:id="8" w:name="__RefHeading___Toc490130166"/>
      <w:bookmarkEnd w:id="8"/>
      <w:r>
        <w:rPr>
          <w:caps/>
          <w:kern w:val="0"/>
        </w:rPr>
        <w:t>5</w:t>
        <w:tab/>
        <w:t>планово-экстренная эвакуация пострадавших (больных) в город бАЗИРОВАНИЯ на чартерных рейсах Общества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5.1 Старшим врачом смены может быть принято решение о планово-экстренной эвакуации больного (пострадавшего) в город базирования в случае, если выявленные заболевания или травмы требуют дополнительного обследования и специализированного лечения, а также в случае необходимости длительного лечения, что в свою очередь не даст работнику выполнять свои должностные обязанности в полном объеме.</w:t>
      </w:r>
    </w:p>
    <w:p>
      <w:pPr>
        <w:pStyle w:val="Normal"/>
        <w:spacing w:before="240" w:after="0"/>
        <w:jc w:val="both"/>
        <w:rPr/>
      </w:pPr>
      <w:r>
        <w:rPr/>
        <w:t xml:space="preserve">5.2 Медицинским работником оформляется справка в соответствии с </w:t>
      </w:r>
      <w:hyperlink w:anchor="_ПРИЛОЖЕНИЕ_2._МЕДИЦИНСКАЯ_1">
        <w:r>
          <w:rPr>
            <w:rStyle w:val="InternetLink"/>
          </w:rPr>
          <w:t>Приложением 2</w:t>
        </w:r>
      </w:hyperlink>
      <w:r>
        <w:rPr/>
        <w:t xml:space="preserve">. Обязательными полями для заполнения являются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ФИО, кому дана справка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Место работы и занимаемая должность больного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Диагноз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Период освобождения с работы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Способ эвакуации: планово-экстренная эвакуация, срочная эвакуация санбортом, экстренная эвакуация бортом ООО «РН-Ванкор» (нужное подчеркнуть)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Рекомендованное лечение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Дата и время обращения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Печать медицинского учреждения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Полностью Фамилия Имя Отчество и личная подпись врача.</w:t>
      </w:r>
    </w:p>
    <w:p>
      <w:pPr>
        <w:pStyle w:val="Normal"/>
        <w:spacing w:before="240" w:after="0"/>
        <w:jc w:val="both"/>
        <w:rPr/>
      </w:pPr>
      <w:r>
        <w:rPr/>
        <w:t>5.3 Справка является недействительной, если хотя бы одно из обязательных полей не заполнено.</w:t>
      </w:r>
    </w:p>
    <w:p>
      <w:pPr>
        <w:pStyle w:val="Normal"/>
        <w:spacing w:before="240" w:after="0"/>
        <w:jc w:val="both"/>
        <w:rPr/>
      </w:pPr>
      <w:r>
        <w:rPr/>
        <w:t>5.4 При поступлении некорректно оформленной справки решение о способе эвакуации принимается после согласования с медицинским персоналом и внесения соответствующих корректировок в справку.</w:t>
      </w:r>
    </w:p>
    <w:p>
      <w:pPr>
        <w:pStyle w:val="Normal"/>
        <w:spacing w:before="240" w:after="0"/>
        <w:jc w:val="both"/>
        <w:rPr/>
      </w:pPr>
      <w:r>
        <w:rPr/>
        <w:t xml:space="preserve">5.5 Работник, ответственный за оформление гарантийных писем (для подрядных организаций) или служебных записок на перелет (для работников Общества), в срочном порядке направляет по электронной почте </w:t>
      </w:r>
      <w:hyperlink r:id="rId17">
        <w:r>
          <w:rPr>
            <w:rStyle w:val="InternetLink"/>
            <w:i/>
          </w:rPr>
          <w:t>vpu-dispavia@vankoroil.ru</w:t>
        </w:r>
      </w:hyperlink>
      <w:r>
        <w:rPr/>
        <w:t xml:space="preserve"> ведущему инженеру СОАПМ заявку на перелет по форме, утвержденной Стандартом ЗАО «Ванкорнефть» «Порядок организации и обеспечения перевозок воздушным транспортом» № П2-09 С-0009 ЮЛ-054, прилагая медицинскую справку, заполненную в соответствии с пунктами 5.2-5.3 настоящей Инструкции.</w:t>
      </w:r>
    </w:p>
    <w:p>
      <w:pPr>
        <w:pStyle w:val="Normal"/>
        <w:spacing w:before="240" w:after="0"/>
        <w:jc w:val="both"/>
        <w:rPr/>
      </w:pPr>
      <w:r>
        <w:rPr/>
        <w:t>5.6 По факту поступления заявки на планово-экстренную медицинскую эвакуацию ведущий инженер СОАПМ запрашивает инженера СОАПМ, ответственного за регистрацию пассажиров, о наличии свободных мест на ближайшие рейсы и дает указание организовать перевозку больного.</w:t>
      </w:r>
    </w:p>
    <w:p>
      <w:pPr>
        <w:pStyle w:val="Normal"/>
        <w:spacing w:before="240" w:after="0"/>
        <w:jc w:val="both"/>
        <w:rPr/>
      </w:pPr>
      <w:r>
        <w:rPr/>
        <w:t>5.7 Инженер СОАПМ, ответственный за регистрацию пассажиров, связывается с исполнителем служебной записки (при эвакуации работников Общества) или гарантийного письма (при эвакуации работников подрядных организаций), информирует о наличии свободных мест на ближайшие рейс и ориентировочном времени вылета.</w:t>
      </w:r>
    </w:p>
    <w:p>
      <w:pPr>
        <w:pStyle w:val="Normal"/>
        <w:spacing w:before="240" w:after="0"/>
        <w:jc w:val="both"/>
        <w:rPr/>
      </w:pPr>
      <w:r>
        <w:rPr/>
        <w:t>5.8  В случаи отсутствия свободных мест на ближайшие рейсы,  инженер СОАПМ, ответственный за регистрацию пассажиров, вправе исключить с рейса любого пассажира данного рейса, заявленного ранее, и перенести его вылет на следующие рейсы.</w:t>
      </w:r>
    </w:p>
    <w:p>
      <w:pPr>
        <w:pStyle w:val="Normal"/>
        <w:spacing w:before="240" w:after="0"/>
        <w:jc w:val="both"/>
        <w:rPr/>
      </w:pPr>
      <w:r>
        <w:rPr/>
        <w:t>5.9 При отсутствии производственной возможности организовать перевозку исключенного с рейса пассажира в этот же день, инженер СОАПМ, ответственный за регистрацию пассажиров, вправе перенести его вылет на следующий день с обязательным своевременным информированием пассажира о переносе сроков его вылета.</w:t>
      </w:r>
    </w:p>
    <w:p>
      <w:pPr>
        <w:pStyle w:val="Normal"/>
        <w:spacing w:before="240" w:after="0"/>
        <w:jc w:val="both"/>
        <w:rPr/>
      </w:pPr>
      <w:r>
        <w:rPr/>
        <w:t xml:space="preserve">5.10 При отсутствии авиарейсов в день поступления заявки на планово-экстренную медицинскую эвакуацию или при поступлении заявки в СОАПМ в период, когда перевахтовка воздушным транспортом на текущую дату завершена, инженер СОАПМ должен организовать перевозку больного (пострадавшего) на следующий день первым возможным рейсом, при условии наличия в плане полетов рейса по требуемому для перевозки больного (пострадавшего) маршруту. </w:t>
      </w:r>
    </w:p>
    <w:p>
      <w:pPr>
        <w:pStyle w:val="Normal"/>
        <w:spacing w:before="240" w:after="0"/>
        <w:jc w:val="both"/>
        <w:rPr/>
      </w:pPr>
      <w:r>
        <w:rPr/>
        <w:t xml:space="preserve">5.11 По факту посадки больного (пострадавшего) на борт вертолета, инженер СОАПМ, ответственный за регистрацию пассажиров, сообщает ответственному работнику УАП в аэропорту назначения о наличии больного (пострадавшего) на борту ВС. </w:t>
      </w:r>
    </w:p>
    <w:p>
      <w:pPr>
        <w:pStyle w:val="Normal"/>
        <w:spacing w:before="240" w:after="0"/>
        <w:jc w:val="both"/>
        <w:rPr/>
      </w:pPr>
      <w:r>
        <w:rPr/>
        <w:t>5.12 В случае отправки больного (пострадавшего) в аэропорт г. Игарка, инженер СОАПМ, ответственный за регистрацию пассажиров, сообщает начальнику ССАИ о наличии больного (пострадавшего) на борту ВС и необходимости отправки его ближайшим авиарейсом самолета в один из базовых городов в соответствии с маршрутом, указанным в гарантийном письме или служебной записке.</w:t>
      </w:r>
    </w:p>
    <w:p>
      <w:pPr>
        <w:pStyle w:val="Normal"/>
        <w:spacing w:before="240" w:after="0"/>
        <w:jc w:val="both"/>
        <w:rPr/>
      </w:pPr>
      <w:r>
        <w:rPr/>
        <w:t xml:space="preserve">5.12.1 Инженер ССАИ в г. Игарка доводит информацию о наличии больного (пострадавшего) на борту прибывающего в аэропорт «Игарка» вертолета до соответствующих и заинтересованных служб аэропорта «Игарка» (служба организации пассажирских перевозок, медицинский пункт). </w:t>
      </w:r>
    </w:p>
    <w:p>
      <w:pPr>
        <w:pStyle w:val="Normal"/>
        <w:spacing w:before="240" w:after="0"/>
        <w:jc w:val="both"/>
        <w:rPr/>
      </w:pPr>
      <w:r>
        <w:rPr/>
        <w:t>5.12.2 В случаи необходимости инженер ССАИ в г. Игар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</w:rPr>
        <w:t>организует доставку больного (пострадавшего) с борта вертолета до служебно-пассажирского здания аэропорта «Игарка» транспортным сред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Cs/>
        </w:rPr>
      </w:pPr>
      <w:r>
        <w:rPr>
          <w:bCs/>
        </w:rPr>
        <w:t>организовывает приоритетную регистрацию пассажира и его посадку на борт самол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</w:rPr>
        <w:t>организует доставку больного (пострадавшего) от служебно-пассажирского здания аэропорта</w:t>
      </w:r>
      <w:r>
        <w:rPr/>
        <w:t xml:space="preserve"> «Игарка» до борта самолета.</w:t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993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47" w:right="1021" w:gutter="0" w:header="737" w:top="993" w:footer="68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240" w:after="0"/>
        <w:jc w:val="both"/>
        <w:rPr>
          <w:caps/>
          <w:kern w:val="0"/>
        </w:rPr>
      </w:pPr>
      <w:bookmarkStart w:id="9" w:name="__RefHeading___Toc490130167"/>
      <w:bookmarkEnd w:id="9"/>
      <w:r>
        <w:rPr>
          <w:caps/>
          <w:kern w:val="0"/>
        </w:rPr>
        <w:t>6 эвакуация пострадавших (больных) в медицинские учреждения воздушным транспортом территориальных ЦРБ  или территориальных центров медицины катастроф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В случаи выявления травм, заболеваний или обострений хронических заболеваний, которые явно или потенциально угрожают жизни больного, при вероятности серьезных осложнений у пациента в пути при назначении планово-экстренной эвакуации, а также при наличии психических расстройств у больного (особенно социально опасного поведения), старшим врачом смены может быть принято решение об эвакуации пострадавшего (больного) в медицинское учреждение воздушным транспортом территориальных ЦРБ (г. Туруханск, г. Дудинка, г. Тарко-Сале) или территориальных центров медицины катастроф (г. Красноярск, г. Салехард). 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При заполнении медицинской справки согласно п. 5.2 настоящей Инструкции медицинским работником ставится отметка о «срочной эвакуации санбортом» в графе «способ эвакуации»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Медицинский работник связывается с диспетчером санитарной авиации. Передает информацию о количестве пострадавших (пациентов), диагноз, тяжесть состояния на текущий момент, паспортные данные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Медицинский работник связывается с главным врачом (ответственным лицом медицинского учреждения), а также с заведующим отделением экстренной и плановой консультативной помощи и докладывает ситуацию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При подтверждении благоприятных метеорологический условий для выполнения полета, диспетчер санавиации сообщает  медицинскому работнику предварительное время вылета санитарного рейса  на ВПУ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Уполномоченные медицинские учреждения здравоохранения, выполняют санитарно-авиационную эвакуацию пострадавших/заболевших работников ООО «РН-Ванкор» или подрядных организаций на основании Программы государственных гарантий региона.</w:t>
      </w:r>
    </w:p>
    <w:p>
      <w:pPr>
        <w:pStyle w:val="Normal"/>
        <w:spacing w:before="240" w:after="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В случаи эвакуации работника с ВП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ри поступлении информации от ведущего инженера ПДС ОО и УАП о фактическом времени вылета санитарного рейса, ведущий инженер СОАПМ информирует медицинский персонал об ориентировочном времени прилета ВС на ВПУ и  напоминает о необходимости прибытия на вертолетную площадку «Ванкор-грузовая» не позднее 30 минут до планируемого времени вылета с ВП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ри поступлении информации от ведущего инженера ПДС ОО и УАП о расчетном времени прибытия санитарного рейса на ВПУ, ведущий инженер СОАПМ информирует медицинский персонал о точном времени</w:t>
      </w:r>
      <w:r>
        <w:rPr>
          <w:b/>
          <w:szCs w:val="24"/>
        </w:rPr>
        <w:t xml:space="preserve"> прилета ВС на ВПУ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Медицинский персонал осуществляет доставку пострадавшего (больного) на вертолетную площадку машиной «скорой помощи», убедившись, что у пострадавшего (больного) есть при себе документы, удостоверяющие его личность (паспорт, медицинский полис)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При необходимости, медицинский персонал сопровождает  пострадавшего (больного) до территориальных ЦРБ или территориальных центров медицины катастроф.</w:t>
      </w:r>
    </w:p>
    <w:p>
      <w:pPr>
        <w:pStyle w:val="Normal"/>
        <w:spacing w:before="240" w:after="0"/>
        <w:jc w:val="both"/>
        <w:rPr>
          <w:b/>
          <w:b/>
          <w:szCs w:val="24"/>
        </w:rPr>
      </w:pPr>
      <w:r>
        <w:rPr>
          <w:bCs/>
        </w:rPr>
        <w:t>Вся информация  по ходу медицинской эвакуации сообщается медицинским работником в ЦИТУ (время вылета из Туруханска, время вылета с ВПУ, маршрут полета, количество пострадавших на борту, количество медицинского персонала)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247" w:right="1021" w:gutter="0" w:header="737" w:top="993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240" w:after="0"/>
        <w:jc w:val="both"/>
        <w:rPr>
          <w:caps/>
          <w:kern w:val="0"/>
        </w:rPr>
      </w:pPr>
      <w:bookmarkStart w:id="10" w:name="__RefHeading___Toc490130168"/>
      <w:bookmarkEnd w:id="10"/>
      <w:r>
        <w:rPr>
          <w:caps/>
          <w:kern w:val="0"/>
        </w:rPr>
        <w:t>7 выполнение экстренных санитарных рейсов с использованием воздушных судов, базирующихся на Ванкорском месторождении</w:t>
      </w:r>
    </w:p>
    <w:p>
      <w:pPr>
        <w:pStyle w:val="Normal"/>
        <w:spacing w:before="240" w:after="0"/>
        <w:jc w:val="both"/>
        <w:rPr/>
      </w:pPr>
      <w:r>
        <w:rPr>
          <w:bCs/>
        </w:rPr>
        <w:t>7.1 При возникновении медицинского случая, требующего безотлагательных мер, а также при получении отказа в вызове санитарной авиации по причине неблагоприятных метеоусловий, старшим врачом смены может быть принято решение об экстренной эвакуации пострадавшего (больного) в территориальные ЦРБ (г. Туруханск, г. Дудинка, г. Игарка, г. Тарко-Сале, пгт. Уренгой, пгт. Новый Уренгой) с использованием ВС типа Ми-8 АМТ, МТВ, базирующихся на Ванкорском месторождении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>7.2 Медицинский работник связывается с главным врачом (ответственным лицом медицинского учреждения), передает информацию о количестве больных (пострадавших), диагноз, тяжесть состояния на текущий момент, паспортные данные.</w:t>
      </w:r>
    </w:p>
    <w:p>
      <w:pPr>
        <w:pStyle w:val="Normal"/>
        <w:spacing w:before="240" w:after="0"/>
        <w:jc w:val="both"/>
        <w:rPr/>
      </w:pPr>
      <w:r>
        <w:rPr/>
        <w:t>7.3 Медицинский работник связывается с заведующим отделением экстренной и плановой консультативной помощи и докладывает ситуацию.</w:t>
      </w:r>
    </w:p>
    <w:p>
      <w:pPr>
        <w:pStyle w:val="Normal"/>
        <w:spacing w:before="240" w:after="0"/>
        <w:jc w:val="both"/>
        <w:rPr/>
      </w:pPr>
      <w:r>
        <w:rPr/>
        <w:t>7.4 Медицинский работник связывается с главным специалистом СОАПМ, назначенным соответствующим Распоряжением по Обществу ответственным за обеспечение своевременного вывоза с объектов ООО «РН-Ванкор» тяжелобольных работников Общества и подрядных организаций при экстренной санитарной эвакуации. В период отсутствия главного специалиста СОАПМ ответственность за организацию санитарных рейсов возлагается на ведущего инженера СОАПМ.</w:t>
      </w:r>
    </w:p>
    <w:p>
      <w:pPr>
        <w:pStyle w:val="Normal"/>
        <w:spacing w:before="240" w:after="0"/>
        <w:jc w:val="both"/>
        <w:rPr/>
      </w:pPr>
      <w:r>
        <w:rPr/>
        <w:t>7.5 По факту уведомления главного специалиста/ведущего инженера СОАПМ от медицинского персонала об организации санитарного рейса по оказанию экстренной медицинской помощи, главный специалист/ведущий инженер СОАПМ связывается со старшим авиагруппы экипажей, находящихся на оперативной точке ВПУ, который определяет дежурный экипаж для выполнения санитарного рейса.</w:t>
      </w:r>
    </w:p>
    <w:p>
      <w:pPr>
        <w:pStyle w:val="Normal"/>
        <w:spacing w:before="240" w:after="0"/>
        <w:jc w:val="both"/>
        <w:rPr/>
      </w:pPr>
      <w:r>
        <w:rPr/>
        <w:t xml:space="preserve">7.6 В течении 15 минут с момента уведомления главного специалиста /ведущего инженера СОАПМ, медицинский работник направляет главному специалисту/ведущему инженеру СОАПМ по электронной почте vpu-dispavia@vankoroil.ru  заявку на выполнение санитарного рейса по форме </w:t>
      </w:r>
      <w:hyperlink w:anchor="_ПРИЛОЖЕНИЕ_3._ЗАЯВКА">
        <w:r>
          <w:rPr>
            <w:rStyle w:val="InternetLink"/>
          </w:rPr>
          <w:t>Приложения 3</w:t>
        </w:r>
      </w:hyperlink>
      <w:r>
        <w:rPr/>
        <w:t>, прилагая медицинскую справку, заполненную в соответствии с пунктами 5.2-5.3 настоящей Инструкции с пометкой «экстренная эвакуация бортом ООО «РН-Ванкор» в графе «способ отправки».</w:t>
      </w:r>
    </w:p>
    <w:p>
      <w:pPr>
        <w:pStyle w:val="Normal"/>
        <w:spacing w:before="240" w:after="0"/>
        <w:jc w:val="both"/>
        <w:rPr/>
      </w:pPr>
      <w:r>
        <w:rPr/>
        <w:t>7.7 Командир дежурного экипажа ВС оповещает главного специалиста/ведущего инженера СОАПМ о планируемом времени готовности экипажа и ВС к вылету с указанием бортового номера ВС и необходимого времени прибытия медицинского персонала на вертолетную площадку. Время готовности экипажа и ВС к вылету не должна превышать 1 часа в ВЛП и 1 часа 30 мин в ОЗП с момента оповещения.</w:t>
      </w:r>
    </w:p>
    <w:p>
      <w:pPr>
        <w:pStyle w:val="Normal"/>
        <w:spacing w:before="240" w:after="0"/>
        <w:jc w:val="both"/>
        <w:rPr/>
      </w:pPr>
      <w:r>
        <w:rPr/>
        <w:t xml:space="preserve">7.8 Если все базировочные вертолеты задействованы на момент поступления уведомления от медицинского работника и находятся в точках, территориально удаленных от ВПУ, время готовности экипажа и ВС к вылету может превышать время, указанное в п. 7.7 настоящей Инструкции. В этом случае ведущим инженером СОАПМ сообщается ориентировочное время готовности ВС, ближайшего ожидаемого к прибытию. </w:t>
      </w:r>
    </w:p>
    <w:p>
      <w:pPr>
        <w:pStyle w:val="Normal"/>
        <w:spacing w:before="240" w:after="0"/>
        <w:jc w:val="both"/>
        <w:rPr/>
      </w:pPr>
      <w:r>
        <w:rPr/>
        <w:t>7.9 В случаи, если у дежурного экипажа закончилась суточная норма рабочего времени, полет может быть организован с отступлением от норм летного и рабочего времени с письменного согласия члена экипажа и в порядке, предусмотренном «Положением об особенностях режима рабочего времени и времени отдыха членов экипажей воздушных судов гражданской авиации Российской Федерации», утвержденным Приказом Минтранса России  от 21.11.2005 № 139.</w:t>
      </w:r>
    </w:p>
    <w:p>
      <w:pPr>
        <w:pStyle w:val="Normal"/>
        <w:spacing w:before="240" w:after="0"/>
        <w:jc w:val="both"/>
        <w:rPr/>
      </w:pPr>
      <w:r>
        <w:rPr/>
        <w:t>7.10 Окончательное решение о выполнении полета принимается командиром воздушного судна с учетом соблюдения требований относительно безопасного полета по заданному маршруту.</w:t>
      </w:r>
    </w:p>
    <w:p>
      <w:pPr>
        <w:pStyle w:val="Normal"/>
        <w:spacing w:before="240" w:after="0"/>
        <w:jc w:val="both"/>
        <w:rPr/>
      </w:pPr>
      <w:r>
        <w:rPr/>
        <w:t>7.11 Главный специалист/ведущий инженер СОАПМ передает полученную в п.7.7-7.10 информацию медицинскому персоналу.</w:t>
      </w:r>
    </w:p>
    <w:p>
      <w:pPr>
        <w:pStyle w:val="Normal"/>
        <w:spacing w:before="240" w:after="0"/>
        <w:jc w:val="both"/>
        <w:rPr/>
      </w:pPr>
      <w:r>
        <w:rPr/>
        <w:t xml:space="preserve">7.11.1 Медицинский работник передает информацию о времени вылета санитарного рейса и ожидаемом времени прибытия  на вертолетную площадку г. Игарка ответственному лицу медицинского учреждения для обеспечения перевозки больного пострадавшего АСМП в лечебное заведение. </w:t>
      </w:r>
    </w:p>
    <w:p>
      <w:pPr>
        <w:pStyle w:val="Normal"/>
        <w:spacing w:before="240" w:after="0"/>
        <w:jc w:val="both"/>
        <w:rPr/>
      </w:pPr>
      <w:r>
        <w:rPr/>
        <w:t>7.11.2. Медицинский работник  во взаимодействии с главным специалистом/ведущим инженером СОАПМ уведомляет ответственное лицо  медицинского учреждения  пункта прибытия  санитарного рейса.</w:t>
      </w:r>
    </w:p>
    <w:p>
      <w:pPr>
        <w:pStyle w:val="Normal"/>
        <w:spacing w:before="240" w:after="0"/>
        <w:jc w:val="both"/>
        <w:rPr/>
      </w:pPr>
      <w:r>
        <w:rPr/>
        <w:t>7.12 Медицинский работник, убедившись, что у больного (пострадавшего) есть при себе документы, удостоверяющие его личность (паспорт, медицинский полис), доставляет пострадавшего на вертолетную площадку машиной «скорой помощи».</w:t>
      </w:r>
    </w:p>
    <w:p>
      <w:pPr>
        <w:pStyle w:val="Normal"/>
        <w:spacing w:before="240" w:after="0"/>
        <w:jc w:val="both"/>
        <w:rPr/>
      </w:pPr>
      <w:r>
        <w:rPr/>
        <w:t xml:space="preserve">7.13 Медицинский работник производит сопровождение пострадавшего (больного) во время его перевозки с последующей передачей пострадавшего (больного) встречающим лицам в аэропорту/посадочной площадке назначения. </w:t>
      </w:r>
    </w:p>
    <w:p>
      <w:pPr>
        <w:pStyle w:val="Normal"/>
        <w:spacing w:before="240" w:after="0"/>
        <w:jc w:val="both"/>
        <w:rPr/>
      </w:pPr>
      <w:r>
        <w:rPr/>
        <w:t xml:space="preserve">7.14 Работник, ответственный за оформление гарантийных писем-заявок (для подрядных организаций по форме </w:t>
      </w:r>
      <w:hyperlink w:anchor="_ПРИЛОЖЕНИЯ">
        <w:r>
          <w:rPr>
            <w:rStyle w:val="InternetLink"/>
          </w:rPr>
          <w:t>Приложения 4</w:t>
        </w:r>
      </w:hyperlink>
      <w:r>
        <w:rPr/>
        <w:t xml:space="preserve">) или служебных записок на перелет (для работников Общества по форме </w:t>
      </w:r>
      <w:hyperlink w:anchor="_ПРИЛОЖЕНИЕ_5._СЛУЖЕБНАЯ_1">
        <w:r>
          <w:rPr>
            <w:rStyle w:val="InternetLink"/>
          </w:rPr>
          <w:t>Приложения 5</w:t>
        </w:r>
      </w:hyperlink>
      <w:r>
        <w:rPr/>
        <w:t xml:space="preserve">), в течение 24 часов с момента осуществления эвакуации направляет по электронной почте </w:t>
      </w:r>
      <w:hyperlink r:id="rId22">
        <w:r>
          <w:rPr>
            <w:rStyle w:val="InternetLink"/>
          </w:rPr>
          <w:t>vpu-dispavia@vankoroil.ru</w:t>
        </w:r>
      </w:hyperlink>
      <w:r>
        <w:rPr/>
        <w:t xml:space="preserve"> ведущему инженеру СОАПМ заявку на перелет по форме.</w:t>
      </w:r>
    </w:p>
    <w:p>
      <w:pPr>
        <w:pStyle w:val="Normal"/>
        <w:spacing w:before="240" w:after="0"/>
        <w:jc w:val="both"/>
        <w:rPr/>
      </w:pPr>
      <w:r>
        <w:rPr/>
        <w:t xml:space="preserve">7.15 При наличии просроченной дебиторской задолженности подрядной организации, в которой работает больной (пострадавший), перед ООО «РН-Ванкор» по агентскому договору на организацию перевозок пассажиров и грузов авиатранспортом, запрет на перевозку не распространяется. В этом случае, подрядная организация обязана в течение 24 часов с момента выполнения экстренного санитарного рейса бортом Общества предоставить в адрес УАП официальное гарантийное письмо-заявку по форме </w:t>
      </w:r>
      <w:hyperlink w:anchor="_ПРИЛОЖЕНИЯ">
        <w:r>
          <w:rPr>
            <w:rStyle w:val="InternetLink"/>
          </w:rPr>
          <w:t>Приложения 4</w:t>
        </w:r>
      </w:hyperlink>
      <w:r>
        <w:rPr/>
        <w:t xml:space="preserve"> в качестве гарантии оплаты санитарного рейса.</w:t>
      </w:r>
    </w:p>
    <w:p>
      <w:pPr>
        <w:pStyle w:val="Normal"/>
        <w:spacing w:before="240" w:after="0"/>
        <w:jc w:val="both"/>
        <w:rPr/>
      </w:pPr>
      <w:r>
        <w:rPr/>
        <w:t>В случаи не поступления в адрес УАП гарантийного письма-заявки в течение 24 часов, УАП инициирует в адрес Корпоративно-правового управления Общества начало претензионно-исковой работы в отношении данной организации.</w:t>
      </w:r>
    </w:p>
    <w:p>
      <w:pPr>
        <w:pStyle w:val="Normal"/>
        <w:spacing w:before="240" w:after="0"/>
        <w:jc w:val="both"/>
        <w:rPr/>
      </w:pPr>
      <w:r>
        <w:rPr/>
        <w:t>7.16 Главный специалист/ведущий инженер СОАПМ связывается с начальником УАП и уведомляет о выполнении данного рейса, в случае невозможности сообщить начальнику УАП, связывается с начальником ООиОАП.</w:t>
      </w:r>
    </w:p>
    <w:p>
      <w:pPr>
        <w:pStyle w:val="Normal"/>
        <w:spacing w:before="240" w:after="0"/>
        <w:jc w:val="both"/>
        <w:rPr/>
      </w:pPr>
      <w:r>
        <w:rPr/>
        <w:t>7.17 Медицинский работник уведомляет старшего врача смены о передаче  пострадавшего (больного) в медицинское учреждение. Старший врач смены уведомляет ответственного работника ОСПиКК о факте проведении экстренной эвакуации.</w:t>
      </w:r>
    </w:p>
    <w:p>
      <w:pPr>
        <w:pStyle w:val="Normal"/>
        <w:spacing w:before="240" w:after="0"/>
        <w:jc w:val="both"/>
        <w:rPr/>
      </w:pPr>
      <w:r>
        <w:rPr/>
        <w:t>7.18 Оформление перевозочной документации по окончанию полета производится в соответствии со Стандартом ЗАО «Ванкорнефть» «Порядок организации и обеспечения перевозок воздушным транспортом» № П2-09 С-0009 ЮЛ-054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>7.19 Вся информация  по ходу медицинской эвакуации сообщается ответственным медицинским работником в ЦИТУ (время вылета с ВПУ, номер ВС, маршрут полета, количество пострадавших (больных) на борту, количество сопровождающего медицинского персонала)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1" w:name="__RefHeading___Toc490130169"/>
      <w:bookmarkEnd w:id="11"/>
      <w:r>
        <w:rPr>
          <w:caps/>
          <w:kern w:val="0"/>
        </w:rPr>
        <w:t>8</w:t>
        <w:tab/>
        <w:t>ссылки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90" w:leader="none"/>
        </w:tabs>
        <w:spacing w:before="120" w:after="0"/>
        <w:ind w:left="0" w:hanging="0"/>
        <w:jc w:val="both"/>
        <w:rPr/>
      </w:pPr>
      <w:r>
        <w:rPr/>
        <w:t>Федеральный закон Российской Федерации от 21.11.2011 № 323-ФЗ «Об основах охраны здоровья граждан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90" w:leader="none"/>
        </w:tabs>
        <w:spacing w:before="120" w:after="0"/>
        <w:ind w:left="0" w:hanging="0"/>
        <w:jc w:val="both"/>
        <w:rPr/>
      </w:pPr>
      <w:r>
        <w:rPr/>
        <w:t>Федеральный закон Российской Федерации от 29.11.2010 № 326-ФЗ «Об обязательном страховании в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90" w:leader="none"/>
        </w:tabs>
        <w:spacing w:before="120" w:after="0"/>
        <w:ind w:left="0" w:hanging="0"/>
        <w:jc w:val="both"/>
        <w:rPr/>
      </w:pPr>
      <w:r>
        <w:rPr/>
        <w:t>Приказ Министерства Здравоохранения Российской Федерации от 20.06.2013 № 388н «Об утверждении порядка оказания скорой, в том числе скорой специализированной, медицинской помощ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90" w:leader="none"/>
        </w:tabs>
        <w:spacing w:before="120" w:after="0"/>
        <w:ind w:left="0" w:hanging="0"/>
        <w:jc w:val="both"/>
        <w:rPr/>
      </w:pPr>
      <w:r>
        <w:rPr/>
        <w:t>Положение об особенностях режима рабочего времени и времени отдыха членов экипажей воздушных судов гражданской авиации Российской Федерации, утвержденное Приказом Минтранса России  от 21.11.2005 N 13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90" w:leader="none"/>
        </w:tabs>
        <w:spacing w:before="120" w:after="0"/>
        <w:ind w:left="0" w:hanging="0"/>
        <w:jc w:val="both"/>
        <w:rPr/>
      </w:pPr>
      <w:r>
        <w:rPr/>
        <w:t>Стандарт ЗАО «Ванкорнефть» «Порядок организации и обеспечения перевозок воздушным транспортом»  № П2-09 С-0009 ЮЛ-054 версия 3.00, утвержденный приказом ЗАО «Ванкорнефть» от 08.05.2015 №1350 и введенный в действие приказом ООО «РН-Ванкор» от 28.04.2016 №39/РНВ-лн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90" w:leader="none"/>
        </w:tabs>
        <w:spacing w:before="120" w:after="0"/>
        <w:ind w:left="0" w:hanging="0"/>
        <w:jc w:val="both"/>
        <w:rPr/>
      </w:pPr>
      <w:r>
        <w:rPr/>
        <w:t>План ООО «РН-Ванкор» «Экстренное медицинское реагирование на производственных объектах» № П3-09 ПЛ-1004 ЮЛ-583 версия 2.00, утвержденный и введенный в действие распоряжением ООО  «РН-Ванкор» от 28.08.2017 №РНВ-204/лнд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2" w:name="__RefHeading___Toc490130170"/>
      <w:bookmarkStart w:id="13" w:name="_ПРИЛОЖЕНИЯ"/>
      <w:bookmarkEnd w:id="12"/>
      <w:bookmarkEnd w:id="13"/>
      <w:r>
        <w:rPr>
          <w:caps/>
          <w:kern w:val="0"/>
        </w:rPr>
        <w:t>ПРИЛОЖЕНИЯ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247"/>
        <w:gridCol w:w="1842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6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ммобилизационного оборудования здравпунктов Общества предназначенное для транспортировки пострадавших/заболевших на борту вертолётного судна (приме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справ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выполнение экстренного санитарного рей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на выполнение экстренного санитарного рей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о отдельным файлом в формате 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записка на выполнение экстренного санитарного рей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>
          <w:rFonts w:cs="Arial"/>
          <w:sz w:val="24"/>
          <w:szCs w:val="24"/>
        </w:rPr>
      </w:pPr>
      <w:bookmarkStart w:id="14" w:name="_ПРИЛОЖЕНИЕ_1._ПЕРЕЧЕНЬ_1"/>
      <w:bookmarkStart w:id="15" w:name="_ПРИЛОЖЕНИЕ_1._ПЕРЕЧЕНЬ"/>
      <w:bookmarkEnd w:id="14"/>
      <w:bookmarkEnd w:id="15"/>
      <w:r>
        <w:rPr>
          <w:rFonts w:cs="Arial"/>
          <w:i w:val="false"/>
          <w:sz w:val="24"/>
          <w:szCs w:val="24"/>
        </w:rPr>
        <w:t>ПРИЛОЖЕНИЕ 1. ПЕРЕЧЕНЬ ИММОБИЛИЗАЦИОННОГО ОБОРУДОВАНИЯ ЗДРАВПУНКТОВ ОБЩЕСТВА, ПРЕДНАЗНАЧЕННОГО ДЛЯ ТРАНСПОРТИРОВКИ ПОСТРАДАВШИХ/ЗАБОЛЕВШИХ НА БОРТУ ВЕРТОЛЁТНОГО СУДНА (ПРИМЕР)</w:t>
      </w:r>
    </w:p>
    <w:p>
      <w:pPr>
        <w:pStyle w:val="Normal"/>
        <w:autoSpaceDE w:val="false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666"/>
      </w:tblGrid>
      <w:tr>
        <w:trPr>
          <w:trHeight w:val="338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ru-RU"/>
              </w:rPr>
              <w:t>НАИМЕНОВАНИЕ ИММОБИЛИЗАЦИОННОГО СРЕДСТВ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ru-RU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Матрас вакуумный иммобилизирующий КОКОН взрослый МВИов-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Комплект шин вакуумных транспортных КШВТв -01(к1)-«ОМНИМЕД»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ммобилизирующий шейный воротник Surv ИШВ-02 (воротник Шанц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Электроодеяло Инкор 150*19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Контейнер термоизоляционный с автоматическим подогревом и поддержанием температуры инфузионных растворов ТК- "Медплант"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Комплект держателей инфузионных флаконов                     ДФ –«МЕДПЛАНТ»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скоритель вливаний инфузионных растворов (производитель «МЕДПЛАНТ»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абор для канюлизации губчатых костей  EZ-I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стройство автоматическое для сердечно-легочной реанимации (типа ZOLL AutoPulse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16" w:name="_ПРИЛОЖЕНИЕ_2._МЕДИЦИНСКАЯ_1"/>
      <w:bookmarkStart w:id="17" w:name="_ПРИЛОЖЕНИЕ_2._МЕДИЦИНСКАЯ"/>
      <w:bookmarkEnd w:id="16"/>
      <w:bookmarkEnd w:id="17"/>
      <w:r>
        <w:rPr>
          <w:rFonts w:cs="Arial"/>
          <w:i w:val="false"/>
          <w:sz w:val="24"/>
          <w:szCs w:val="24"/>
          <w:lang w:val="ru-RU"/>
        </w:rPr>
        <w:t xml:space="preserve">ПРИЛОЖЕНИЕ 2. </w:t>
      </w:r>
      <w:r>
        <w:rPr>
          <w:rFonts w:cs="Arial"/>
          <w:i w:val="false"/>
          <w:sz w:val="24"/>
          <w:szCs w:val="24"/>
        </w:rPr>
        <w:t>МЕДИЦИНСКАЯ СПРАВК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правка № 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Дан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Место работы и должност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иагноз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Рекомендован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вобождение от труда с «___» __________ 20___г. по «___»    __________ 20___ г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Способ эвакуации: планово-экстренная эвакуация, срочная эвакуация санбортом, экстренная эвакуация бортом ООО «РН-Ванкор» (нужное подчеркнуть)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едство иммобилизации*:  инв. № ______ носилки, вакуумный матрас, щит спинальный (нужное подчеркнуть)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ата «___» __________ 20___г.             Подпись врача__________/Ф.И.О. полностью/</w:t>
      </w:r>
    </w:p>
    <w:p>
      <w:pPr>
        <w:pStyle w:val="Normal"/>
        <w:spacing w:lineRule="auto" w:line="360"/>
        <w:jc w:val="both"/>
        <w:rPr/>
      </w:pPr>
      <w:r>
        <w:rPr/>
        <w:t xml:space="preserve">Время обращения:  «__»: «__»                     </w:t>
      </w:r>
    </w:p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33"/>
      </w:tblGrid>
      <w:tr>
        <w:trPr>
          <w:trHeight w:val="1293" w:hRule="atLeast"/>
        </w:trPr>
        <w:tc>
          <w:tcPr>
            <w:tcW w:w="2551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Cs w:val="24"/>
              </w:rPr>
              <w:t xml:space="preserve">Место для печати         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</w:t>
      </w:r>
      <w:r>
        <w:rPr>
          <w:rFonts w:cs="Arial" w:ascii="Arial" w:hAnsi="Arial"/>
          <w:szCs w:val="24"/>
        </w:rPr>
        <w:t>* Средство иммобилизации необходимо передать представителю ООО ЦКМ №1/ ООО «РН-Ванкор» в срок не более 10 рабочих дней.</w:t>
      </w:r>
    </w:p>
    <w:p>
      <w:pPr>
        <w:pStyle w:val="Heading2"/>
        <w:rPr/>
      </w:pPr>
      <w:bookmarkStart w:id="18" w:name="_ПРИЛОЖЕНИЕ_3._ЗАЯВКА"/>
      <w:bookmarkEnd w:id="18"/>
      <w:r>
        <w:rPr>
          <w:rFonts w:cs="Arial"/>
          <w:i w:val="false"/>
          <w:sz w:val="24"/>
          <w:szCs w:val="24"/>
        </w:rPr>
        <w:t xml:space="preserve">ПРИЛОЖЕНИЕ </w:t>
      </w:r>
      <w:r>
        <w:rPr>
          <w:rFonts w:cs="Arial"/>
          <w:i w:val="false"/>
          <w:sz w:val="24"/>
          <w:szCs w:val="24"/>
          <w:lang w:val="ru-RU"/>
        </w:rPr>
        <w:t>3</w:t>
      </w:r>
      <w:r>
        <w:rPr>
          <w:rFonts w:cs="Arial"/>
          <w:i w:val="false"/>
          <w:sz w:val="24"/>
          <w:szCs w:val="24"/>
        </w:rPr>
        <w:t>. ЗАЯВКА НА ВЫПОЛНЕНИЕ ЭКСТРЕННОГО САНИТАРНОГО РЕЙС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ЗАЯВКА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выполнение экстренного санитарного рейса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т «____»   ____________   20___ г.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время выполнения заявки  __:__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38"/>
        <w:gridCol w:w="1299"/>
        <w:gridCol w:w="840"/>
        <w:gridCol w:w="1055"/>
        <w:gridCol w:w="1295"/>
        <w:gridCol w:w="1147"/>
        <w:gridCol w:w="1251"/>
        <w:gridCol w:w="1462"/>
      </w:tblGrid>
      <w:tr>
        <w:trPr>
          <w:trHeight w:val="34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.И.О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рганизаци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ршрут доставк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агноз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спортные данные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ункт убыт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ункт прибыт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кор-Игарка</w:t>
            </w:r>
          </w:p>
        </w:tc>
      </w:tr>
      <w:tr>
        <w:trPr>
          <w:trHeight w:val="55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Иванов Иван Иван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ОО «Нефть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нко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гар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авма/ заболе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лесарь-ремонт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ХХХ ХХХХХ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страдавш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етров Петр Петр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ОО «Медицин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ко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ар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льдше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ХХХ ХХХХХ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цинское сопровождение</w:t>
            </w:r>
          </w:p>
        </w:tc>
      </w:tr>
      <w:tr>
        <w:trPr>
          <w:trHeight w:val="474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арка-Ванко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етров Петр Петр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ОО «Медицин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ар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к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льдше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ХХХ ХХХХХ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цинское сопровождение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Старший врач смены _______</w:t>
      </w:r>
      <w:r>
        <w:rPr>
          <w:rFonts w:cs="Arial" w:ascii="Arial" w:hAnsi="Arial"/>
          <w:sz w:val="20"/>
          <w:szCs w:val="20"/>
        </w:rPr>
        <w:t xml:space="preserve">                                       _________________________                                        _____________</w:t>
      </w:r>
      <w:r>
        <w:rPr>
          <w:rFonts w:cs="Arial" w:ascii="Arial" w:hAnsi="Arial"/>
          <w:sz w:val="20"/>
          <w:szCs w:val="20"/>
          <w:u w:val="single"/>
        </w:rPr>
        <w:t>С.С. Сергеев_______________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должность)                                                                                                    (подпись)                                                                                                 (расшифровка подписи)        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Заявку в работу принял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дущий инженер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СОАПМ ООиОАП УАП ______</w:t>
      </w:r>
      <w:r>
        <w:rPr>
          <w:rFonts w:cs="Arial" w:ascii="Arial" w:hAnsi="Arial"/>
          <w:sz w:val="20"/>
          <w:szCs w:val="20"/>
        </w:rPr>
        <w:t xml:space="preserve">                                       _________________________                                        _____________</w:t>
      </w:r>
      <w:r>
        <w:rPr>
          <w:rFonts w:cs="Arial" w:ascii="Arial" w:hAnsi="Arial"/>
          <w:sz w:val="20"/>
          <w:szCs w:val="20"/>
          <w:u w:val="single"/>
        </w:rPr>
        <w:t>С.К. Петрова__________________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(должность)                                                                                                       (подпись)                                                                                                 (расшифровка подписи)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Дата: «____» ________________ 20 __ г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Время: «___»: «___»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2"/>
        <w:rPr>
          <w:rFonts w:cs="Arial"/>
          <w:b w:val="false"/>
          <w:b w:val="false"/>
          <w:szCs w:val="24"/>
        </w:rPr>
      </w:pPr>
      <w:bookmarkStart w:id="19" w:name="_ПРИЛОЖЕНИЕ_5._СЛУЖЕБНАЯ_1"/>
      <w:bookmarkStart w:id="20" w:name="_ПРИЛОЖЕНИЕ_5._СЛУЖЕБНАЯ"/>
      <w:bookmarkEnd w:id="19"/>
      <w:bookmarkEnd w:id="20"/>
      <w:r>
        <w:rPr>
          <w:rFonts w:cs="Arial"/>
          <w:i w:val="false"/>
          <w:sz w:val="24"/>
          <w:szCs w:val="24"/>
        </w:rPr>
        <w:t xml:space="preserve">ПРИЛОЖЕНИЕ </w:t>
      </w:r>
      <w:r>
        <w:rPr>
          <w:rFonts w:cs="Arial"/>
          <w:i w:val="false"/>
          <w:sz w:val="24"/>
          <w:szCs w:val="24"/>
          <w:lang w:val="ru-RU"/>
        </w:rPr>
        <w:t>5</w:t>
      </w:r>
      <w:r>
        <w:rPr>
          <w:rFonts w:cs="Arial"/>
          <w:i w:val="false"/>
          <w:sz w:val="24"/>
          <w:szCs w:val="24"/>
        </w:rPr>
        <w:t>. СЛУЖЕБНАЯ ЗАПИСКА НА ВЫПОЛНЕНИЕ ЭКСТРЕННОГО САНИТАРНОГО РЕЙСА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0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ьнику </w:t>
              <w:br/>
              <w:t xml:space="preserve">Управления авиационных перевозок       </w:t>
              <w:br/>
              <w:br/>
              <w:t>И.О. Фамил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й Имя Отчество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   </w:t>
      </w:r>
      <w:r>
        <w:rPr/>
        <w:t>В связи с эвакуацией тяжелобольного работника ООО «РН-Ванкор» в сопровождении с работником ООО «ЦКМ №1» просим Вас выделить отдельный борт вертолета по маршруту  (…………) на дд месяц гг.: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510"/>
        <w:gridCol w:w="1301"/>
        <w:gridCol w:w="825"/>
        <w:gridCol w:w="1043"/>
        <w:gridCol w:w="1437"/>
        <w:gridCol w:w="1117"/>
        <w:gridCol w:w="907"/>
        <w:gridCol w:w="1239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шрут доставк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убы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прибыт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</w:rPr>
              <w:t xml:space="preserve">Ванкор- Игарка </w:t>
            </w:r>
            <w:r>
              <w:rPr>
                <w:b/>
                <w:bCs/>
                <w:sz w:val="28"/>
                <w:szCs w:val="28"/>
              </w:rPr>
              <w:t>дд.мм.гг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О больно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Нефть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анко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гар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лесарь-ремонт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ХХХ ХХХХХ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страдавший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О работника мед.организ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ОО «ЦКМ №1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анко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гар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льдше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ХХХ ХХХХХ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цинское сопровождение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арка- Ванкор дд.мм.гг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О работника мед.организ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ОО «ЦКМ №1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гар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анко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льдше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ХХХ ХХХХХ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ицинское сопровождение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Затраты на перелет работника ООО «ЦКМ № 1» прошу отнести на МВЗ __________.*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Старший врач смены _______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_________________________                                        _____________</w:t>
      </w:r>
      <w:r>
        <w:rPr>
          <w:rFonts w:cs="Arial" w:ascii="Arial" w:hAnsi="Arial"/>
          <w:sz w:val="20"/>
          <w:szCs w:val="20"/>
          <w:u w:val="single"/>
        </w:rPr>
        <w:t>С.С. Сергеев_______________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должность)                                                                                                                                                  (подпись)                                                                                                 (расшифровка подписи)                   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ФИО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ХХХХХХХХ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>
          <w:lang w:val="ru-RU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headerReference w:type="default" r:id="rId35"/>
      <w:footerReference w:type="default" r:id="rId36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17 17:53:1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17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МЕДИЦИНСКАЯ ЭВАКУАЦИЯ НА ПРОИЗВОДСТВЕННЫХ ОБЪЕКТАХ С ИСПОЛЬЗОВАНИЕМ ВОЗДУШНОГО ТРАНСПОРТА» </w:t>
          </w:r>
        </w:p>
      </w:tc>
    </w:tr>
    <w:tr>
      <w:trPr>
        <w:trHeight w:val="185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09 И-01045 ЮП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17 17:53:1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МЕДИЦИНСКАЯ ЭВАКУАЦИЯ НА ПРОИЗВОДСТВЕННЫХ ОБЪЕКТАХ С ИСПОЛЬЗОВАНИЕМ ВОЗДУШНОГО ТРАНСПОРТА» </w:t>
          </w:r>
        </w:p>
      </w:tc>
    </w:tr>
    <w:tr>
      <w:trPr>
        <w:trHeight w:val="185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09 И-01045 ЮП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17 17:53:1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МЕДИЦИНСКАЯ ЭВАКУАЦИЯ НА ПРОИЗВОДСТВЕННЫХ ОБЪЕКТАХ С ИСПОЛЬЗОВАНИЕМ ВОЗДУШНОГО ТРАНСПОРТА» </w:t>
          </w:r>
        </w:p>
      </w:tc>
    </w:tr>
    <w:tr>
      <w:trPr>
        <w:trHeight w:val="185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09 И-01045 ЮП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17 17:53:12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МЕДИЦИНСКАЯ ЭВАКУАЦИЯ НА ПРОИЗВОДСТВЕННЫХ ОБЪЕКТАХ С ИСПОЛЬЗОВАНИЕМ ВОЗДУШНОГО ТРАНСПОРТА» </w:t>
          </w:r>
        </w:p>
      </w:tc>
    </w:tr>
    <w:tr>
      <w:trPr>
        <w:trHeight w:val="185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09 И-01045 ЮП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17 17:53:12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МЕДИЦИНСКАЯ ЭВАКУАЦИЯ НА ПРОИЗВОДСТВЕННЫХ ОБЪЕКТАХ С ИСПОЛЬЗОВАНИЕМ ВОЗДУШНОГО ТРАНСПОРТА» </w:t>
          </w:r>
        </w:p>
      </w:tc>
    </w:tr>
    <w:tr>
      <w:trPr>
        <w:trHeight w:val="185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09 И-01045 ЮП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17 17:53:12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МЕДИЦИНСКАЯ ЭВАКУАЦИЯ НА ПРОИЗВОДСТВЕННЫХ ОБЪЕКТАХ С ИСПОЛЬЗОВАНИЕМ ВОЗДУШНОГО ТРАНСПОРТА» </w:t>
          </w:r>
        </w:p>
      </w:tc>
    </w:tr>
    <w:tr>
      <w:trPr>
        <w:trHeight w:val="185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09 И-01045 ЮП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17 17:53:12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sz w:val="16"/>
        <w:szCs w:val="16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МЕДИЦИНСКАЯ ЭВАКУАЦИЯ НА ПРОИЗВОДСТВЕННЫХ ОБЪЕКТАХ С ИСПОЛЬЗОВАНИЕМ ВОЗДУШНОГО ТРАНСПОРТА» </w:t>
          </w:r>
        </w:p>
      </w:tc>
    </w:tr>
    <w:tr>
      <w:trPr>
        <w:trHeight w:val="185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09 И-01045 ЮП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6.10.2017 17:53:12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ПОЛОЖЕ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ind w:left="525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</w:r>
        </w:p>
        <w:p>
          <w:pPr>
            <w:pStyle w:val="Header"/>
            <w:ind w:left="525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  <w:t>КОНТАКТНАЯ ИНФОРМАЦИЯ ОТВЕТСТВЕННЫХ ЛИЦ И ЗДРАВПУНКТОВ НА ОБЪЕКТАХ ОБЩЕСТВА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ind w:left="525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  <w:t xml:space="preserve">ПЛАНОВО-ЭКСТРЕННАЯ ЭВАКУАЦИЯ ПОСТРАДАВШИХ (БОЛЬНЫХ) В ГОРОД БАЗИРОВАНИЯ НА ЧАРТЕРНЫХ РЕЙСАХ ОБЩЕСТВА 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  <w:t xml:space="preserve">ЭВАКУАЦИЯ ПОСТРАДАВШИХ (БОЛЬНЫХ) В МЕДИЦИНСКИЕ УЧРЕЖДЕНИЯ ВОЗДУШНЫМ ТРАНСПОРТОМ ТЕРРИТОРИАЛЬНЫХ ЦРБ  ИЛИ ТЕРРИТОРИАЛЬНЫХ ЦЕНТРОВ МЕДИЦИНЫ КАТАСТРОФ 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  <w:t>ВЫПОЛНЕНИЕ ЭКСТРЕННЫХ САНИТАРНЫХ РЕЙСОВ С ИСПОЛЬЗОВАНИЕМ ВОЗДУШНЫХ СУДОВ, БАЗИРУЮЩИХСЯ НА ВАНКОРСКОМ МЕСТОРОЖДЕНИ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24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120" w:after="0"/>
    </w:pPr>
    <w:rPr>
      <w:rFonts w:ascii="Arial" w:hAnsi="Arial" w:cs="Arial"/>
      <w:b/>
      <w:bCs/>
      <w:caps/>
      <w:sz w:val="18"/>
      <w:szCs w:val="20"/>
    </w:rPr>
  </w:style>
  <w:style w:type="paragraph" w:styleId="Contents3">
    <w:name w:val="TOC 3"/>
    <w:basedOn w:val="Normal"/>
    <w:next w:val="Normal"/>
    <w:pPr>
      <w:spacing w:before="120" w:after="0"/>
      <w:ind w:left="238" w:hanging="0"/>
    </w:pPr>
    <w:rPr>
      <w:rFonts w:ascii="Arial" w:hAnsi="Arial" w:cs="Arial"/>
      <w:i/>
      <w:caps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2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3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1">
    <w:name w:val="Список 2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5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1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eastAsia="Times New Roman" w:cs="Arial"/>
      <w:b/>
      <w:sz w:val="20"/>
      <w:szCs w:val="24"/>
    </w:rPr>
  </w:style>
  <w:style w:type="paragraph" w:styleId="Style26">
    <w:name w:val="М_Обычный"/>
    <w:basedOn w:val="Normal"/>
    <w:qFormat/>
    <w:pPr>
      <w:jc w:val="both"/>
    </w:pPr>
    <w:rPr/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yperlink" Target="mailto:vpu-dispavia@vankoroil.ru" TargetMode="External"/><Relationship Id="rId18" Type="http://schemas.openxmlformats.org/officeDocument/2006/relationships/header" Target="header7.xml"/><Relationship Id="rId19" Type="http://schemas.openxmlformats.org/officeDocument/2006/relationships/footer" Target="footer9.xml"/><Relationship Id="rId20" Type="http://schemas.openxmlformats.org/officeDocument/2006/relationships/header" Target="header8.xml"/><Relationship Id="rId21" Type="http://schemas.openxmlformats.org/officeDocument/2006/relationships/footer" Target="footer10.xml"/><Relationship Id="rId22" Type="http://schemas.openxmlformats.org/officeDocument/2006/relationships/hyperlink" Target="mailto:vpu-dispavia@vankoroil.ru" TargetMode="External"/><Relationship Id="rId23" Type="http://schemas.openxmlformats.org/officeDocument/2006/relationships/header" Target="header9.xml"/><Relationship Id="rId24" Type="http://schemas.openxmlformats.org/officeDocument/2006/relationships/footer" Target="footer11.xml"/><Relationship Id="rId25" Type="http://schemas.openxmlformats.org/officeDocument/2006/relationships/header" Target="header10.xml"/><Relationship Id="rId26" Type="http://schemas.openxmlformats.org/officeDocument/2006/relationships/footer" Target="footer12.xml"/><Relationship Id="rId27" Type="http://schemas.openxmlformats.org/officeDocument/2006/relationships/header" Target="header11.xml"/><Relationship Id="rId28" Type="http://schemas.openxmlformats.org/officeDocument/2006/relationships/footer" Target="footer13.xml"/><Relationship Id="rId29" Type="http://schemas.openxmlformats.org/officeDocument/2006/relationships/header" Target="header12.xml"/><Relationship Id="rId30" Type="http://schemas.openxmlformats.org/officeDocument/2006/relationships/footer" Target="footer14.xml"/><Relationship Id="rId31" Type="http://schemas.openxmlformats.org/officeDocument/2006/relationships/header" Target="header13.xml"/><Relationship Id="rId32" Type="http://schemas.openxmlformats.org/officeDocument/2006/relationships/footer" Target="footer15.xml"/><Relationship Id="rId33" Type="http://schemas.openxmlformats.org/officeDocument/2006/relationships/header" Target="header14.xml"/><Relationship Id="rId34" Type="http://schemas.openxmlformats.org/officeDocument/2006/relationships/footer" Target="footer16.xml"/><Relationship Id="rId35" Type="http://schemas.openxmlformats.org/officeDocument/2006/relationships/header" Target="header15.xml"/><Relationship Id="rId36" Type="http://schemas.openxmlformats.org/officeDocument/2006/relationships/footer" Target="footer17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56:00Z</dcterms:created>
  <dc:creator>Марьясова Анна Викторовна</dc:creator>
  <dc:description/>
  <dc:language>en-US</dc:language>
  <cp:lastModifiedBy>Марьясова Анна Викторовна</cp:lastModifiedBy>
  <cp:lastPrinted>2017-08-02T16:17:00Z</cp:lastPrinted>
  <dcterms:modified xsi:type="dcterms:W3CDTF">2017-10-06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