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2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к договору №_______ от __________</w:t>
      </w:r>
    </w:p>
    <w:p>
      <w:pPr>
        <w:pStyle w:val="Normal"/>
        <w:widowControl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648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ИНФОРМАЦИОННОЕ СОПРОВОЖДЕНИЕ</w:t>
      </w:r>
    </w:p>
    <w:p>
      <w:pPr>
        <w:pStyle w:val="Normal"/>
        <w:suppressAutoHyphens w:val="true"/>
        <w:ind w:left="64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uppressAutoHyphens w:val="true"/>
        <w:spacing w:before="0" w:after="120"/>
        <w:ind w:firstLine="851"/>
        <w:contextualSpacing/>
        <w:jc w:val="both"/>
        <w:rPr>
          <w:rFonts w:eastAsia="Calibri"/>
          <w:color w:val="000000"/>
          <w:lang w:val="ru-RU" w:eastAsia="ru-RU"/>
        </w:rPr>
      </w:pPr>
      <w:r>
        <w:rPr>
          <w:color w:val="000000"/>
          <w:lang w:val="ru-RU"/>
        </w:rPr>
        <w:t xml:space="preserve">Общество с ограниченной ответственностью </w:t>
      </w:r>
      <w:r>
        <w:rPr>
          <w:b/>
          <w:color w:val="000000"/>
          <w:lang w:val="ru-RU"/>
        </w:rPr>
        <w:t>«Байкитская нефтегазоразведочная экспедиция» (ООО «БНГРЭ»)</w:t>
      </w:r>
      <w:r>
        <w:rPr>
          <w:color w:val="000000"/>
          <w:lang w:val="ru-RU"/>
        </w:rPr>
        <w:t xml:space="preserve">, именуемое в дальнейшем </w:t>
      </w:r>
      <w:r>
        <w:rPr>
          <w:b/>
          <w:color w:val="000000"/>
          <w:lang w:val="ru-RU"/>
        </w:rPr>
        <w:t>«Заказчик»</w:t>
      </w:r>
      <w:r>
        <w:rPr>
          <w:color w:val="000000"/>
          <w:lang w:val="ru-RU"/>
        </w:rPr>
        <w:t xml:space="preserve">, в лице генерального директора Ганиева Наиля Фаритовича, действующего на основании Устава, с одной стороны, и </w:t>
      </w:r>
      <w:r>
        <w:rPr>
          <w:b/>
          <w:color w:val="000000"/>
          <w:lang w:val="ru-RU"/>
        </w:rPr>
        <w:t>_________________</w:t>
      </w:r>
      <w:r>
        <w:rPr>
          <w:color w:val="000000"/>
          <w:lang w:val="ru-RU"/>
        </w:rPr>
        <w:t xml:space="preserve">, именуемое в дальнейшем </w:t>
      </w:r>
      <w:r>
        <w:rPr>
          <w:b/>
          <w:color w:val="000000"/>
          <w:lang w:val="ru-RU"/>
        </w:rPr>
        <w:t>«Подрядчик»</w:t>
      </w:r>
      <w:r>
        <w:rPr>
          <w:color w:val="000000"/>
          <w:lang w:val="ru-RU"/>
        </w:rPr>
        <w:t>, в лице, __________________, действующего на основании Устава, с другой стороны, вместе именуемые Стороны, заключили настоящее приложение к Договору о нижеследующем: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 xml:space="preserve">1.1. Подрядчик предпринимает все необходимые меры и все от него зависящее для поддержания своей и Заказчика деловой репутации среди различных регулирующих органов и с общественностью. 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 xml:space="preserve">1.2. Подрядчик не связывается с представителями государственных органов, по вопросам, так или иначе связанными с Договором, без предварительного письменного согласия Заказчика, которое предоставляется Заказчиком без необоснованных отказов или задержек. 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 xml:space="preserve">1.3. Подрядчик не имеет права осуществлять или разрешать фото- и видеосъемку объектов Заказчика или любой части Места проведения работ, предоставленного Заказчиком без предварительного согласия Заказчика. 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 xml:space="preserve">1.4. Подрядчик не имеет права делать любые информационные сообщения, относящихся к деятельности Исполнителя в связи с Договором без предварительного согласия Генподрядчика. 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 xml:space="preserve">1.5. Подрядчик, ни при каких обстоятельствах, не должен без предварительного письменного согласования с Заказчиком: </w:t>
      </w:r>
    </w:p>
    <w:p>
      <w:pPr>
        <w:pStyle w:val="Normal"/>
        <w:spacing w:before="0" w:after="120"/>
        <w:ind w:firstLine="851"/>
        <w:jc w:val="both"/>
        <w:rPr>
          <w:lang w:val="ru-RU" w:eastAsia="en-US"/>
        </w:rPr>
      </w:pPr>
      <w:r>
        <w:rPr>
          <w:lang w:val="ru-RU" w:eastAsia="en-US"/>
        </w:rPr>
        <w:t xml:space="preserve">а) делать рекламные или публичные заявления касательно предмета Договора, или 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 xml:space="preserve">б) использовать, воспроизводить, копировать, разглашать, предоставлять в чье-либо распоряжение или использовать от имени третьей стороны или позволять третьей стороне использовать, ссылаться или копировать информацию, включая, помимо прочего, чертежи, различные данные и компьютерные программные средства, которые: 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 xml:space="preserve">(i) предоставлены Подрядчик от имени Заказчика в связи с исполнением и для выполнения обязательств по Договору; </w:t>
      </w:r>
    </w:p>
    <w:p>
      <w:pPr>
        <w:pStyle w:val="Normal"/>
        <w:spacing w:before="0" w:after="120"/>
        <w:ind w:firstLine="851"/>
        <w:jc w:val="both"/>
        <w:rPr>
          <w:lang w:val="ru-RU" w:eastAsia="en-US"/>
        </w:rPr>
      </w:pPr>
      <w:r>
        <w:rPr>
          <w:lang w:val="ru-RU" w:eastAsia="en-US"/>
        </w:rPr>
        <w:t xml:space="preserve">(ii) принадлежат Заказчику в соответствии с условиями Договора; 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 xml:space="preserve">(iii) подготовлены Подрядчиком в связи с выполнением Работ. </w:t>
      </w:r>
    </w:p>
    <w:p>
      <w:pPr>
        <w:pStyle w:val="Normal"/>
        <w:spacing w:before="0" w:after="120"/>
        <w:ind w:firstLine="851"/>
        <w:jc w:val="both"/>
        <w:rPr>
          <w:lang w:val="ru-RU" w:eastAsia="en-US"/>
        </w:rPr>
      </w:pPr>
      <w:r>
        <w:rPr>
          <w:lang w:val="ru-RU" w:eastAsia="en-US"/>
        </w:rPr>
        <w:t xml:space="preserve">1.6. Положения пункта 1.5. не относятся к информации, которая: </w:t>
      </w:r>
    </w:p>
    <w:p>
      <w:pPr>
        <w:pStyle w:val="Normal"/>
        <w:spacing w:before="0" w:after="120"/>
        <w:ind w:firstLine="851"/>
        <w:jc w:val="both"/>
        <w:rPr>
          <w:lang w:val="ru-RU" w:eastAsia="en-US"/>
        </w:rPr>
      </w:pPr>
      <w:r>
        <w:rPr>
          <w:lang w:val="ru-RU" w:eastAsia="en-US"/>
        </w:rPr>
        <w:t xml:space="preserve">а) является общеизвестной, или 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 xml:space="preserve">б) находилась в распоряжении Подрядчика до момента заключения Договора, и на которую не распространялись требования конфиденциальности; или 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>в) была получена от третьей стороны, которая владеет этой информацией на законных основаниях и не связана обязательствами о её неразглашении; или</w:t>
      </w:r>
      <w:r>
        <w:rPr>
          <w:lang w:val="ru-RU"/>
        </w:rPr>
        <w:t xml:space="preserve"> 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 xml:space="preserve">г) подлежит раскрытию в целях удовлетворения требований законодательных и нормативных предписаний государственных или контролирующих органов, юрисдикция которых распространяется на Подрядчика или выполняемые им Работы, или в целях удовлетворения требований соответствующей фондовой биржи; 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 w:eastAsia="en-US"/>
        </w:rPr>
        <w:t xml:space="preserve">1.7. Подрядчик обеспечивает соблюдение требований настоящего Приложения и гарантирует, что положения настоящего Приложения будут включены в каждый договор Субподряда, и, что все руководители, работники и агенты Подрядчика и Субподрядчиков будут их строго придерживаться. </w:t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ПОДПИСИ СТОРОН: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ПОДРЯДЧИК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КАЗЧИК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БНГРЭ»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енеральный директор</w:t>
            </w:r>
          </w:p>
        </w:tc>
      </w:tr>
      <w:tr>
        <w:trPr>
          <w:trHeight w:val="57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Ганиев Н.Ф.</w:t>
            </w:r>
          </w:p>
        </w:tc>
      </w:tr>
    </w:tbl>
    <w:p>
      <w:pPr>
        <w:pStyle w:val="Normal"/>
        <w:spacing w:before="0" w:after="120"/>
        <w:ind w:left="-360" w:firstLine="786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аголово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left="1418" w:hanging="709"/>
      <w:textAlignment w:val="baseline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8:47:00Z</dcterms:created>
  <dc:creator>rialakbarov</dc:creator>
  <dc:description/>
  <cp:keywords/>
  <dc:language>en-US</dc:language>
  <cp:lastModifiedBy>Косова Вероника Викторовна</cp:lastModifiedBy>
  <dcterms:modified xsi:type="dcterms:W3CDTF">2024-02-29T02:53:00Z</dcterms:modified>
  <cp:revision>31</cp:revision>
  <dc:subject/>
  <dc:title>Приложение № 3</dc:title>
</cp:coreProperties>
</file>