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131186420"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254041809"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345809879"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